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tabs>
          <w:tab w:val="clear" w:pos="9741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бщие понятия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Основная часть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Исторические условия возникновения абсолютной монархии и правовое положение сословий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 Реформы управления первой четверти XVIII в.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Органы центрального и местного управления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4 Органы военного и полицейского управления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5 Источники права. Особенности права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9741"/>
        </w:tabs>
        <w:spacing w:lineRule="auto" w:line="360"/>
        <w:ind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:</w:t>
      </w:r>
    </w:p>
    <w:p>
      <w:pPr>
        <w:pStyle w:val="Heading1"/>
        <w:widowControl w:val="false"/>
        <w:spacing w:before="0" w:after="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widowControl w:val="false"/>
        <w:spacing w:before="0" w:after="0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России охватывает изучение эволюции структур, институтов и механизмов государственной власти, а также развитие системы в целом и в отдельных отраслях права. Эта научная дисциплина изучает как отдельные факты, так и закономерности исторического развития, выделяя юридические аспекты. Выявляя особенности развития, она называет основные причины и следствия таких явлений, как возникновение, расцвет и упадок государственных и правовых систем и институтов в конкретный период времен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Тема контрольной работы – «Российское государство и его институты в период абсолютизма». Исходя из этого, целью работы будет являться следующее: сформировать научное представление об основных путях становления и развития отечественной государственности и российской правовой системы, получить конкретные знания о том, в каких формах и под влиянием каких факторов это развитие происходило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соответствии с целью, к задачам можно отнести: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понять эволюцию той или иной системы, следует выяснить, как она возникла, как развивалась, чему служила, следовательно, в работе необходимо выявить общие закономерности развития абсолютной монархии в России, ее </w:t>
      </w:r>
      <w:r>
        <w:rPr>
          <w:bCs/>
          <w:sz w:val="28"/>
          <w:szCs w:val="28"/>
        </w:rPr>
        <w:t>исторические условия возникновения, а также изменения, произошедшие в социальной структуре российского общества в данный исторический период времени;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Перечислить и охарактеризовать преобразования в различных областях государственного управления первой четверти XVIII века;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Исследовать процесс реорганизации центрального и местного управления в ходе реформ того времени;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Дать характеристику органам военного и полицейского управления;</w:t>
      </w:r>
    </w:p>
    <w:p>
      <w:pPr>
        <w:pStyle w:val="Style17"/>
        <w:widowControl w:val="false"/>
        <w:numPr>
          <w:ilvl w:val="0"/>
          <w:numId w:val="5"/>
        </w:numPr>
        <w:shd w:fill="FFFFFF" w:val="clear"/>
        <w:autoSpaceDE w:val="false"/>
        <w:ind w:left="0" w:firstLine="709"/>
        <w:rPr>
          <w:sz w:val="28"/>
          <w:szCs w:val="28"/>
        </w:rPr>
      </w:pPr>
      <w:r>
        <w:rPr>
          <w:bCs/>
          <w:sz w:val="28"/>
          <w:szCs w:val="28"/>
        </w:rPr>
        <w:t>Рассмотреть особенности основного источника права в период становления абсолютной монархии, выявить новые черты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>В данной работе используется метод сравнительно-исторический. Такой метод опирается на исследования возникновения и развития государства и права, на анализ содержания исторического процесса, придерживаясь в основном описательно-хронологического порядка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тровская эпоха неизменно привлекает к себе внимание, как профессиональных исследователей, так и простых любителей истории. Реформы, проведенные Петром, считаются, и вполне правомерно, одним из важнейших периодов в истории России, а самого Петра I даже большинство западных историков характеризует как личность, наиболее поразительную в истории Европы после Наполеона, как «самого значительного монарха раннего европейского Просвещения» (Р. Виттрам). В то же время, оценки значимости того, что произошло в начале XVIII в., весьма разнообразны, нередко прямо противоположны.</w:t>
      </w:r>
    </w:p>
    <w:p>
      <w:pPr>
        <w:pStyle w:val="Heading1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numPr>
          <w:ilvl w:val="0"/>
          <w:numId w:val="10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Общие понят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Существует несколько понятий монархии, как формы правления, но смысл самого определения остается неизменным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и монархической форме правления, замечал Н. Коркунов, «властвование по собственному праву плохо мирится с разделением этого властвования между несколькими лицами». Правительство в монархии «всегда стремится принять единоличную форму»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бсолютная монархия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 правления, при которой монарху юридически принадлежит вся полнота власти.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 случайно один из монархов-королей Франции заявлял: «Государство </w:t>
        <w:noBreakHyphen/>
        <w:t> это я». Власть монарха верховна и суверенна (независима). Монарх – высшая власть в государстве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ля абсолютистской монархии характерно полное бесправие народа, отсутствие каких-либо представительных учреждений, сосредоточение всей государственной власти в руках монарха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этом разделе кратко изложим особенности становления абсолютной монархи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редпосылки возникновения абсолютной монархии в России: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Экономические (развитие товарно-денежных отношений, в связи с чем в государстве возникла необходимость содержать многочисленный государственный аппарат и армию)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ые;</w:t>
      </w:r>
    </w:p>
    <w:p>
      <w:pPr>
        <w:pStyle w:val="Normal"/>
        <w:widowControl w:val="false"/>
        <w:numPr>
          <w:ilvl w:val="0"/>
          <w:numId w:val="1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итические (необходимость борьбы за экономическую и политическую независимость, а также борьбы за выход к морю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зникновение абсолютной монархии в России было связано с: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бщественно-экономическим развитием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рождением буржуазных отношений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илением классовых противоречий и борьбы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ожением России во внешней политике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октябре 1721 года после победы в Северной войне Сенат и Священный синод присвоили Петру I титул Отца Отечества Императора Всероссийского. После наречения Петра I императором Россия стала империей. Император России, помимо осуществления функций главы государства, также был верховным главнокомандующим, главой церкви, высшим лицом в законодательной, исполнительной и судебной власти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собенности российской абсолютной монархии: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новление абсолютизма в России в условиях развития крепостничества, а не в условиях развития капиталистических отношений и отмены старых феодальных институтов, как в Европе;</w:t>
      </w:r>
    </w:p>
    <w:p>
      <w:pPr>
        <w:pStyle w:val="Normal"/>
        <w:widowControl w:val="false"/>
        <w:numPr>
          <w:ilvl w:val="0"/>
          <w:numId w:val="9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ая опора абсолютной монархии в России на крепостническое дворянство и служилое сословие (в отличие от того, что в Европе абсолютизм опирался на союз дворянства и городов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бсолютная монархия в России имела следующие этапы развития: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ая монархия второй половины XVII в., когда абсолютизм сосуществовал с Боярской думой и боярской аристократией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Чиновничье-дворянская монархия XIII в.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ая монархия, существовавшая в первой половине XIX в.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Абсолютная монархия в годы первых шагов самодержавия к буржуазной монархии (1861 – 1904 гг.);</w:t>
      </w:r>
    </w:p>
    <w:p>
      <w:pPr>
        <w:pStyle w:val="Normal"/>
        <w:widowControl w:val="false"/>
        <w:numPr>
          <w:ilvl w:val="0"/>
          <w:numId w:val="1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Буржуазная монархия (1905 – 1917 гг.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ериод абсолютной монархии в России характеризуется: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ширением территорий государства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ыходом к морю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ем и правовым регулированием общественной и частной жизн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ием права и обязанностей отдельных слоев населения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менением полицейских и патриархальных методов управления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м торговли и промышленност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м системы налогов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витием государственного и частного мануфактурного производства, барщинного производства, отхожих промыслов, купеческой и крестьянской торговли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тсутствием свободного рынка труда;</w:t>
      </w:r>
    </w:p>
    <w:p>
      <w:pPr>
        <w:pStyle w:val="Normal"/>
        <w:widowControl w:val="false"/>
        <w:numPr>
          <w:ilvl w:val="0"/>
          <w:numId w:val="7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ичием сословных привилегий.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2. Основная часть</w:t>
      </w:r>
    </w:p>
    <w:p>
      <w:pPr>
        <w:pStyle w:val="Heading1"/>
        <w:widowControl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spacing w:before="0" w:after="0"/>
        <w:rPr>
          <w:szCs w:val="28"/>
        </w:rPr>
      </w:pPr>
      <w:r>
        <w:rPr>
          <w:szCs w:val="28"/>
        </w:rPr>
        <w:t>2.1 Исторические условия возникновения абсолютной монархии и правовое положение сослов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осударственность правовая абсолютная монархия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С середины XVII века сословно-представительная монархия в Русском государстве начинает постепенно трансформироваться в абсолютную монархию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роцесс становления протекал медленно и к концу столетия абсолютистские тенденции в развитии отечественной государственности проявились совершенно отчетливо. Постепенно прекращается созыв Земских соборов. Практически Собор 1653 года был последним полноценным, который собрался в полном составе. Соборы второй половины столетия состояли лишь из Боярской думы, высшего духовенства и выборных от столичных московских дворян и верхов посада. Уездного дворянства и посадских, как правило, не было. Земские и губные старосты сначала были подчинены назначенным из Москвы воеводам, а затем эти должности вообще упразднены. Усиливалась власть царя, а Боярская дума теряла свое значение. Ее состав увеличивается до 94 человек (за счет думных дворян и дьяков), что уже само по себе делало весьма затруднительным ее регулярный созыв. Дума теперь собиралась редко и царь стал решать дела или единолично, или с двумя-тремя ближними советниками («комнатой»). Акты стали издаваться от имени одного цар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Окончательное оформление абсолютизма и его идеологическое обоснование приходится уже на начало XVIII века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 главе государства теперь находился неограниченный в своей власти император, не нуждающийся в разделении власти с теми или иными сословиями или их представителями. Таким образом, к концу правления Петра I произошел окончательный переход к системе так называемого абсолютизма, означавшего неограниченность и неподконтрольность власти монарха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зменения в социальной структуре российского общества периода абсолютизма (на его ранних стадиях) приводили к появлению нового социального слоя, связанного с капиталистическим развитием экономики. Мелкие промыслы и мануфактуры составляли основу для его появления. В развитии промышленности мощный импульс был дан в результате экономической полит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ластями зарождения капиталистических элементов в России стали мануфактурное производство, барщинное помещичье производство, отходные промыслы и крестьянская торговля. За первую четверть XVIII в. было построено свыше 300 крупных заводов и мануфактур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е отличаясь в техническом отношении от своих западноевропейских аналогов, российская мануфактура имела заметные особенности с точки зрения социальной. Это отличие заключалось, прежде всего, в использовании на ней принудительного труда. Приписные и посессионные (купленные к заводам) крестьяне составили основную массу ее работник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ифференциация крестьянства приводила к выделению из его среды мануфактуристов, ростовщиков и купцо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обще роль государства в экономике при Петре I оценивается с весьма различных позиций: тогда как одни рассматривают его в качестве удачно использованного средства преодоления экономической отсталости, то другие обращают внимание на преждевременность и искусственность многих мероприятий в этой сфере, доказывая если не полную бессмысленность, то, по крайней мере, низкую эффективность тех чрезмерных усилий, которые были потрачены на осуществление "форсированной индустриализации"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Абсолютная монархия в России представляла собой в социальном плане диктатуру дворян-крепостников. И одной из главных задач являлась охрана феодально-крепостнического строя и обеспечение его функционирования. Важнейший шаг в этом направлении сделал акт об отмене местничества (1682). Главными критериями становятся принципы выслуги, квалификации и личной преданности государю и системе. Позже эти принципы будут оформлены в табели о рангах (1722 г.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ворянство становится единственным служилым сословием, а служба – главной сферой приложения сил и энергии. Табель о рангах приравняла гражданскую службу к военной, продвижение по иерархической лестнице чинов было возможно только начиная с низшего чина. Служба дворянина была обязанностью и продолжалась до конца его жизни.</w:t>
      </w:r>
    </w:p>
    <w:p>
      <w:pPr>
        <w:pStyle w:val="Normal"/>
        <w:widowControl w:val="false"/>
        <w:rPr/>
      </w:pPr>
      <w:r>
        <w:rPr>
          <w:bCs/>
          <w:sz w:val="28"/>
          <w:szCs w:val="28"/>
        </w:rPr>
        <w:t>Духовенство в</w:t>
      </w:r>
      <w:r>
        <w:rPr>
          <w:sz w:val="28"/>
          <w:szCs w:val="28"/>
        </w:rPr>
        <w:t xml:space="preserve">о времен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ставалось привилегированным сословием, несмотря на то, что Церковь заняла в целом враждебную позицию по отношению к петровским реформам. Эта позиция, однако, послужила поводом для решительного наступления светской власти на церковное землевладение, а затем привела к </w:t>
      </w:r>
      <w:r>
        <w:rPr>
          <w:bCs/>
          <w:sz w:val="28"/>
          <w:szCs w:val="28"/>
        </w:rPr>
        <w:t>церковной реформе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ая кардинально изменила положение Церкви в обществе, поставив ее под государственный контроль. В 1696 г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дал указ, потребовавший от Церкви отчета о ее доходах и расходах. Это был первый шаг на пути ликвидации ее былого влияния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поры о Петре I идут в исторической науке довольно давно. Еще западники и славянофилы в середине XIX в. пытались дать оценку его личности и реформам. Диапазон мнений был при этом весьма широк: от западнического доказательства громадной позитивности созданного Петром до славянофильских утверждений о столь же громадном ущербе, нанесенном им России. Впрочем, скептики были и среди западников.</w:t>
      </w:r>
    </w:p>
    <w:p>
      <w:pPr>
        <w:pStyle w:val="Heading1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rPr>
          <w:szCs w:val="28"/>
        </w:rPr>
      </w:pPr>
      <w:r>
        <w:rPr>
          <w:szCs w:val="28"/>
        </w:rPr>
        <w:t>2.2 Реформы управления первой четверти XVIII в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Характерным для абсолютизма является стремление рационально регламентировать правовое положение каждого из существующих сословий. Как было уже сказано в предыдущем разделе, серьезные изменения происходили в самой структуре дворянского сословия, его самоорганизации и правовом статусе. Эти изменения проходили по нескольким направлениям. Первое из них заключалось во внутренней консолидации дворянского сословия, постепенном стирании различий между существовавшими ранее основными группами служилых людей «по-отечеству» (бояр, дворян московских, дворян городовых, детей боярских, жильцов и т.д.). В этом отношении велика была роль У</w:t>
      </w:r>
      <w:r>
        <w:rPr>
          <w:b/>
          <w:sz w:val="28"/>
          <w:szCs w:val="28"/>
        </w:rPr>
        <w:t>каза о единонаследии 1714 г</w:t>
      </w:r>
      <w:r>
        <w:rPr>
          <w:sz w:val="28"/>
          <w:szCs w:val="28"/>
        </w:rPr>
        <w:t>., устранившего различия между вотчинами и поместьями и, соответственно, между категориями дворянства, владевшими землей на вотчинном и поместном праве. После этого указа все дворяне-землевладельцы имели земли на основе единого права - недвижимой собственности. Был введен майорат, означающий, что вся помещичья и вотчинная земля могла перейти по наследству только к старшему сыну. Его целью было сохранение от раздробления земельной дворянской собственности. В связи с этим государство получало необходимые кадры, так как младшие сыновья умершего дворянина, лишившись наследства, должны были добывать средства к существованию на государственной службе. Но только один сын мог идти на государственную службу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ходе проведения </w:t>
      </w:r>
      <w:r>
        <w:rPr>
          <w:b/>
          <w:sz w:val="28"/>
          <w:szCs w:val="28"/>
        </w:rPr>
        <w:t>реформы феодального землевладения</w:t>
      </w:r>
      <w:r>
        <w:rPr>
          <w:sz w:val="28"/>
          <w:szCs w:val="28"/>
        </w:rPr>
        <w:t xml:space="preserve"> был установлен запрет на продажу и иное отчуждение (кроме наследования) земельных имений. В результате проведения реформы феодального землевладения сформировалось единое служилое помещичье землевладельческое сословие (шляхетство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b/>
          <w:sz w:val="28"/>
          <w:szCs w:val="28"/>
        </w:rPr>
        <w:t>Сословные реформы Петра Великого</w:t>
      </w:r>
      <w:r>
        <w:rPr>
          <w:sz w:val="28"/>
          <w:szCs w:val="28"/>
        </w:rPr>
        <w:t xml:space="preserve"> затрагивали изменения правового положения следующих категорий населения:</w:t>
      </w:r>
    </w:p>
    <w:p>
      <w:pPr>
        <w:pStyle w:val="Normal"/>
        <w:widowControl w:val="false"/>
        <w:numPr>
          <w:ilvl w:val="0"/>
          <w:numId w:val="11"/>
        </w:numPr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Служилых людей.</w:t>
      </w:r>
      <w:r>
        <w:rPr>
          <w:sz w:val="28"/>
          <w:szCs w:val="28"/>
        </w:rPr>
        <w:t xml:space="preserve"> В результате проведения сословных реформ они были соединены в одно сословие – шляхетство. Теперь все низшие чины служилых людей могли дослужиться до высших чинов и должностей, что было закреплено в </w:t>
      </w:r>
      <w:r>
        <w:rPr>
          <w:b/>
          <w:sz w:val="28"/>
          <w:szCs w:val="28"/>
        </w:rPr>
        <w:t>Табели о рангах 1722 г</w:t>
      </w:r>
      <w:r>
        <w:rPr>
          <w:sz w:val="28"/>
          <w:szCs w:val="28"/>
        </w:rPr>
        <w:t>., в которой все офицерские, канцелярские и высшие государственные должности были распределены на 14 рангов. Реформой Петр Великий сделал положение дворян более тяжелым – требовал от них обязательного знания грамоты, цифири и геометрии, ограничил землевладельческие права и льготы, перестал давать поместья из казны при поступлении на службу, а предоставил им за службу денежное жалование.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Указе от 23 марта 1714 г.</w:t>
      </w:r>
      <w:r>
        <w:rPr>
          <w:sz w:val="28"/>
          <w:szCs w:val="28"/>
        </w:rPr>
        <w:t xml:space="preserve"> «О порядке наследования в движимых и недвижимых имуществах» дворянству запрещалось закладывать и продавать недвижимое имущество. Продажа допускалась только «по нужде» и с уплатой высокой пошлины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городах стали формироваться органы самоуправления: посадские сходы, магистраты. Стало юридически оформляться городское сословие.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>
          <w:b/>
          <w:sz w:val="28"/>
          <w:szCs w:val="28"/>
        </w:rPr>
        <w:t>Городского населения</w:t>
      </w:r>
      <w:r>
        <w:rPr>
          <w:sz w:val="28"/>
          <w:szCs w:val="28"/>
        </w:rPr>
        <w:t>, которое было разделено на следующие гильди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 регулярных граждан и «подлых» людей. Регулярные в свою очередь подразделялись на: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вую гильдию (привилегированных городских жителей: банкиров, ювелиров, судовладельцев, богатых купцов, также доктора, аптекари, живописцы, иконописцы с капиталом от 10 до 50 тыс. руб.;)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торую гильдию (более мелких купцов и ремесленников, столяры, портные, сапожники, мелкие торговцы с капиталом от 5 до 10 тыс. руб.)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все остальное городское население («подлых» людей).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>Крестьянства,</w:t>
      </w:r>
      <w:r>
        <w:rPr>
          <w:sz w:val="28"/>
          <w:szCs w:val="28"/>
        </w:rPr>
        <w:t xml:space="preserve"> которое делили на следующие группы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посессионных крестьян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государственных крестьян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дворцовых крестьян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церковных крестьян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- частновладельческих крестьян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 период абсолютизма наблюдалось усиление личной зависимости крестьян, которое связывалось с Указом Петра I «О запрете продажи крестьян без земли». С этого времени была произведена замена подворной подати подушной. В 1718 году были произведены переписи крестьян;</w:t>
      </w:r>
    </w:p>
    <w:p>
      <w:pPr>
        <w:pStyle w:val="Normal"/>
        <w:widowControl w:val="false"/>
        <w:numPr>
          <w:ilvl w:val="0"/>
          <w:numId w:val="15"/>
        </w:numPr>
        <w:ind w:left="0" w:firstLine="709"/>
        <w:rPr/>
      </w:pPr>
      <w:r>
        <w:rPr>
          <w:b/>
          <w:sz w:val="28"/>
          <w:szCs w:val="28"/>
        </w:rPr>
        <w:t>Духовенства,</w:t>
      </w:r>
      <w:r>
        <w:rPr>
          <w:sz w:val="28"/>
          <w:szCs w:val="28"/>
        </w:rPr>
        <w:t xml:space="preserve"> изменившего свой статус православные священники становились государственными чиновниками, а Русская православная церковь </w:t>
        <w:noBreakHyphen/>
        <w:t> государственным учреждением – Святейшим правительственным синодом.</w:t>
      </w:r>
    </w:p>
    <w:p>
      <w:pPr>
        <w:pStyle w:val="Heading1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rPr>
          <w:szCs w:val="28"/>
        </w:rPr>
      </w:pPr>
      <w:r>
        <w:rPr>
          <w:szCs w:val="28"/>
        </w:rPr>
        <w:t>2.3 Органы центрального и местного управления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Император.</w:t>
      </w:r>
      <w:r>
        <w:rPr>
          <w:sz w:val="28"/>
          <w:szCs w:val="28"/>
        </w:rPr>
        <w:t xml:space="preserve"> Как уже говорилось выше, главой государства в России был монарх, носивший с 1547 г. титул «царь». В 1721 г. Петр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нат преподнес титул «императора». Этот титул в монархической номенклатуре занимал верхнюю ступеньку, он рассматривался выше королевского титула. Присвоение императорского титула имело международное значение, т.к. означало признание России великой европейской державой. Император обладал неограниченной властью: законодательной, исполнительной, военной, судебно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дикально перестроил всю систему центральных органов государства. Произошли большие преобразования в различных областях государственного управле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Сенат. </w:t>
      </w:r>
      <w:r>
        <w:rPr>
          <w:sz w:val="28"/>
          <w:szCs w:val="28"/>
        </w:rPr>
        <w:t xml:space="preserve">Ранняя форма абсолютизма с Боярской думой и боярской аристократией, сложившаяся во второй половине XVII в., оказалась неприспособленной к решению стоявших перед страной проблем. Радикальные реформы государственного аппарата были проведены в начале XVIII в.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завершены в царствование Екатерины II во второй половине XVIII в. Боярская дума окончательно потеряла свое значение и перестала созываться. Но потребность в органах, которые проводили бы в жизнь Замыслы царя и с которыми при необходимости можно было бы «совет держать». Компетенция Сената, порядок работы, оформление его в качестве высшего государственного органа, состоящего непосредственно при императоре, определил указ 1722 г. "О должности Сената". С созданием в 1718 г. коллегий (о них речь пойдет далее) их президенты вошли в состав Сенат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функцией Сената был надзор за деятельностью всех государственных учреждений и должностных лиц. Эти функции выполняли фискалы во главе с обер-фискалом. Особое место среди должностных лиц при Сенате занимали генерал-прокурор и его помощник - обер-прокурор, должности, учрежденные петровским указом в 1722 г. Генерал-прокурор являлся руководителем Сената и высшим должностным лицом среди других лиц, состоящих при Сенате. В качестве исполнительного органа при Сенате действовала его канцелярия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В 1711-1720 гг. окончательно упраздняется сеть прежних правительственных учреждений – приказов. Вместо приказов Петр I организовал коллегии. Преимущество коллегий состояло в том, что они ведали вполне определенными участками государственного управления. Каждая коллегия состояла из президента, вице-президента, трех-четырех коллежских советников и четырех коллежских асессоров (заседателей), а также включала штат вспомогательного персонала (переписчиков, делопроизводителей, регистраторов и т.д.). Вопросы в коллегиях должны были решаться коллегиально, причем первым свое мнение должен был высказать младший по должности и чину. Поскольку он еще не знал мнение старших чиновников и руководителей коллегии, то невольно должен был высказывать свое мнение (“дабы дурость каждого явлена была” - писал в Регламенте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 Решения должны были приниматься голосованием. При равенстве голосов голос президента был решающим. К их числу относилис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Коллегия Иностранных дел заменила Посольскую канцелярию. В ее компетенцию входило координирование деятельности дипломатических агентов, осуществление дипломатической перепис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Юстиц-коллегия руководила деятельностью губернских надворных судов; осуществляла судебные функции по уголовным преступлениям, гражданским и фискальным делам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Камер-коллегия (казенных сборов) осуществляла высший надзор за всеми видами сборов, наблюдала за хлебопашеством, собирала данные о рынке и цен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Ревизион – коллегия осуществляла финансовый контроль за использованием государственных средств центральными и местными орган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Штатс-контор-коллегия контролировала государственные расходы и составляла государственный шта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Военная коллегия управляла «всеми воинскими делами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Адмиралтейская ведала делами флот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/>
      </w:pPr>
      <w:r>
        <w:rPr>
          <w:sz w:val="28"/>
          <w:szCs w:val="28"/>
        </w:rPr>
        <w:t>Коммерц-коллегия. Ей вменялись в обязанности торговые дел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ллегии, управлявшие промышленностью (Берг- и Мануфактур-коллегии). Первая ответственна за горную промышленность. Мануфактур</w:t>
        <w:noBreakHyphen/>
        <w:t>коллегия – за прочие отрасли промышленност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зднее была создана Вотчинная коллегия, в круг обязанностей которой входила охрана земельных прав феодалов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При проведении реформы преимущественное внимание обращалось на структурную перестройку государственного аппарата и централизацию управления, формирование регулярной армии, упорядочение финансов и подчинение Церкви государству. Реформа стала важнейшей частью внутренней полит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аправленной на ослабление и роспуск Боярской думы, разрушение прежней, приказной администрации и замену ее новой, позволявшей царю-реформатору полностью контролировать государственный аппарат и гарантировавшей ему поддержку регулярных вооруженных сил в случае открытого выступления консервативных элемент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реформой центральных органов радикально было реорганизовано местное управление. В отличие от XVII в. с его дробным управлением, когда уезды, отдельные города, а иной раз волости и отдельные слободы непосредственно подчинялись центру, а уезды по территории и населению отличались друг от друга, петровская реформа установила более четкое административно-территориальное делени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708 г. вся территория страны была разделена на </w:t>
      </w:r>
      <w:r>
        <w:rPr>
          <w:b/>
          <w:sz w:val="28"/>
          <w:szCs w:val="28"/>
        </w:rPr>
        <w:t xml:space="preserve">8 губерний, </w:t>
      </w:r>
      <w:r>
        <w:rPr>
          <w:sz w:val="28"/>
          <w:szCs w:val="28"/>
        </w:rPr>
        <w:t>огромных по размерам и неодинаковых по количеству проживающего в них населения. Возглавлял губернию губернатор (или генерал-губернатор). По губерниям расписывались все уезды и города. В помощь губернаторам назначались помощники, ведавшие ниже перечисленными отраслями управления: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р-комендант – военное управление;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р-комиссар и обер-провиантмейстер – губернские и иные сборы;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дрихтер – губернскую юстицию;</w:t>
      </w:r>
    </w:p>
    <w:p>
      <w:pPr>
        <w:pStyle w:val="Style18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р-инспектор –сборы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убернии делились на уезды во главе с комендантами. Смысл реформы состоял в том, чтобы перенести центр тяжести в управлении на места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19 г. проводится второй этап реформы. Губернии делятся на провинции. В пограничные провинции назначаются также губернаторы, а во внутренние-воеводы. И хотя губернии продолжали существовать, но за губернаторами остается командование войсками, общий надзор за управлением, а основной единицей местного управлений становится провинция. В каждой из них создается аппарат управления и назначаются чиновники, отвечавшие за сбор налогов, набор рекрутов и т.д. Они помимо губернатора и воеводы подчинялись также соответствующей коллегии в центре. Провинции в свою очередь были разделены на дистрикты, управлявшиеся земскими комиссарами. Таким образом, на местах была создана трехзвенная система: губерния, провинция, дистрикт. Однако города имели свое городское управление: в губернских городах - магистраты, в уездных - ратуши. Общее руководство магистратами и ратушами осуществлял Главный магистрат, действовавший на правах государственной коллегии.</w:t>
      </w:r>
      <w:r>
        <w:br w:type="page"/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Органы военного и полицейского управления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Полицейское управление. </w:t>
      </w:r>
      <w:r>
        <w:rPr>
          <w:sz w:val="28"/>
          <w:szCs w:val="28"/>
        </w:rPr>
        <w:t xml:space="preserve">Учреждение полиции явилось составным элементом реформы административно-управленческой системы. Начало созданию «регулярной» полиции положил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издав в 171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. указ об учреждении в новой столице </w:t>
        <w:noBreakHyphen/>
        <w:t> Петербурге должности генерал-полицмейстера, которому были подчинены, старосты, стоявшие во главе улиц, и десятские, обеспечивавшие «благочиние» каждых десяти дворов. Полицейские функции в Российском государстве осуществлялись и ранее приказами, губными и земскими старостами, воеводами наряду с другими функциями (судебными, военными, финансовыми). Однако до петровских реформ не было специализированных полицейских органов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В Москве была введена должность обер-полицмейстера. В дополнение к этим органам уже посл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в 1733 г.) в губернских городах учреждаются должности полицмейстеров и при них создаются полицмейстерские конторы. Дальнейшее развитие полицейского аппарата было связано с изданием в 1782 г. Устава благочиния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и задачами созданной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иции стали борьба с уголовной преступностью и охрана общественного порядка, а также обеспечение санитарной (в том числе соблюдение правил торговли съестными продуктами) и пожарной безопасности и т.д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роль полиции этим не ограничивалась. Она явилась дл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дним из важнейших инструментов преобразований, ломки старых порядков и организации новой жизни. Недаром полиция впервые была создана именно в Санкт-Петербурге. Основанная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овая столица должна была стать образцом нововведений для всей России. Инструментом тоталитарного контроля в руках абсолютистского государства стала </w:t>
      </w:r>
      <w:r>
        <w:rPr>
          <w:b/>
          <w:sz w:val="28"/>
          <w:szCs w:val="28"/>
        </w:rPr>
        <w:t>полиция.</w:t>
      </w:r>
      <w:r>
        <w:rPr>
          <w:sz w:val="28"/>
          <w:szCs w:val="28"/>
        </w:rPr>
        <w:t xml:space="preserve"> Отсюда чрезвычайно широкий круг ее задач. Полиция должна была даже контролировать домашние расходы (не допуская чрезмерной роскоши и расточительства) и воспитание дет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задачи полиции определялись в Регламенте Главному магистрату 1721 г., в котором говорилось, что «полиция есть душа гражданства и всех добрых порядков и фундаментальный подпор человеческой безопасности и удобности»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итывая сословную структуру феодального общества, где каждое сословие обладало наследственным правовым статусом, отличавшим его от иных сословий, полиция должна была следить, чтобы подданные вели предписанный каждому сословию образ жизни и носили присвоенную каждому сословию одежду, прически и т.д. Не случайно абсолютизм получил в истории название «полицейского государства»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Органы военного управления. </w:t>
      </w:r>
      <w:r>
        <w:rPr>
          <w:sz w:val="28"/>
          <w:szCs w:val="28"/>
        </w:rPr>
        <w:t xml:space="preserve">Одной из крупнейших рефор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а </w:t>
      </w:r>
      <w:r>
        <w:rPr>
          <w:bCs/>
          <w:sz w:val="28"/>
          <w:szCs w:val="28"/>
        </w:rPr>
        <w:t>реформа военная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трелецкие полки к этому времени показали свою непригодность для выполнения поставленных перед ними задач. К тому же стрельцы, как известно, участвовали во враждебных Петру заговорах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Для комплектования частей была учреждена комиссия – Генеральный двор, в результате работы которой было создано 27 пехотных и два драгунских полка, сведенных в три дивиз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был создан военно-морской флот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кально изменилась система военного управления. Вместо многочисленных приказов, между которыми ранее было раздроблено военное управление,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чредил военную коллегию и адмиралтейств - коллегию для руководства армией и военно-морским флотом. Таким образом, военное управление было строго централизованным. Русская армия стала организованной, для управления ею создавались особые должности и ведомтсва: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итет, управляющий военными делами;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-комиссар – высший военный судья;</w:t>
      </w:r>
    </w:p>
    <w:p>
      <w:pPr>
        <w:pStyle w:val="Style18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-провиантмейстер, ведающий заготовками провианта, обозами, тылом арм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ование армией осуществлял генерал-фельдмаршал. Артиллерией и инженерно-саперными частями командовал генерал-фельдцейхмейстер. В 1718 году создается высший военный орган – Военная коллегия.</w:t>
      </w:r>
    </w:p>
    <w:p>
      <w:pPr>
        <w:pStyle w:val="Heading1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 w:val="false"/>
        <w:spacing w:before="0" w:after="0"/>
        <w:rPr>
          <w:szCs w:val="28"/>
        </w:rPr>
      </w:pPr>
      <w:r>
        <w:rPr>
          <w:szCs w:val="28"/>
        </w:rPr>
        <w:t>2.5 Источники права. Особенности права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Источники права.</w:t>
      </w:r>
      <w:r>
        <w:rPr>
          <w:sz w:val="28"/>
          <w:szCs w:val="28"/>
        </w:rPr>
        <w:t xml:space="preserve"> В абсолютистском государстве каждое слово монарха с формальной точки зрения являлось законом. Поэтому, чтобы отделить законы как нормативные акты, устанавливающие общеобязательные нормы поведения от текущих административных распоряжений государя, установился порядок, при котором законом считались акты, зарегистрированные Сенатом и опубликованные им как законы. Отсюда и роль Сената как «хранителя законов». Таким образом, в XVIII в. уже различались: 1) законы как акты верховной власти, устанавливающие нормы права; 2) административные на основе закона распоряжения государя или органов управления по частному случаю; 3) судебные решения, т.е. применение закона к конкретному случаю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оны издавались в виде: 1) указов императора; 2) уставов; 3) регламентов; 4) манифестов и жалованных грамот. Уставы – сборники норм, изданные для конкретных ведомств и определявшие порядок их функционирования, но содержащие, как правило, и нормы материального и процессуального права. Но были уставы, регулировавшие определенные отрасли общественных отношений (Устав о векселях, Устав благочиния). Регламенты регулировали организацию и порядок деятельности новых учреждений. Так, Генеральный регламент определял порядок деятельности всех государственных учреждений и, наряду с Табелью о рангах, - порядок прохождения службы всеми должностными лицами. Манифесты издавались тогда, когда власть хотела подчеркнуть торжественность и важность принимавшегося ею нормативного акта. Таков Манифест о вольностях дворянских. По своему характеру к манифестам примыкают и жалованные грамоты дворянству и города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XVIII в. продолжали действовать и Соборное Уложение 1649 г., и новоуказные статьи второй половины XVII в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аже специальным Указом 15 июня 1714 г. подтвердил действие Соборного Уложения: «повелел всякого чина судьям всякие дела делать и вершить все по Уложению». Однако в ходе петровских и последующих реформ XVIII в. было издано множество различных указов, регламентов, уставов, напластовавшихся на старое законодательство, которые, формально не отменяя его, на деле часто ему противоречили. Кроме того, они подчас противоречили и друг другу, что сильно затрудняло деятельность и судов, и органов управления. Еще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ногократно предпринимались попытки кодифицировать право и свести его в единое Уложение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Российская империя была государством унитарным, однако на ее территории в отдельных регионах действовало не только общеимперское законодательство. Это объяснялось особенностями национального состава и быта населения, а также историческими условиями присоединения этих регионов к Росси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8"/>
          <w:szCs w:val="28"/>
        </w:rPr>
        <w:t>Особенности права.</w:t>
      </w:r>
      <w:r>
        <w:rPr>
          <w:sz w:val="28"/>
          <w:szCs w:val="28"/>
        </w:rPr>
        <w:t xml:space="preserve"> Сословному строю, сословным принципам организации государства соответствовала и </w:t>
      </w:r>
      <w:r>
        <w:rPr>
          <w:b/>
          <w:bCs/>
          <w:sz w:val="28"/>
          <w:szCs w:val="28"/>
        </w:rPr>
        <w:t xml:space="preserve">сословность </w:t>
      </w:r>
      <w:r>
        <w:rPr>
          <w:bCs/>
          <w:sz w:val="28"/>
          <w:szCs w:val="28"/>
        </w:rPr>
        <w:t>гражданского, уголовного и процессуального пра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жданская правоспособность подданного Российской империи зависела от его сословной принадлежности. Дворянство и в этой сфере имело свои привилегии. Крестьяне же в эту эпоху теряют последние остатки гражданской правоспособности. Следует отметить, что крестьяне были лишены права получать ссуды под обязательства, оформляемые векселям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т сословной принадлежности зависела и судьба человека, если он становился субъектом преступления и даже заключенным. Жалованная грамота дворянству предоставила дворянам некоторые привилегии уголовно-правового характера. Даже в местах лишения свободы дворяне иногда имели особый режим заключения, вплоть до того, что им разрешалось держать при себе крепостных слуг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ереход к абсолютизму характеризуется заметными изменениями в государственном механизме. Отмирают и упраздняются сословно-представительные органы, создается сложная, разветвленная, дорогостоящая система органов, наполненных чиновниками-дворянам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период становления и упрочения абсолютизма происходит существенное развитие права. Издаются многие крупные законы, проводится работа по систематизации законодательства. Хотя нового общего уложения подготовлено не было, впервые в истории русского права создаются кодексы — военно-уголовный, процессуальный.</w:t>
      </w:r>
    </w:p>
    <w:p>
      <w:pPr>
        <w:pStyle w:val="Heading1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before="0" w:after="0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С середины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ословно-представительная монархия перерастает в абсолютную, что отражает вступление феодализма в новую стадию. В эпоху позднего феодализма классовое деление общества оформляется как сословное. Сословный строй приобретает черты замкнутости, консерватизма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 начале работы были поставлены задачи, которым в заключении подведем некоторые итоги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о-первых, был рассмотрен вопрос об исторических условиях, способствующих становлению абсолютной монархии. Абсолютизм как система становится возможен в условиях обретения государством чрезвычайно широкой независимости от всех социальных групп общества. Расширение государственной самостоятельности в социальном отношении наблюдалось еще до Петра, однако решающую роль здесь сыграли петровские социальные реформы. Власть монарха становится неограниченной, провозглашение его императором подчеркивает могущество, как во внешней, так и во внутренней сферах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о-вторых, были кратко изложены основные реформы управления в это период и изменения в результате этих реформ;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В-третьих, рассмотрены органы центрального и местного управления и их функции. Это Сенат, коллегии (Государственное управление). Одновременно с реформами центрально органов также местное управление было реорганизовано. Территория страны была разделена на губерн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-четвертых, были названы особенности и значение полиции и военного управления в данную эпоху. Главным образом, конечно, в обязанности полиции входили борьба с преступностью, также борьба с нищенством, проституцией, пьянством, азартными играми, контроль за соблюдением паспортного режима и ловля беглых и беспаспортных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системы военного управления, то она также радикально изменилась. Военное управление стало строго централизованным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м разделе при рассмотрении особенностей права было выяснено, что все права граждан того времени зависели напрямую от их сословной принадлежности. Существовало гражданское, уголовное и процессуальное право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</w:rPr>
        <w:t xml:space="preserve">В целом же в Российской империи развиваются отношения унитаризма, закрепленные в особенности реформами административно-территориального устройства, проведенными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катерин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0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Footnot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12"/>
        </w:numPr>
        <w:ind w:left="0" w:hanging="0"/>
        <w:rPr/>
      </w:pPr>
      <w:r>
        <w:rPr>
          <w:sz w:val="28"/>
          <w:szCs w:val="28"/>
        </w:rPr>
        <w:t>Исаев И.А. История государства и права России: Учебное пособие. </w:t>
        <w:noBreakHyphen/>
        <w:t> М., 2002;</w:t>
      </w:r>
    </w:p>
    <w:p>
      <w:pPr>
        <w:pStyle w:val="Footnote"/>
        <w:numPr>
          <w:ilvl w:val="0"/>
          <w:numId w:val="12"/>
        </w:numPr>
        <w:ind w:left="0" w:hanging="0"/>
        <w:rPr/>
      </w:pPr>
      <w:r>
        <w:rPr>
          <w:sz w:val="28"/>
          <w:szCs w:val="28"/>
        </w:rPr>
        <w:t>Кузнецов И.Н. История государства и права России: Учебное пособие. </w:t>
        <w:noBreakHyphen/>
        <w:t> М., 2004;</w:t>
      </w:r>
    </w:p>
    <w:p>
      <w:pPr>
        <w:pStyle w:val="Footnote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юбашиц В.Я., Мордовцев А.Ю., Тимошенко И.В., Шапсугов Д.Ю. Теория государства и права: Учебник. – М., 2003;</w:t>
      </w:r>
    </w:p>
    <w:p>
      <w:pPr>
        <w:pStyle w:val="Footnote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Государства и права России: Учебник для вузов.- Под ред. С.А. Чибиряева – М.,1998;</w:t>
      </w:r>
    </w:p>
    <w:p>
      <w:pPr>
        <w:pStyle w:val="Footnote"/>
        <w:numPr>
          <w:ilvl w:val="0"/>
          <w:numId w:val="1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ндреева О.А. Преемственность в истории отечественного государства и права. Таганрог: ТИУиЭ, 2006</w:t>
      </w:r>
    </w:p>
    <w:p>
      <w:pPr>
        <w:pStyle w:val="Normal"/>
        <w:jc w:val="center"/>
        <w:rPr>
          <w:vanish/>
          <w:szCs w:val="24"/>
        </w:rPr>
      </w:pPr>
      <w:r>
        <w:rPr>
          <w:vanish/>
          <w:szCs w:val="24"/>
        </w:rPr>
      </w:r>
      <w:bookmarkStart w:id="0" w:name="_PictureBullets"/>
      <w:bookmarkStart w:id="1" w:name="_PictureBullets"/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Кузнецов И.Н. История государства и права России.: Учебное пособие. – М., 2004. – с.74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башиц В.Я., Мордовцев А.Ю., Тимошенко И.В., Шапсугов Д.Ю. Теория государства и права: Учебник. – Москва, 2003. – с.12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 – с. 12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212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503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cs="Times New Roman"/>
      <w:b/>
      <w:sz w:val="20"/>
      <w:szCs w:val="20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41" w:leader="dot"/>
      </w:tabs>
      <w:spacing w:lineRule="auto" w:line="4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18:00Z</dcterms:created>
  <dc:creator>Метролог-2</dc:creator>
  <dc:description/>
  <cp:keywords/>
  <dc:language>en-US</dc:language>
  <cp:lastModifiedBy>SYSTEM</cp:lastModifiedBy>
  <cp:lastPrinted>2008-12-01T14:57:00Z</cp:lastPrinted>
  <dcterms:modified xsi:type="dcterms:W3CDTF">2011-09-05T15:18:00Z</dcterms:modified>
  <cp:revision>2</cp:revision>
  <dc:subject/>
  <dc:title/>
</cp:coreProperties>
</file>