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Министерство сельского хозяйства и продовольствия Республики Беларусь</w:t>
      </w:r>
    </w:p>
    <w:p>
      <w:pPr>
        <w:pStyle w:val="Style23"/>
        <w:rPr/>
      </w:pPr>
      <w:r>
        <w:rPr/>
        <w:t xml:space="preserve">Учреждения образования </w:t>
      </w:r>
    </w:p>
    <w:p>
      <w:pPr>
        <w:pStyle w:val="Style23"/>
        <w:rPr/>
      </w:pPr>
      <w:r>
        <w:rPr/>
        <w:t>"Белорусский государственный аграрный технический университет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еферат на тему:</w:t>
      </w:r>
    </w:p>
    <w:p>
      <w:pPr>
        <w:pStyle w:val="Style23"/>
        <w:rPr/>
      </w:pPr>
      <w:r>
        <w:rPr>
          <w:szCs w:val="36"/>
        </w:rPr>
        <w:t>"Средство механизации при закладке на хранение и хранении корнеклубнеплодов. Типы устройств, снижающих потери при уборке"</w:t>
      </w:r>
    </w:p>
    <w:p>
      <w:pPr>
        <w:pStyle w:val="Style23"/>
        <w:rPr>
          <w:szCs w:val="36"/>
        </w:rPr>
      </w:pPr>
      <w:r>
        <w:rPr>
          <w:szCs w:val="36"/>
        </w:rPr>
      </w:r>
    </w:p>
    <w:p>
      <w:pPr>
        <w:pStyle w:val="Style23"/>
        <w:rPr>
          <w:szCs w:val="36"/>
        </w:rPr>
      </w:pPr>
      <w:r>
        <w:rPr>
          <w:szCs w:val="36"/>
        </w:rPr>
      </w:r>
    </w:p>
    <w:p>
      <w:pPr>
        <w:pStyle w:val="Style23"/>
        <w:rPr>
          <w:szCs w:val="36"/>
        </w:rPr>
      </w:pPr>
      <w:r>
        <w:rPr>
          <w:szCs w:val="36"/>
        </w:rPr>
      </w:r>
    </w:p>
    <w:p>
      <w:pPr>
        <w:pStyle w:val="Style23"/>
        <w:jc w:val="left"/>
        <w:rPr/>
      </w:pPr>
      <w:r>
        <w:rPr/>
        <w:t>Выполнила: студентка 2-го</w:t>
      </w:r>
    </w:p>
    <w:p>
      <w:pPr>
        <w:pStyle w:val="Style23"/>
        <w:jc w:val="left"/>
        <w:rPr/>
      </w:pPr>
      <w:r>
        <w:rPr/>
        <w:t>курса 12 тс группы</w:t>
      </w:r>
    </w:p>
    <w:p>
      <w:pPr>
        <w:pStyle w:val="Style23"/>
        <w:jc w:val="left"/>
        <w:rPr/>
      </w:pPr>
      <w:r>
        <w:rPr/>
        <w:t>Алейчик Ю.В.</w:t>
      </w:r>
    </w:p>
    <w:p>
      <w:pPr>
        <w:pStyle w:val="Style23"/>
        <w:jc w:val="left"/>
        <w:rPr/>
      </w:pPr>
      <w:r>
        <w:rPr/>
        <w:t>Проверила: Бойко Т.В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инск - 2011</w:t>
      </w:r>
      <w:r>
        <w:br w:type="page"/>
      </w:r>
    </w:p>
    <w:p>
      <w:pPr>
        <w:pStyle w:val="Style20"/>
        <w:rPr/>
      </w:pPr>
      <w:r>
        <w:rPr/>
        <w:t>Оглавление</w:t>
      </w:r>
    </w:p>
    <w:p>
      <w:pPr>
        <w:pStyle w:val="Style20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особы хранения картофел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ологические линии послеуборочной обработки картофел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редства механизации при закладке на хранение и хранении корнеклубнеплод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ипы устройств, снижающих потери при уборк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1"/>
        <w:ind w:hanging="0"/>
        <w:rPr/>
      </w:pPr>
      <w:r>
        <w:rPr/>
        <w:t>Способы хранения картофел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NewRomanPSMT;MS Mincho"/>
        </w:rPr>
      </w:pPr>
      <w:r>
        <w:rPr>
          <w:rFonts w:eastAsia="TimesNewRomanPSMT;MS Mincho"/>
        </w:rPr>
        <w:t>Существует несколько способов хранения картофеля. Простейший - хранение в буртах, для организации которого требуются минимальные затраты, в основном на укрывной материал: солому и деревянные планки для вентиляционной канавки и доски для вытяжных труб (рис.1). Процесс хранения, в буртах слабо контролируемый и плохо управляемый. Клубни в буртах лежат с осени до весны, и часто к весне сильно прорастают; особенно в верхней части, и, нередко, поражаются болезнями, что приводит к значительным потерям, которые сильно возрастают в случае несоблюдения технологии закладки и укрытия буртов осень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NewRomanPSMT;MS Mincho"/>
        </w:rPr>
      </w:pPr>
      <w:r>
        <w:rPr>
          <w:rFonts w:eastAsia="TimesNewRomanPSMT;MS Mincho"/>
          <w:lang w:val="en-US" w:eastAsia="en-US"/>
        </w:rPr>
        <w:drawing>
          <wp:inline distT="0" distB="0" distL="0" distR="0">
            <wp:extent cx="3975735" cy="1833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  <w:i/>
          <w:iCs/>
        </w:rPr>
        <w:t xml:space="preserve">Рис.1. </w:t>
      </w:r>
      <w:r>
        <w:rPr>
          <w:i/>
          <w:iCs/>
        </w:rPr>
        <w:t>Схема бурта с приточно-вытяжной вентиляцие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TimesNewRomanPSMT;MS Mincho"/>
        </w:rPr>
        <w:t>1 - окончательное укрытие бурта землёй; 2 - первое укрытие бурта землёй; 3 - трубка с термометром; 4 - солома; 5 - картофель; 6 - вентиляционный канал; 7 - канава для стока воды; 8 - вентиляционный короб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TimesNewRomanPSMT;MS Mincho"/>
        </w:rPr>
        <w:t xml:space="preserve">Несмотря на дешевизну, буртовой способ из-за указанных недостатков в настоящее время практически повсеместно заменён картофелехранилищами, в которых применяется два основных способа: </w:t>
      </w:r>
      <w:r>
        <w:rPr>
          <w:rFonts w:eastAsia="TimesNewRomanPS-BoldMT;MS Mincho"/>
          <w:b/>
          <w:bCs/>
        </w:rPr>
        <w:t xml:space="preserve">хранение навалом </w:t>
      </w:r>
      <w:r>
        <w:rPr>
          <w:rFonts w:eastAsia="TimesNewRomanPSMT;MS Mincho"/>
        </w:rPr>
        <w:t xml:space="preserve">и </w:t>
      </w:r>
      <w:r>
        <w:rPr>
          <w:rFonts w:eastAsia="TimesNewRomanPS-BoldMT;MS Mincho"/>
          <w:b/>
          <w:bCs/>
        </w:rPr>
        <w:t xml:space="preserve">хранение в контейнерах </w:t>
      </w:r>
      <w:r>
        <w:rPr>
          <w:rFonts w:eastAsia="TimesNewRomanPSMT;MS Mincho"/>
        </w:rPr>
        <w:t xml:space="preserve">различной вместимости и конструкции. Разновидностью контейнерного способа является хранение в сетках на поддонах и в ящиках. Различают три способа размещения картофеля при навальном хранении: </w:t>
      </w:r>
      <w:r>
        <w:rPr>
          <w:rFonts w:eastAsia="TimesNewRomanPS-BoldMT;MS Mincho"/>
          <w:b/>
          <w:bCs/>
        </w:rPr>
        <w:t xml:space="preserve">навальный - </w:t>
      </w:r>
      <w:r>
        <w:rPr>
          <w:rFonts w:eastAsia="TimesNewRomanPSMT;MS Mincho"/>
        </w:rPr>
        <w:t xml:space="preserve">сплошным слоем по всему периметру хранилища объёмом в основном 500, 1000, 1500, 2000, 3000 тонн и более, </w:t>
      </w:r>
      <w:r>
        <w:rPr>
          <w:rFonts w:eastAsia="TimesNewRomanPS-BoldMT;MS Mincho"/>
          <w:b/>
          <w:bCs/>
        </w:rPr>
        <w:t xml:space="preserve">в закромах </w:t>
      </w:r>
      <w:r>
        <w:rPr>
          <w:rFonts w:eastAsia="TimesNewRomanPSMT;MS Mincho"/>
        </w:rPr>
        <w:t xml:space="preserve">вместимостью от 20 до 40-60 т, с оставлением центрального проезда шириной, как правило, 6 м, и </w:t>
      </w:r>
      <w:r>
        <w:rPr>
          <w:rFonts w:eastAsia="TimesNewRomanPS-BoldMT;MS Mincho"/>
          <w:b/>
          <w:bCs/>
        </w:rPr>
        <w:t xml:space="preserve">в изолированных секциях </w:t>
      </w:r>
      <w:r>
        <w:rPr>
          <w:rFonts w:eastAsia="TimesNewRomanPSMT;MS Mincho"/>
        </w:rPr>
        <w:t xml:space="preserve">вместимостью от 200-250 до 400-500 тонн. </w:t>
      </w:r>
      <w:r>
        <w:rPr>
          <w:rFonts w:eastAsia="TimesNewRomanPS-BoldMT;MS Mincho"/>
          <w:b/>
          <w:bCs/>
        </w:rPr>
        <w:t xml:space="preserve">Навальный - </w:t>
      </w:r>
      <w:r>
        <w:rPr>
          <w:rFonts w:eastAsia="TimesNewRomanPSMT;MS Mincho"/>
        </w:rPr>
        <w:t xml:space="preserve">это наиболее дешёвый способ, поскольку картофель размещают навалом сплошным слоем (рис.2б) в одном помещении. Навальный способ имеет существенные недостатки: сложность размещения клубней по сортам (например, с помощью передвижных стенок), невозможность поддержания различных температурно-влажностных режимов хранения в случае размещения картофеля различного назначения, сложность предупреждения прорастания клубней семенного картофеля в процессе посадки, особенно в заключительной её части. Положительным является удобство механизированной загрузки и выгрузки клубней, высокий коэффициент использования помещения хранилища. </w:t>
      </w:r>
      <w:r>
        <w:rPr>
          <w:rFonts w:eastAsia="TimesNewRomanPS-BoldMT;MS Mincho"/>
          <w:b/>
          <w:bCs/>
        </w:rPr>
        <w:t>Закромный (</w:t>
      </w:r>
      <w:r>
        <w:rPr>
          <w:rFonts w:eastAsia="TimesNewRomanPSMT;MS Mincho"/>
        </w:rPr>
        <w:t xml:space="preserve">рис.2а), прежде всего, предназначен для хранения семенного картофеля, и поэтому широко используется в семеноводческих хозяйствах, выращивающих различные сорта и их репродукции. Недостатком этого способа является снижение на 1/3 коэффициента использования полезной площади помещения хранилища, неудобства загрузки клубней в закрома и их выгрузки, усложнение конструкции хранилища, увеличение расхода строительных материалов и тот же недостаток, что и при полностью навальном способе при хранении в одном помещении - сложность предупреждения преждевременного прорастания клубней при весенней выгрузке в процессе посадки. </w:t>
      </w:r>
      <w:r>
        <w:rPr>
          <w:rFonts w:eastAsia="TimesNewRomanPS-BoldMT;MS Mincho"/>
          <w:b/>
          <w:bCs/>
        </w:rPr>
        <w:t>Секционный (</w:t>
      </w:r>
      <w:r>
        <w:rPr>
          <w:rFonts w:eastAsia="TimesNewRomanPSMT;MS Mincho"/>
        </w:rPr>
        <w:t xml:space="preserve">рис.2г). Картофель размещают в полностью изолированных секциях различной вместимости. Наиболее прогрессивный способ хранения, поскольку позволяет дифференцированно поддерживать соответствующий температурно-влажностный режим хранения в зависимости от назначения картофеля (семенной, продовольственный, предназначенный для промышленной переработки). Положительным также является возможность предупреждения преждевременного прорастания клубней в весеннее время за счёт накопления холода при вентилировании в наиболее холодное время суток. При навальном и закромном способах это сделать значительно сложнее из-за больших размеров помещения и поступления тёплого воздуха через ворота при весенней выгрузке картофеля из хранилища. В изолированных секциях, при необходимости, возможен последовательный прогрев клубней, например, рекондиционирование перед переработкой на обжаренные продукты; или предпосадочный прогрев, чего нельзя сделать при других указанных выше способах, в связи с тем, что начнёт прорастать вся масса хранимого картофеля. </w:t>
      </w:r>
      <w:r>
        <w:rPr>
          <w:rFonts w:eastAsia="TimesNewRomanPS-BoldMT;MS Mincho"/>
          <w:b/>
          <w:bCs/>
        </w:rPr>
        <w:t>Контейнерный способ хранения</w:t>
      </w:r>
      <w:r>
        <w:rPr>
          <w:rFonts w:eastAsia="TimesNewRomanPSMT;MS Mincho"/>
        </w:rPr>
        <w:t>. Наиболее дорогой, поскольку связан с необходимостью изготовления или покупки контейнеров вместимостью 450-500 кг (применяется в России) и 500-1000 и до 5000-10000 кг (применяется в странах Западно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NewRomanPSMT;MS Mincho"/>
        </w:rPr>
      </w:pPr>
      <w:r>
        <w:rPr>
          <w:rFonts w:eastAsia="TimesNewRomanPSMT;MS Mincho"/>
        </w:rPr>
        <w:t>Европы), а также применения различных погрузочно-разгрузочных механизмов для перемещения контейнеров, укладки их в штабели и разгрузки. Эффективность этого способа во многом зависит от исходного качества картофеля, закладываемого на хранение. Качество клубней должно быть идеальным, обеспечивающим минимальные потери окупающие дополнительные затраты на оборудование и контейнеры. Положительным является высокая манёвренность (возможность доставки картофеля в любую точку хранилища), одновременное хранение различных сортов и репродукций в одном помещении, доставка клубней в помещение для прогрева и товарной подготовки, доставка по фракциям обратно на место дальнейшего хранения после переборки и калибрования и т.д., высокая степень механизации работ. По конструкции контейнеры подразделяются на складные вместимостью 450-500 кг (широко применялись в бывшем СССР для перевозки картофеля по железной дороге, применяются и в России при хранении на базах) и жёсткие (решётчатые и сплошные), применяемые в большинстве европейских стран. Картофель загружают в контейнеры в хранилище или на специальной площадке с помощью конвейера, снабжённого гасителем высоты падения клубней, или с помощью специального устройства, снабжённого также гасителем. Доставляют контейнеры и устанавливают в штабели, а также к месту разгрузки с помощью вильчатого электропогрузчика или погрузчиком с двигателем внутреннего сгорания, снабжённым катализатором. Разгружают контейнеры в бункер линии по товарной подготовке картофеля с помощью специального опрокидывающего устройства или с помощью погрузчика, снабжённого опрокидывателем. Хороший результат даёт загрузка картофеля в контейнеры в поле при уборке копателем с подбором клубней вручную. По сравнению с навальным контейнерный способ снижает, как и закромный, коэффициент полезного использования вместимости хранилищ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NewRomanPSMT;MS Mincho"/>
        </w:rPr>
      </w:pPr>
      <w:r>
        <w:rPr>
          <w:rFonts w:eastAsia="TimesNewRomanPSMT;MS Mincho"/>
          <w:lang w:val="en-US" w:eastAsia="en-US"/>
        </w:rPr>
        <w:drawing>
          <wp:inline distT="0" distB="0" distL="0" distR="0">
            <wp:extent cx="4998720" cy="2082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NewRomanPSMT;MS Mincho"/>
        </w:rPr>
      </w:pPr>
      <w:r>
        <w:rPr>
          <w:rFonts w:eastAsia="TimesNewRomanPSMT;MS Mincho"/>
          <w:b/>
          <w:bCs/>
          <w:i/>
          <w:iCs/>
        </w:rPr>
        <w:t xml:space="preserve">Рис.2. </w:t>
      </w:r>
      <w:r>
        <w:rPr>
          <w:rFonts w:eastAsia="TimesNewRomanPSMT;MS Mincho"/>
          <w:i/>
          <w:iCs/>
        </w:rPr>
        <w:t xml:space="preserve">Принципиальная схема хранилищ в хозяйствах РФ: </w:t>
      </w:r>
      <w:r>
        <w:rPr>
          <w:rFonts w:eastAsia="TimesNewRomanPSMT;MS Mincho"/>
        </w:rPr>
        <w:t>а - закромное; б - навальное (контейнерное); в - секционное с открытыми</w:t>
      </w:r>
      <w:r>
        <w:rPr>
          <w:rFonts w:eastAsia="TimesNewRomanPSMT;MS Mincho"/>
          <w:i/>
          <w:iCs/>
        </w:rPr>
        <w:t xml:space="preserve"> </w:t>
      </w:r>
      <w:r>
        <w:rPr>
          <w:rFonts w:eastAsia="TimesNewRomanPSMT;MS Mincho"/>
        </w:rPr>
        <w:t>секциями; г - секционное с изолированными секциями; д - секционное</w:t>
      </w:r>
      <w:r>
        <w:rPr>
          <w:rFonts w:eastAsia="TimesNewRomanPSMT;MS Mincho"/>
          <w:i/>
          <w:iCs/>
        </w:rPr>
        <w:t xml:space="preserve"> (</w:t>
      </w:r>
      <w:r>
        <w:rPr>
          <w:rFonts w:eastAsia="TimesNewRomanPSMT;MS Mincho"/>
        </w:rPr>
        <w:t>серии ЛМК) из лёгких металлических конструкций с цехом товарной подготовки; 1 - закром; 2 - вентилятор; 3 - помещения для размещения продукции навалом или в контейнерах; 4 - секции открытые; 5 - тамбур; 6 - секции изолированные; 7 - цех товарной подготовки; 8 - бытовые помещения, ремонтная мастерская, комната отдыха.</w:t>
      </w:r>
      <w:r>
        <w:br w:type="page"/>
      </w:r>
    </w:p>
    <w:p>
      <w:pPr>
        <w:pStyle w:val="Heading1"/>
        <w:ind w:hanging="0"/>
        <w:rPr/>
      </w:pPr>
      <w:r>
        <w:rPr/>
        <w:t>Технологические линии послеуборочной обработки картофел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рименяемое оборудование</w:t>
      </w:r>
      <w:r>
        <w:rPr/>
        <w:t>. Комплексы послеуборочной обработки картофеля выполняют следующие процессы: очистку корнеплодов от растительных остатков и почвы, машинное разделение на фракции, ручное выделение примесей и некондиционных клубней, загрузку, выгрузку и затари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Широко применяемые технологические линии для обработки картофеля в основном разделяют клубни по геометрическим размерам и очищают их от растительных остатков, камней и почвы. </w:t>
      </w:r>
      <w:r>
        <w:rPr>
          <w:rStyle w:val="31ArialUnicodeMS"/>
          <w:rFonts w:cs="Times New Roman"/>
          <w:b w:val="false"/>
          <w:sz w:val="28"/>
          <w:szCs w:val="28"/>
        </w:rPr>
        <w:t>В</w:t>
      </w:r>
      <w:r>
        <w:rPr/>
        <w:t xml:space="preserve"> отдельных линиях предусматривают ручное выделение на переборочных столах</w:t>
      </w:r>
      <w:r>
        <w:rPr>
          <w:rStyle w:val="3117"/>
          <w:sz w:val="28"/>
          <w:szCs w:val="28"/>
        </w:rPr>
        <w:t xml:space="preserve"> 6</w:t>
      </w:r>
      <w:r>
        <w:rPr/>
        <w:t xml:space="preserve"> (рис.3) поврежденных клубней, растений, комков почвы и камней. Для равномерной загрузки оборудования применяют комплексы с бункерами-накопителями</w:t>
      </w:r>
      <w:r>
        <w:rPr>
          <w:rStyle w:val="31Tahoma"/>
          <w:rFonts w:cs="Times New Roman"/>
          <w:spacing w:val="0"/>
          <w:sz w:val="28"/>
          <w:szCs w:val="28"/>
        </w:rPr>
        <w:t xml:space="preserve"> 4. </w:t>
      </w:r>
      <w:r>
        <w:rPr/>
        <w:t>В таких комплексах ускоряется прием клубней с поля и обеспечивается непрерывность всего технологического цик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2825" cy="1939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3 Технологическая линия</w:t>
      </w:r>
      <w:r>
        <w:rPr>
          <w:rStyle w:val="25"/>
          <w:spacing w:val="0"/>
          <w:sz w:val="28"/>
          <w:szCs w:val="28"/>
        </w:rPr>
        <w:t xml:space="preserve"> обработки</w:t>
      </w:r>
      <w:r>
        <w:rPr/>
        <w:t xml:space="preserve"> картофел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-приемный бункер; </w:t>
      </w:r>
      <w:r>
        <w:rPr>
          <w:rStyle w:val="2515pt"/>
          <w:spacing w:val="0"/>
          <w:sz w:val="28"/>
          <w:szCs w:val="28"/>
        </w:rPr>
        <w:t>2-</w:t>
      </w:r>
      <w:r>
        <w:rPr/>
        <w:t xml:space="preserve">транспортер; </w:t>
      </w:r>
      <w:r>
        <w:rPr>
          <w:rStyle w:val="2515pt"/>
          <w:spacing w:val="0"/>
          <w:sz w:val="28"/>
          <w:szCs w:val="28"/>
        </w:rPr>
        <w:t xml:space="preserve">3 - </w:t>
      </w:r>
      <w:r>
        <w:rPr/>
        <w:t xml:space="preserve">устройство для очистки клубней от примесей; </w:t>
      </w:r>
      <w:r>
        <w:rPr>
          <w:rStyle w:val="259pt"/>
          <w:spacing w:val="0"/>
          <w:sz w:val="28"/>
          <w:szCs w:val="28"/>
        </w:rPr>
        <w:t xml:space="preserve">4 - </w:t>
      </w:r>
      <w:r>
        <w:rPr/>
        <w:t>бункер-накопитель; 5 - устройство для разделения на фракции; 6 - переборочные столы; 7 - бункеры для фракций; 8-бункер камней и почвенных комков; 9-лотки для отход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огда вместо бункеров картофель закладывают в резервные емкости на площадках с твердым покрытием и навесом. Выходы с очистки, переборочных столов или сортировальных машин (при отсутствии переборочных столов) направляют в бункеры готовой продукции и отходов, а также подают элеваторами в транспортные средства, контейнеры или меш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ослеуборочной обработки картофеля используют сортировальные пункты КСЭ-15Б, КСП-15Б (производительность 15 т/ч) и стационарные пункты КСП-25 (производительность 25 т/ч) и комплекс К-750 (производительность 30 т/ч). Хорошо зарекомендовала себя передвижная сортировочная машина КМ 20-60 производительностью до 60 т/ч и вместимостью бункера 14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пускная способность линии для сортирования клубней ограничивается переборочным столом. Ручная выборка примесей экономически целесообразна лишь при небольшом их содержании в материал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Средства механизации при закладке на хранение и хранении корнеклубнеплод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хранение в хозяйствах закладывают картофель семенного и продовольственного назначения. Корнеклубнеплоды хранят в специальных хранилищах и буртах. Проектными организациями разработаны типовые проекты хранилищ вместимостью 500.5000 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ранилища бывают закромного, навального, секционного и контейнерного типов. Закромные картофелехранилища с совмещенным потолком и крышей имеют от одного до трех центральных проездов шириной 4.6 м. Вместимость закромов находится в пределах 30.100 т. Навальные хранилища на 30 % вместительнее закромных, в них облегчена загрузка и выгрузка материала, что позволяет снизить себестоимость на 15 % и затраты труда на 30 %. Однако в этих хранилищах увеличивается опасность смешения сортов, что отсутствует при хранении навалом в секциях хранилищ (секционный тип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ейнерный способ используют при хранении продовольственного картофеля. При этом достигаются минимальные затраты труда по сравнению с другими способ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ейнеры не догружают на 5.6 см до верхней части и устанавливают в штабеля с высотой загрузки три-пять ярусов. Расстояние от верхнего контейнера до перекрытия должно быть не менее 80 см, а до стены хранилища - 60 см. Штабеля размещают блоками, оставляя центральный проезд шириной не менее 2,5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рнеплоды перевозят на хранение непосредственно с поля или после послеуборочной обработки. Предпочтительнее закладывать на хранение картофель и корнеплоды без предварительного сортирования, что снижает травмирование и повышает сохранность. Доочистку и сортирование в таких случаях проводят перед реализацией, а для семенного картофеля - и в предпосадочный подготовительный пери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ртофель, предназначенный для хранения, не должен содержать более 25 % примесей и 10 % нестандартных (увядших, с наростами, позеленевших и т.п.) клубней. Загрязненность почвой должна быть не более 10 %.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0" w:name="bookmark8"/>
      <w:r>
        <w:rPr/>
        <w:t>Загружают картофель в хранилища транспортерами с приспособлениями (скатными лотками, змейками и др.) и загрузочными машинами. Верхняя поверхность насыпи должна быть выровнена.</w:t>
      </w:r>
      <w:bookmarkEnd w:id="0"/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ашины для загрузки хранилищ разнообразны по назначению, применению и устройству. Рабочие органы этих машин осуществляют различные технологические операции: принимают клубни и корнеплоды из транспортных средств, отделяют от них оставшиеся примеси и некондицию, разделяют на фракции подают их к месту хранения. 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ологические операции приема, отделения примесей и некондиции, сортирования на фракции аналогичны рассмотренным операциям послеуборочной обработки и выполняются теми же рабочими орган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рабочих органов для подачи клубней и корнеплодов к месту хранения при бестарных способах используют ленточные транспортеры различных типов.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1" w:name="bookmark12"/>
      <w:r>
        <w:rPr/>
        <w:t>Технологическая схема работы транспортера-загрузчика ТЗК-ЗО показана на рис.4 Отсортированные клубни по подающему</w:t>
      </w:r>
      <w:bookmarkEnd w:id="1"/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8950" cy="27216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.4 Транспортер-загрузчик ТЗК-ЗО: 1-стрела; </w:t>
      </w:r>
      <w:r>
        <w:rPr>
          <w:rStyle w:val="2015pt"/>
          <w:spacing w:val="0"/>
          <w:sz w:val="28"/>
          <w:szCs w:val="28"/>
        </w:rPr>
        <w:t>2-</w:t>
      </w:r>
      <w:r>
        <w:rPr/>
        <w:t>подъемный транспортер; 3 - бункер; 4-приемный транспортер; 5-стрела загрузчика транспортеру поступают в приемный бункер 3, затем подъемным транспортером</w:t>
      </w:r>
      <w:r>
        <w:rPr>
          <w:rStyle w:val="6915"/>
          <w:sz w:val="28"/>
          <w:szCs w:val="28"/>
        </w:rPr>
        <w:t xml:space="preserve"> 2</w:t>
      </w:r>
      <w:r>
        <w:rPr/>
        <w:t xml:space="preserve"> подаются для закладки на хранение. Стрела загрузчика меняет свое положение с помощью гидроцилиндра в пределах 0,3.5,5 м в зависимости от высоты загруз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реждение клубней при загрузке не превышает 1 %. Примеси должны равномерно распределяться по насыпи. Не допускаются при загрузке потери свыше 0,1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чие органы машин для послеуборочной обработки картоф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spacing w:val="0"/>
          <w:sz w:val="28"/>
          <w:szCs w:val="28"/>
        </w:rPr>
        <w:t>Приемные бункеры</w:t>
      </w:r>
      <w:r>
        <w:rPr/>
        <w:t xml:space="preserve"> (рис.5) служат для приема клубней, корней и плодов овощей (в том числе с примесями) из транспортных средств, контейнеров или через ленточные транспортеры на послеуборочную обработку, для загрузки в хранилище и на машины для подготовки продукции к реализации. Они обеспечивают равномерную подачу принятой продукции на последующие машины с требуемой производительностью и выполняют роль компенсаторов при неравномерном ее поступл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9425" cy="1247140"/>
            <wp:effectExtent l="0" t="0" r="0" b="0"/>
            <wp:docPr id="5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5 Приемный бунке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параметрами приемного бункера являются: вместимость V</w:t>
      </w:r>
      <w:r>
        <w:rPr>
          <w:vertAlign w:val="subscript"/>
        </w:rPr>
        <w:t>б</w:t>
      </w:r>
      <w:r>
        <w:rPr/>
        <w:t>; время разгрузки (приема продукции) из транспортных средств t</w:t>
      </w:r>
      <w:r>
        <w:rPr>
          <w:vertAlign w:val="subscript"/>
        </w:rPr>
        <w:t>об</w:t>
      </w:r>
      <w:r>
        <w:rPr/>
        <w:t>; размеры - ширина В</w:t>
      </w:r>
      <w:r>
        <w:rPr>
          <w:vertAlign w:val="subscript"/>
        </w:rPr>
        <w:t>п</w:t>
      </w:r>
      <w:r>
        <w:rPr/>
        <w:t xml:space="preserve"> и высота Н</w:t>
      </w:r>
      <w:r>
        <w:rPr>
          <w:vertAlign w:val="subscript"/>
        </w:rPr>
        <w:t>п</w:t>
      </w:r>
      <w:r>
        <w:rPr/>
        <w:t xml:space="preserve"> приемной зоны, ширина</w:t>
      </w:r>
      <w:r>
        <w:rPr>
          <w:rStyle w:val="14"/>
          <w:spacing w:val="0"/>
          <w:sz w:val="28"/>
          <w:szCs w:val="28"/>
        </w:rPr>
        <w:t xml:space="preserve"> В</w:t>
      </w:r>
      <w:r>
        <w:rPr>
          <w:rStyle w:val="14"/>
          <w:spacing w:val="0"/>
          <w:sz w:val="28"/>
          <w:szCs w:val="28"/>
          <w:vertAlign w:val="subscript"/>
        </w:rPr>
        <w:t>с</w:t>
      </w:r>
      <w:r>
        <w:rPr/>
        <w:t xml:space="preserve"> плотна секции; производительностьQ; скорость полотна v</w:t>
      </w:r>
      <w:r>
        <w:rPr>
          <w:vertAlign w:val="subscript"/>
        </w:rPr>
        <w:t>п</w:t>
      </w:r>
      <w:r>
        <w:rPr/>
        <w:t>; высота H</w:t>
      </w:r>
      <w:r>
        <w:rPr>
          <w:vertAlign w:val="subscript"/>
        </w:rPr>
        <w:t>в</w:t>
      </w:r>
      <w:r>
        <w:rPr/>
        <w:t xml:space="preserve"> выхода продукта; потребляемая мощность</w:t>
      </w:r>
      <w:r>
        <w:rPr>
          <w:rStyle w:val="TrebuchetMS"/>
          <w:rFonts w:cs="Times New Roman"/>
          <w:spacing w:val="0"/>
          <w:sz w:val="28"/>
          <w:szCs w:val="28"/>
        </w:rPr>
        <w:t xml:space="preserve"> N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местимость приемного бункера V</w:t>
      </w:r>
      <w:r>
        <w:rPr>
          <w:vertAlign w:val="subscript"/>
        </w:rPr>
        <w:t>б</w:t>
      </w:r>
      <w:r>
        <w:rPr/>
        <w:t xml:space="preserve"> должна быть не меньше оcредненной вместимости единичного транспортного средства V</w:t>
      </w:r>
      <w:r>
        <w:rPr>
          <w:vertAlign w:val="subscript"/>
        </w:rPr>
        <w:t>тр</w:t>
      </w:r>
      <w:r>
        <w:rPr/>
        <w:t>" используемого при уборке. Бункер должен обеспечивать работу предшествующего звена (уборочных машин или линий предшествующего цикла) в течение, как показывает опыт, не менее чем одной рабочей смен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корость полотна бункера v</w:t>
      </w:r>
      <w:r>
        <w:rPr>
          <w:vertAlign w:val="subscript"/>
        </w:rPr>
        <w:t>п</w:t>
      </w:r>
      <w:r>
        <w:rPr/>
        <w:t xml:space="preserve"> должна быть регулируемой, чтобы сравнительно быстро отводить продукцию от места ее выгрузки в бункер при разгрузке транспортных средств и изменять подачу продукта из бункера на другие машины (линии) в широких пределах. При ширине полотна 1.2 м она плавно изменяется в пределах до 0,5 м/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b/>
          <w:spacing w:val="0"/>
          <w:sz w:val="28"/>
          <w:szCs w:val="28"/>
        </w:rPr>
        <w:t>Устройства для сортирования клубней</w:t>
      </w:r>
      <w:r>
        <w:rPr/>
        <w:t xml:space="preserve"> разделяют клубни в основном по геометрическим размерам. Для разделения используют транспортерные, грохотные, роликовые и барабанные сортирующие рабочие органы (рис.6). Имеются два способа выделения фракций - последовательный и параллельный (рис.6, б). При первом способе выделенные фракции идут в проход, а при втором - в сход. При последовательном способе из массы продукта в проход выделяется самая мелкая фракция, смесь остальных фракций сходит на следующий участок, из этой смеси в проход выделяется самая мелкая фракция, а более крупные идут в сход и т.д. При параллельном способе в сход идет самая крупная фракция, а смесь меньших фракций идет в проход и поступает на следующий участок сортирующего рабочего органа, где в сход также идет самая крупная фракция, а остальные идут в проход и т.д. При параллельном способе выделения фракций удельная производительность повышается на 25.40 % и снижаются повреждения клубней наиболее ценной крупной фракции. При увеличении длины участков несколько повышается точность сортирования, но повреждения клубней могут увеличи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1710" cy="168592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6 Схемы транспортерной (а), грохотной (б), роликовой</w:t>
      </w:r>
      <w:r>
        <w:rPr>
          <w:rStyle w:val="2514pt"/>
          <w:spacing w:val="0"/>
        </w:rPr>
        <w:t xml:space="preserve"> (</w:t>
      </w:r>
      <w:r>
        <w:rPr>
          <w:rStyle w:val="2514pt"/>
          <w:i w:val="false"/>
          <w:spacing w:val="0"/>
        </w:rPr>
        <w:t>в</w:t>
      </w:r>
      <w:r>
        <w:rPr>
          <w:rStyle w:val="2514pt"/>
          <w:spacing w:val="0"/>
        </w:rPr>
        <w:t xml:space="preserve">) </w:t>
      </w:r>
      <w:r>
        <w:rPr>
          <w:rStyle w:val="2511"/>
          <w:sz w:val="28"/>
          <w:szCs w:val="28"/>
        </w:rPr>
        <w:t>и</w:t>
      </w:r>
      <w:r>
        <w:rPr/>
        <w:t xml:space="preserve"> барабанной (г) сортировок клубней картофеля: 1,7 - ведомые валы со шкивами; 2 - направляющие ролики; 3-встряхиватель; </w:t>
      </w:r>
      <w:r>
        <w:rPr>
          <w:rStyle w:val="2015pt"/>
          <w:spacing w:val="0"/>
          <w:sz w:val="28"/>
          <w:szCs w:val="28"/>
        </w:rPr>
        <w:t>4-</w:t>
      </w:r>
      <w:r>
        <w:rPr/>
        <w:t xml:space="preserve">ведущий вал со шкивами; 5-натяжное устройство; 6-ремень; I-последовательное выделение фракций; </w:t>
      </w:r>
      <w:r>
        <w:rPr>
          <w:rStyle w:val="2015pt1"/>
          <w:spacing w:val="0"/>
          <w:sz w:val="28"/>
          <w:szCs w:val="28"/>
        </w:rPr>
        <w:t xml:space="preserve">II - </w:t>
      </w:r>
      <w:r>
        <w:rPr/>
        <w:t>параллельное выделение фракций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spacing w:val="0"/>
          <w:sz w:val="28"/>
          <w:szCs w:val="28"/>
        </w:rPr>
        <w:t>Транспортерные сортировки</w:t>
      </w:r>
      <w:r>
        <w:rPr/>
        <w:t xml:space="preserve"> могут быть ременными, сетчатыми, полотенными и цепными. Наибольшее распространение получили ременные сортиро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чую поверхность ременных сортировок выполняют из бесконечно движущихся ремней круглого сечения, расположенных параллельно или веерообразно с увеличивающимся шагом по направлению движения продукта. В первом случае продукт разделяется на две фракции, а во втором - на три и более. Наибольшее распространение получили четырехвальные сортировки - модули с размещением транспортеров для проходных фракций внутри ременного контура (рис.6</w:t>
      </w:r>
      <w:r>
        <w:rPr>
          <w:rStyle w:val="14pt"/>
          <w:spacing w:val="0"/>
        </w:rPr>
        <w:t xml:space="preserve"> а). </w:t>
      </w:r>
      <w:r>
        <w:rPr/>
        <w:t>Изменение взаимного положения модулей позволяет выделять фракции последовательно или паралле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spacing w:val="0"/>
          <w:sz w:val="28"/>
          <w:szCs w:val="28"/>
        </w:rPr>
        <w:t>Сортировки грохотного типа</w:t>
      </w:r>
      <w:r>
        <w:rPr/>
        <w:t xml:space="preserve"> (рис.6,</w:t>
      </w:r>
      <w:r>
        <w:rPr>
          <w:rStyle w:val="Style13"/>
          <w:spacing w:val="0"/>
          <w:sz w:val="28"/>
          <w:szCs w:val="28"/>
        </w:rPr>
        <w:t xml:space="preserve"> б) </w:t>
      </w:r>
      <w:r>
        <w:rPr/>
        <w:t>могут быть с последовательным или параллельным расположением решет. Наибольшее распространение получили колеблющиеся грохоты с параллельным (ярусным) расположением реш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шины такого типа используют за рубежом для сортирования картофеля и лука. В отличие от уборочных машин решета сортировок устанавливают с уклоном вниз под углом а или горизонтально, что облегчает выбор кинематических параметров. Горизонтальные решета имеют кулачковый встряхиватель. Для очистки решет от заклинившихся в отверстиях решет клубней устанавливают специальные устрой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11615pt"/>
          <w:b w:val="false"/>
          <w:spacing w:val="0"/>
          <w:sz w:val="28"/>
          <w:szCs w:val="28"/>
        </w:rPr>
        <w:t>Роликовые сортировки</w:t>
      </w:r>
      <w:r>
        <w:rPr>
          <w:b/>
        </w:rPr>
        <w:t xml:space="preserve"> (</w:t>
      </w:r>
      <w:r>
        <w:rPr/>
        <w:t>рис.6</w:t>
      </w:r>
      <w:r>
        <w:rPr>
          <w:rStyle w:val="11615pt1"/>
          <w:sz w:val="28"/>
          <w:szCs w:val="28"/>
        </w:rPr>
        <w:t>,</w:t>
      </w:r>
      <w:r>
        <w:rPr>
          <w:rStyle w:val="11615pt"/>
          <w:spacing w:val="0"/>
          <w:sz w:val="28"/>
          <w:szCs w:val="28"/>
        </w:rPr>
        <w:t xml:space="preserve"> в) </w:t>
      </w:r>
      <w:r>
        <w:rPr/>
        <w:t>имеют круглые или квадратные отверстия, образованные поперечными фигурными роликами соответствующей формы, а также щелевые (винтовые) отверстия. Наибольшее распространение для сортирования картофеля и репчатого лука получили сортирующие поверхности с поперечными роликами. Различная компоновка роликовых поверхностей позволяет осуществлять последовательное и параллельное выделение фракций.</w:t>
      </w:r>
    </w:p>
    <w:p>
      <w:pPr>
        <w:pStyle w:val="Style19"/>
        <w:rPr/>
      </w:pPr>
      <w:r>
        <w:rPr/>
        <w:t>картофель хранилище уборка загруз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spacing w:val="0"/>
          <w:sz w:val="28"/>
          <w:szCs w:val="28"/>
        </w:rPr>
        <w:t>Барабанные сортировки</w:t>
      </w:r>
      <w:r>
        <w:rPr/>
        <w:t xml:space="preserve"> выполняются конусными с горизонтальным расположением оси и цилиндрическими с наклоном оси в направлении технологического процесса (рис.6, г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чество разделения на фракции зависит от установки регулируемых узлов машины. В роликовых сортировках точность разделения достигается изменением расстояния между роликами, в транспортерных - границ между мелкой и средней фракциями с помощью подвижного делителя и калибрующей щели между ремн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становки оптимального режима берут и оценивают пробы каждой фракции. Перед сортированием материал доочищают от примесей и испорченных клубней и плодов. В мелкой фракции допускается не более 3 % примесей, а в остальных - до 1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очисленные устройства для механического разделения смеси по другим признакам основаны на следующих отличительных свойствах картофеля, комков и камней: плотности; аэродинамических свойствах; упругости; твердости; трении скольжения и качения; комбинации нескольких перечисленных свойств; электрических свойствах; способности поглощения лучей; оптической отражательной способ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установках, основанных на различной оптической отражательной способности, материал предварительно очищают и сортируют по размерам, а затем по транспортеру 1 (рис.7) он направляется разреженным потоком на наклонную поверхность</w:t>
      </w:r>
      <w:r>
        <w:rPr>
          <w:rStyle w:val="14pt1"/>
        </w:rPr>
        <w:t xml:space="preserve"> 2</w:t>
      </w:r>
      <w:r>
        <w:rPr/>
        <w:t xml:space="preserve"> в зону контроля 3. В зоне контроля лучи с длиной волны 0,8.1,3 мкм от инфракрасного излучателя 9, отражаясь от клубней, попадают на оптико-механический преобразователь 7 и сигнал от него идет в блок распознавания</w:t>
      </w:r>
      <w:r>
        <w:rPr>
          <w:rStyle w:val="FranklinGothicMedium"/>
          <w:rFonts w:cs="Times New Roman"/>
          <w:spacing w:val="0"/>
          <w:sz w:val="28"/>
          <w:szCs w:val="28"/>
        </w:rPr>
        <w:t xml:space="preserve"> 8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оптических характеристик исполнительный механизм направляет здоровые клубни на транспортер 5, а подгнившие клубни и почвенные комки - на транспортер 6. Класс здоровых клубней картофеля характеризуется резким изменение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7415pt"/>
          <w:i w:val="false"/>
          <w:i w:val="false"/>
          <w:spacing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00885" cy="2041525"/>
            <wp:effectExtent l="0" t="0" r="0" b="0"/>
            <wp:docPr id="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7415pt"/>
          <w:spacing w:val="0"/>
          <w:sz w:val="28"/>
          <w:szCs w:val="28"/>
        </w:rPr>
        <w:t>Рис.7 Оптико-механический отделител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7415pt"/>
          <w:spacing w:val="0"/>
          <w:sz w:val="28"/>
          <w:szCs w:val="28"/>
        </w:rPr>
        <w:t>1,5</w:t>
      </w:r>
      <w:r>
        <w:rPr/>
        <w:t xml:space="preserve"> и б-транспортеры; </w:t>
      </w:r>
      <w:r>
        <w:rPr>
          <w:rStyle w:val="7415pt"/>
          <w:spacing w:val="0"/>
          <w:sz w:val="28"/>
          <w:szCs w:val="28"/>
        </w:rPr>
        <w:t xml:space="preserve">2 - </w:t>
      </w:r>
      <w:r>
        <w:rPr>
          <w:rStyle w:val="7411"/>
          <w:sz w:val="28"/>
          <w:szCs w:val="28"/>
        </w:rPr>
        <w:t>наклонная</w:t>
      </w:r>
      <w:r>
        <w:rPr/>
        <w:t xml:space="preserve"> поверхность; 3 - зона</w:t>
      </w:r>
      <w:r>
        <w:rPr>
          <w:rStyle w:val="7412pt"/>
          <w:spacing w:val="0"/>
          <w:sz w:val="28"/>
          <w:szCs w:val="28"/>
        </w:rPr>
        <w:t xml:space="preserve"> контроля; 4 - исполнительный</w:t>
      </w:r>
      <w:r>
        <w:rPr>
          <w:rStyle w:val="7411"/>
          <w:sz w:val="28"/>
          <w:szCs w:val="28"/>
        </w:rPr>
        <w:t xml:space="preserve"> механизм; 7 - </w:t>
      </w:r>
      <w:r>
        <w:rPr/>
        <w:t xml:space="preserve">оптико-механический преобразователь; </w:t>
      </w:r>
      <w:r>
        <w:rPr>
          <w:rStyle w:val="7411"/>
          <w:sz w:val="28"/>
          <w:szCs w:val="28"/>
        </w:rPr>
        <w:t>8 - блок</w:t>
      </w:r>
      <w:r>
        <w:rPr/>
        <w:t xml:space="preserve"> распознавания; 9-излучатель</w:t>
      </w:r>
      <w:r>
        <w:rPr>
          <w:rStyle w:val="1611"/>
          <w:sz w:val="28"/>
          <w:szCs w:val="28"/>
        </w:rPr>
        <w:t xml:space="preserve"> света </w:t>
      </w:r>
      <w:r>
        <w:rPr/>
        <w:t xml:space="preserve">коэффициента отражения на длинах волн 0,98.1,18 мкм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утри класса спектрограммы имеют вероятностное распределение амплитуды и тесную корреляционную связь (0,96.0,99) по спектру. Класс Твердых примесей характеризуется равномерным увеличением значения коэффициента отражения в зависимости от длины волны. Вероятность распознавания при скорости подачи 0,3 м/с для твердых примесей равна 0,92.0,9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диометрические и рентгеновские устройства обеспечивают высокое качество разделения даже в условиях высокой запыленности. Однако они высокоэнергоемки и сложны по устройству и в обслуживании. При этом требуется надежная защита от ради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Типы устройств, снижающих потери при уборк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причинами механических повреждений клубней являются: восприимчивость клубней к механическим воздействиям, несовершенство технологии возделывания и уборки, конструкции уборочных и транспортных машин, неполное использование возможных регулиров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увствительность сорта к механическим воздействиям является одним из важнейших факторов. По данным Центральной машиноиспытательной станции разница в коэффициенте эластичности основных пяти сортов, выращиваемых в центральной зоне, составила от 2 до 75 %. Сорта картофеля должны обладать хорошей приспособляемостью к условиям вегетации, иметь прямостоячую ботву, компактное гнездо клубней средней величины округлой или округло-овальной формы. Клубни должны быть упругими и менее восприимчивыми к влиянию пониженных температу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низить повреждения можно за счет рационального выбора технологии. Увеличение ширины междурядий и предуборочное удаление ботвы в условиях центральной зоны снижают повреждаемость клубней в 3,2.3,5 раза. Способствует снижению механических повреждений клубней и правильно выбранный способ уборки в зависимости от почвенно-климатических условий. Так, например, комбинированный способ уборки картофеля снижает число механических повреждений клубней и сокращает число проходов комбайна по полю, значительно повышает его производительность при уборке на легких (супесчаных) и средних (легкий суглинок) почвах независимо от погодных усло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ым технологическим фактором является выбор сортов картофеля, позволяющих смещать фазы развития на более благоприятный период. Этот прием в сочетании с некорневыми подкормками и дефолиацией позволяет сместить вегетацию на 25.40 дней и убирать картофель в конце лета. Широко применяется и посадка пророщенных клуб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онструкции машин следует уменьшать или вообще не допускать перепады клубней с одного рабочего органа на другой или при выгрузке в транспортное средство. Для снижения повреждений клубней при встряхивании и перемещении на прутки элеватора устанавливают эластичные защитные профили, имеющие разную форму и размеры (рис.8). Защитные профили с гребнями кроме снижения напряжений в зоне контакта еще предотвращают скатывание клубней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3650" cy="1245235"/>
            <wp:effectExtent l="0" t="0" r="0" b="0"/>
            <wp:docPr id="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8. Типы эластичных защитных профилей прутковых элеваторов (а. м - наиболее часто применяемые варианты форм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мягчения ударов в местах перепада устанавливают гасители скорости (рис.9). Обрезиненные полотна (рис.9, а) или обрезиненные прутковые решетки (рис.9, б), как правило, устанавливают при перепаде потока клубней с транспортеров в бункеры-накопители или при укладке в борозду при раздельной уборке. При изменении направления потока вороха на 90* наиболее эффективно экранирование пот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уборке картофеля важно установить технологические регулировки, соответствующие условиям работы. Увеличение примесей почвы в ворохе до 25 % приводит к снижению механических повреждений в 2.3 раза, однако это связано с увеличением затрет энергии. В ранние периоды уборки увеличение подачи клубней более 2,5 кг/с нежелательно, так как при большой подаче увеличивается число клубней с поврежденной кожурой. В период массовой уборки оптимальной для комбайна ККУ-2А является подача клубней до 4 кг/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уборке картофеля желательно обеспечить соотношение скорости основного сепарирующего пруткового транспортера и скорости комбайна 1,0: 1,1 для почв с тяжелым гранулометрическим составом и 1,0: 0,9 - для рыхлых почв. При использовании баллонов-комкодавителей важно установить зазор между баллонами и выбрать давление на клубни и крупные глыбы. На легких и средних почвах рекомендуется увеличивать зазор между баллонами до 150 мм. Давление на клубень не должно превышать предельного значения 0,015МПа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5530" cy="233426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.9. Гасители скорости клубней: 1-подающий транспортер; 2-клубни картофеля; 3 - фартук (а - обрезиненное полотно; </w:t>
      </w:r>
      <w:r>
        <w:rPr>
          <w:rStyle w:val="251"/>
          <w:spacing w:val="0"/>
          <w:sz w:val="28"/>
          <w:szCs w:val="28"/>
        </w:rPr>
        <w:t xml:space="preserve">б - </w:t>
      </w:r>
      <w:r>
        <w:rPr/>
        <w:t xml:space="preserve">обрезиненная решетка; </w:t>
      </w:r>
      <w:r>
        <w:rPr>
          <w:rStyle w:val="251"/>
          <w:spacing w:val="0"/>
          <w:sz w:val="28"/>
          <w:szCs w:val="28"/>
        </w:rPr>
        <w:t>в</w:t>
      </w:r>
      <w:r>
        <w:rPr/>
        <w:t xml:space="preserve"> - роторы из капроновой щетки; </w:t>
      </w:r>
      <w:r>
        <w:rPr>
          <w:rStyle w:val="251"/>
          <w:spacing w:val="0"/>
          <w:sz w:val="28"/>
          <w:szCs w:val="28"/>
        </w:rPr>
        <w:t>г</w:t>
      </w:r>
      <w:r>
        <w:rPr/>
        <w:t xml:space="preserve"> - решетка-гаситель из резиновых трубок); 4 - принимающий транспортер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rPr/>
      </w:pPr>
      <w:r>
        <w:rPr/>
        <w:t>1. Н.И. Кленин, С.Н. Киселев, А.Г. Левшин "СЕЛБСКО-ХОЗЯЙСТВЕННЫЕ МАШИНЫ"</w:t>
      </w:r>
    </w:p>
    <w:p>
      <w:pPr>
        <w:pStyle w:val="Style15"/>
        <w:rPr/>
      </w:pPr>
      <w:r>
        <w:rPr/>
        <w:t>2. Халанский В.М. Сельскохозяйственные машины.</w:t>
      </w:r>
    </w:p>
    <w:p>
      <w:pPr>
        <w:pStyle w:val="Style19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31ArialUnicodeMS">
    <w:name w:val="Основной текст (31) + Arial Unicode MS"/>
    <w:qFormat/>
    <w:rPr>
      <w:rFonts w:ascii="Arial Unicode MS" w:hAnsi="Arial Unicode MS" w:eastAsia="Times New Roman" w:cs="Arial Unicode MS"/>
      <w:b/>
      <w:bCs/>
      <w:spacing w:val="0"/>
      <w:sz w:val="31"/>
      <w:szCs w:val="31"/>
    </w:rPr>
  </w:style>
  <w:style w:type="character" w:styleId="3117">
    <w:name w:val="Основной текст (31) + 17"/>
    <w:qFormat/>
    <w:rPr>
      <w:rFonts w:ascii="Times New Roman" w:hAnsi="Times New Roman" w:eastAsia="Times New Roman" w:cs="Times New Roman"/>
      <w:i/>
      <w:iCs/>
      <w:sz w:val="35"/>
      <w:szCs w:val="35"/>
    </w:rPr>
  </w:style>
  <w:style w:type="character" w:styleId="31Tahoma">
    <w:name w:val="Основной текст (31) + Tahoma"/>
    <w:qFormat/>
    <w:rPr>
      <w:rFonts w:ascii="Tahoma" w:hAnsi="Tahoma" w:eastAsia="Times New Roman" w:cs="Tahoma"/>
      <w:i/>
      <w:iCs/>
      <w:spacing w:val="-10"/>
      <w:sz w:val="29"/>
      <w:szCs w:val="29"/>
    </w:rPr>
  </w:style>
  <w:style w:type="character" w:styleId="25">
    <w:name w:val="Подпись к картинке (25) + Полужирный"/>
    <w:qFormat/>
    <w:rPr>
      <w:rFonts w:ascii="Times New Roman" w:hAnsi="Times New Roman" w:eastAsia="Times New Roman" w:cs="Times New Roman"/>
      <w:b/>
      <w:bCs/>
      <w:spacing w:val="-10"/>
      <w:sz w:val="24"/>
      <w:szCs w:val="24"/>
      <w:shd w:fill="FFFFFF" w:val="clear"/>
    </w:rPr>
  </w:style>
  <w:style w:type="character" w:styleId="2515pt">
    <w:name w:val="Подпись к картинке (25) + 15 pt"/>
    <w:qFormat/>
    <w:rPr>
      <w:rFonts w:ascii="Times New Roman" w:hAnsi="Times New Roman" w:eastAsia="Times New Roman" w:cs="Times New Roman"/>
      <w:i/>
      <w:iCs/>
      <w:spacing w:val="-10"/>
      <w:sz w:val="30"/>
      <w:szCs w:val="30"/>
      <w:shd w:fill="FFFFFF" w:val="clear"/>
    </w:rPr>
  </w:style>
  <w:style w:type="character" w:styleId="259pt">
    <w:name w:val="Подпись к картинке (25) + 9 pt"/>
    <w:qFormat/>
    <w:rPr>
      <w:rFonts w:ascii="Times New Roman" w:hAnsi="Times New Roman" w:eastAsia="Times New Roman" w:cs="Times New Roman"/>
      <w:i/>
      <w:iCs/>
      <w:spacing w:val="30"/>
      <w:sz w:val="18"/>
      <w:szCs w:val="18"/>
      <w:shd w:fill="FFFFFF" w:val="clear"/>
    </w:rPr>
  </w:style>
  <w:style w:type="character" w:styleId="2015pt">
    <w:name w:val="Подпись к картинке (20) + 15 pt"/>
    <w:qFormat/>
    <w:rPr>
      <w:rFonts w:ascii="Times New Roman" w:hAnsi="Times New Roman" w:eastAsia="Times New Roman" w:cs="Times New Roman"/>
      <w:i/>
      <w:iCs/>
      <w:spacing w:val="-10"/>
      <w:sz w:val="30"/>
      <w:szCs w:val="30"/>
    </w:rPr>
  </w:style>
  <w:style w:type="character" w:styleId="2012pt">
    <w:name w:val="Подпись к картинке (20) + 12 pt"/>
    <w:qFormat/>
    <w:rPr>
      <w:rFonts w:ascii="Times New Roman" w:hAnsi="Times New Roman" w:eastAsia="Times New Roman" w:cs="Times New Roman"/>
      <w:spacing w:val="-20"/>
      <w:sz w:val="24"/>
      <w:szCs w:val="24"/>
    </w:rPr>
  </w:style>
  <w:style w:type="character" w:styleId="6915">
    <w:name w:val="Основной текст (69) + 15"/>
    <w:qFormat/>
    <w:rPr>
      <w:rFonts w:ascii="Times New Roman" w:hAnsi="Times New Roman" w:eastAsia="Times New Roman" w:cs="Times New Roman"/>
      <w:i/>
      <w:iCs/>
      <w:spacing w:val="0"/>
      <w:sz w:val="31"/>
      <w:szCs w:val="31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i/>
      <w:iCs/>
      <w:spacing w:val="-10"/>
      <w:sz w:val="30"/>
      <w:szCs w:val="30"/>
      <w:shd w:fill="FFFFFF" w:val="clear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i/>
      <w:iCs/>
      <w:spacing w:val="-30"/>
      <w:sz w:val="29"/>
      <w:szCs w:val="29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Times New Roman" w:cs="Trebuchet MS"/>
      <w:i/>
      <w:iCs/>
      <w:spacing w:val="-30"/>
      <w:sz w:val="26"/>
      <w:szCs w:val="26"/>
      <w:shd w:fill="FFFFFF" w:val="clear"/>
    </w:rPr>
  </w:style>
  <w:style w:type="character" w:styleId="2514pt">
    <w:name w:val="Подпись к картинке (25) + 14 pt"/>
    <w:qFormat/>
    <w:rPr>
      <w:rFonts w:ascii="Times New Roman" w:hAnsi="Times New Roman" w:eastAsia="Times New Roman" w:cs="Times New Roman"/>
      <w:i/>
      <w:iCs/>
      <w:spacing w:val="30"/>
      <w:sz w:val="28"/>
      <w:szCs w:val="28"/>
      <w:shd w:fill="FFFFFF" w:val="clear"/>
    </w:rPr>
  </w:style>
  <w:style w:type="character" w:styleId="2511">
    <w:name w:val="Подпись к картинке (25)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2015pt1">
    <w:name w:val="Подпись к картинке (20) + 15 pt1"/>
    <w:qFormat/>
    <w:rPr>
      <w:rFonts w:ascii="Times New Roman" w:hAnsi="Times New Roman" w:eastAsia="Times New Roman" w:cs="Times New Roman"/>
      <w:i/>
      <w:iCs/>
      <w:spacing w:val="30"/>
      <w:sz w:val="30"/>
      <w:szCs w:val="30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i/>
      <w:iCs/>
      <w:spacing w:val="30"/>
      <w:sz w:val="28"/>
      <w:szCs w:val="28"/>
      <w:shd w:fill="FFFFFF" w:val="clear"/>
    </w:rPr>
  </w:style>
  <w:style w:type="character" w:styleId="11615pt">
    <w:name w:val="Основной текст (116) + 15 pt"/>
    <w:qFormat/>
    <w:rPr>
      <w:rFonts w:ascii="Times New Roman" w:hAnsi="Times New Roman" w:eastAsia="Times New Roman" w:cs="Times New Roman"/>
      <w:b/>
      <w:bCs/>
      <w:i/>
      <w:iCs/>
      <w:spacing w:val="-10"/>
      <w:sz w:val="30"/>
      <w:szCs w:val="30"/>
      <w:shd w:fill="FFFFFF" w:val="clear"/>
    </w:rPr>
  </w:style>
  <w:style w:type="character" w:styleId="11615pt1">
    <w:name w:val="Основной текст (116) + 15 pt1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14pt1">
    <w:name w:val="Основной текст + 14 pt1"/>
    <w:qFormat/>
    <w:rPr>
      <w:rFonts w:ascii="Times New Roman" w:hAnsi="Times New Roman" w:eastAsia="Times New Roman" w:cs="Times New Roman"/>
      <w:b/>
      <w:bCs/>
      <w:i/>
      <w:iCs/>
      <w:spacing w:val="0"/>
      <w:sz w:val="28"/>
      <w:szCs w:val="28"/>
      <w:shd w:fill="FFFFFF" w:val="clear"/>
    </w:rPr>
  </w:style>
  <w:style w:type="character" w:styleId="FranklinGothicMedium">
    <w:name w:val="Основной текст + Franklin Gothic Medium"/>
    <w:qFormat/>
    <w:rPr>
      <w:rFonts w:ascii="Franklin Gothic Medium" w:hAnsi="Franklin Gothic Medium" w:eastAsia="Times New Roman" w:cs="Franklin Gothic Medium"/>
      <w:i/>
      <w:iCs/>
      <w:spacing w:val="-30"/>
      <w:sz w:val="25"/>
      <w:szCs w:val="25"/>
      <w:shd w:fill="FFFFFF" w:val="clear"/>
    </w:rPr>
  </w:style>
  <w:style w:type="character" w:styleId="7415pt">
    <w:name w:val="Основной текст (74) + 15 pt"/>
    <w:qFormat/>
    <w:rPr>
      <w:rFonts w:ascii="Times New Roman" w:hAnsi="Times New Roman" w:eastAsia="Times New Roman" w:cs="Times New Roman"/>
      <w:i/>
      <w:iCs/>
      <w:spacing w:val="-10"/>
      <w:sz w:val="30"/>
      <w:szCs w:val="30"/>
    </w:rPr>
  </w:style>
  <w:style w:type="character" w:styleId="7411">
    <w:name w:val="Основной текст (74) + 11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character" w:styleId="7412pt">
    <w:name w:val="Основной текст (74) + 12 pt"/>
    <w:qFormat/>
    <w:rPr>
      <w:rFonts w:ascii="Times New Roman" w:hAnsi="Times New Roman" w:eastAsia="Times New Roman" w:cs="Times New Roman"/>
      <w:i/>
      <w:iCs/>
      <w:spacing w:val="-10"/>
      <w:sz w:val="24"/>
      <w:szCs w:val="24"/>
    </w:rPr>
  </w:style>
  <w:style w:type="character" w:styleId="1611">
    <w:name w:val="Основной текст (16) + 11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character" w:styleId="251">
    <w:name w:val="Подпись к картинке (25) + Курсив"/>
    <w:qFormat/>
    <w:rPr>
      <w:rFonts w:ascii="Times New Roman" w:hAnsi="Times New Roman" w:eastAsia="Times New Roman" w:cs="Times New Roman"/>
      <w:i/>
      <w:iCs/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размещено"/>
    <w:basedOn w:val="Normal"/>
    <w:qFormat/>
    <w:pPr/>
    <w:rPr>
      <w:color w:val="FFFFFF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16:00Z</dcterms:created>
  <dc:creator>Dell</dc:creator>
  <dc:description/>
  <cp:keywords/>
  <dc:language>en-US</dc:language>
  <cp:lastModifiedBy>SYSTEM</cp:lastModifiedBy>
  <dcterms:modified xsi:type="dcterms:W3CDTF">2011-09-05T15:16:00Z</dcterms:modified>
  <cp:revision>2</cp:revision>
  <dc:subject/>
  <dc:title>Министерство сельского хозяйства и продовольствия Республики Беларусь</dc:title>
</cp:coreProperties>
</file>