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40"/>
        </w:rPr>
      </w:pPr>
      <w:r>
        <w:rPr>
          <w:rFonts w:cs="Times New Roman;Times New Roman" w:ascii="Times New Roman;Times New Roman" w:hAnsi="Times New Roman;Times New Roman"/>
          <w:b/>
          <w:color w:val="000000"/>
          <w:sz w:val="28"/>
          <w:szCs w:val="40"/>
        </w:rPr>
        <w:t>Разработка оздоровительного тура с учетом потребностей клиентов</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тур процедура семья отды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писание целевой групп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мья из четырех человек (средний достаток):</w:t>
      </w:r>
    </w:p>
    <w:p>
      <w:pPr>
        <w:pStyle w:val="Style18"/>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етлана Геннадьевна (мама) – 40 л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болевания: гайморит хронический, высокое дав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есы, потребности, ценностные ориентиры: увидеть красивую природу, водоем недалеко от санатория, пассивный отдых, доступная цена путевки</w:t>
      </w:r>
    </w:p>
    <w:p>
      <w:pPr>
        <w:pStyle w:val="Style18"/>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етр Евгеньевич (папа) – 47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болевания: простатит, песок в почках, низкое дав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есы, потребности, ценностные ориентиры: санаторий недалеко от моря (реки), наличие спортивной площадки,</w:t>
      </w:r>
    </w:p>
    <w:p>
      <w:pPr>
        <w:pStyle w:val="Style18"/>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ктория Петровна (дочь) – 19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болевания: тонзиллит, нестабильность позвонков шейного отде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есы, потребности, ценностные ориентиры: увидеть красивую природу, наличие развлекательных мероприятий в санатории, наличие бассейна или водоема, где можно купаться, возможность посмотреть интересные места (памятники).</w:t>
      </w:r>
    </w:p>
    <w:p>
      <w:pPr>
        <w:pStyle w:val="Style18"/>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дрей Петрович (сын) – 5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болевания: ослабленный иммунит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есы, потребности, ценностные ориентиры: благоприятная экологическая обстановка, наличие детской комнаты с нян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писание ту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Тур 1 в Белокурих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Город-курорт Белокуриха расположен в предгорье Алтая на высоте 250 м над уровнем моря, в долине горной реки Белокуриха. Южная часть курорта окаймляется довольно высокими горами, которые покрыты пышной вечнозеленой хвойной растительностью. На склонах много кустарниковых деревьев (рябина, черемуха, маральник), а вершины увенчаны гранитными скалами причудливой формы. Горные вершины, особенно в яркие солнечные дни, окутаны легкой, полупрозрачной дымкой. Общий ландшафт оживляет горная речка Белокуриха с многочисленными ручьями, берущая начало на северных склонах горы Синюхи. Вверх по течению реки Белокурихи узкая долина превращается в горное ущелье, а к северу переходит в приобскую равни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ще одним фактором, оказывающим крайне благотворное влияние на здоровье человека, является микроклимат курорта: отсутствие резких перепадов основных метеопараметров, умеренно жаркое лето, солнечная и почти безветренная зима. По количеству солнечного сияния в весенне-летние месяцы Белокуриха превосходит курорты Крыма и Кавказа. Содержание легких аэроионов в воздухе составляет в верхней части долины 2100 на 1 кв. см, что вдвое больше показателей лучшего швейцарского курорта Даво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анаторий «Белокуриха» один из крупнейших санаториев, центр кардиологической, гинекологической реабилитации, лечение эндокринной, нервной систем, органов дых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 услугам отдыхающих: два ресторана, бильярдный клуб, тренажерный зал, летний плавательный бассейн, сауна, спортивная площадка и многое друг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итание трехразовое по системе «шведский сто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грамма 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1 день</w:t>
      </w:r>
    </w:p>
    <w:p>
      <w:pPr>
        <w:pStyle w:val="Style17"/>
        <w:spacing w:lineRule="auto" w:line="360" w:before="0" w:after="0"/>
        <w:ind w:firstLine="709"/>
        <w:rPr>
          <w:color w:val="000000"/>
          <w:sz w:val="28"/>
          <w:szCs w:val="28"/>
        </w:rPr>
      </w:pPr>
      <w:r>
        <w:rPr>
          <w:color w:val="000000"/>
          <w:sz w:val="28"/>
          <w:szCs w:val="28"/>
        </w:rPr>
        <w:t>Прибытие в санаторий «Белокуриха», размещение, обед, обзорная экскурсия по городу-курорту. Посещение городского музея, Змеиного колодца. Церкви святого мученика Пантелеимона (покровителя города-курорта). Свободное время. Ужин.</w:t>
      </w:r>
    </w:p>
    <w:p>
      <w:pPr>
        <w:pStyle w:val="Style17"/>
        <w:spacing w:lineRule="auto" w:line="360" w:before="0" w:after="0"/>
        <w:ind w:firstLine="709"/>
        <w:rPr>
          <w:color w:val="000000"/>
          <w:sz w:val="28"/>
          <w:szCs w:val="28"/>
          <w:u w:val="single"/>
        </w:rPr>
      </w:pPr>
      <w:r>
        <w:rPr>
          <w:color w:val="000000"/>
          <w:sz w:val="28"/>
          <w:szCs w:val="28"/>
          <w:u w:val="single"/>
        </w:rPr>
        <w:t>2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в санатории. Консультация терапевта, назначение лечения для каждого. Оздоровительные процедуры. Обед. Свободное время. Ужин. Просмотр фильмов в киноконцертном за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3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Оздоровительные процедуры. Обед. Экскурсия на выбор. Уж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4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Оздоровительные процедуры. Обед. Посещение бассейна. Свободное время. Уж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5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Оздоровительные процедуры. Обед. Экскурсия на выбор. Ужин. Дискотека в ресторане «Мериди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6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Оздоровительные процедуры. Обед. Свободное время. Ужин. Просмотр фильмов в киноконцертном за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7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Экскурсия. Обед. Посещение Летнего бассейна. Уж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8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Оздоровительные процедуры. Обед. Свободное время. Ужин. Дискотека в ресторане «Мериди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9 де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втрак. Оздоровительные процедуры. Обед. Посещение бильярдного клуба «Пирамида». Ужин. Прощальный вечер. Дискотека в ресторане «Мериди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10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ъезд после завтра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тура: 35000 рублей/чел.</w:t>
      </w:r>
    </w:p>
    <w:p>
      <w:pPr>
        <w:pStyle w:val="Normal"/>
        <w:tabs>
          <w:tab w:val="clear" w:pos="708"/>
          <w:tab w:val="left" w:pos="3540" w:leader="none"/>
        </w:tabs>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Тур 2 в Карловы Вары</w:t>
      </w:r>
    </w:p>
    <w:p>
      <w:pPr>
        <w:pStyle w:val="Normal"/>
        <w:tabs>
          <w:tab w:val="clear" w:pos="708"/>
          <w:tab w:val="left" w:pos="3540" w:leader="none"/>
        </w:tabs>
        <w:spacing w:lineRule="auto" w:line="360" w:before="0" w:after="0"/>
        <w:ind w:firstLine="709"/>
        <w:jc w:val="both"/>
        <w:rPr/>
      </w:pPr>
      <w:r>
        <w:rPr>
          <w:rStyle w:val="StrongEmphasis"/>
          <w:rFonts w:cs="Times New Roman;Times New Roman" w:ascii="Times New Roman;Times New Roman" w:hAnsi="Times New Roman;Times New Roman"/>
          <w:b w:val="false"/>
          <w:color w:val="000000"/>
          <w:sz w:val="28"/>
          <w:szCs w:val="28"/>
        </w:rPr>
        <w:t>Карловы Вары</w:t>
      </w:r>
      <w:r>
        <w:rPr>
          <w:rFonts w:cs="Times New Roman;Times New Roman" w:ascii="Times New Roman;Times New Roman" w:hAnsi="Times New Roman;Times New Roman"/>
          <w:color w:val="000000"/>
          <w:sz w:val="28"/>
          <w:szCs w:val="28"/>
        </w:rPr>
        <w:t xml:space="preserve"> – это самый известный и популярный курорт Чехии. Известен благодаря своим термальным источникам, открытые в Карловых Варах, согласно легенде, чешским королём Карлом IV ещё в 14 веке во время охоты на оленя. На протяжении многих столетий в Карловых Варах совершенствовались методы лечения. Доказательством эффективности воздействия воды и самого лечения является ежегодный рост числа гостей в Карловых Варах, причём многие из них с удовольствием приезжают в Карловы Вары снова и снова. В Карловых Варах Вы можете не только провести курс лечения но и прекрасно отдохнуть. Отдых в Карловых Варах будет легко гармонировать с лечением. </w:t>
      </w:r>
    </w:p>
    <w:p>
      <w:pPr>
        <w:pStyle w:val="Normal"/>
        <w:tabs>
          <w:tab w:val="clear" w:pos="708"/>
          <w:tab w:val="left" w:pos="35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о не только горячая минеральная вода помогает при лечении. Большое воздействие оказывает и особая атмосфера этого городка, находящегося в низине среди поросших лесом невысоких гор, неповторимый коктейль архитектурных стилей. Рецепт этого коктейля прост: постройки от готики до модерна смешать в разных пропорциях, окрасить в светлые тона, соединить их между собой, всё украсить оригинальной подсветкой – и приятный для глаз вид «готов к употреблению». Вы с удовольствием будете прогуливаться по Карловым Варам и при этом проводить приятный отдых совместно с курсом лечения.</w:t>
      </w:r>
    </w:p>
    <w:p>
      <w:pPr>
        <w:pStyle w:val="Normal"/>
        <w:tabs>
          <w:tab w:val="clear" w:pos="708"/>
          <w:tab w:val="left" w:pos="354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А как приятно совершить променад по вечернему городу, рассматривая витрины, где выставлен знаменитый карловарский фарфор, богемский хрусталь, изделия из чешского граната, попробовать горячую вафельку – «оплатку», которую подогреют специально для Ва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 xml:space="preserve">Санаторий </w:t>
      </w:r>
      <w:r>
        <w:rPr>
          <w:rFonts w:cs="Times New Roman;Times New Roman" w:ascii="Times New Roman;Times New Roman" w:hAnsi="Times New Roman;Times New Roman"/>
          <w:bCs/>
          <w:color w:val="000000"/>
          <w:kern w:val="2"/>
          <w:sz w:val="28"/>
          <w:szCs w:val="28"/>
          <w:u w:val="single"/>
          <w:lang w:eastAsia="ru-RU"/>
        </w:rPr>
        <w:t>«SANSSOUCI» ****</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u w:val="single"/>
          <w:lang w:eastAsia="ru-RU"/>
        </w:rPr>
        <w:t>Описание</w:t>
      </w:r>
      <w:r>
        <w:rPr>
          <w:rFonts w:cs="Times New Roman;Times New Roman" w:ascii="Times New Roman;Times New Roman" w:hAnsi="Times New Roman;Times New Roman"/>
          <w:bCs/>
          <w:color w:val="000000"/>
          <w:sz w:val="28"/>
          <w:szCs w:val="28"/>
          <w:lang w:eastAsia="ru-RU"/>
        </w:rPr>
        <w:t>:</w:t>
      </w:r>
      <w:r>
        <w:rPr>
          <w:rFonts w:cs="Times New Roman;Times New Roman" w:ascii="Times New Roman;Times New Roman" w:hAnsi="Times New Roman;Times New Roman"/>
          <w:color w:val="000000"/>
          <w:sz w:val="28"/>
          <w:szCs w:val="28"/>
          <w:lang w:eastAsia="ru-RU"/>
        </w:rPr>
        <w:t xml:space="preserve"> современный санаторий (реконструкция 2005) расположен в живописной части курорта напротив лесного массива, на возвышении. До источников 20 минут пешком или городским автобусом (бесплатно) по санаторно-куротной карт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u w:val="single"/>
          <w:lang w:eastAsia="ru-RU"/>
        </w:rPr>
        <w:t>Услуги</w:t>
      </w:r>
      <w:r>
        <w:rPr>
          <w:rFonts w:cs="Times New Roman;Times New Roman" w:ascii="Times New Roman;Times New Roman" w:hAnsi="Times New Roman;Times New Roman"/>
          <w:bCs/>
          <w:color w:val="000000"/>
          <w:sz w:val="28"/>
          <w:szCs w:val="28"/>
          <w:lang w:eastAsia="ru-RU"/>
        </w:rPr>
        <w:t>:</w:t>
      </w:r>
      <w:r>
        <w:rPr>
          <w:rFonts w:cs="Times New Roman;Times New Roman" w:ascii="Times New Roman;Times New Roman" w:hAnsi="Times New Roman;Times New Roman"/>
          <w:color w:val="000000"/>
          <w:sz w:val="28"/>
          <w:szCs w:val="28"/>
          <w:lang w:eastAsia="ru-RU"/>
        </w:rPr>
        <w:t xml:space="preserve"> к услугам гостей: Закрытый бассейн (8,5 х 17 х 1,6 м), сауна, джакузи – для гостей бесплатно, открыт с 17:30 до 20:30. Ресторан: Ресторан санатория «Чарльстон», кафе «Blues Café», лобби-бар, танц-кафе с живой музыкой. Развлечения: Бильярд, обмен валюты, автостоянка бесплатно, гараж 4 евро / день, автосервис, магазин сувениров, библиотека, зимний сад. многофункциональный конгресс-зал, конгресс-салоны 2 конференц-зала; минигольф, теннисные корты и иные виды спорта «Спорт-центра Империал», гольфовые симуляторы «Индур Гольф Империал»; Guest Service – экскурсии, прогулки, Бьюти-центр, заказ цветов, настольный теннис, фитнес, бизнес – центр, Интернет 2.5 крон/мин.</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u w:val="single"/>
          <w:lang w:eastAsia="ru-RU"/>
        </w:rPr>
        <w:t>Питание</w:t>
      </w:r>
      <w:r>
        <w:rPr>
          <w:rFonts w:cs="Times New Roman;Times New Roman" w:ascii="Times New Roman;Times New Roman" w:hAnsi="Times New Roman;Times New Roman"/>
          <w:bCs/>
          <w:color w:val="000000"/>
          <w:sz w:val="28"/>
          <w:szCs w:val="28"/>
          <w:lang w:eastAsia="ru-RU"/>
        </w:rPr>
        <w:t>:</w:t>
      </w:r>
      <w:r>
        <w:rPr>
          <w:rFonts w:cs="Times New Roman;Times New Roman" w:ascii="Times New Roman;Times New Roman" w:hAnsi="Times New Roman;Times New Roman"/>
          <w:color w:val="000000"/>
          <w:sz w:val="28"/>
          <w:szCs w:val="28"/>
          <w:lang w:eastAsia="ru-RU"/>
        </w:rPr>
        <w:t xml:space="preserve"> завтраки, обеды и ужины проводятся в курортном ресторане формой шведского стола. Завтрак: 7.00–10.00. Обед: 12.00–15.00. Ужин: 18.00–21.00.</w:t>
      </w:r>
    </w:p>
    <w:p>
      <w:pPr>
        <w:pStyle w:val="Normal"/>
        <w:spacing w:lineRule="auto" w:line="360" w:before="0" w:after="0"/>
        <w:ind w:firstLine="709"/>
        <w:jc w:val="both"/>
        <w:rPr>
          <w:rFonts w:ascii="Times New Roman;Times New Roman" w:hAnsi="Times New Roman;Times New Roman" w:cs="Times New Roman;Times New Roman"/>
          <w:bCs/>
          <w:color w:val="000000"/>
          <w:kern w:val="2"/>
          <w:sz w:val="28"/>
          <w:szCs w:val="28"/>
          <w:lang w:eastAsia="ru-RU"/>
        </w:rPr>
      </w:pPr>
      <w:r>
        <w:rPr>
          <w:rFonts w:cs="Times New Roman;Times New Roman" w:ascii="Times New Roman;Times New Roman" w:hAnsi="Times New Roman;Times New Roman"/>
          <w:bCs/>
          <w:color w:val="000000"/>
          <w:sz w:val="28"/>
          <w:szCs w:val="28"/>
          <w:u w:val="single"/>
          <w:lang w:eastAsia="ru-RU"/>
        </w:rPr>
        <w:t>Лечение</w:t>
      </w:r>
      <w:r>
        <w:rPr>
          <w:rFonts w:cs="Times New Roman;Times New Roman" w:ascii="Times New Roman;Times New Roman" w:hAnsi="Times New Roman;Times New Roman"/>
          <w:bCs/>
          <w:color w:val="000000"/>
          <w:sz w:val="28"/>
          <w:szCs w:val="28"/>
          <w:lang w:eastAsia="ru-RU"/>
        </w:rPr>
        <w:t>:</w:t>
      </w:r>
      <w:r>
        <w:rPr>
          <w:rFonts w:cs="Times New Roman;Times New Roman" w:ascii="Times New Roman;Times New Roman" w:hAnsi="Times New Roman;Times New Roman"/>
          <w:color w:val="000000"/>
          <w:sz w:val="28"/>
          <w:szCs w:val="28"/>
          <w:lang w:eastAsia="ru-RU"/>
        </w:rPr>
        <w:t xml:space="preserve"> санаторий имеет свой собственный бальнеологический центр, где проводиться комплексное лечение. Для удобства гостей отдельные обьекты комплекса соединены подземными переходами. К санаторию подведена минеральная вода с источников. Лечение ежедневно: понедельник – пятница с 7:00 до 15:00, суббота с 7:00 до 12:00, воскресенье – выход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грамма 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1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ылет из Москвы а/к ЧСА. Прилет в Прагу. Трансфер в Карловы Вары. Размещение в отеле. Уж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2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в санатории. Консультация терапевта, назначение лечения для каждого. Оздоровительные процедуры. Обед. Свободное время. Уж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3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Оздоровительные процедуры. Обед. Экскурсия на выбор. Уж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4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Оздоровительные процедуры. Обед. Посещение бассейна. Свободное время. Уж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5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Экскурсия в Прагу. Обед в Праге. Ужин в санато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6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rPr>
        <w:t xml:space="preserve">Завтрак. Оздоровительные процедуры. Обед. Экскурсия на выбор. Ужин. Дискотека в </w:t>
      </w:r>
      <w:r>
        <w:rPr>
          <w:rFonts w:cs="Times New Roman;Times New Roman" w:ascii="Times New Roman;Times New Roman" w:hAnsi="Times New Roman;Times New Roman"/>
          <w:color w:val="000000"/>
          <w:sz w:val="28"/>
          <w:szCs w:val="28"/>
          <w:lang w:eastAsia="ru-RU"/>
        </w:rPr>
        <w:t>танц-кафе с живой музы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7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Завтрак. Оздоровительные процедуры. Обед. Посещение бильярдного клуба. Уж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8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Оздоровительные процедуры. Обед. Экскурсия на выбор. Уж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9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Оздоровительные процедуры. Обед. Посещение сауны. Свободное время. Уж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10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ъезд после завтра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тура: 45000 рублей/чел.</w:t>
      </w:r>
    </w:p>
    <w:p>
      <w:pPr>
        <w:pStyle w:val="Heading"/>
        <w:spacing w:lineRule="auto" w:line="360"/>
        <w:ind w:firstLine="709"/>
        <w:jc w:val="both"/>
        <w:rPr>
          <w:color w:val="000000"/>
          <w:sz w:val="28"/>
          <w:szCs w:val="28"/>
          <w:u w:val="single"/>
        </w:rPr>
      </w:pPr>
      <w:r>
        <w:rPr>
          <w:color w:val="000000"/>
          <w:sz w:val="28"/>
          <w:szCs w:val="28"/>
          <w:u w:val="single"/>
        </w:rPr>
        <w:t>Тур 3 – в Кисловодс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b w:val="false"/>
          <w:bCs w:val="false"/>
          <w:color w:val="000000"/>
          <w:sz w:val="28"/>
          <w:szCs w:val="28"/>
        </w:rPr>
        <w:t>Этот уникальный курортный регион дарит здоровье людям уже на протяжении многих столетий, при этом всегда оставаясь молодым и цветущим. Главное богатство санаториев Кисловодска – его углекислые источники: нарзаны, доломитные и сульфатные, которые характеризуются сульфатно-гидрокарбонатным магниево-кальциевым ионно-солевым составом с разной концентрацией ионов хлора, натрия, сульфатов магния, углекислого газа. Применяются они как для питьевого лечения при различных желудочно-кишечных заболеваниях, так и в виде ван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анаториях Кисловодска лечат следующие заболе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Болезни кровообращения, периферических сосудов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еврозы различной степени тяжести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Болезни органов дыхания (включая тяжелые случаи астмы)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Заболевания органов зрения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лергозы. Нарушения обмена веществ (в том числе и алиментарное ожир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путствующее заболевания: желудочно-кишечного тракта, опорно-двигательного аппарата, урологические, гинекологические, ЛОР-заболевания, глазные, эндокринные болез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анаторий «Солнечный» г. Кисловодск, </w:t>
      </w:r>
      <w:r>
        <w:rPr>
          <w:rStyle w:val="StrongEmphasis"/>
          <w:rFonts w:cs="Times New Roman;Times New Roman" w:ascii="Times New Roman;Times New Roman" w:hAnsi="Times New Roman;Times New Roman"/>
          <w:b w:val="false"/>
          <w:bCs w:val="false"/>
          <w:color w:val="000000"/>
          <w:sz w:val="28"/>
          <w:szCs w:val="28"/>
        </w:rPr>
        <w:t>расположенный</w:t>
      </w:r>
      <w:r>
        <w:rPr>
          <w:rFonts w:cs="Times New Roman;Times New Roman" w:ascii="Times New Roman;Times New Roman" w:hAnsi="Times New Roman;Times New Roman"/>
          <w:color w:val="000000"/>
          <w:sz w:val="28"/>
          <w:szCs w:val="28"/>
        </w:rPr>
        <w:t xml:space="preserve"> в самом центре гостеприимного Кисловодска, принимает и размещает гостей Кавказских Минеральных Вод и предлагает санаторно-курортное лечение, а также специализированные медицинские оздоровительные программы, подобранные индивидуально для каждого отдыхающе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тура:</w:t>
      </w:r>
    </w:p>
    <w:p>
      <w:pPr>
        <w:pStyle w:val="Normal"/>
        <w:tabs>
          <w:tab w:val="clear" w:pos="708"/>
          <w:tab w:val="left" w:pos="196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бытие в Кисловодск, размещение в санатории «Солнечный», обед, свободное время, ужин, свободное врем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день</w:t>
      </w:r>
    </w:p>
    <w:p>
      <w:pPr>
        <w:pStyle w:val="TextBodyIndent"/>
        <w:spacing w:lineRule="auto" w:line="360"/>
        <w:ind w:firstLine="709"/>
        <w:rPr/>
      </w:pPr>
      <w:r>
        <w:rPr>
          <w:color w:val="000000"/>
          <w:szCs w:val="28"/>
        </w:rPr>
        <w:t>Завтрак, консультация у терапевта, назначение лечения, обед, обзорная экскурсия по г. Кисловодск, ужин, развлекательная вечерняя програм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оздоровительные процедуры, обед, свободное время, ужин, развлекательная вечерняя програм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оздоровительные процедуры, обед, экскурсия на выбор, ужин, развлекательная вечерняя програм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свободное время, обед, свободное вреня, ужин, развлекательная вечерняя програм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оздоровительные процедуры, обед, свободное время, развлекательная вечерняя програм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оздоровительные процедуры, обед, экскурсия на Медовые водопады, развлекательная вечерняя програм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оздоровительные процедуры, обед, свободное время, развлекательная вечерняя програм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 оздоровительные процедуры, обед, экскурсия, развлекательная вечерняя програм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вобождение номеров после завтра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тура: 30000 рублей/чел.</w:t>
      </w:r>
    </w:p>
    <w:p>
      <w:pPr>
        <w:pStyle w:val="Normal"/>
        <w:tabs>
          <w:tab w:val="clear" w:pos="708"/>
          <w:tab w:val="left" w:pos="35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ми было разработано три оздоровительных тура для семьи со средним достатком. Члены семьи разного возраста, с разными потребностями, интересами и ценностными ориентирами. Мы постарались разработать наиболее подходящие туры для данной группы людей. Работа бала поровну разделена на двоих. Один тур разработан совместно, остальные два самостоятельно. Информацию брали преимущественно из интернета, но также пользовались литературой.</w:t>
      </w:r>
    </w:p>
    <w:p>
      <w:pPr>
        <w:pStyle w:val="Normal"/>
        <w:tabs>
          <w:tab w:val="clear" w:pos="708"/>
          <w:tab w:val="left" w:pos="35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гко и интересно было делать презентации, сложности возникали при подборе оздоровительных процедур. В целом работа интересная, на наш взгляд, мы справились с заданием!</w:t>
      </w:r>
    </w:p>
    <w:p>
      <w:pPr>
        <w:pStyle w:val="Normal"/>
        <w:tabs>
          <w:tab w:val="clear" w:pos="708"/>
          <w:tab w:val="left" w:pos="354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спользуемая литера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вановская, Гипертония: все способы лечения, СПб.: Невский проспект: 2005. – 160 с.</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Ривкин </w:t>
      </w:r>
      <w:r>
        <w:rPr>
          <w:rFonts w:cs="Times New Roman;Times New Roman" w:ascii="Times New Roman;Times New Roman" w:hAnsi="Times New Roman;Times New Roman"/>
          <w:color w:val="000000"/>
          <w:sz w:val="28"/>
          <w:szCs w:val="28"/>
        </w:rPr>
        <w:t>В.Л., Медицинский толковый словарь, М.: Медпрактика: 2002. – 236 с.</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равочник заболеваний и способы их лечения, М.: 2003–456 с.</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www.holidaym.ru/mel/kv/kv_ex.php</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www.chechinfo.ru/czechia/cities/karlovy_vary</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en-US"/>
        </w:rPr>
        <w:t>http://www.robintour.ru/list.php? theurl=belokur/index.htm</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http://unmepecno.ru/belokuriha/index.php</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http://www.zhv.ru/kmv/kisl/</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http://www.sun-kislovodsk.ru/</w:t>
      </w:r>
    </w:p>
    <w:p>
      <w:pPr>
        <w:pStyle w:val="Style18"/>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vanish/>
          <w:sz w:val="24"/>
          <w:szCs w:val="24"/>
          <w:lang w:eastAsia="ru-RU"/>
        </w:rPr>
      </w:pPr>
      <w:r>
        <w:rPr>
          <w:rFonts w:cs="Times New Roman;Times New Roman" w:ascii="Times New Roman;Times New Roman" w:hAnsi="Times New Roman;Times New Roman"/>
          <w:vanish/>
          <w:sz w:val="24"/>
          <w:szCs w:val="24"/>
          <w:lang w:eastAsia="ru-RU"/>
        </w:rPr>
      </w:r>
      <w:bookmarkStart w:id="0" w:name="_PictureBullets"/>
      <w:bookmarkStart w:id="1" w:name="_PictureBullets"/>
      <w:bookmarkEnd w:id="1"/>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b/>
      <w:bCs/>
      <w:color w:val="E42121"/>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St5z0">
    <w:name w:val="WW8NumSt5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Arial"/>
      <w:b/>
      <w:bCs/>
      <w:color w:val="E42121"/>
      <w:kern w:val="2"/>
      <w:sz w:val="32"/>
      <w:szCs w:val="32"/>
      <w:lang w:val="en-US"/>
    </w:rPr>
  </w:style>
  <w:style w:type="character" w:styleId="3">
    <w:name w:val="Заголовок 3 Знак"/>
    <w:qFormat/>
    <w:rPr>
      <w:rFonts w:ascii="Cambria" w:hAnsi="Cambria" w:cs="Times New Roman;Times New Roman"/>
      <w:b/>
      <w:bCs/>
      <w:color w:val="4F81BD"/>
    </w:rPr>
  </w:style>
  <w:style w:type="character" w:styleId="InternetLink">
    <w:name w:val="Hyperlink"/>
    <w:rPr>
      <w:rFonts w:cs="Times New Roman;Times New Roman"/>
      <w:color w:val="E42121"/>
      <w:u w:val="none"/>
    </w:rPr>
  </w:style>
  <w:style w:type="character" w:styleId="Nochange1">
    <w:name w:val="nochange1"/>
    <w:qFormat/>
    <w:rPr>
      <w:rFonts w:cs="Times New Roman;Times New Roman"/>
      <w:color w:val="000000"/>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StrongEmphasis">
    <w:name w:val="Strong"/>
    <w:qFormat/>
    <w:rPr>
      <w:rFonts w:cs="Times New Roman;Times New Roman"/>
      <w:b/>
      <w:bCs/>
    </w:rPr>
  </w:style>
  <w:style w:type="character" w:styleId="Style15">
    <w:name w:val="Название Знак"/>
    <w:qFormat/>
    <w:rPr>
      <w:rFonts w:ascii="Times New Roman;Times New Roman" w:hAnsi="Times New Roman;Times New Roman" w:cs="Times New Roman;Times New Roman"/>
      <w:sz w:val="24"/>
      <w:szCs w:val="24"/>
      <w:lang w:val="en-US"/>
    </w:rPr>
  </w:style>
  <w:style w:type="character" w:styleId="Style16">
    <w:name w:val="Основной текст с отступом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spacing w:lineRule="auto" w:line="240" w:before="0" w:after="0"/>
      <w:ind w:firstLine="720"/>
      <w:jc w:val="center"/>
    </w:pPr>
    <w:rPr>
      <w:rFonts w:ascii="Times New Roman;Times New Roman" w:hAnsi="Times New Roman;Times New Roman" w:cs="Times New Roman;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jc w:val="both"/>
    </w:pPr>
    <w:rPr>
      <w:rFonts w:ascii="Times New Roman;Times New Roman" w:hAnsi="Times New Roman;Times New Roman" w:cs="Times New Roman;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cs="Times New Roman;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1:00Z</dcterms:created>
  <dc:creator>Риточка</dc:creator>
  <dc:description/>
  <cp:keywords/>
  <dc:language>en-US</dc:language>
  <cp:lastModifiedBy>SYSTEM</cp:lastModifiedBy>
  <dcterms:modified xsi:type="dcterms:W3CDTF">2011-09-05T15:11:00Z</dcterms:modified>
  <cp:revision>2</cp:revision>
  <dc:subject/>
  <dc:title>МИНИСТЕРСТВО ОБРАЗОВАНИЯ И НАУКИ РОССИЙСКОЙ ФЕДЕРАЦИИ</dc:title>
</cp:coreProperties>
</file>