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bookmarkStart w:id="0" w:name="_GoBack"/>
      <w:bookmarkEnd w:id="0"/>
      <w:r>
        <w:rPr>
          <w:rFonts w:cs="Times New Roman" w:ascii="Times New Roman" w:hAnsi="Times New Roman"/>
          <w:sz w:val="28"/>
          <w:szCs w:val="28"/>
          <w:lang w:eastAsia="ru-RU"/>
        </w:rPr>
        <w:t>Кризис и разложение феодально-крепостнического строя</w:t>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 w:name="_GoBack"/>
      <w:bookmarkStart w:id="2" w:name="_GoBack"/>
      <w:bookmarkEnd w:id="2"/>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lang w:eastAsia="ru-RU"/>
        </w:rPr>
        <w:t>Социально-экономическое и политическое развитие России в первой половине XIX века</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Отмена крепостного права. Значение крестьянской реформы</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Буржуазные реформы 1860-1870-х годов: сущность и значение. Контрреформы 1880-1890-х год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Социально-экономическое и политическое развитие России в первой половине XIX века</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XIX век Россия вступила феодально-крепостническим абсолютистским государством. Территория ее была огромна – уже тогда Россия занимала одну шестую часть суши – и продолжала прирастать. В первой половине XIX века в состав Российской империи вошли Финляндия, Польша, часть Средней Азии, завершилось присоединение Закавказья, во второй половине – завершилось присоединение Кавказа и Средней Аз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итория Российской империи делилась на губернии и области, а те, в свою очередь, на уезды. Особый статус имели Великое княжество Финляндское и Царство Польско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главе государства стоял император. В его руках была сосредоточена вся полнота власти в стран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бщество официально делилось на сословия. Дворянство, духовенство и купечество являлись привилегированными сословиями. Дворяне, составлявшие 1% населения, являлись главными собственниками земли в стране – в 1858 г. в их владении находилось свыше 32% всех земельных угодий в Европейской России. Однако большинство дворян - 70% - относилось к числу мелкопоместных. Крупнопоместные дворяне составляли около 3%. Десятками тысяч крепостных владели Шереметевы, Юсуповы, Гагарины, Воронцовы и д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стьянство было самым многочисленным – 90% населения - и самым бесправным сословием. Крестьяне делились на несколько категорий: помещичьи, государственные и удельные. В крепостной зависимости от феодалов (т.е. и экономически, и лично зависели от помещиков) находилось 40% крестьян. Крепостное право приобретало все более уродливые формы и все более походило на рабство. Крепостных могли продавать и проигрывать в карты, дарить и обменивать на собак.</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есмотря на обширную территорию, Россия оставалась сравнительно отсталой страной. Основной отраслью экономики оставалось сельское хозяйство. Принудительный труд крепостных был малоэффективен, поэтому большинство помещичьих имений (в середине XIX века- 65% имений) были заложены и перезаложен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тремясь увеличить доходность своих имений, помещики усиливали эксплуатацию крестьян - увеличивали число дней на барщине, повышали оброк. Усиление эксплуатации крестьян сопровождалось ростом антикрепостнического движения. Число крестьянских волнений в среднем в год выросло с 26 в первой четверти XIX века до 43 во второй четверти и до 101 в 1850-е годы. Это свидетельствовало о кризисе феодализм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видетельством разложения феодализма являлся и рост отходничества крестьян. Так, в середине XIX века в промышленно развитых губерниях страны отходничеством были заняты 35-50% взрослого мужского насел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ость была развита слабо и сосредотачивалась лишь в нескольких районах: Уральском, Центрально - Промышленном (Московском), Северо-Западном (Петербургско - Прибалтийском) и Южном (Харьковском). Особенностью России являлись посессионные и приписные мануфактуры, на которых использовался принудительный труд крестьян. Крепостное право являлось причиной отсутствия рынка свободной рабочей силы.</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Тем не менее, в первой половине XIX века число мануфактур, основанных на вольнонаемном труде, неуклонно росло. На мануфактуры и фабрики нанимались неимущие горожане, государственные крестьяне и крепостные-отходники. К 1860 г. 80% рабочих составляли вольнонаемны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830-1840-е годы в России начался промышленный переворот – вытеснение ручного труда машинны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циально-экономической истории России первая половина XIX века – это период разложения феодально-крепостнического строя. В обществе росло понимание губительности сохранения крепостного права. За отмену крепостного права выступали радикалы-декабристы и либералы – западники и славянофил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о всей очевидностью отсталость России проявилась в годы Крымской войны (1853-1856 гг.). Россия проиграла эту войну, имея парусный флот против парового у Англии и Франции, гладкоствольное оружие против нарезного у противника, не имея развитых дорог, чтобы вовремя подвозить необходимые боеприпасы и вооружения к местам боевых действий. Все это было следствием экономической отсталости России. "Севастополь ударил по застоявшимся умам" (В.Ключевский).</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Отмена крепостного права. Значение крестьянской реформы</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оражение России в Крымской войне стало одной из главных предпосылок отмены крепостного права. О необходимости этого шага Александр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заявил в 1856 г. Выступая перед московским дворянством, он произнес решающую фразу: "Лучше отменить крепостное право сверху, нежели дожидаться, пока оно само собой начнет отменяться сниз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857 г. для подготовки реформы был создан Секретный комитет. В последующем подготовка реформы перестала быть тайной, но велась она дворянами, потому и содержание реформы отвечала, прежде всего, интересам дворян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 февраля 1861 года Александр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подписал "Манифест об отмене крепостного права". Крестьяне получили личную свободу и ряд общегражданских прав: право перехода в сословия мещан и купцов, право выступать как юридическое лицо, заключать сделки и т. д. Свобода предоставлялась крестьянам бесплатно, "даровалас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залось бы, сбылась многовековая мечта крестьян. Однако, факт: число крестьянских выступлений в 1861 г. превысило число крестьянских волнений в предыдущие годы. Крестьяне считали себя обманутыми. Почему?</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Вся земля, включая крестьянскую надельную, была признана собственностью помещика. Чтобы закрепить за собой надел, крестьянин должен был выкупить его у помещика. При этом сумма выкупа в полтора раза превышала рыночную стоимость земли (таким образом, помещики рассчитывали компенсировать утрату бесплатной рабочей сил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пределении норм надела учитывались местные природные и экономические особенности. Вся территория страны была условно поделена на три зоны: степную, черноземную и нечерноземную. Для каждой зоны устанавливались минимальный и максимальный размеры надела, который крестьяне могли выкупить. Минимальный – меньше этого помещики не должны были предлагать крестьянам, максимальный – больше этого крестьяне не должны были требовать у помещиков. В установленных </w:t>
      </w:r>
      <w:r>
        <w:rPr>
          <w:rFonts w:cs="Times New Roman" w:ascii="Times New Roman" w:hAnsi="Times New Roman"/>
          <w:i/>
          <w:sz w:val="28"/>
          <w:szCs w:val="28"/>
          <w:lang w:val="en-US" w:eastAsia="ru-RU"/>
        </w:rPr>
        <w:t>min</w:t>
      </w:r>
      <w:r>
        <w:rPr>
          <w:rFonts w:cs="Times New Roman" w:ascii="Times New Roman" w:hAnsi="Times New Roman"/>
          <w:sz w:val="28"/>
          <w:szCs w:val="28"/>
          <w:lang w:eastAsia="ru-RU"/>
        </w:rPr>
        <w:t xml:space="preserve"> и </w:t>
      </w:r>
      <w:r>
        <w:rPr>
          <w:rFonts w:cs="Times New Roman" w:ascii="Times New Roman" w:hAnsi="Times New Roman"/>
          <w:i/>
          <w:sz w:val="28"/>
          <w:szCs w:val="28"/>
          <w:lang w:val="en-US" w:eastAsia="ru-RU"/>
        </w:rPr>
        <w:t>max</w:t>
      </w:r>
      <w:r>
        <w:rPr>
          <w:rFonts w:cs="Times New Roman" w:ascii="Times New Roman" w:hAnsi="Times New Roman"/>
          <w:sz w:val="28"/>
          <w:szCs w:val="28"/>
          <w:lang w:eastAsia="ru-RU"/>
        </w:rPr>
        <w:t xml:space="preserve"> рамках помещик и крестьянин должны были договориться о размере выкупаемого надела. Если размер выкупаемого надела был больше максимального, полагавшегося по реформе, излишек изымали - "отрезки", если же крестьянину полагалось земли больше, чем он обрабатывал до реформы, земли ему прибавляли – "прирезки". Однако в целом по стране крестьяне получили земли на 20% меньше, чем они обрабатывали до реформы, что стало предпосылкой обезземеливания и обнищания крестьян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заключения выкупной сделки крестьяне считались временно обязанными и несли те же феодальные повинности в пользу помещика, что и до реформы. Закон о ликвидации временно обязанного состояния крестьян был издан в 1881 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о предоставило крестьянам ссуду, выплатив помещикам 80% суммы выкупа. Крестьяне должны были вернуть эту ссуду государству в течение 49 лет. Таким образом, отмена крепостного права стала не единовременным актом, а процессом, растянувшимся на десятилет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Результатом отмены крепостного права стало утверждение в России капитализма. Несмотря на сохранение таких традиционных структур как помещичье землевладение, общинное землепользование, реформа 1861 года сняла ограничения на буржуазном пути развития страны. Сбор хлеба во второй половине XIX в. вырос в 2 раза, экспорт хлеба – более чем в 5 раз.</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 Буржуазные реформы 1860-1870-х годов. Контрреформы 1880-1890-х годов</w:t>
      </w:r>
    </w:p>
    <w:p>
      <w:pPr>
        <w:pStyle w:val="Normal"/>
        <w:suppressAutoHyphens w:val="true"/>
        <w:spacing w:lineRule="auto" w:line="360" w:before="0" w:after="0"/>
        <w:ind w:firstLine="709"/>
        <w:jc w:val="both"/>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крепостной право буржуазный контрреформ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огическим продолжением реформы 1861 г. стали либеральные реформы 1860-1870-х годов: земская, судебная, городская, военная, школьная и университетская… В 1864 году была проведена земская реформа. В уездах и губерниях создавались органы местного самоуправления (земские собрания, земские управы). Деятельность их ограничивалась хозяйственными вопросами местного значения. В ведении земств находились устройство и содержание дорог, школ, больниц, богаделен, попечение о местной торговле и промышленности, строительство церквей, содержание тюре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870 г. органы местного самоуправления были созданы в 509 городах страны. Городские думы, также как земства, были лишены политических функций и занимались решением хозяйственных задач. Буржуазный характер земской и городской реформ определялся выборностью и всесословностью органов местного самоуправления, хотя преобладали в них все же представители дворянства и буржуаз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амой последовательной по своему буржуазному значению стала судебная реформы 1864 года. Старый сословный суд был отменен, вместо него вводились две единые судебные инстанции – окружные суды и судебные палаты. Высшей судебной инстанцией стал Сенат. В судах вводился принцип состязательности сторон, несменяемости судей и их независимости от администрации, судебные заседания становились гласными и открытыми. Большое значение имело введение института присяжных заседателей – представителей общества, призванных вынести вердикт о виновности или невиновности подсудимого.</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ходе финансовых реформ был учрежден Государственный банк, откупная система заменялась акцизной, единственным ответственным распорядителем всех средств казны стал министр финанс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863 г. был учрежден университетский устав, возвращавший университетам автономию: вводилась выборность ректора, деканов, профессоров, университетский Совет получил право самостоятельно решать все научные, учебные и административно-финансовые вопрос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ольная реформа (1864 г.) предусматривала расширение сети школ и упростила доступ к среднему образованию для всех сословий и вероисповеданий. Наряду с государственными школами, возникли земские, церковно-приходские, воскресные и частные школ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результате реформы печати (1865 г.) была отменена предварительная цензура для столичных изданий: центральных периодических изданий и книг, рассчитанных на состоятельную и образованную часть обще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874 г. завершилось проведение военной реформы, начатой в 1861 г. Рекрутская система набора в армию была отменена, вводилась всеобщая воинская повинность для юношей, достигших 20-летнего возраста, без различия сословий. Телесные наказания в армии отменялись. Срок службы был сокращен до 6 лет в пехоте и 7 лет на флоте. Еще значительнее сокращался срок службы для лиц с образование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беральные реформы 60-70-х годов XIX века приблизили Россию к образцам передовых европейских стран. Они открывали путь к созданию гражданского общества, были нацелены на развитие национального самосознания народа, воспитание в нем чувства достоинст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месте с тем, в стране сохранялись такие феодальные пережитки, как абсолютная монархия, деление общества на сословия и их неравноправие. Ограниченность, узость большинства реформ объяснялась тем, что инициатором реформ, в силу слабости буржуазии и политической инертности народных масс, выступали некоторые высшие государственные чиновни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Конец 1870 – начало 1880-х годов ознаменовались подъемом общественного движения, обусловленным непоследовательностью и половинчатостью реформ. В начале марта 1881 г. царь-освободитель Александр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был убит членами революционной организации "Народная воля". На престол вступил Александр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не разделявший либеральных взглядов своего отца. Во внутренней политике усилились реакционные тенденции, нашедшие выражение в серии контрреформ – мероприятий, направленных на ограничение действия либеральных реформ Александра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преле 1881 г. был опубликован манифест "О незыблемости самодержавия", а в августе правительство получило право введения чрезвычайного положения в любой местности. Местная администрация получила право закрывать учебные заведения, торговые и промышленные предприятия, приостанавливать деятельность земств и городских ду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ые "Временные правила о печати" (1882 г.) значительно ужесточили цензуру и привели к закрытию целого ряда либеральных изда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884 г. был принят новый университетский устав, фактически ликвидировавший автономию университетов. Плата за обучение в вузах повышалась, был усилен полицейский надзор за студентами, свертывалась система высшего женского образова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сфере начального образования усиленно внедрялись церковные школы. В 1887 г. был издан так называемый "циркуляр о кухаркиных детях", запретивший прием в гимназии детей из низших сослов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889 г. сельская крестьянская администрация была подчинена земским начальникам. Они назначались министерством внутренних дел из числа местных потомственных дворян и полностью контролировали жизнь русской деревни. Эта мера означала ограничение крестьянского самоуправления и мировых судов. "Положение о губернских и уездных земских учреждениях" 1890 г. во многом ограничило функции земств и усилило в них позиции дворян. "Городовое положение" 1892 г. значительно урезало принципы выборности и все сословности земст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арактеризуя внутреннюю политику правительства Александра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следует отметить, что пакет контрреформ не был реализован полностью. Не удалось уничтожить местное самоуправление, сохранилась система судопроизводства. Были сокращены выкупные платежи крестьян и прекращено временно обязанное состояние крестьян. Реакция оказалась бессильной повернуть вспять исторический процесс.</w:t>
      </w:r>
    </w:p>
    <w:p>
      <w:pPr>
        <w:pStyle w:val="Normal"/>
        <w:suppressAutoHyphens w:val="tru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09:00Z</dcterms:created>
  <dc:creator>Абдурашидов</dc:creator>
  <dc:description/>
  <cp:keywords/>
  <dc:language>en-US</dc:language>
  <cp:lastModifiedBy>SYSTEM</cp:lastModifiedBy>
  <dcterms:modified xsi:type="dcterms:W3CDTF">2011-09-05T15:09:00Z</dcterms:modified>
  <cp:revision>2</cp:revision>
  <dc:subject/>
  <dc:title/>
</cp:coreProperties>
</file>