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78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</w:rPr>
        <w:t>Белгородский государственный технологический университет им. В.Г. Шухо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ТГ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FFFFFF"/>
          <w:sz w:val="28"/>
          <w:szCs w:val="44"/>
        </w:rPr>
      </w:pPr>
      <w:r>
        <w:rPr>
          <w:color w:val="FFFFFF"/>
          <w:sz w:val="28"/>
          <w:szCs w:val="44"/>
        </w:rPr>
        <w:t>тепловой кондиционер аэродинамический холодоснабж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</w:rPr>
        <w:t>Системы кондиционирования воздуха офис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32"/>
        </w:rPr>
      </w:pPr>
      <w:r>
        <w:rPr>
          <w:sz w:val="28"/>
          <w:szCs w:val="32"/>
        </w:rPr>
        <w:t>Выполнил: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32"/>
        </w:rPr>
      </w:pPr>
      <w:r>
        <w:rPr>
          <w:sz w:val="28"/>
          <w:szCs w:val="32"/>
        </w:rPr>
        <w:t>студент группы 4ТВу-31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32"/>
        </w:rPr>
      </w:pPr>
      <w:r>
        <w:rPr>
          <w:sz w:val="28"/>
          <w:szCs w:val="32"/>
        </w:rPr>
        <w:t>Гиллих И.А.</w:t>
      </w:r>
    </w:p>
    <w:p>
      <w:pPr>
        <w:pStyle w:val="Normal"/>
        <w:suppressAutoHyphens w:val="true"/>
        <w:spacing w:lineRule="auto" w:line="360"/>
        <w:ind w:firstLine="5103"/>
        <w:rPr/>
      </w:pPr>
      <w:r>
        <w:rPr>
          <w:sz w:val="28"/>
          <w:szCs w:val="32"/>
        </w:rPr>
        <w:t>Руководитель: Ильина Т.Н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Белгород 2005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счет поступления тепла и влаги в помещение (тепловой баланс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2. Построение в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диаграмме процессов обработки воздух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теплый и холодный период год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Расчет производительности СК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Расчет количества тепла для подогревателей 1-ого и 2-ого подогрев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Расчет количества холода в воздухоохладителях для летнего период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Расчет количества воды, испарившейся в оросительной камер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3. Выбор типоразмера кондиционера и расчет его секций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Расчет и подбор воздухонагревателей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Расчет камер ороше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Холодоснабжение СК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Аэродинамический расчет СК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1 Выбор схемы распределения воздуха в помещен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2 Подбор диаметров воздуховодов и расчет потерь давле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 Подбор вентилятор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 1-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. Санкт-Петербур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екление- 2-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на – кирпич 250 мм+125 мм, прослойка (минеральная вата) 7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вля- Стяжка 100 мм, ж/б плита- 50 мм, прослойка 20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сота окна- 1,5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сота помещения- 3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иентация оси –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= 40%-6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юди, оргтехника и бытовая техника в помещениях для кондицион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557"/>
        <w:gridCol w:w="557"/>
        <w:gridCol w:w="557"/>
        <w:gridCol w:w="557"/>
        <w:gridCol w:w="557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мещ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 людей, че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ргтехника, и.т.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5 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к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системами кондиционирования воздуха (СКВ) понимают устройства, предназначенные для создания и автоматического поддержания в помещениях требуемых параметров воздушной среды (температуры, влажности, давления, чистоты состава и скорости движения), независимо от внешних (время года, погода) и внутренних (тепло-, влаго-, и газовыделений)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ой системы кондиционирования воздуха являются агрегаты, в которых осуществляются очистка и термовлажностная обработка воздуха, подаваемого в обслуживаемые помещения, согласно технологическим и санитарно-гигиеническим услов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и кондиционирования воздуха в зрелищных и спортивных зданиях, магазинах, библиотеках, музеях, культурно-бытовых и административных зданиях заключается в обеспечении санитарно-гигиенических требований к параметрам воздушной среды, оказывающих благоприятное влияние на самочувствие людей и условия эксплуатации самих зд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состоянию воздушной среды могут предъявляться дополнительные требования по очистке воздуха от пыли, а в специальных помещениях (больницах, операционных и.т.п.) – по очистке его от бактериальных загряз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 поступления тепла и влаги в помещение (тепловой баланс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 Расчетные параметры возду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расчетных параметров наружного воздуха принимают расчетные параметры Б для заданного района строительства в холодный период (таблица 1), в теплый – температуру наружного воздуха на 2</w:t>
      </w:r>
      <w:r>
        <w:rPr>
          <w:sz w:val="28"/>
          <w:vertAlign w:val="superscript"/>
        </w:rPr>
        <w:t>0</w:t>
      </w:r>
      <w:r>
        <w:rPr>
          <w:sz w:val="28"/>
        </w:rPr>
        <w:t>С и удельную энтальпию на 2 кДж/кг ниже, чем при параметрах 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ица 1</w:t>
      </w:r>
      <w:r>
        <w:rPr/>
        <w:t xml:space="preserve"> Расчетные параметры наружного воздуха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615"/>
        <w:gridCol w:w="1312"/>
        <w:gridCol w:w="914"/>
        <w:gridCol w:w="1417"/>
        <w:gridCol w:w="1221"/>
        <w:gridCol w:w="1087"/>
      </w:tblGrid>
      <w:tr>
        <w:trPr/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sz w:val="20"/>
                <w:szCs w:val="20"/>
              </w:rPr>
              <w:t xml:space="preserve">Расчетная географическая широта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 .ш.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ометрическое давление ГП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года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Б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энтальпия, кДж/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етра, м/с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нкт-Петербур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П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тний реж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параметры наружного возду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+22,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; </w:t>
      </w:r>
      <w:r>
        <w:rPr>
          <w:sz w:val="28"/>
          <w:lang w:val="en-US"/>
        </w:rPr>
        <w:t>I</w:t>
      </w:r>
      <w:r>
        <w:rPr>
          <w:sz w:val="28"/>
        </w:rPr>
        <w:t>= 49,5 кДж/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параметры внутри помещ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+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 φ= 6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имний реж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параметры наружного воздух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-2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; </w:t>
      </w:r>
      <w:r>
        <w:rPr>
          <w:sz w:val="28"/>
          <w:lang w:val="en-US"/>
        </w:rPr>
        <w:t>I</w:t>
      </w:r>
      <w:r>
        <w:rPr>
          <w:sz w:val="28"/>
        </w:rPr>
        <w:t>= -25,3 кДж/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параметры внутри поме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+1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 φ= 4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 Поступление тепла и влаги в помещ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) Теплопоступления за счет разности температур в теплый период г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2"/>
          <w:sz w:val="28"/>
        </w:rPr>
      </w:pPr>
      <w:r>
        <w:rPr>
          <w:position w:val="-2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2420" cy="25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85420" cy="19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, зависящий от цвета ограждения, принимаем светлый цвет (</w:t>
      </w:r>
      <w:r>
        <w:rPr>
          <w:sz w:val="28"/>
        </w:rPr>
        <w:drawing>
          <wp:inline distT="0" distB="0" distL="0" distR="0">
            <wp:extent cx="185420" cy="195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- расчетный коэффициент теплопередачи, который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position w:val="-5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sz w:val="28"/>
        </w:rPr>
        <w:drawing>
          <wp:inline distT="0" distB="0" distL="0" distR="0">
            <wp:extent cx="1158875" cy="412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position w:val="-5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ответствии со СНиП </w:t>
      </w:r>
      <w:r>
        <w:rPr>
          <w:sz w:val="28"/>
          <w:lang w:val="en-US"/>
        </w:rPr>
        <w:t>II</w:t>
      </w:r>
      <w:r>
        <w:rPr>
          <w:sz w:val="28"/>
        </w:rPr>
        <w:t>-3-79* наход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455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7865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чердачного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sz w:val="28"/>
        </w:rPr>
        <w:drawing>
          <wp:inline distT="0" distB="0" distL="0" distR="0">
            <wp:extent cx="195453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т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41090" cy="433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5595" cy="398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черда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1000" cy="433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835" cy="398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Теплопоступления за счет инфильтрации наружного возду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2"/>
          <w:sz w:val="28"/>
        </w:rPr>
      </w:pPr>
      <w:r>
        <w:rPr>
          <w:position w:val="-2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2"/>
          <w:sz w:val="28"/>
        </w:rPr>
      </w:pPr>
      <w:r>
        <w:rPr>
          <w:sz w:val="28"/>
        </w:rPr>
        <w:drawing>
          <wp:inline distT="0" distB="0" distL="0" distR="0">
            <wp:extent cx="1642110" cy="255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2"/>
          <w:sz w:val="28"/>
        </w:rPr>
      </w:pPr>
      <w:r>
        <w:rPr>
          <w:position w:val="-2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М- количество воздуха, определяемое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8"/>
          <w:sz w:val="28"/>
        </w:rPr>
      </w:pPr>
      <w:r>
        <w:rPr>
          <w:sz w:val="28"/>
        </w:rPr>
        <w:drawing>
          <wp:inline distT="0" distB="0" distL="0" distR="0">
            <wp:extent cx="1254125" cy="2273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8"/>
          <w:sz w:val="28"/>
        </w:rPr>
      </w:pPr>
      <w:r>
        <w:rPr>
          <w:position w:val="-8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α- коэффициент учитывающий остекление; принимаем 0,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>- коэффициент учитывающий величину щели, принимаем = 35,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 – длина щ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- теплоемкость воздуха- 1,00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) Теплопоступления от люд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оличество теплоты (Сумма скрытой и явной) определяется по формулам: полное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7135" cy="407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явн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8555" cy="3816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Теплопоступления от источников искусственного осв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поступления от источников искусственного освещения определяем по следующей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2"/>
          <w:sz w:val="28"/>
        </w:rPr>
      </w:pPr>
      <w:r>
        <w:rPr>
          <w:position w:val="-2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2"/>
          <w:sz w:val="28"/>
        </w:rPr>
      </w:pPr>
      <w:r>
        <w:rPr>
          <w:sz w:val="28"/>
        </w:rPr>
        <w:drawing>
          <wp:inline distT="0" distB="0" distL="0" distR="0">
            <wp:extent cx="1356360" cy="236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2"/>
          <w:sz w:val="28"/>
        </w:rPr>
      </w:pPr>
      <w:r>
        <w:rPr>
          <w:position w:val="-22"/>
          <w:sz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удельная мощность светильников, принима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2"/>
          <w:sz w:val="28"/>
        </w:rPr>
      </w:pPr>
      <w:r>
        <w:rPr>
          <w:sz w:val="28"/>
        </w:rPr>
        <w:drawing>
          <wp:inline distT="0" distB="0" distL="0" distR="0">
            <wp:extent cx="1033780" cy="2533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2"/>
          <w:sz w:val="28"/>
        </w:rPr>
      </w:pPr>
      <w:r>
        <w:rPr>
          <w:position w:val="-2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" cy="2292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оля теплоты, поступающей в помещ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Теплопоступления от солнечной ради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тся только для теплого периода года. Количество теплоты поступающее от солнечной радиации, можно определить по формулам: ,В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стекленных поверхнос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</w:rPr>
      </w:pPr>
      <w:r>
        <w:rPr>
          <w:position w:val="-16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3470" cy="2292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крыт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4490" cy="2552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93700" cy="2292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00660" cy="2292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ощади поверхности остекления и покрытия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3370" cy="2292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1" t="-105" r="-8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167640" cy="2292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05" r="-1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теплопоступления от солнечной радиации через 1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оверхности остекления и покрытия, Вт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8770" cy="2292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" t="-105" r="-7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зависящий от характера остекления и солнцезащитных устройст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805" cy="2292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теплопередачи покрытия Вт/(м</w:t>
      </w:r>
      <w:r>
        <w:rPr>
          <w:sz w:val="28"/>
          <w:vertAlign w:val="superscript"/>
        </w:rPr>
        <w:t>3</w:t>
      </w:r>
      <w:r>
        <w:rPr>
          <w:sz w:val="28"/>
        </w:rPr>
        <w:t>*К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же вводим поправку на защиту окон </w:t>
      </w:r>
      <w:r>
        <w:rPr>
          <w:sz w:val="28"/>
          <w:lang w:val="en-US"/>
        </w:rPr>
        <w:t>Z</w:t>
      </w:r>
      <w:r>
        <w:rPr>
          <w:sz w:val="28"/>
        </w:rPr>
        <w:t>=0,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Теплопоступления от технологического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300 Вт- 1компьют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ов сведены в таблицу 2 и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 Тепловой расчет помещений (ТП)</w:t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666"/>
        <w:gridCol w:w="932"/>
        <w:gridCol w:w="577"/>
        <w:gridCol w:w="666"/>
        <w:gridCol w:w="1287"/>
        <w:gridCol w:w="577"/>
        <w:gridCol w:w="631"/>
        <w:gridCol w:w="1969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омещения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людей</w:t>
            </w:r>
          </w:p>
        </w:tc>
        <w:tc>
          <w:tcPr>
            <w:tcW w:w="5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плопоступления, кВ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Расход воздуха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</w:tr>
      <w:tr>
        <w:trPr>
          <w:trHeight w:val="1669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разности температу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инфильтраци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ружного воздух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оборуд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солнечной ради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источнико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скусственног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вещ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люде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наружного воздуха, необ. для дыхания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,96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5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8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9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7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6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4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∑</w:t>
            </w:r>
          </w:p>
        </w:tc>
        <w:tc>
          <w:tcPr>
            <w:tcW w:w="5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3,0</w:t>
            </w: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мечание: </w:t>
      </w:r>
      <w:r>
        <w:rPr>
          <w:sz w:val="28"/>
          <w:lang w:val="en-US"/>
        </w:rPr>
        <w:t>Q</w:t>
      </w:r>
      <w:r>
        <w:rPr>
          <w:sz w:val="28"/>
        </w:rPr>
        <w:t>я меньше на 0,65 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ица 3</w:t>
      </w:r>
      <w:r>
        <w:rPr/>
        <w:t xml:space="preserve"> Тепловой расчет помещений (ХП)</w:t>
      </w:r>
    </w:p>
    <w:tbl>
      <w:tblPr>
        <w:tblW w:w="6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577"/>
        <w:gridCol w:w="1287"/>
        <w:gridCol w:w="577"/>
        <w:gridCol w:w="577"/>
        <w:gridCol w:w="1969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омещения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людей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плопоступления, кВ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Расход воздуха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</w:tr>
      <w:tr>
        <w:trPr>
          <w:trHeight w:val="170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оборудов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источнико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скусственног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вещ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люд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наружного воздуха, необ. для дыхания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8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7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4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∑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лаговыделения</w:t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тся по формуле:</w:t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0320" cy="2311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кг/ч</w:t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Wi</w:t>
      </w:r>
      <w:r>
        <w:rPr>
          <w:sz w:val="28"/>
        </w:rPr>
        <w:t xml:space="preserve">- влаговыделения одним человеком г/ч;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- число людей в помещении.</w:t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же добавляют 1,5 кг/ч на влажную уборку помещения, принимаемую один раз в день.</w:t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аблица 4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566"/>
        <w:gridCol w:w="566"/>
        <w:gridCol w:w="566"/>
        <w:gridCol w:w="666"/>
        <w:gridCol w:w="566"/>
        <w:gridCol w:w="804"/>
        <w:gridCol w:w="566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ом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бор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∑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 люд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лаговыделения Т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,48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лаговыделения Х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,3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остроение в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диаграмме процессов обработки воздух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теплый и холодный период г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Расчет производительности СК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П (Теплый период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пределяем угловой коэффициент луча процес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6"/>
          <w:sz w:val="28"/>
        </w:rPr>
      </w:pPr>
      <w:r>
        <w:rPr>
          <w:position w:val="-46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6"/>
          <w:sz w:val="28"/>
        </w:rPr>
      </w:pPr>
      <w:r>
        <w:rPr>
          <w:sz w:val="28"/>
        </w:rPr>
        <w:drawing>
          <wp:inline distT="0" distB="0" distL="0" distR="0">
            <wp:extent cx="2787015" cy="398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6"/>
          <w:sz w:val="28"/>
        </w:rPr>
      </w:pPr>
      <w:r>
        <w:rPr>
          <w:position w:val="-46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ходим температуры приточного и удаляемого воздух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2"/>
          <w:sz w:val="28"/>
        </w:rPr>
      </w:pPr>
      <w:r>
        <w:rPr>
          <w:position w:val="-2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79495" cy="339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3125" cy="2622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троим на </w:t>
      </w:r>
      <w:r>
        <w:rPr>
          <w:sz w:val="28"/>
          <w:lang w:val="en-US"/>
        </w:rPr>
        <w:t>Id</w:t>
      </w:r>
      <w:r>
        <w:rPr>
          <w:sz w:val="28"/>
        </w:rPr>
        <w:t>- диаграмме луч процесса, через точку В и наносим точки П, У, соответствующие найденным температурам.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пределяем необходимый воздухообм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воздухообмен по полному тепловыделе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position w:val="-5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sz w:val="28"/>
        </w:rPr>
        <w:drawing>
          <wp:inline distT="0" distB="0" distL="0" distR="0">
            <wp:extent cx="2524760" cy="4121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position w:val="-50"/>
          <w:sz w:val="28"/>
        </w:rPr>
      </w:r>
    </w:p>
    <w:p>
      <w:pPr>
        <w:pStyle w:val="Normal"/>
        <w:tabs>
          <w:tab w:val="clear" w:pos="708"/>
          <w:tab w:val="left" w:pos="2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еплообмен по явному тепловыделению:</w:t>
      </w:r>
    </w:p>
    <w:p>
      <w:pPr>
        <w:pStyle w:val="Normal"/>
        <w:tabs>
          <w:tab w:val="clear" w:pos="708"/>
          <w:tab w:val="left" w:pos="281" w:leader="none"/>
        </w:tabs>
        <w:suppressAutoHyphens w:val="true"/>
        <w:spacing w:lineRule="auto" w:line="360"/>
        <w:ind w:firstLine="709"/>
        <w:jc w:val="both"/>
        <w:rPr>
          <w:position w:val="-56"/>
          <w:sz w:val="28"/>
        </w:rPr>
      </w:pPr>
      <w:r>
        <w:rPr>
          <w:position w:val="-56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281" w:leader="none"/>
        </w:tabs>
        <w:suppressAutoHyphens w:val="true"/>
        <w:spacing w:lineRule="auto" w:line="360"/>
        <w:ind w:firstLine="709"/>
        <w:jc w:val="both"/>
        <w:rPr>
          <w:position w:val="-56"/>
          <w:sz w:val="28"/>
        </w:rPr>
      </w:pPr>
      <w:r>
        <w:rPr>
          <w:sz w:val="28"/>
        </w:rPr>
        <w:drawing>
          <wp:inline distT="0" distB="0" distL="0" distR="0">
            <wp:extent cx="2732405" cy="4019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1" w:leader="none"/>
        </w:tabs>
        <w:suppressAutoHyphens w:val="true"/>
        <w:spacing w:lineRule="auto" w:line="360"/>
        <w:ind w:firstLine="709"/>
        <w:jc w:val="both"/>
        <w:rPr>
          <w:position w:val="-56"/>
          <w:sz w:val="28"/>
        </w:rPr>
      </w:pPr>
      <w:r>
        <w:rPr>
          <w:position w:val="-56"/>
          <w:sz w:val="28"/>
        </w:rPr>
      </w:r>
    </w:p>
    <w:p>
      <w:pPr>
        <w:pStyle w:val="Normal"/>
        <w:tabs>
          <w:tab w:val="clear" w:pos="708"/>
          <w:tab w:val="left" w:pos="2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воздухообмен по влаговыделению:</w:t>
      </w:r>
    </w:p>
    <w:p>
      <w:pPr>
        <w:pStyle w:val="Normal"/>
        <w:tabs>
          <w:tab w:val="clear" w:pos="708"/>
          <w:tab w:val="left" w:pos="2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1" w:leader="none"/>
        </w:tabs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sz w:val="28"/>
        </w:rPr>
        <w:drawing>
          <wp:inline distT="0" distB="0" distL="0" distR="0">
            <wp:extent cx="2482850" cy="4159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1" w:leader="none"/>
        </w:tabs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position w:val="-5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тем на поле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d</w:t>
      </w:r>
      <w:r>
        <w:rPr>
          <w:sz w:val="28"/>
        </w:rPr>
        <w:t xml:space="preserve"> диаграммы наносим линию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 </w:t>
      </w:r>
      <w:r>
        <w:rPr>
          <w:sz w:val="28"/>
          <w:lang w:val="en-US"/>
        </w:rPr>
        <w:t>const</w:t>
      </w:r>
      <w:r>
        <w:rPr>
          <w:sz w:val="28"/>
        </w:rPr>
        <w:t>, по которой находим положение точек П' и О, характеризующих состояние воздуха на выходе из кондиционера и из камеры оро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ХП (Холодный период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пределяем угловой коэффициент луча процес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6"/>
          <w:sz w:val="28"/>
        </w:rPr>
      </w:pPr>
      <w:r>
        <w:rPr>
          <w:position w:val="-46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6"/>
          <w:sz w:val="28"/>
        </w:rPr>
      </w:pPr>
      <w:r>
        <w:rPr>
          <w:sz w:val="28"/>
        </w:rPr>
        <w:drawing>
          <wp:inline distT="0" distB="0" distL="0" distR="0">
            <wp:extent cx="2837180" cy="3911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6"/>
          <w:sz w:val="28"/>
        </w:rPr>
      </w:pPr>
      <w:r>
        <w:rPr>
          <w:position w:val="-46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ходим температуры приточного и удаляемого воздух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2"/>
          <w:sz w:val="28"/>
        </w:rPr>
      </w:pPr>
      <w:r>
        <w:rPr>
          <w:position w:val="-2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59175" cy="3397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6295" cy="262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троим на </w:t>
      </w:r>
      <w:r>
        <w:rPr>
          <w:sz w:val="28"/>
          <w:lang w:val="en-US"/>
        </w:rPr>
        <w:t>Id</w:t>
      </w:r>
      <w:r>
        <w:rPr>
          <w:sz w:val="28"/>
        </w:rPr>
        <w:t>- диаграмме луч процесса, через точку В и наносим точки П, У, соответствующие найденным температурам.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пределяем необходимый воздухообм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воздухообмен по полному тепловыделе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sz w:val="28"/>
        </w:rPr>
        <w:drawing>
          <wp:inline distT="0" distB="0" distL="0" distR="0">
            <wp:extent cx="2439035" cy="4121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еплообмен по явному тепловыделению:</w:t>
      </w:r>
    </w:p>
    <w:p>
      <w:pPr>
        <w:pStyle w:val="Normal"/>
        <w:tabs>
          <w:tab w:val="clear" w:pos="708"/>
          <w:tab w:val="left" w:pos="2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51760" cy="4019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1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воздухообмен по влаговыделению:</w:t>
      </w:r>
    </w:p>
    <w:p>
      <w:pPr>
        <w:pStyle w:val="Normal"/>
        <w:tabs>
          <w:tab w:val="clear" w:pos="708"/>
          <w:tab w:val="left" w:pos="2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8555" cy="4235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тем на поле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d</w:t>
      </w:r>
      <w:r>
        <w:rPr>
          <w:sz w:val="28"/>
        </w:rPr>
        <w:t xml:space="preserve"> диаграммы наносим линию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 </w:t>
      </w:r>
      <w:r>
        <w:rPr>
          <w:sz w:val="28"/>
          <w:lang w:val="en-US"/>
        </w:rPr>
        <w:t>const</w:t>
      </w:r>
      <w:r>
        <w:rPr>
          <w:sz w:val="28"/>
        </w:rPr>
        <w:t>, по которой находим положение точек П и О, характеризующих состояние воздуха на выходе из кондиционера и из камеры оро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Расчет количества тепла для подогревателей 1-ого и 2-ого подогре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максимальный воздухообмен с запасом 5% = 10675*5%=11200 кг/ч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</w:rPr>
      </w:pPr>
      <w:r>
        <w:rPr>
          <w:position w:val="-16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  <w:lang w:val="en-US"/>
        </w:rPr>
        <w:drawing>
          <wp:inline distT="0" distB="0" distL="0" distR="0">
            <wp:extent cx="3516630" cy="1816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05" r="-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щность воздухоподогревателя </w:t>
      </w:r>
      <w:r>
        <w:rPr>
          <w:sz w:val="28"/>
          <w:lang w:val="en-US"/>
        </w:rPr>
        <w:t>I</w:t>
      </w:r>
      <w:r>
        <w:rPr>
          <w:sz w:val="28"/>
        </w:rPr>
        <w:t xml:space="preserve"> ступени – 135 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</w:rPr>
      </w:pPr>
      <w:r>
        <w:rPr>
          <w:position w:val="-16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  <w:lang w:val="en-US"/>
        </w:rPr>
        <w:drawing>
          <wp:inline distT="0" distB="0" distL="0" distR="0">
            <wp:extent cx="3555365" cy="1885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ощность воздухоподогревателя </w:t>
      </w:r>
      <w:r>
        <w:rPr>
          <w:sz w:val="28"/>
          <w:lang w:val="en-US"/>
        </w:rPr>
        <w:t>II</w:t>
      </w:r>
      <w:r>
        <w:rPr>
          <w:sz w:val="28"/>
        </w:rPr>
        <w:t xml:space="preserve"> ступени- 28 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теплого периода судя по диаграмме подогревателей </w:t>
      </w:r>
      <w:r>
        <w:rPr>
          <w:sz w:val="28"/>
          <w:lang w:val="en-US"/>
        </w:rPr>
        <w:t>II</w:t>
      </w:r>
      <w:r>
        <w:rPr>
          <w:sz w:val="28"/>
        </w:rPr>
        <w:t xml:space="preserve"> подогрева не понадобится, воздух с температуры 14 </w:t>
      </w:r>
      <w:r>
        <w:rPr>
          <w:sz w:val="28"/>
          <w:vertAlign w:val="superscript"/>
        </w:rPr>
        <w:t>0</w:t>
      </w:r>
      <w:r>
        <w:rPr>
          <w:sz w:val="28"/>
        </w:rPr>
        <w:t>С нагреется до расчетной внутренней за счет теплоизбытков в помещении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vertAlign w:val="subscript"/>
          <w:lang w:val="en-US"/>
        </w:rPr>
        <w:drawing>
          <wp:inline distT="0" distB="0" distL="0" distR="0">
            <wp:extent cx="3228975" cy="205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0 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Расчет количества холода в воздухоохладителях для летнего пери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ход холода для осуществления процесса охлаждения и осушки воздух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</w:rPr>
      </w:pPr>
      <w:r>
        <w:rPr>
          <w:position w:val="-16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  <w:lang w:val="en-US"/>
        </w:rPr>
        <w:drawing>
          <wp:inline distT="0" distB="0" distL="0" distR="0">
            <wp:extent cx="3661410" cy="188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05" r="-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ительность СКВ должна равняться 45 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Расчет количества воды, испарившейся в оросительной камер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ход влаги на испарение в камере орош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ХП: </w:t>
      </w:r>
      <w:r>
        <w:rPr>
          <w:sz w:val="28"/>
        </w:rPr>
        <w:drawing>
          <wp:inline distT="0" distB="0" distL="0" distR="0">
            <wp:extent cx="3674110" cy="2152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89" r="-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бор типоразмера кондиционера и расчет его се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четный воздухообмен </w:t>
      </w:r>
      <w:r>
        <w:rPr>
          <w:sz w:val="28"/>
          <w:lang w:val="en-US"/>
        </w:rPr>
        <w:t>G</w:t>
      </w:r>
      <w:r>
        <w:rPr>
          <w:sz w:val="28"/>
        </w:rPr>
        <w:t xml:space="preserve"> = 11200 кг/ч =&gt; </w:t>
      </w:r>
      <w:r>
        <w:rPr>
          <w:sz w:val="28"/>
          <w:lang w:val="en-US"/>
        </w:rPr>
        <w:t>L</w:t>
      </w:r>
      <w:r>
        <w:rPr>
          <w:sz w:val="28"/>
        </w:rPr>
        <w:t xml:space="preserve"> = 9300 м</w:t>
      </w:r>
      <w:r>
        <w:rPr>
          <w:sz w:val="28"/>
          <w:vertAlign w:val="superscript"/>
        </w:rPr>
        <w:t>3</w:t>
      </w:r>
      <w:r>
        <w:rPr>
          <w:sz w:val="28"/>
        </w:rPr>
        <w:t>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асчетному воздухообмену принимаем центральный кондиционер КТЦ 2А-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Расчет и подбор воздухонагревате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расчета воздухонагревателя заключается в выборе поверхности воздухонагревателя с запасом 1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доступного перепада температур, вычисляют расход горячей воды, кг/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sz w:val="28"/>
        </w:rPr>
        <w:drawing>
          <wp:inline distT="0" distB="0" distL="0" distR="0">
            <wp:extent cx="1259205" cy="4197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position w:val="-5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ий арифметический температурный напор в воздухонагревателе,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8"/>
          <w:sz w:val="28"/>
        </w:rPr>
      </w:pPr>
      <w:r>
        <w:rPr>
          <w:sz w:val="28"/>
        </w:rPr>
        <w:drawing>
          <wp:inline distT="0" distB="0" distL="0" distR="0">
            <wp:extent cx="1536065" cy="4159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8"/>
          <w:sz w:val="28"/>
        </w:rPr>
      </w:pPr>
      <w:r>
        <w:rPr>
          <w:position w:val="-38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числяют массовую скорость в живом сечении </w:t>
      </w:r>
      <w:r>
        <w:rPr>
          <w:sz w:val="28"/>
          <w:lang w:val="en-US"/>
        </w:rPr>
        <w:t>Vp</w:t>
      </w:r>
      <w:r>
        <w:rPr>
          <w:sz w:val="28"/>
        </w:rPr>
        <w:t>, кг/(м</w:t>
      </w:r>
      <w:r>
        <w:rPr>
          <w:sz w:val="28"/>
          <w:vertAlign w:val="superscript"/>
        </w:rPr>
        <w:t>2</w:t>
      </w:r>
      <w:r>
        <w:rPr>
          <w:sz w:val="28"/>
        </w:rPr>
        <w:t>∙с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sz w:val="28"/>
        </w:rPr>
        <w:drawing>
          <wp:inline distT="0" distB="0" distL="0" distR="0">
            <wp:extent cx="858520" cy="3829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position w:val="-5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</w:rPr>
        <w:t>- расход воздуха через сечение теплообменника, кг/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180" cy="1885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05" r="-1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ощадь сечения для прохода возду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сть течения воды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sz w:val="28"/>
        </w:rPr>
        <w:drawing>
          <wp:inline distT="0" distB="0" distL="0" distR="0">
            <wp:extent cx="1222375" cy="4121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position w:val="-5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ребуемая площадь поверхности воздухонагревателя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0"/>
          <w:sz w:val="28"/>
        </w:rPr>
      </w:pPr>
      <w:r>
        <w:rPr>
          <w:sz w:val="28"/>
        </w:rPr>
        <w:drawing>
          <wp:inline distT="0" distB="0" distL="0" distR="0">
            <wp:extent cx="1021080" cy="3968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К- коэффициент теплопередачи, Вт/ (м</w:t>
      </w:r>
      <w:r>
        <w:rPr>
          <w:sz w:val="28"/>
          <w:vertAlign w:val="superscript"/>
        </w:rPr>
        <w:t>2</w:t>
      </w:r>
      <w:r>
        <w:rPr>
          <w:sz w:val="28"/>
        </w:rPr>
        <w:t>∙с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</w:rPr>
      </w:pPr>
      <w:r>
        <w:rPr>
          <w:sz w:val="28"/>
        </w:rPr>
        <w:drawing>
          <wp:inline distT="0" distB="0" distL="0" distR="0">
            <wp:extent cx="1603375" cy="2711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</w:rPr>
      </w:pPr>
      <w:r>
        <w:rPr>
          <w:position w:val="-14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- коэффициент для двухрядных -16,86; однорядных- 15,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чет </w:t>
      </w:r>
      <w:r>
        <w:rPr>
          <w:sz w:val="28"/>
          <w:lang w:val="en-US"/>
        </w:rPr>
        <w:t>I</w:t>
      </w:r>
      <w:r>
        <w:rPr>
          <w:sz w:val="28"/>
        </w:rPr>
        <w:t xml:space="preserve"> ступени подогрева воздух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20570" cy="3759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1270" cy="3898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05585" cy="36957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8215" cy="3981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7545" cy="1797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2785" cy="3765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ас +10% = 51,6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51,66/2 = 25,8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2 высотой 1-метровых двухрядных теплообменника с площадью 25,9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каждый с обводным каналом ВНО. Индекс 01.1121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чет </w:t>
      </w:r>
      <w:r>
        <w:rPr>
          <w:sz w:val="28"/>
          <w:lang w:val="en-US"/>
        </w:rPr>
        <w:t>II</w:t>
      </w:r>
      <w:r>
        <w:rPr>
          <w:sz w:val="28"/>
        </w:rPr>
        <w:t xml:space="preserve"> ступени подогрева воздух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4530" cy="3759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61235" cy="3898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9855" cy="3695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1230" cy="3981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84530" cy="1797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454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нимаем 1 высотой 1,25 однорядный теплообменника с площадью 16,35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без обводного канала ВН. Индекс 01.101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Расчет камер орош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дачу расчета оросительной камеры для теплого периода входит выбор типа камеры орошения, определения давления и расхода воды, а также ее начальной и конечной температуры. В холодный период для выбранной по условиям теплового режима форсуночной камеры находят расход и давление воды перед форсунк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) Расчет для теплого пери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расходу воздуха </w:t>
      </w:r>
      <w:r>
        <w:rPr>
          <w:sz w:val="28"/>
          <w:lang w:val="en-US"/>
        </w:rPr>
        <w:t>G</w:t>
      </w:r>
      <w:r>
        <w:rPr>
          <w:sz w:val="28"/>
        </w:rPr>
        <w:t xml:space="preserve">=11200 задаются типом камеры и числом форсунок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ф</w:t>
      </w:r>
      <w:r>
        <w:rPr>
          <w:sz w:val="28"/>
        </w:rPr>
        <w:t>. По диаграмме в зависимости от конечной и начальной относительной влажности обрабатываемого в камере орошения воздуха определяют давление перед форсунками Р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. Оно составит 120 кПа. Для этого значения расход воды через форсунку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составит 420 кг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для кондиционера КТЦ 2А-10 с общим числом форсунок – 42. (Исполнение 1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щий расход воды через форсунки составит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</w:rPr>
      </w:pPr>
      <w:r>
        <w:rPr>
          <w:sz w:val="28"/>
        </w:rPr>
        <w:drawing>
          <wp:inline distT="0" distB="0" distL="0" distR="0">
            <wp:extent cx="2271395" cy="2203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</w:rPr>
      </w:pPr>
      <w:r>
        <w:rPr>
          <w:position w:val="-16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коэффициент орош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</w:rPr>
      </w:pPr>
      <w:r>
        <w:rPr>
          <w:sz w:val="28"/>
        </w:rPr>
        <w:drawing>
          <wp:inline distT="0" distB="0" distL="0" distR="0">
            <wp:extent cx="2179955" cy="18859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</w:rPr>
      </w:pPr>
      <w:r>
        <w:rPr>
          <w:position w:val="-16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значению коэффициента орошения определяют достижимое значение </w:t>
      </w:r>
      <w:r>
        <w:rPr>
          <w:sz w:val="28"/>
        </w:rPr>
        <w:drawing>
          <wp:inline distT="0" distB="0" distL="0" distR="0">
            <wp:extent cx="155575" cy="2330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5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нтальпия насыщенного воздуха при начальной температуре воды, кДж/кг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position w:val="-5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sz w:val="28"/>
        </w:rPr>
        <w:drawing>
          <wp:inline distT="0" distB="0" distL="0" distR="0">
            <wp:extent cx="2389505" cy="3898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position w:val="-5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</w:t>
      </w:r>
      <w:r>
        <w:rPr>
          <w:sz w:val="28"/>
          <w:lang w:val="en-US"/>
        </w:rPr>
        <w:t>Id</w:t>
      </w:r>
      <w:r>
        <w:rPr>
          <w:sz w:val="28"/>
        </w:rPr>
        <w:t xml:space="preserve"> диаграмме на пересечении лини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с линией полного насыщения (φ=100%), находят требуемую начальную температуру воды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и вычисляют конечную температуру воды. Температура воды перед форсункой составит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7,7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sz w:val="28"/>
        </w:rPr>
        <w:drawing>
          <wp:inline distT="0" distB="0" distL="0" distR="0">
            <wp:extent cx="2710180" cy="4051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position w:val="-5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) Расчет для холодного перио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</w:t>
      </w:r>
      <w:r>
        <w:rPr>
          <w:sz w:val="28"/>
          <w:lang w:val="en-US"/>
        </w:rPr>
        <w:t>Id</w:t>
      </w:r>
      <w:r>
        <w:rPr>
          <w:sz w:val="28"/>
        </w:rPr>
        <w:t>- диаграмме находят начальные и конечные параметры воздуха и температуру мокрого термомет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числяем требуемый показатель эффективности режима изоэнтальпийного увлажнения воздуха </w:t>
      </w:r>
      <w:r>
        <w:rPr>
          <w:sz w:val="28"/>
          <w:lang w:val="en-US"/>
        </w:rPr>
        <w:t>E</w:t>
      </w:r>
      <w:r>
        <w:rPr>
          <w:sz w:val="28"/>
        </w:rPr>
        <w:t>а, по которому определяется коэффициент орошения В и вычисляют расход воды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62480" cy="4121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аблице найдем В= 1,5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9185" cy="2006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ем производительность одной форсун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774190" cy="4248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значению </w:t>
      </w:r>
      <w:r>
        <w:rPr>
          <w:sz w:val="28"/>
          <w:lang w:val="en-US"/>
        </w:rPr>
        <w:drawing>
          <wp:inline distT="0" distB="0" distL="0" distR="0">
            <wp:extent cx="205740" cy="23241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им необходимое давление воды перед форсунками Р</w:t>
      </w:r>
      <w:r>
        <w:rPr>
          <w:sz w:val="28"/>
          <w:vertAlign w:val="subscript"/>
        </w:rPr>
        <w:t>Ф</w:t>
      </w:r>
      <w:r>
        <w:rPr>
          <w:sz w:val="28"/>
        </w:rPr>
        <w:t>, оно составит 115 к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камеру орошения Индекс 01.01300 исполнение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Холодоснабжение СК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охлаждение воздуха происходит в оросительной камере, подготовка оборотной воды осуществляется в испарителе холодильной установки. Расчет холода для охлаждения в чиллере воды из оросительной камеры производится по уравне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19295" cy="4102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бираем чиллер серии </w:t>
      </w:r>
      <w:r>
        <w:rPr>
          <w:sz w:val="28"/>
          <w:lang w:val="en-US"/>
        </w:rPr>
        <w:t>WRAT</w:t>
      </w:r>
      <w:r>
        <w:rPr>
          <w:sz w:val="28"/>
        </w:rPr>
        <w:t xml:space="preserve"> 182, Холодопроизводительностью 47,9 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щность потребляемая компрессором- 14,4 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 компрессора- Поршнев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питания компрессора- 380-415/3/50+</w:t>
      </w:r>
      <w:r>
        <w:rPr>
          <w:sz w:val="28"/>
          <w:lang w:val="en-US"/>
        </w:rPr>
        <w:t>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герм. компрессоров (охл. контуров) - 2/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евые вентиляторы с установочной мощностью- 2×0,32 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производительность по воздуху – 4,16 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ранспортная масса- 430 к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ина- 1642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лубина- 954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а- 157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объем аккумулирующего бака 150</w:t>
      </w:r>
      <w:r>
        <w:rPr>
          <w:sz w:val="28"/>
          <w:lang w:val="en-US"/>
        </w:rPr>
        <w:t>L</w:t>
      </w:r>
      <w:r>
        <w:rPr>
          <w:sz w:val="28"/>
        </w:rPr>
        <w:t xml:space="preserve">× </w:t>
      </w:r>
      <w:r>
        <w:rPr>
          <w:sz w:val="28"/>
          <w:lang w:val="en-US"/>
        </w:rPr>
        <w:t>GPA</w:t>
      </w:r>
      <w:r>
        <w:rPr>
          <w:sz w:val="28"/>
        </w:rPr>
        <w:t xml:space="preserve"> 15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ный расход воды определяется холодопроизводительностью чиллера и расчетным перепадом температур на входе и выходе чиллера и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69390" cy="3898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>- холодопроизводительность чиллера, кВ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4470" cy="1727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ерепад температур на чиллере (5-6 </w:t>
      </w:r>
      <w:r>
        <w:rPr>
          <w:sz w:val="28"/>
          <w:vertAlign w:val="superscript"/>
        </w:rPr>
        <w:t>0</w:t>
      </w:r>
      <w:r>
        <w:rPr>
          <w:sz w:val="28"/>
        </w:rPr>
        <w:t>С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0"/>
          <w:sz w:val="28"/>
        </w:rPr>
      </w:pPr>
      <w:r>
        <w:rPr>
          <w:sz w:val="28"/>
        </w:rPr>
        <w:drawing>
          <wp:inline distT="0" distB="0" distL="0" distR="0">
            <wp:extent cx="1642745" cy="3898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ный напор насосной станции складывается из следующих потер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отери в теплообменнике чиллера (+50% к потерям в трубопроводе, от бака к чиллеру и обрат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отери в самой насосной станции и потери на соединениях между чиллером и насосной стан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Потери в сети (трубопроводах, арматур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номограмме подбираем диаметр 50 мм, задавшись скоростью 1,5 м/с, и расходом 6,84 м</w:t>
      </w:r>
      <w:r>
        <w:rPr>
          <w:sz w:val="28"/>
          <w:vertAlign w:val="superscript"/>
        </w:rPr>
        <w:t>3</w:t>
      </w:r>
      <w:r>
        <w:rPr>
          <w:sz w:val="28"/>
        </w:rPr>
        <w:t>/ч, потери давления составят 420 Па/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ина трубопровода 5м, Р</w:t>
      </w:r>
      <w:r>
        <w:rPr>
          <w:sz w:val="28"/>
          <w:vertAlign w:val="subscript"/>
        </w:rPr>
        <w:t>тр</w:t>
      </w:r>
      <w:r>
        <w:rPr>
          <w:sz w:val="28"/>
        </w:rPr>
        <w:t>= 2100 Па + Рм = 3000 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ые потери составят +50 = 3000*1,5= 4500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каталогу принимаем насос типа АЦКМ 65-40-18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= 1500 мин</w:t>
      </w:r>
      <w:r>
        <w:rPr>
          <w:sz w:val="28"/>
          <w:vertAlign w:val="superscript"/>
        </w:rPr>
        <w:t>-1</w:t>
      </w:r>
      <w:r>
        <w:rPr>
          <w:sz w:val="28"/>
        </w:rPr>
        <w:t>, КПД = 70%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эродинамический расчет СК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аэродинамического расчета системы- это определение размеров сечений всех участков системы при заданных расходах воздуха через них, а также потерь давления на отдельных участках и в системе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Выбор схемы распределения воздуха в помещ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точные решетки располагаем в помещении снизу, подача воздуха происходит по воздуховодам, расположенным в подвале здания, вытяжка происходит через воздуховоды, проложенные на чердаке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ив в помещении место расположения приточных и вытяжных решеток необходимо предварительно определить их разм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живого сечения вытяжных и приточных решет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sz w:val="28"/>
        </w:rPr>
        <w:drawing>
          <wp:inline distT="0" distB="0" distL="0" distR="0">
            <wp:extent cx="1226185" cy="5226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position w:val="-5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рек</w:t>
      </w:r>
      <w:r>
        <w:rPr>
          <w:sz w:val="28"/>
        </w:rPr>
        <w:t>- рекомендуемая скорость в решетках, не более 6 м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одбора решетки определяют расчетную скорость на выходе из реше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sz w:val="28"/>
        </w:rPr>
        <w:drawing>
          <wp:inline distT="0" distB="0" distL="0" distR="0">
            <wp:extent cx="1127760" cy="4635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0"/>
          <w:sz w:val="28"/>
        </w:rPr>
      </w:pPr>
      <w:r>
        <w:rPr>
          <w:position w:val="-5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воздухообменов и подбор решеток приведены в таблице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338"/>
        <w:gridCol w:w="1345"/>
        <w:gridCol w:w="783"/>
        <w:gridCol w:w="1255"/>
        <w:gridCol w:w="1818"/>
        <w:gridCol w:w="1014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омещ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асход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рас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ры, м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 живого сечения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</w:tr>
      <w:tr>
        <w:trPr/>
        <w:tc>
          <w:tcPr>
            <w:tcW w:w="8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точные решетки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×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6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×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×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6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×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9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×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8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тяжные решетки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×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6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×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×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6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×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8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×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ы на притоки и вытяжке подбираем по теплоизбыткам в данных комнатах и с учетом воздушного подпора на притоке порядка 10%, который предусмотрен для исключения подсасывания воздуха из не кондиционируемых помещ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Подбор диаметров воздуховодов и расчет потерь д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бор диаметров воздуховодов сведен в таблицу 6 для приточной системы и таблицу 7 для вытяжн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аблица 6 Аэродинамический расчет приточной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914900" cy="27527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>
                      <a:grayscl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аблица 7 Аэродинамический расчет вытяжной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886325" cy="274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 Подбор вентиля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иточной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нтилятор подбирается по двум параметр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>= 9300 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= 509,3+120+37+60+200= 926 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ое давление, развиваемое вентиляторо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тр= 1 к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ческие характеристика вентиля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: 01.4143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ое давление 1,6 к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инальная производительность 12,5 тыс. 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ота вращения 1440 об/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одвигатель 4А132М4, мощность 11 к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тяжной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= 8340 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= 536 к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ребуемое давление </w:t>
      </w:r>
      <w:r>
        <w:rPr>
          <w:sz w:val="28"/>
          <w:lang w:val="en-US"/>
        </w:rPr>
        <w:t>P</w:t>
      </w:r>
      <w:r>
        <w:rPr>
          <w:sz w:val="28"/>
        </w:rPr>
        <w:t>тр= 0,6 к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ческие характеристики вентиля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: 01.4133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ое давление 1,1 к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оминальная производительность 12,5 тыс. 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ота вращения 1440 об/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одвигатель 4А132М4, мощность 7,5 к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 Щекин Р.В. Справочник по теплоснабжению и вентиляции, кн. 1. Отопление и теплоснабжение. Киев.: "Будевельник", 1976 г.- 416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кн.2 Вентиляция и кондиционирование воздуха. Киев: "Будевельник", 1976 г.- 352с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Штокман Е.А, В.А. Шилов и др. Вентиляция, Кондиционирование и очистка воздуха на предприятиях пищевой промышленности. Москва, 2001 г. 688с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 Методические указания к курсовой работе. Кондиционирование воздуха и холодоснабжение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4. СНиП 2.04.05-91. М.: Стройиздат, 1988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 xml:space="preserve">5. СНиП </w:t>
      </w:r>
      <w:r>
        <w:rPr>
          <w:sz w:val="28"/>
          <w:lang w:val="en-US"/>
        </w:rPr>
        <w:t>II</w:t>
      </w:r>
      <w:r>
        <w:rPr>
          <w:sz w:val="28"/>
        </w:rPr>
        <w:t>-3-79*. Строительная теплотехника/ Госстрой России.- М.: ГУП ЦПП, 1998г.</w:t>
      </w:r>
    </w:p>
    <w:p>
      <w:pPr>
        <w:pStyle w:val="Normal"/>
        <w:suppressAutoHyphens w:val="true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1pt;height:2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header" Target="head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06:00Z</dcterms:created>
  <dc:creator>Sasha &amp; Olya</dc:creator>
  <dc:description/>
  <cp:keywords/>
  <dc:language>en-US</dc:language>
  <cp:lastModifiedBy>SYSTEM</cp:lastModifiedBy>
  <cp:lastPrinted>2005-05-22T17:30:00Z</cp:lastPrinted>
  <dcterms:modified xsi:type="dcterms:W3CDTF">2011-09-05T15:06:00Z</dcterms:modified>
  <cp:revision>2</cp:revision>
  <dc:subject/>
  <dc:title>СОДЕРЖАНИЕ</dc:title>
</cp:coreProperties>
</file>