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Формы представления информ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Классификация дискретных представл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Рациональное представление информ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очностные характеристики передаваемой информ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муникации являются одной из наиболее быстро развивающихся областей современной науки и техники. Жизнь современного общества уже невозможно представить без тех достижений, которые были сделаны в этой отрасли за немногим более ста лет развития. Отличительная особенность нашего времени - непрерывно возрастающая потребность в передаче потоков информации на большие расстояния. Это обусловлено многими причинами, и в первую очередь тем, что связь стала одним из самых мощных рычагов управления экономикой страны. Одновременно, претерпевая значительные изменения, становясь многосторонней и всеобъемлющей, электросвязь каждой страны становится все более интегрированной в мировое телекоммуникационное пространств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Формы представления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характерными для современных РСПИ являются три формы представления сообщений, которые формируются на борту и передаются по линиям связ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я о наличии/отсутствии некоторого априорно известного сообщения (включения/выключения двигателей, удары метеорита). В этом случае требуется определить момент времени, когда произошло событие. Параметры указанного типа называются сигнальными. Для фиксации события имеется несколько возможностей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мент совершения события посылается специальный сигна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мент совершения события изменяется уровень напряжения, который подлежит измерению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о величинах характеризуют значения параметров в определенный момент времени. Контролируемые величины имеют различную физическую природу. Поэтому, для формирования сообщений используются первичные преобразователи. При нелинейности канала передачи необходимо произвести калибровку амплитуды и масштабирование по време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бщения о процессах должны с заданной точностью воспроизводить процессы на определенном отрезке времени, т.е. в этом случае также необходимо производить калибровку амплитуды и масштабирование п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два основных способа представления процессов: аналоговый и дискретный. Аналоговое представление заключается в том, что электрическая величина, играющая роль сообщения, формируется непрерывно. Такое представление используется в системах ЧРК, где непрерывное напряжение модулирует несущие или поднесущие гармонические колебания. Дискретное представление делится на дискретно-аналоговое и дискретно-квантованное (цифровое). Дискретно-аналоговое представление сводится к тому, что непрерывный процес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198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заменяется совокупностью аналоговых выборок, которые формируются через определенные интервалы времени (используются АИМ, ШИМ, ВИМ). Дискретно-квантованное представление отличается от дискретно-аналогового тем, что выборки формируются в цифровой фор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Классификация дискретных представлений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ретно-аналоговые и цифровые представления могут быть классифицированы следующим образом (рисунок 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0945" cy="3082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кретные представления – это процесс замены непрерывного сообщ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(первичный сигнал) функцией дискретного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8755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общем случае дискретное представление может быть описано выраже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1,Х2,…,Х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АХ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,</w:t>
        <w:tab/>
        <w:tab/>
        <w:tab/>
        <w:tab/>
        <w:tab/>
        <w:tab/>
        <w:tab/>
        <w:t>(1)</w:t>
      </w:r>
    </w:p>
    <w:p>
      <w:pPr>
        <w:pStyle w:val="Normal"/>
        <w:ind w:firstLine="684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ообщение информация представление радиотелеметрически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Х1…Х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ординаты сообщения; А – оператор представл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нейности оператора представления справедливо равенство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36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,2,...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– весовая функция; Т – интервал представл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ое сообщение восстанавливается с помощью оператора восстановления В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3085" cy="342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– координатная (восстанавливающая, синтезирующая) функция, знак * указывает отличие восстановленного сообщения от исходного за счет искажений и шумо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выборками весовы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 δ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),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бщенном дискретном представлении координаты сообщения представляют собой коэффициенты некоторого ряда, это позволяет сократить количество координат, т.е. объем выборки. В качестве координат функций могут использоваться полиномы Чебышева, Лежандра, Уолша и др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гулярных дискретных представлениях ко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Xn</w:t>
      </w:r>
      <w:r>
        <w:rPr>
          <w:rFonts w:cs="Times New Roman" w:ascii="Times New Roman" w:hAnsi="Times New Roman"/>
          <w:sz w:val="28"/>
          <w:szCs w:val="28"/>
        </w:rPr>
        <w:t xml:space="preserve"> формируются через одинаковые промежутки времени. Такие системы наиболее широко распространены благодаря простоте технической реал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сновные особенности классов дискретных представл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дискретные представления предусматривают возможность изменения алгоритма представления, объема координат, показателя точности и других характеристик по определенной априори установленной програм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вные дискретные представления дают возможность изменять те же характеристики автоматически на основе анализа данных об изменяемом сообщении и имеют цель приспособиться к этим изменениям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классификацию адаптивных алгоритмов дискретизации (рисунок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9405" cy="12084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вные дискретные представления с переменным диапазоном квантования позволяют уменьшить объем сообщения при заданном показателе верности путем согласования динамического диапазона характеристики квантования и диапазона сигнала (например система адаптивной импульсно – кодовой модуляци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с переменным интервалом дискретизации (например, система адаптивной дискретизации) используется, когда в процессе передачи изменяется полоса спектра частоты сообщения. Введение такой адаптации позволяет в несколько раз уменьшить среднюю частоту дискретизаци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 переменным шагом квантования (например, система адаптивной δ – модуляцией) позволяет уменьшить, по сравнению с равномерным квантованием, среднеквадратическую погрешность представления или уменьшить требуемую скорость передач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 переменным уровнем начала отсчета обычно использует разностные виды модуляции, например разностную импульсно – кодовую модуляцию. Формирование разностей значений выборок равноценно перемещению уровня начала отсчетов, что позволяет уменьшить число уровней квант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хастические дискретны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редставления предполагают преднамеренное введение элемента случайности в процесс преобразования сообщения для увеличения точности представления исходного процесса. В псевдослучайный шум добавляют сигнал перед квантованием, а на приемной стороне осуществляется подсчет квантованных значений двух соседних уровней в интересах увеличения точности представ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вазистохастических ДП используется комбинация детерминированного и случайного элемента в процессе формирования координат сообщ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ые стохастические представления – результат соединения адаптивных и стохастических представлений, при которых одна группа характеристик изменяется стохастически, а другая адаптируется к измененному сообщ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Рациональное представление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кетно-космических исследованиях наметилась постоянная тенденция к росту космических измерений и регистрации на борту летательного объекта информации. На ракете – носителе Сатурн – 5 системой измерения контролировалось около 2400 сигналов, а объем измерений в одном пуске достигал 6 млрд. двоичных слов. Для космического аппарата «Аполлон» этот объем возрос на порядок при количестве датчиков равном 20 тыс. Для космического объекта типа «Пионер – 10», предназначенного для проведения измерений в дальнем космосе, объем измерений рав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1987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воичных слов. Эти обстоятельства обусловливают необходимость увеличения скорости передачи информации по радиоканал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радиоканала передачи информации в настоящее время соизмерима, а иногда превышает стоимость бортовой системы. Однако по оценкам специалистов в связи со сложностью алгоритма вторичной обработки информации при анализе характеристик летательного и космического аппарата обычно используют 5-10% данных, полученных с борта. Для вычисления вероятностных характеристик наблюдаемых параметров бывает достаточно обработать 0,1-1% полученной информации. Т.о, эффективность бортовой системы измерений низка, несмотря на затраты значительных средств. В связи с этим системы телеизмерений на борту стали превращаться в бортовые системы сбора и обработки информации (БССО). Одна из первых систем БССО была разработана для ракет типа ТИТАН -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БССО выполняла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ый опрос и сжатие телеметрической информ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статистических характеристик наблюдаемых процесс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ие информации с контролем достовер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летно-тактических характеристик бортов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использованию ЭВМ стало возможно перенести на борт целиком или частично обработку измеряемых данных. Только таким путем, а не увеличивая пропускную способность канала передаваемой информации, можно решить задачу передачи возрастающего объема сведений. Дальнейший рост скорости передачи информации в УКВ и СВЧ диапазонах затруднен. Поэтому, начиная с 1965 года, начинают интенсивно изучаться различные методы рационального представления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исслед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частот опросов с характеристиками сигнала в случае регулярных выборок и заданном способе восстановления сообщ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эффективных обобщенно-дискретных представлений сообще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вазиобратимых методов сжатия данны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методов эффективного коди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мехоустойчивых кодов и узкополосных методов модуля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урные испытания алгоритмов квазиобратного сжатия данных на ракете “Полярис” показали, что при точности восстановления данных 1% средний коэффициент сжатия составляет 12-30. Использование системы сжатия данных на космическом аппарате “Апполон” сократило затраты на 200 млн. $. Наибольшего эффекта в смысле сокращения избыточности следует ожидать от реализации методов необратимого сжатия, которые не позволяют восстановить на приемной стороне передаваемую реализацию как функцию времен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очностные характеристики передаваемой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точности передаваемой информации в РТМС применяют различные показатели верности. В соответствии с введенной выше классификацией необходимо получить оценки точности величины, функции и совокупность велич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рисунок 3)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1987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текущая ошиб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4890" cy="10185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оказателя верности используется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квадратическое отклонение (СК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4765" cy="2952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1403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операция усреднени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реднее значение ошибк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квадратическое значение (СКЗ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2736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655" cy="4273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474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яде случаев бывает удобно приводить ошибки не к шк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 к эффективному значению сигнала. Для эргодических процессов СКЗ сигнала совпадает с эффективным знач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8565" cy="482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эффективная относительная ошибка равн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3368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в РСПИ используется понятие отношения сигнал/шум, связанное с эффективной относительной ошибкой соотнош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7850" cy="2336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1987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рисунок 4)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284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текущая ошибка.</w:t>
      </w:r>
    </w:p>
    <w:p>
      <w:pPr>
        <w:pStyle w:val="Normal"/>
        <w:tabs>
          <w:tab w:val="clear" w:pos="708"/>
          <w:tab w:val="left" w:pos="34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9120</wp:posOffset>
            </wp:positionH>
            <wp:positionV relativeFrom="paragraph">
              <wp:posOffset>252730</wp:posOffset>
            </wp:positionV>
            <wp:extent cx="2578100" cy="1257300"/>
            <wp:effectExtent l="0" t="0" r="0" b="0"/>
            <wp:wrapSquare wrapText="left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оказателей верности используются математически вводимые расстояния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368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ab/>
        <w:tab/>
        <w:t>(7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1985" cy="3130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>(8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окупность величин (рисунок 5)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168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597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текущая ошиб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2950" cy="14179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овокупности величин в качестве показателя вероятности используют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(9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8485" cy="198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связь - одно из самых простых и надежных средств связи. Рации полезны и удобны, их можно использовать там, где недоступен ни один другой вид связи, системы радиосвязи недороги по цене, легко развертываются и нетребовательны к условиям окружающ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характерными для современных РСПИ являются три формы представления сообщений, которые формируются на борту и передаются по линиям связи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я о наличии/отсутствии некоторого априорно известного сообщения (включения/выключения двигателей, удары метеорита)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я о величинах характеризуют значения параметров в определенный момент времени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я о процессах должны с заданной точностью воспроизводить процессы на определенном отрезке времени, т.е. в этом случае также необходимо производить калибровку амплитуды и масштабирование по времен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отехнические методы передачи информации: Учебное пособие для вузов / В.А. Борисов, В.В. Калмыков, Я.М. Ковальчук и др.; Под ред. В.В.Калмыкова. М.: Радио и связь. 1990. 30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радиосвязи: Учебник для вузов / Н.И. Калашников, Э.И. Крупицкий, И.Л. Дороднов, В.И. Носов; Под ред. Н.И. Калашникова. М.: Радио и связь. 1988. 35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яков И.М., Рощин Б.В., Фомин А.И., Вейцель В.А. Радиосистемы передачи информации: Учебное пособие для вузов / М.: Радио и связь. 1982. 26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ов С.Н., Стукалов Д.Н. Цифровые системы обработки речевых сигналов. Учебное пособие. Рязань. РГРТА, 1995. 80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/>
    </w:pPr>
    <w:r>
      <w:rPr>
        <w:rFonts w:cs="Times New Roman" w:ascii="Times New Roman" w:hAnsi="Times New Roman"/>
        <w:sz w:val="28"/>
        <w:szCs w:val="28"/>
      </w:rPr>
      <w:t xml:space="preserve">Размещено на </w:t>
    </w:r>
    <w:hyperlink r:id="rId1">
      <w:r>
        <w:rPr>
          <w:rStyle w:val="InternetLink"/>
          <w:rFonts w:cs="Times New Roman" w:ascii="Times New Roman" w:hAnsi="Times New Roman"/>
          <w:sz w:val="28"/>
          <w:szCs w:val="28"/>
        </w:rPr>
        <w:t>http://www.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5"/>
        </w:tabs>
        <w:ind w:left="1135" w:hanging="2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851" w:hanging="2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284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Estrangelo Edess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Estrangelo Edess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ascii="Arial" w:hAnsi="Arial" w:cs="Estrangelo Edess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7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6:00Z</dcterms:created>
  <dc:creator>Miha</dc:creator>
  <dc:description/>
  <cp:keywords/>
  <dc:language>en-US</dc:language>
  <cp:lastModifiedBy>SYSTEM</cp:lastModifiedBy>
  <dcterms:modified xsi:type="dcterms:W3CDTF">2011-09-05T15:06:00Z</dcterms:modified>
  <cp:revision>2</cp:revision>
  <dc:subject/>
  <dc:title>Содержание</dc:title>
</cp:coreProperties>
</file>