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По предмету: «История» На тему:</w:t>
      </w:r>
    </w:p>
    <w:p>
      <w:pPr>
        <w:pStyle w:val="Normal"/>
        <w:spacing w:lineRule="auto" w:line="360"/>
        <w:jc w:val="center"/>
        <w:rPr/>
      </w:pPr>
      <w:r>
        <w:rPr>
          <w:sz w:val="28"/>
          <w:szCs w:val="28"/>
        </w:rPr>
        <w:t>«Развитие театра Европы начала – середины XX ве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Одесса– 2010 </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Введение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Первая половина XX века в истории и культуре Западной Европы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Европейский театр в XX веке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Явления в драматургии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Выводы </w:t>
      </w:r>
    </w:p>
    <w:p>
      <w:pPr>
        <w:pStyle w:val="Contents1"/>
        <w:tabs>
          <w:tab w:val="clear" w:pos="10070"/>
        </w:tabs>
        <w:spacing w:before="0" w:after="0"/>
        <w:jc w:val="both"/>
        <w:rPr>
          <w:b w:val="false"/>
          <w:b w:val="false"/>
          <w:bCs w:val="false"/>
          <w:i w:val="false"/>
          <w:i w:val="false"/>
          <w:iCs w:val="false"/>
        </w:rPr>
      </w:pPr>
      <w:r>
        <w:rPr>
          <w:rStyle w:val="InternetLink"/>
          <w:b/>
          <w:i/>
          <w:color w:val="000000"/>
          <w:u w:val="none"/>
        </w:rPr>
        <w:t xml:space="preserve">Литература </w:t>
      </w:r>
    </w:p>
    <w:p>
      <w:pPr>
        <w:pStyle w:val="Normal"/>
        <w:spacing w:lineRule="auto" w:line="360"/>
        <w:jc w:val="both"/>
        <w:rPr>
          <w:b/>
          <w:b/>
          <w:bCs/>
          <w:i/>
          <w:i/>
          <w:iCs/>
          <w:sz w:val="28"/>
          <w:szCs w:val="28"/>
        </w:rPr>
      </w:pPr>
      <w:r>
        <w:rPr>
          <w:b/>
          <w:bCs/>
          <w:i/>
          <w:i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раматическая поэзия получила свое название от греческого слова "драма", что значит действие, так как сущность драматической поэзии состоит в изображении событий, как бы совершающихся перед глазами зрителей.</w:t>
      </w:r>
    </w:p>
    <w:p>
      <w:pPr>
        <w:pStyle w:val="Normal"/>
        <w:spacing w:lineRule="auto" w:line="360"/>
        <w:ind w:firstLine="709"/>
        <w:jc w:val="both"/>
        <w:rPr>
          <w:sz w:val="28"/>
          <w:szCs w:val="28"/>
        </w:rPr>
      </w:pPr>
      <w:r>
        <w:rPr>
          <w:sz w:val="28"/>
          <w:szCs w:val="28"/>
        </w:rPr>
        <w:t>Драматические произведения пишутся для театра. Пьеса только в том случае может произвести надлежащее впечатление, когда она поставлена на сцене. Декорации, костюмы, грим, декламация актеров и их мимика — все это сторицей восполняет то, чего нет в наличности в драматическом произведении, то есть описания и рассказа от лица самого автора.</w:t>
      </w:r>
    </w:p>
    <w:p>
      <w:pPr>
        <w:pStyle w:val="Normal"/>
        <w:spacing w:lineRule="auto" w:line="360"/>
        <w:ind w:firstLine="709"/>
        <w:jc w:val="both"/>
        <w:rPr>
          <w:sz w:val="28"/>
          <w:szCs w:val="28"/>
        </w:rPr>
      </w:pPr>
      <w:r>
        <w:rPr>
          <w:sz w:val="28"/>
          <w:szCs w:val="28"/>
        </w:rPr>
        <w:t>Драматическая поэзия зародилась в Греции из обрядовых песен в честь бога Диониса, иначе Вакха. В честь Диониса были учреждены праздники, совершались богослужения, приносились жертвы, сопровождаемые пением гимнов, или религиозных од, которые назывались дифирамбами и были двоякого рода: мрачные и радостные. В первых вспоминались страдания любимого бога, во вторых — его торжество.</w:t>
      </w:r>
    </w:p>
    <w:p>
      <w:pPr>
        <w:pStyle w:val="Normal"/>
        <w:spacing w:lineRule="auto" w:line="360"/>
        <w:ind w:firstLine="709"/>
        <w:jc w:val="both"/>
        <w:rPr>
          <w:sz w:val="28"/>
          <w:szCs w:val="28"/>
        </w:rPr>
      </w:pPr>
      <w:r>
        <w:rPr>
          <w:sz w:val="28"/>
          <w:szCs w:val="28"/>
        </w:rPr>
        <w:t>Во время жертвоприношения предводитель хора рассказывал о приключениях Диониса, а хор в песнях выражал или сочувствие страждущему божеству, или радость по поводу его торжества над врагами. С течением времени рассказ о приключениях Диониса стали вести два лица, вследствие чего явился драматический диалог (разговор). Затем мало-помалу рассказ стал заменяться наглядным изображением похождений Диониса — явилось драматическое действие.</w:t>
      </w:r>
    </w:p>
    <w:p>
      <w:pPr>
        <w:pStyle w:val="Normal"/>
        <w:spacing w:lineRule="auto" w:line="360"/>
        <w:ind w:firstLine="709"/>
        <w:jc w:val="both"/>
        <w:rPr>
          <w:sz w:val="28"/>
          <w:szCs w:val="28"/>
        </w:rPr>
      </w:pPr>
      <w:r>
        <w:rPr>
          <w:sz w:val="28"/>
          <w:szCs w:val="28"/>
        </w:rPr>
        <w:t>Наглядное изображение судьбы Диониса так нравилось грекам, что они с удовольствием стали смотреть подобное же изображение событий из жизни других богов, полубогов и вообще великих людей, а впоследствии и обыкновенных смертных. Поэты, постепенно расширяя содержание драматических произведений, стали заботиться об удовлетворении уже не религиозного чувства, а эстетического, то есть того чувства, которое мы испытываем, когда наслаждаемся прекрасным, и драма мало-помалу из области религиозных обрядов перешла в область поэтических произведений. Вместе с развитием драматической поэзии в Греции начали устраивать театры, то есть зрелища, для драматических представлений.</w:t>
      </w:r>
    </w:p>
    <w:p>
      <w:pPr>
        <w:pStyle w:val="Normal"/>
        <w:spacing w:lineRule="auto" w:line="360"/>
        <w:ind w:firstLine="709"/>
        <w:jc w:val="both"/>
        <w:rPr>
          <w:sz w:val="28"/>
          <w:szCs w:val="28"/>
        </w:rPr>
      </w:pPr>
      <w:r>
        <w:rPr>
          <w:sz w:val="28"/>
          <w:szCs w:val="28"/>
        </w:rPr>
        <w:t>Высшей степени своего развития древнегреческая драма достигла в блестящий век Перикла, когда в Афинах жили величайшие поэты-трагики: Эсхил, Софокл и Еврипид, а также знаменитейший создатель комедий — Аристофан.</w:t>
      </w:r>
    </w:p>
    <w:p>
      <w:pPr>
        <w:pStyle w:val="Normal"/>
        <w:spacing w:lineRule="auto" w:line="360"/>
        <w:ind w:firstLine="709"/>
        <w:jc w:val="both"/>
        <w:rPr>
          <w:sz w:val="28"/>
          <w:szCs w:val="28"/>
        </w:rPr>
      </w:pPr>
      <w:r>
        <w:rPr>
          <w:sz w:val="28"/>
          <w:szCs w:val="28"/>
        </w:rPr>
        <w:t>Из Греции драматические представления перешли к римлянам. Но в области драматической поэзии римляне не создали ничего оригинального: греки увлекались театром, римляне — цирком.</w:t>
      </w:r>
    </w:p>
    <w:p>
      <w:pPr>
        <w:pStyle w:val="Normal"/>
        <w:spacing w:lineRule="auto" w:line="360"/>
        <w:ind w:firstLine="709"/>
        <w:jc w:val="both"/>
        <w:rPr>
          <w:sz w:val="28"/>
          <w:szCs w:val="28"/>
        </w:rPr>
      </w:pPr>
      <w:r>
        <w:rPr>
          <w:sz w:val="28"/>
          <w:szCs w:val="28"/>
        </w:rPr>
        <w:t>В средние века в христианском мире были забыты древнегреческие и римские драматические представления. Но взамен их стали разыгрываться религиозно-нравственные, содержанием для которых служили события из библейской истории Ветхого и Нового заветов. Представления эти (мистерии) разыгрывались сначала в церквах священно- и церковнослужителями, в церковных оградах, а потом на площадях городов. Здесь мистерии значительно изменили свой характер, так как предназначались уже не для поучения христиан, а для развлечения. Явились драматические писатели. У всех образованных народов Западной Европы создался театр на национальной почве. Английский драматург Шекспир вознес у себя на родине национальную драму на значительную высот)'.</w:t>
      </w:r>
    </w:p>
    <w:p>
      <w:pPr>
        <w:pStyle w:val="Normal"/>
        <w:spacing w:lineRule="auto" w:line="360"/>
        <w:ind w:firstLine="709"/>
        <w:jc w:val="both"/>
        <w:rPr>
          <w:sz w:val="28"/>
          <w:szCs w:val="28"/>
        </w:rPr>
      </w:pPr>
      <w:r>
        <w:rPr>
          <w:sz w:val="28"/>
          <w:szCs w:val="28"/>
        </w:rPr>
        <w:t>Русская драма возникла не из элементов народного творчества, то есть обрядов и песен, а из подражания драме западноевропейской. Симеон Полоцкий и Дмитрий Ростовский составили произведения в роде мистерий; таковы, например, "Комедия о блудном сыне" первого и "Рождество Христово" второго. Ложно-классическое направление переносит к нам и упрочивает надолго Сумароков, основатель русского театра в Петербурге и автор многих трагедий и комедий ("Хорев", "Синав и Трувор", "Дмитрий Самозванец"). По этому же пути следуют Княжнин, Озеров, Фонвизин, Капнист и отчасти Грибоедов. Наконец, Пушкин под влиянием творчества Шекспира создает новую трагедию "Борис Годунов", а Гоголь — вполне самобытную комедию "Ревизор". После этого русская драма уже развивается по собственному национальному пути.</w:t>
      </w:r>
    </w:p>
    <w:p>
      <w:pPr>
        <w:pStyle w:val="Normal"/>
        <w:spacing w:lineRule="auto" w:line="360"/>
        <w:ind w:firstLine="709"/>
        <w:jc w:val="both"/>
        <w:rPr>
          <w:sz w:val="28"/>
          <w:szCs w:val="28"/>
        </w:rPr>
      </w:pPr>
      <w:r>
        <w:rPr>
          <w:sz w:val="28"/>
          <w:szCs w:val="28"/>
        </w:rPr>
        <w:t>Первая половина XX века в истории Западной Европы имеет исключительно важное значение. В этот период завершается становление индустриальной цивилизации и начинается переход к постиндустриальной. Капитализм в это время превращается из монополистического в государственно-монополистический. В нем происходит глубокие изменения, многие из которых можно назвать судьбоносными, поскольку они затрагивали само его существование. Подтверждение тому стал невиданный по своей глубине и масштабу кризис 1929-1933 гг., потрясший западное общество до самых его оснований. Второго такого кризиса капитализм, скорее всего не выдержал бы. Во избежание его повторения капитализм был, подвергнут серьезному реформированию. Весьма успешно было проведено в США. Осуществленные реформы не избавляли капитализм от противоречий и кризисов, но они существенно смягчили их, не позволяли противоречиям доходить до крайнего антагонизма, обеспечивали необходимый минимум социального равновесия.</w:t>
      </w:r>
    </w:p>
    <w:p>
      <w:pPr>
        <w:pStyle w:val="Normal"/>
        <w:spacing w:lineRule="auto" w:line="360"/>
        <w:ind w:firstLine="709"/>
        <w:jc w:val="both"/>
        <w:rPr>
          <w:sz w:val="28"/>
          <w:szCs w:val="28"/>
        </w:rPr>
      </w:pPr>
      <w:r>
        <w:rPr>
          <w:sz w:val="28"/>
          <w:szCs w:val="28"/>
        </w:rPr>
        <w:t>Благодаря реформам появились необходимые предпосылки для возникновения общества потребления, которое могло сложиться уже в 40-е годы, но из-за Второй мировой войны оно сложилось в США к концу 50-х, а в других европейских странах - в 60-е годы. В целом государственно-монополистическому капитализму удалось найти некий «модус вивенди», при котором были бы и волки сыты, и овцы целы. К числу важнейших событий первой половины XX века относятся две мировые войны, принесшие десятки миллионов убитых, неисчислимые бедствия, разрушения и утраты. Эти войны вызвали глубокий кризис гуманизм и других просветительских идеалов и ценностей, составлявших фундамент западной цивилизации и культуры. После Второй мировой войны мир раскололся на две противоположные системы – капитализм и социализм, - противостояние которых осложняло существование мировой культуры как единого целого.</w:t>
      </w:r>
    </w:p>
    <w:p>
      <w:pPr>
        <w:pStyle w:val="Normal"/>
        <w:spacing w:lineRule="auto" w:line="360"/>
        <w:ind w:firstLine="709"/>
        <w:jc w:val="both"/>
        <w:rPr>
          <w:sz w:val="28"/>
          <w:szCs w:val="28"/>
        </w:rPr>
      </w:pPr>
      <w:r>
        <w:rPr>
          <w:sz w:val="28"/>
          <w:szCs w:val="28"/>
        </w:rPr>
        <w:t>Отмеченные и другие факторы определяли условия, в который развивалась западная культура в первой половине XX века. По-прежнему наиболее успешно это делала наука. В рассматриваемый период происходит вторая научная революция, начавшаяся в конце XIX века. Революционные сдвиги произошли во всех областях знания. В физике была открыта делимость атома, создана квантовая механика, теория относитель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ловина XX века в истории и культуре Западной Европ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вая половина XX века в истории Западной Европы имеет исключительно важное значение. В этот период завершается становление индустриальной цивилизации и начинается переход к постиндустриальной. Капитализм в это время превращается из монополистического в государственно-монополистический. В нем происходит глубокие изменения, многие из которых можно назвать судьбоносными, поскольку они затрагивали само его существование. Подтверждение тому стал невиданный по своей глубине и масштабу кризис 1929-1933 гг. , потрясший западное общество до самых его оснований. Второго такого кризиса капитализм, скорее всего не выдержал бы. Во избежание его повторения капитализм был, подвергнут серьезному реформированию. Весьма успешно было проведено в США. Осуществленные реформы не избавляли капитализм от противоречий и кризисов, но они существенно смягчили их, не позволяли противоречиям доходить до крайнего антагонизма, обеспечивали необходимый минимум социального равновесия.</w:t>
      </w:r>
    </w:p>
    <w:p>
      <w:pPr>
        <w:pStyle w:val="Normal"/>
        <w:spacing w:lineRule="auto" w:line="360"/>
        <w:ind w:firstLine="709"/>
        <w:jc w:val="both"/>
        <w:rPr>
          <w:sz w:val="28"/>
          <w:szCs w:val="28"/>
        </w:rPr>
      </w:pPr>
      <w:r>
        <w:rPr>
          <w:sz w:val="28"/>
          <w:szCs w:val="28"/>
        </w:rPr>
        <w:t>Благодаря реформам появились необходимые предпосылки для возникновения общества потребления, которое могло сложиться уже в 40-е годы, но из-за Второй мировой войны оно сложилось в США к концу 50-х, а в других европейских странах - в 60-е годы. В целом государственно-монополистическому капитализму удалось найти некий «модус вивенди», при котором были бы и волки сыты, и овцы целы. К числу важнейших событий первой половины XX века относятся две мировые войны, принесшие десятки миллионов убитых, неисчислимые бедствия, разрушения и утраты. Эти войны вызвали глубокий кризис гуманизм и других просветительских идеалов и ценностей, составлявших фундамент западной цивилизации и культуры. После Второй мировой войны мир раскололся на две противоположные системы – капитализм и социализм, - противостояние которых осложняло существование мировой культуры как единого целого.</w:t>
      </w:r>
    </w:p>
    <w:p>
      <w:pPr>
        <w:pStyle w:val="Normal"/>
        <w:spacing w:lineRule="auto" w:line="360"/>
        <w:ind w:firstLine="709"/>
        <w:jc w:val="both"/>
        <w:rPr>
          <w:sz w:val="28"/>
          <w:szCs w:val="28"/>
        </w:rPr>
      </w:pPr>
      <w:r>
        <w:rPr>
          <w:sz w:val="28"/>
          <w:szCs w:val="28"/>
        </w:rPr>
        <w:t>Отмеченные и другие факторы определяли условия, в который развивалась западная культура в первой половине XX века. По-прежнему наиболее успешно это делала наука. В рассматриваемый период происходит вторая научная революция, начавшаяся в конце XIX века. Революционные сдвиги произошли во всех областях знания. В физике была открыта делимость атома, создана квантовая механика, теория относительности.</w:t>
      </w:r>
    </w:p>
    <w:p>
      <w:pPr>
        <w:pStyle w:val="Normal"/>
        <w:spacing w:lineRule="auto" w:line="360"/>
        <w:ind w:firstLine="709"/>
        <w:jc w:val="both"/>
        <w:rPr>
          <w:sz w:val="28"/>
          <w:szCs w:val="28"/>
        </w:rPr>
      </w:pPr>
      <w:r>
        <w:rPr>
          <w:sz w:val="28"/>
          <w:szCs w:val="28"/>
        </w:rPr>
        <w:t>В химии были открыты закономерности многих химических процессов, создана квантовая химия. В биологии начинается становление генетики. В космологии разработана концепция нестационарной – сжимающейся или разбегающейся – Вселенной. Своими выдающимися достижениями наука обязана многим ученым, среди которых А. Эйнштейн, М.</w:t>
      </w:r>
    </w:p>
    <w:p>
      <w:pPr>
        <w:pStyle w:val="Normal"/>
        <w:spacing w:lineRule="auto" w:line="360"/>
        <w:ind w:firstLine="709"/>
        <w:jc w:val="both"/>
        <w:rPr>
          <w:sz w:val="28"/>
          <w:szCs w:val="28"/>
        </w:rPr>
      </w:pPr>
      <w:r>
        <w:rPr>
          <w:sz w:val="28"/>
          <w:szCs w:val="28"/>
        </w:rPr>
        <w:t>Планк, А. Пуанкаре, Н. Бор, М. Борн, супруги Ирен и Фредерик Жолио-Кюри. В сфере познания с его дифференциацией на отдельные науки те же процессы идут и внутри каждой из наук, которое в свою очередь дробятся на множество дисциплин и школ.</w:t>
      </w:r>
    </w:p>
    <w:p>
      <w:pPr>
        <w:pStyle w:val="Normal"/>
        <w:spacing w:lineRule="auto" w:line="360"/>
        <w:ind w:firstLine="709"/>
        <w:jc w:val="both"/>
        <w:rPr/>
      </w:pPr>
      <w:r>
        <w:rPr>
          <w:sz w:val="28"/>
          <w:szCs w:val="28"/>
        </w:rPr>
        <w:t>Все это усиливает тенденцию к плюрализму. Весьма нередкой становится ситуация, когда внутри какой-либо науки представители различных школ придерживаются разных взглядов по поводу одного и того же явления. Что касается религии, то ее положение продолжало ухудшаться. Можно сказать, что первая половина XX века оказалась самой безрелигиозной Запада. В отличие от религии философия находилась в лучшем положении.</w:t>
      </w:r>
    </w:p>
    <w:p>
      <w:pPr>
        <w:pStyle w:val="Normal"/>
        <w:spacing w:lineRule="auto" w:line="360"/>
        <w:ind w:firstLine="709"/>
        <w:jc w:val="both"/>
        <w:rPr>
          <w:sz w:val="28"/>
          <w:szCs w:val="28"/>
        </w:rPr>
      </w:pPr>
      <w:r>
        <w:rPr>
          <w:sz w:val="28"/>
          <w:szCs w:val="28"/>
        </w:rPr>
        <w:t>Основными философскими направлениями являются неопозитивизм и экзистенциализм. Первый выступает от имени науки. Он внес значительный вклад в разработку проблем формальной логики, языка и теории познания. Его представители Б. Рассел, Р.</w:t>
      </w:r>
    </w:p>
    <w:p>
      <w:pPr>
        <w:pStyle w:val="Normal"/>
        <w:spacing w:lineRule="auto" w:line="360"/>
        <w:ind w:firstLine="709"/>
        <w:jc w:val="both"/>
        <w:rPr/>
      </w:pPr>
      <w:r>
        <w:rPr>
          <w:sz w:val="28"/>
          <w:szCs w:val="28"/>
        </w:rPr>
        <w:t>Карнап, Л. Витгенштейн. Экзистенциализм противопоставил себя науке и позитивистской философии. Он сосредоточил свое внимание на проблемах человека, и, прежде всего на проблемах свободы. Самым известными его представителями являются Ж.-П. Сартр и М. Хайдеггер. В течение рассматриваемого времени достаточно успешно развивалась художественная культура. Этот период оказался последним, когда Франция занимала ведущие позиции в мировой культуре, а Париж считался признанной культурной столицей мира. Главным направлением в искусстве Франции выступает реализм. В литературе его представляют, прежде всего, три великих имени: А. Франс, Р. Роллан, Р. Мартен дю Гар.</w:t>
      </w:r>
    </w:p>
    <w:p>
      <w:pPr>
        <w:pStyle w:val="Normal"/>
        <w:spacing w:lineRule="auto" w:line="360"/>
        <w:ind w:firstLine="709"/>
        <w:jc w:val="both"/>
        <w:rPr>
          <w:sz w:val="28"/>
          <w:szCs w:val="28"/>
        </w:rPr>
      </w:pPr>
      <w:r>
        <w:rPr>
          <w:sz w:val="28"/>
          <w:szCs w:val="28"/>
        </w:rPr>
        <w:t>Первый создал ряд историко-философских романов, один из который – «Боги жаждут». Второму мировую известность принес роман-эпопея «Жан-Кристоф», повествующий об отношениях гения-музыканта и общества. Третий является автором многотомного романа «Семья Тибо», дающего широкую панораму Франции. Значительным явлением в духовной жизни стало творчество писателей-экзистенциалистов - Ж.-П.</w:t>
      </w:r>
    </w:p>
    <w:p>
      <w:pPr>
        <w:pStyle w:val="Normal"/>
        <w:spacing w:lineRule="auto" w:line="360"/>
        <w:ind w:firstLine="709"/>
        <w:jc w:val="both"/>
        <w:rPr/>
      </w:pPr>
      <w:r>
        <w:rPr>
          <w:sz w:val="28"/>
          <w:szCs w:val="28"/>
        </w:rPr>
        <w:t>Сартра и А. Камю. Основными темами их произведений являются свобода и ответственность, абсурдность бытия, одиночество. У Сартра большую известность приобрели пьесы «Мухи» и «Дьявол» и «Господь Бог», а у Камю – романы «Чужой», «Чума», «Миф о Сизифе». Наряду с литературой успешно развивается французская скульптура.</w:t>
      </w:r>
    </w:p>
    <w:p>
      <w:pPr>
        <w:pStyle w:val="Normal"/>
        <w:spacing w:lineRule="auto" w:line="360"/>
        <w:ind w:firstLine="709"/>
        <w:jc w:val="both"/>
        <w:rPr>
          <w:sz w:val="28"/>
          <w:szCs w:val="28"/>
        </w:rPr>
      </w:pPr>
      <w:r>
        <w:rPr>
          <w:sz w:val="28"/>
          <w:szCs w:val="28"/>
        </w:rPr>
        <w:t>В данный период ее представляют ваятели Э. Бурдель и А. Майоль. Произведения первого – «Геракл», «Пенелопа», «Сафо» - созданы по античным сюжетам в классическом духе. Женские статуи второго – «Ночь», «Помона», «Средиземноморье» - отмечены удивительной гармонией и равновесием, наполнены пленительной женственностью.</w:t>
      </w:r>
    </w:p>
    <w:p>
      <w:pPr>
        <w:pStyle w:val="Normal"/>
        <w:spacing w:lineRule="auto" w:line="360"/>
        <w:ind w:firstLine="709"/>
        <w:jc w:val="both"/>
        <w:rPr>
          <w:sz w:val="28"/>
          <w:szCs w:val="28"/>
        </w:rPr>
      </w:pPr>
      <w:r>
        <w:rPr>
          <w:sz w:val="28"/>
          <w:szCs w:val="28"/>
        </w:rPr>
        <w:t>Значительных успехов достигла немецкая литература. Этим она обязана, прежде всего, творчеству Т. Манна, Л. Фейхтвангера, Э. М.</w:t>
      </w:r>
    </w:p>
    <w:p>
      <w:pPr>
        <w:pStyle w:val="Normal"/>
        <w:spacing w:lineRule="auto" w:line="360"/>
        <w:ind w:firstLine="709"/>
        <w:jc w:val="both"/>
        <w:rPr>
          <w:sz w:val="28"/>
          <w:szCs w:val="28"/>
        </w:rPr>
      </w:pPr>
      <w:r>
        <w:rPr>
          <w:sz w:val="28"/>
          <w:szCs w:val="28"/>
        </w:rPr>
        <w:t>Ремарка. Главной фигурой немецкой литературы является Т. Манн, создавший фундаментальные философские романы «Волшебная гора», и «Доктор Фаустус», а также тетралогию на библейский сюжет «Иосиф и его братья». Фейхтвангер известен, прежде всего, своими историческими романами «Гойя», «Мудрость чудака» и др. В романах «На Западном фронте без перемен», «Три товарища» и др.</w:t>
      </w:r>
    </w:p>
    <w:p>
      <w:pPr>
        <w:pStyle w:val="Normal"/>
        <w:spacing w:lineRule="auto" w:line="360"/>
        <w:ind w:firstLine="709"/>
        <w:jc w:val="both"/>
        <w:rPr>
          <w:sz w:val="28"/>
          <w:szCs w:val="28"/>
        </w:rPr>
      </w:pPr>
      <w:r>
        <w:rPr>
          <w:sz w:val="28"/>
          <w:szCs w:val="28"/>
        </w:rPr>
        <w:t>Ремарк выразил мироощущение «потерянного поколения». Особого выделения заслуживает творчество Б. Брехта, создавшего интеллектуальный эпический театр. Мировую известность ему принесли пьесы «Матушка Кураж», «Добрый человек из Сезуана» и др. Настоящий подъем переживает английская литература.</w:t>
      </w:r>
    </w:p>
    <w:p>
      <w:pPr>
        <w:pStyle w:val="Normal"/>
        <w:spacing w:lineRule="auto" w:line="360"/>
        <w:ind w:firstLine="709"/>
        <w:jc w:val="both"/>
        <w:rPr/>
      </w:pPr>
      <w:r>
        <w:rPr>
          <w:sz w:val="28"/>
          <w:szCs w:val="28"/>
        </w:rPr>
        <w:t>Из множества великих имен следует в первую очередь назвать Дж. Голсуорси, С. Моэма, Б. Шоу. Первому мировую славу принесла трилогия «Сага о Форсайтах».</w:t>
      </w:r>
    </w:p>
    <w:p>
      <w:pPr>
        <w:pStyle w:val="Normal"/>
        <w:spacing w:lineRule="auto" w:line="360"/>
        <w:ind w:firstLine="709"/>
        <w:jc w:val="both"/>
        <w:rPr>
          <w:sz w:val="28"/>
          <w:szCs w:val="28"/>
        </w:rPr>
      </w:pPr>
      <w:r>
        <w:rPr>
          <w:sz w:val="28"/>
          <w:szCs w:val="28"/>
        </w:rPr>
        <w:t>Второй известен как автор романа «Бремя страстей человеческих». Б. Шоу является признанным классиком английской литературы. Он с успехом проявил себя во всех жанрах – драме, романе, новелле. На высоком уровне остается американская литература.</w:t>
      </w:r>
    </w:p>
    <w:p>
      <w:pPr>
        <w:pStyle w:val="Normal"/>
        <w:spacing w:lineRule="auto" w:line="360"/>
        <w:ind w:firstLine="709"/>
        <w:jc w:val="both"/>
        <w:rPr>
          <w:sz w:val="28"/>
          <w:szCs w:val="28"/>
        </w:rPr>
      </w:pPr>
      <w:r>
        <w:rPr>
          <w:sz w:val="28"/>
          <w:szCs w:val="28"/>
        </w:rPr>
        <w:t>Этим она обязана в первую очередь таким писателям, как У. Фолкнер, Дж. Стейнбек, Э. Хемингуэй. В своих романах «Шум и ярость», «Свет в августе» и др.</w:t>
      </w:r>
    </w:p>
    <w:p>
      <w:pPr>
        <w:pStyle w:val="Normal"/>
        <w:spacing w:lineRule="auto" w:line="360"/>
        <w:ind w:firstLine="709"/>
        <w:jc w:val="both"/>
        <w:rPr>
          <w:sz w:val="28"/>
          <w:szCs w:val="28"/>
        </w:rPr>
      </w:pPr>
      <w:r>
        <w:rPr>
          <w:sz w:val="28"/>
          <w:szCs w:val="28"/>
        </w:rPr>
        <w:t>Фолкнер сочетает реалистическую манеру повествования с поиском новых форм и приемов. Стейнбек известен, прежде всего, романом «Гроздья гнева», ставшим настоящей эпопеей жизни американского народа. Творчество Хемингуэя является широким и многоплановым. В романе «По ком звонит колокол» он размышляет о войне и насилии как о трагическом проклятии человечества. В повести-притчи «Старик и море» жизнь и судьба человека рассматриваются в свете трагического стоицизм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театр в XX ве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Франции театр всегда имел первостепенное значение. Достаточно вспомнить такие имена, как Корнель, Мольер, Расин, Бомарше, А. де Мюссе. Не случайно говорят: «французы играют в жизни и живут на сцене».</w:t>
      </w:r>
    </w:p>
    <w:p>
      <w:pPr>
        <w:pStyle w:val="Normal"/>
        <w:spacing w:lineRule="auto" w:line="360"/>
        <w:ind w:firstLine="709"/>
        <w:jc w:val="both"/>
        <w:rPr>
          <w:sz w:val="28"/>
          <w:szCs w:val="28"/>
        </w:rPr>
      </w:pPr>
      <w:r>
        <w:rPr>
          <w:sz w:val="28"/>
          <w:szCs w:val="28"/>
        </w:rPr>
        <w:t>Драматургия Ж. Ануя и Ж. Жироду. О творчестве драматурга Ж. Ануя французы говорят «вселенная Ануя». Но несмотря на действительно «вселенский характер» его творчества, в котором литературоведы выделяют «черные пьесы», «розовые пьесы», «блестящие пьесы», «скрипящие пьесы», его лучшие герои являются воплощением чистоты и целостности. Такова Антигона, героиня его пьесы «Антигона» (1944). В пьесе Ануй противопоставляет друг другу двух персонажей: Кроена, который волею судьбы только что получил власть, принятую им без радости, а не только потому что он чувствовал «ужасную ответственность власти», и Антигону, которая отказывается ему повиноваться. Она предала тело брата земле, несмотря на запреты короля. Отказ у Ануя - высший двигатель драматического действия. Антигона отказывается Повиноваться, отказывается от жалости, отказывается от любви, отказывается от самой жизни. В пьесе чувствуется влияние экзистенциализма: этот мир трагичен в своей абсурдности, единственным величием становится сознательное бегство из него. Написанное в годы войны произведение имело выраженную антифашистскую направленность.</w:t>
      </w:r>
    </w:p>
    <w:p>
      <w:pPr>
        <w:pStyle w:val="Normal"/>
        <w:spacing w:lineRule="auto" w:line="360"/>
        <w:ind w:firstLine="709"/>
        <w:jc w:val="both"/>
        <w:rPr/>
      </w:pPr>
      <w:r>
        <w:rPr>
          <w:sz w:val="28"/>
          <w:szCs w:val="28"/>
        </w:rPr>
        <w:t>Другой замечательный французский драматург XX в. - Ж. Жироду (1882- 1944) дипломат, министр информации в начале войны 1939 г., он был плодовитым писателем-романистом, критиком, тонким блестящим эссеистом, но после встречи с великим французским актером Жуве полностью посвятил себя театру. Его пьесы весьма разнообразны: современные и античные, трагические и фантастические, ужасные и вызывающие улыбку. На античные сюжеты написаны знаменитая «Электра» и «Троянской войны не будет».</w:t>
      </w:r>
    </w:p>
    <w:p>
      <w:pPr>
        <w:pStyle w:val="Normal"/>
        <w:spacing w:lineRule="auto" w:line="360"/>
        <w:ind w:firstLine="709"/>
        <w:jc w:val="both"/>
        <w:rPr>
          <w:sz w:val="28"/>
          <w:szCs w:val="28"/>
        </w:rPr>
      </w:pPr>
      <w:r>
        <w:rPr>
          <w:sz w:val="28"/>
          <w:szCs w:val="28"/>
        </w:rPr>
        <w:t>Творчество П. Валери. Теоретиком французского театра в период между двумя войнами был выдающийся поэт и мыслитель П. Валери (1871-1945). Он писал о двух типах театра: о восходящем к Храму и театре типа Гиньоль. Второй тип - это «торжественная мистерия», способная «передать жар и свежесть мгновения, сохраняющая в себе «магию становления'». Такой театр уже существовал во Франции, поэтому Валери попытался создать театр подобия литургии.</w:t>
      </w:r>
    </w:p>
    <w:p>
      <w:pPr>
        <w:pStyle w:val="Normal"/>
        <w:spacing w:lineRule="auto" w:line="360"/>
        <w:ind w:firstLine="709"/>
        <w:jc w:val="both"/>
        <w:rPr>
          <w:sz w:val="28"/>
          <w:szCs w:val="28"/>
        </w:rPr>
      </w:pPr>
      <w:r>
        <w:rPr>
          <w:sz w:val="28"/>
          <w:szCs w:val="28"/>
        </w:rPr>
        <w:t>В сотрудничестве с композитором Онеггером он написал балет «Амфион», премьера которого состоялась в Парижской опере 23 июня 1931 г. Балет был поставлен Идой Рубинштейн (1885-1960) и, по словам самого Валери, явился «воскрешением литургической условности». Такую условность Валери называл условностью высшего порядка, отмечая, что в театре-Храме все движимо величественными законами.</w:t>
      </w:r>
    </w:p>
    <w:p>
      <w:pPr>
        <w:pStyle w:val="Normal"/>
        <w:spacing w:lineRule="auto" w:line="360"/>
        <w:ind w:firstLine="709"/>
        <w:jc w:val="both"/>
        <w:rPr>
          <w:sz w:val="28"/>
          <w:szCs w:val="28"/>
        </w:rPr>
      </w:pPr>
      <w:r>
        <w:rPr>
          <w:sz w:val="28"/>
          <w:szCs w:val="28"/>
        </w:rPr>
        <w:t>В пьесе «Душа и танец» Валери устами героев раскрывает свое понимание балета, отмечая, что его сила в том, что танец, исполненный танцовщицей- балериной, проникает в гущу наших мыслей, исподволь их одну за другой, пробуждает, вызывает их из мрака наших душ к свету в самом лучшем порядке, какой только возможен.</w:t>
      </w:r>
    </w:p>
    <w:p>
      <w:pPr>
        <w:pStyle w:val="Normal"/>
        <w:spacing w:lineRule="auto" w:line="360"/>
        <w:ind w:firstLine="709"/>
        <w:jc w:val="both"/>
        <w:rPr>
          <w:sz w:val="28"/>
          <w:szCs w:val="28"/>
        </w:rPr>
      </w:pPr>
      <w:r>
        <w:rPr>
          <w:sz w:val="28"/>
          <w:szCs w:val="28"/>
        </w:rPr>
        <w:t>«Бог создал все из ничего, но это ничто проглядывает отовсюду», - писал Валери в «Нехороших мыслях».</w:t>
      </w:r>
    </w:p>
    <w:p>
      <w:pPr>
        <w:pStyle w:val="Normal"/>
        <w:spacing w:lineRule="auto" w:line="360"/>
        <w:ind w:firstLine="709"/>
        <w:jc w:val="both"/>
        <w:rPr>
          <w:sz w:val="28"/>
          <w:szCs w:val="28"/>
        </w:rPr>
      </w:pPr>
      <w:r>
        <w:rPr>
          <w:sz w:val="28"/>
          <w:szCs w:val="28"/>
        </w:rPr>
        <w:t>Драматургия Ж.-П. Сартра и А. Камю. Драматургами были философы Ж.-П. Сартр и А. Камю, экзистенциалистские взгляды которых проявились и в драматическом творчестве. В пьесах «Мухи», «Мертвые без погребения», «Грязные руки», «Дьявол и добрый Бог» и других Сартр представляет новую трагедию, трагедию человека, «погруженного в свободу».</w:t>
      </w:r>
    </w:p>
    <w:p>
      <w:pPr>
        <w:pStyle w:val="Normal"/>
        <w:spacing w:lineRule="auto" w:line="360"/>
        <w:ind w:firstLine="709"/>
        <w:jc w:val="both"/>
        <w:rPr>
          <w:sz w:val="28"/>
          <w:szCs w:val="28"/>
        </w:rPr>
      </w:pPr>
      <w:r>
        <w:rPr>
          <w:sz w:val="28"/>
          <w:szCs w:val="28"/>
        </w:rPr>
        <w:t>Альбер Камю (лауреат Нобелевской премии, 1957), основавший «Театр Труда» и игравший сам в театральной труппе «Радио Алжира» перед Второй мировой войной, половину своих произведений написал для сцены; представления «Недоразумения» в 1945 г. и «Калигулы» в 1944 г. сделали его знаменитым. Камю не видел лекарства от абсурда и страданий мира. По его мнению, существует только «скромная мудрость», которую нужно постепенно приобретать и которая состоит в том, чтобы «любить ограниченный и великолепный мир... работать, культивировать, подобно Кандиду свой сад день за днем, отказываться убивать, чтобы не быть соучастником абсурдной судьбы, искать, напротив, средства уменьшения мировых страданий, верить в то, что подъем всеобщего благополучия не может быть осуществлен ценой жизни одного ребенка.»</w:t>
      </w:r>
    </w:p>
    <w:p>
      <w:pPr>
        <w:pStyle w:val="Normal"/>
        <w:spacing w:lineRule="auto" w:line="360"/>
        <w:ind w:firstLine="709"/>
        <w:jc w:val="both"/>
        <w:rPr>
          <w:sz w:val="28"/>
          <w:szCs w:val="28"/>
        </w:rPr>
      </w:pPr>
      <w:r>
        <w:rPr>
          <w:sz w:val="28"/>
          <w:szCs w:val="28"/>
        </w:rPr>
        <w:t>Пьесы Б. Брехта. После Второй мировой войны театральные эксперименты в Европе продолжил немецкий драматург Б. Брехт (1898-1956), предложивший концепцию эпического театра. По этой концепции спектакль должен воздействовать не на чувства, а на разум зрителя и внушить ему активное и критическое отношение к происходящему на сцене. Он должен быть публицистичным и социально направленным. Его пьесы «Трехгрошовая опера» (инсценировка «Оперы нищих» Дж. Гея, 1728), «Жизнь Галмея» (1939), «Карьера Артура Уи» (1941), «Мамаша Кураж» (1971), «Кавказский меловой круг» (1949) и другие - пример гротескной, антивоенной направленности критики современного общества.</w:t>
      </w:r>
    </w:p>
    <w:p>
      <w:pPr>
        <w:pStyle w:val="Normal"/>
        <w:spacing w:lineRule="auto" w:line="360"/>
        <w:ind w:firstLine="709"/>
        <w:jc w:val="both"/>
        <w:rPr>
          <w:sz w:val="28"/>
          <w:szCs w:val="28"/>
        </w:rPr>
      </w:pPr>
      <w:r>
        <w:rPr>
          <w:sz w:val="28"/>
          <w:szCs w:val="28"/>
        </w:rPr>
        <w:t>«Новый театр». Начиная с 1950 г. во Франции появляется так называемый «Новый театр», первоначально проигнорированный публикой. Это театр «драмы абсурда», созданный С. Беккетом, Э. Ионеско, А. Адамовым, жившими в Париже и писавшими по-французски. Это была, с одной стороны, попытка обновить структуру и язык театра, а с другой, - «Новый театр» явился отражением ужаса, вызванного жестокостями войны и страхом атомных разрушений. Пьеса Беккета «В ожидании Годо», поставленная в 1952 г., - самая известная пьеса театра абсурда, представляющая жизнь лишенной смысла. В большинстве пьес Ионеско проводится идея бесполезности языка как средства общения.</w:t>
      </w:r>
    </w:p>
    <w:p>
      <w:pPr>
        <w:pStyle w:val="Normal"/>
        <w:spacing w:lineRule="auto" w:line="360"/>
        <w:ind w:firstLine="709"/>
        <w:jc w:val="both"/>
        <w:rPr>
          <w:sz w:val="28"/>
          <w:szCs w:val="28"/>
        </w:rPr>
      </w:pPr>
      <w:r>
        <w:rPr>
          <w:sz w:val="28"/>
          <w:szCs w:val="28"/>
        </w:rPr>
        <w:t>Изложенное, на наш взгляд, дает основание утверждать, что ни о каком кризисе, по крайней мере, применительно к театру XX столетия говорить неправомерно. Правда, нельзя сбрасывать со счетов одно явление XX в., которое можно считать проявлением кризиса, но не культуры. Рост благополучия благодаря научно-технической революции подавляющего большинства, населения Европы, утверждение в жизни демократических тенденций привели к фактической власти в этой жизни нетворческого большинства, неспособного жить идеями и идеалами подлинной культуры, неспособного подняться над миром повседневности, и эта антиэлитарность большей части населения, не ориентированного на творчество, разрушительна для культуры.</w:t>
      </w:r>
    </w:p>
    <w:p>
      <w:pPr>
        <w:pStyle w:val="Normal"/>
        <w:spacing w:lineRule="auto" w:line="360"/>
        <w:ind w:firstLine="709"/>
        <w:jc w:val="both"/>
        <w:rPr>
          <w:sz w:val="28"/>
          <w:szCs w:val="28"/>
        </w:rPr>
      </w:pPr>
      <w:r>
        <w:rPr>
          <w:sz w:val="28"/>
          <w:szCs w:val="28"/>
        </w:rPr>
        <w:t>Проявлением этой тенденции, начиная с 60-х годов XX в. во всей Европе, в том числе и во Франции, является развитие шоу-бизнеса. Массовые тиражи пластинок, кассет «диска», «фолк», «рок» музыки, с утра до вечера гремящей в наушниках транзисторов, повсюду сопровождают юношей и девушек. (Врачи отмечают рост расстройства по этой причине слухового аппарата у молодых людей.)</w:t>
      </w:r>
    </w:p>
    <w:p>
      <w:pPr>
        <w:pStyle w:val="Normal"/>
        <w:spacing w:lineRule="auto" w:line="360"/>
        <w:ind w:firstLine="709"/>
        <w:jc w:val="both"/>
        <w:rPr>
          <w:sz w:val="28"/>
          <w:szCs w:val="28"/>
        </w:rPr>
      </w:pPr>
      <w:r>
        <w:rPr>
          <w:sz w:val="28"/>
          <w:szCs w:val="28"/>
        </w:rPr>
        <w:t>Однако наряду с распространением шоу-бизнеса и другими негативными явлениями в области духовной жизни Европы в XX в. продолжает существовать и развиваться возвышающая человека культура, что и является критерием ее подлинности, независимо от жанра.</w:t>
      </w:r>
    </w:p>
    <w:p>
      <w:pPr>
        <w:pStyle w:val="Normal"/>
        <w:spacing w:lineRule="auto" w:line="360"/>
        <w:ind w:firstLine="709"/>
        <w:jc w:val="both"/>
        <w:rPr>
          <w:sz w:val="28"/>
          <w:szCs w:val="28"/>
        </w:rPr>
      </w:pPr>
      <w:r>
        <w:rPr>
          <w:sz w:val="28"/>
          <w:szCs w:val="28"/>
        </w:rPr>
        <w:t>Поиски новых театральных форм. Последние два десятилетия театральная жизнь Франции, как и Европы в целом, стала более разнообразной. В одном Париже в настоящее время свыше 50 театров, в которых зритель может найти постановки на любой вкус:</w:t>
      </w:r>
    </w:p>
    <w:p>
      <w:pPr>
        <w:pStyle w:val="Normal"/>
        <w:spacing w:lineRule="auto" w:line="360"/>
        <w:ind w:firstLine="709"/>
        <w:jc w:val="both"/>
        <w:rPr>
          <w:sz w:val="28"/>
          <w:szCs w:val="28"/>
        </w:rPr>
      </w:pPr>
      <w:r>
        <w:rPr>
          <w:sz w:val="28"/>
          <w:szCs w:val="28"/>
        </w:rPr>
        <w:t>от вечных творений классиков -- Шекспира, Корнеля, Расина, Чехова - в «Камеди Франсез» и «.Одеоне» до современных драматургов Беккета и Ионеско в авангардистских театрах и остроумных комедий в «театрах бульваров». Ежегодно в Авиньоне, Оранже, Ниме и других городах Франции на древних римских аренах или в средневековых замках проходят театральные фестивали, привлекающие тысячи зрителей из многих стран.</w:t>
      </w:r>
    </w:p>
    <w:p>
      <w:pPr>
        <w:pStyle w:val="Normal"/>
        <w:spacing w:lineRule="auto" w:line="360"/>
        <w:ind w:firstLine="709"/>
        <w:jc w:val="both"/>
        <w:rPr>
          <w:sz w:val="28"/>
          <w:szCs w:val="28"/>
        </w:rPr>
      </w:pPr>
      <w:r>
        <w:rPr>
          <w:sz w:val="28"/>
          <w:szCs w:val="28"/>
        </w:rPr>
        <w:t>Подобные зрелищные мероприятия практикуются в Италии: на развалинах Форума, Колизея, Терм Каракаллы проходят поражающие своей грандиозностью спектакли, постановки классических итальянских опер на античные сюжеты. Так, постановка оперы Верди «Лида» в Термах Каракаллы создает захватывающее ощущение присутствия зрителя в гуще происходящих событий.</w:t>
      </w:r>
    </w:p>
    <w:p>
      <w:pPr>
        <w:pStyle w:val="Normal"/>
        <w:spacing w:lineRule="auto" w:line="360"/>
        <w:ind w:firstLine="709"/>
        <w:jc w:val="both"/>
        <w:rPr>
          <w:sz w:val="28"/>
          <w:szCs w:val="28"/>
        </w:rPr>
      </w:pPr>
      <w:r>
        <w:rPr>
          <w:sz w:val="28"/>
          <w:szCs w:val="28"/>
        </w:rPr>
        <w:t>Все это является поиском новых театральных форм, доступных массе зрителей. Примером такого сочетания массовости и классики являются грандиозные постановки Р. Оссейна на арене парижского Дворца спорта спектаклей «Собор Парижской богоматери», «Дантон и Робеспьер», «Человек из Назарета», «Броненосец Потемкин».</w:t>
      </w:r>
    </w:p>
    <w:p>
      <w:pPr>
        <w:pStyle w:val="Normal"/>
        <w:spacing w:lineRule="auto" w:line="360"/>
        <w:ind w:firstLine="709"/>
        <w:jc w:val="both"/>
        <w:rPr>
          <w:sz w:val="28"/>
          <w:szCs w:val="28"/>
        </w:rPr>
      </w:pPr>
      <w:r>
        <w:rPr>
          <w:sz w:val="28"/>
          <w:szCs w:val="28"/>
        </w:rPr>
        <w:t>Клад Каррер в содружестве с известным английским режиссером Питером Бруком в парижском театре «Буф дю Нор» поставили древнеиндийский эпос «Махабхарата». О масштабах этого спектакля говорит тот факт, что он шел либо в течение трех вечеров, либо двенадцать часов подряд с 12 часов дня до 12 часов ночи. Зрители, приезжавшие из многих стран Европы, запасались термосами с кофе и бутербродами и «героически высиживали до конца», как писали парижские газеты в 1986 г., когда этот спектакль был поставлен.</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в драматур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движением свободных театров связаны аналогичные явления в драматургии. Драматургия Бека, Гауптмана, цикл «неприятных пьес» Шоу выражали резкокритическое отношение к буржуазному миру.</w:t>
      </w:r>
    </w:p>
    <w:p>
      <w:pPr>
        <w:pStyle w:val="Normal"/>
        <w:spacing w:lineRule="auto" w:line="360"/>
        <w:ind w:firstLine="709"/>
        <w:jc w:val="both"/>
        <w:rPr>
          <w:sz w:val="28"/>
          <w:szCs w:val="28"/>
        </w:rPr>
      </w:pPr>
      <w:r>
        <w:rPr>
          <w:sz w:val="28"/>
          <w:szCs w:val="28"/>
        </w:rPr>
        <w:t>Центральной фигурой театральной жизни рубежа XIX— XX вв. был Генрик Ибсен. В творчестве великого норвежского драматурга с особой силой выразились антибуржуазные устремления прогрессивной драмы. В пьесах Ибсена дано острокритическое изображение нравов буржуазного общества с позиций художника-демократа и реалиста, наиболее последовательно и глубоко воплощены принципы критического реализма. Ибсен создал тип социально-психологической драмы.</w:t>
      </w:r>
    </w:p>
    <w:p>
      <w:pPr>
        <w:pStyle w:val="Normal"/>
        <w:spacing w:lineRule="auto" w:line="360"/>
        <w:ind w:firstLine="709"/>
        <w:jc w:val="both"/>
        <w:rPr>
          <w:sz w:val="28"/>
          <w:szCs w:val="28"/>
        </w:rPr>
      </w:pPr>
      <w:r>
        <w:rPr>
          <w:sz w:val="28"/>
          <w:szCs w:val="28"/>
        </w:rPr>
        <w:t>Наряду с ростом прогрессивных тенденций в развитии европейского театра в последние десятилетия XIX в. все явственнее проявляются признаки глубокого идейно-творческого кризиса театральной культуры.</w:t>
      </w:r>
    </w:p>
    <w:p>
      <w:pPr>
        <w:pStyle w:val="Normal"/>
        <w:spacing w:lineRule="auto" w:line="360"/>
        <w:ind w:firstLine="709"/>
        <w:jc w:val="both"/>
        <w:rPr>
          <w:sz w:val="28"/>
          <w:szCs w:val="28"/>
        </w:rPr>
      </w:pPr>
      <w:r>
        <w:rPr>
          <w:sz w:val="28"/>
          <w:szCs w:val="28"/>
        </w:rPr>
        <w:t>Если раньше черты надвигающегося кризиса проявлялись в отрыве театра от большой литературы, в натуралистическом перерождении критического реализма, то в конце века театр приобретает иное свойство — он становится выражением кризиса всей духовной культуры буржуазного мира. Многообразные проявления этого кризиса в области эстетической мысли и в различных видах искусства получают свое выражение в декадансе и символизме. У этих направлений были различные и даже противоречивые идейно-творческие тенденции, от агрессивных нападок идеологов реакции, открыто порвавших с традициями народности, гуманизма и жизненной правды (декаданс)» до явлений, свидетельствующих о пессимизме и растерянности тех слоев интеллигенции, которые, не принимая буржуазную действительность, в то же время не видели выхода из нее (символизм).</w:t>
      </w:r>
    </w:p>
    <w:p>
      <w:pPr>
        <w:pStyle w:val="Normal"/>
        <w:spacing w:lineRule="auto" w:line="360"/>
        <w:ind w:firstLine="709"/>
        <w:jc w:val="both"/>
        <w:rPr>
          <w:sz w:val="28"/>
          <w:szCs w:val="28"/>
        </w:rPr>
      </w:pPr>
      <w:r>
        <w:rPr>
          <w:sz w:val="28"/>
          <w:szCs w:val="28"/>
        </w:rPr>
        <w:t>Искусство декаданса, лишенное всякого интереса к гражданским целям творчества и имевшее философской основой учение Ницше о «сверх-человеке», не подчиненном никаким моральным нормам, проявляло повышенный интерес к патологическим состояниям психики, к болезненной жажде насилия, к эстетизации эротики, жестокости и аморализма. Наиболее показательным в этом отношении было творчество итальянского драматурга-декадента Г. Д'Аннунцио.</w:t>
      </w:r>
    </w:p>
    <w:p>
      <w:pPr>
        <w:pStyle w:val="Normal"/>
        <w:spacing w:lineRule="auto" w:line="360"/>
        <w:ind w:firstLine="709"/>
        <w:jc w:val="both"/>
        <w:rPr>
          <w:sz w:val="28"/>
          <w:szCs w:val="28"/>
        </w:rPr>
      </w:pPr>
      <w:r>
        <w:rPr>
          <w:sz w:val="28"/>
          <w:szCs w:val="28"/>
        </w:rPr>
        <w:t>Искусство символизма было проникнуто страхом перед жизнью, перед неведомыми силами, враждебными человеку. Одиночество, обреченность, стремление уйти в мир субъективных переживаний или в область «чистого искусства», противопоставленного грубой жизни, — таковы основные идейные мотивы символизма. Объявляя мир непознаваемым, символистское искусство логически приходило к отрицанию реализма. Отсюда же учение о символе как об условной форме обозначения скрытой от человека сущности мира и внутренней затаенной жизни самого человека.</w:t>
      </w:r>
    </w:p>
    <w:p>
      <w:pPr>
        <w:pStyle w:val="Normal"/>
        <w:spacing w:lineRule="auto" w:line="360"/>
        <w:ind w:firstLine="709"/>
        <w:jc w:val="both"/>
        <w:rPr>
          <w:sz w:val="28"/>
          <w:szCs w:val="28"/>
        </w:rPr>
      </w:pPr>
      <w:r>
        <w:rPr>
          <w:sz w:val="28"/>
          <w:szCs w:val="28"/>
        </w:rPr>
        <w:t>Родоначальником символистской драмы был бельгийский драматург Метерлинк. В его творчестве критика буржуазного общества велась с позиций абстрактно-гуманистического идеала, а поиски новых средств художественной выразительности порой смешивали поэтику символизма с формами декадентской эстетизации. Но в лучших своих произведениях Метерлинк достигал не только большой поэтической силы, но и сохранял гуманистическую веру в жизнь.</w:t>
      </w:r>
    </w:p>
    <w:p>
      <w:pPr>
        <w:pStyle w:val="Normal"/>
        <w:spacing w:lineRule="auto" w:line="360"/>
        <w:ind w:firstLine="709"/>
        <w:jc w:val="both"/>
        <w:rPr>
          <w:sz w:val="28"/>
          <w:szCs w:val="28"/>
        </w:rPr>
      </w:pPr>
      <w:r>
        <w:rPr>
          <w:sz w:val="28"/>
          <w:szCs w:val="28"/>
        </w:rPr>
        <w:t>При всей противоречивости символизма многие деятели театра, творчество которых отмечено его печатью, воспринимали это направление как бунт против застывшего в рутинных формах современного буржуазного театра. Для ряда драматургов и режиссеров (Метерлинк, Гауптман, Антуан, Люнье По, Поль Фор, Рейнгардт и другие) борьба против буржуазного театра была неотделима от поисков нового содержания, новых выразительных средств, ф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половина XX века в истории Западной Европы имеет исключительно важное значение. В этот период завершается становление индустриальной цивилизации и начинается переход к постиндустриальной. Капитализм в это время превращается из монополистического в государственно-монополистический. В нем происходит глубокие изменения, многие из которых можно назвать судьбоносными, поскольку они затрагивали само его существование.</w:t>
      </w:r>
    </w:p>
    <w:p>
      <w:pPr>
        <w:pStyle w:val="Normal"/>
        <w:spacing w:lineRule="auto" w:line="360"/>
        <w:ind w:firstLine="709"/>
        <w:jc w:val="both"/>
        <w:rPr>
          <w:sz w:val="28"/>
          <w:szCs w:val="28"/>
        </w:rPr>
      </w:pPr>
      <w:r>
        <w:rPr>
          <w:sz w:val="28"/>
          <w:szCs w:val="28"/>
        </w:rPr>
        <w:t>Во Франции театр всегда имел первостепенное значение. Достаточно вспомнить такие имена, как Корнель, Мольер, Расин, Бомарше, А. де Мюссе. Не случайно говорят: «французы играют в жизни и живут на сцене».</w:t>
      </w:r>
    </w:p>
    <w:p>
      <w:pPr>
        <w:pStyle w:val="Normal"/>
        <w:spacing w:lineRule="auto" w:line="360"/>
        <w:ind w:firstLine="709"/>
        <w:jc w:val="both"/>
        <w:rPr>
          <w:sz w:val="28"/>
          <w:szCs w:val="28"/>
        </w:rPr>
      </w:pPr>
      <w:r>
        <w:rPr>
          <w:sz w:val="28"/>
          <w:szCs w:val="28"/>
        </w:rPr>
        <w:t>Теоретиком французского театра в период между двумя войнами был выдающийся поэт и мыслитель П. Валери (1871-1945). Он писал о двух типах театра: о восходящем к Храму и театре типа Гиньоль. Второй тип - это «торжественная мистерия», способная «передать жар и свежесть мгновения, сохраняющая в себе «магию становления». Такой театр уже существовал во Франции, поэтому Валери попытался создать театр подобия литургии.</w:t>
      </w:r>
    </w:p>
    <w:p>
      <w:pPr>
        <w:pStyle w:val="Normal"/>
        <w:spacing w:lineRule="auto" w:line="360"/>
        <w:ind w:firstLine="709"/>
        <w:jc w:val="both"/>
        <w:rPr>
          <w:sz w:val="28"/>
          <w:szCs w:val="28"/>
        </w:rPr>
      </w:pPr>
      <w:r>
        <w:rPr>
          <w:sz w:val="28"/>
          <w:szCs w:val="28"/>
        </w:rPr>
        <w:t>Драматургия Ж.-П. Сартра и А. Камю. Драматургами были философы Ж.-П. Сартр и А. Камю, экзистенциалистские взгляды которых проявились и в драматическом творчестве. В пьесах «Мухи», «Мертвые без погребения», «Грязные руки», «Дьявол и добрый Бог» и других Сартр представляет новую трагедию, трагедию человека, «погруженного в свободу».</w:t>
      </w:r>
    </w:p>
    <w:p>
      <w:pPr>
        <w:pStyle w:val="Normal"/>
        <w:spacing w:lineRule="auto" w:line="360"/>
        <w:ind w:firstLine="709"/>
        <w:jc w:val="both"/>
        <w:rPr>
          <w:sz w:val="28"/>
          <w:szCs w:val="28"/>
        </w:rPr>
      </w:pPr>
      <w:r>
        <w:rPr>
          <w:sz w:val="28"/>
          <w:szCs w:val="28"/>
        </w:rPr>
        <w:t>Начиная с 1950 г. во Франции появляется так называемый «Новый театр», первоначально проигнорированный публикой. Это театр «драмы абсурда», созданный С. Беккетом, Э. Ионеско, А. Адамовым, жившими в Париже и писавшими по-французски. Это была, с одной стороны, попытка обновить структуру и язык театра, а с другой, - «Новый театр» явился отражением ужаса, вызванного жестокостями войны и страхом атомных разрушений. Пьеса Беккета «В ожидании Годо», поставленная в 1952 г., - самая известная пьеса театра абсурда, представляющая жизнь лишенной смысла. В большинстве пьес Ионеско проводится идея бесполезности языка как средства общения.</w:t>
      </w:r>
    </w:p>
    <w:p>
      <w:pPr>
        <w:pStyle w:val="Normal"/>
        <w:spacing w:lineRule="auto" w:line="360"/>
        <w:ind w:firstLine="709"/>
        <w:jc w:val="both"/>
        <w:rPr>
          <w:sz w:val="28"/>
          <w:szCs w:val="28"/>
        </w:rPr>
      </w:pPr>
      <w:r>
        <w:rPr>
          <w:sz w:val="28"/>
          <w:szCs w:val="28"/>
        </w:rPr>
        <w:t>Все это является поиском новых театральных форм, доступных массе зрителей. Примером такого сочетания массовости и классики являются грандиозные постановки Р. Оссейна на арене парижского Дворца спорта спектаклей «Собор Парижской богоматери», «Дантон и Робеспьер», «Человек из Назарета», «Броненосец Потемкин».</w:t>
      </w:r>
    </w:p>
    <w:p>
      <w:pPr>
        <w:pStyle w:val="Normal"/>
        <w:spacing w:lineRule="auto" w:line="360"/>
        <w:ind w:firstLine="709"/>
        <w:jc w:val="both"/>
        <w:rPr>
          <w:sz w:val="28"/>
          <w:szCs w:val="28"/>
        </w:rPr>
      </w:pPr>
      <w:r>
        <w:rPr>
          <w:sz w:val="28"/>
          <w:szCs w:val="28"/>
        </w:rPr>
        <w:t>С движением свободных театров связаны аналогичные явления в драматургии. Драматургия Бека, Гауптмана, цикл «неприятных пьес» Шоу выражали резкокритическое отношение к буржуазному миру.</w:t>
      </w:r>
    </w:p>
    <w:p>
      <w:pPr>
        <w:pStyle w:val="Normal"/>
        <w:spacing w:lineRule="auto" w:line="360"/>
        <w:ind w:firstLine="709"/>
        <w:jc w:val="both"/>
        <w:rPr/>
      </w:pPr>
      <w:r>
        <w:rPr>
          <w:sz w:val="28"/>
          <w:szCs w:val="28"/>
        </w:rPr>
        <w:t>В конце XIX и в начале XX века, а особенно в предоктябрьском десятилетии, через всё русское искусство, и в частности музыку и театр , проходит тема ожидания великих перемен, которые должны смести старое, несправедливое общественное устройство. Далеко не все композиторы осознавали неизбежность, необходимость революции и сочувствовали ей, но предгрозовую напряжённость ощущали все или почти все. Большинство музыкантов непосредственного участия в революционных событиях не принимали, и потому связи между ними были довольно слабы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rPr>
          <w:color w:val="FFFFFF"/>
          <w:sz w:val="28"/>
          <w:szCs w:val="28"/>
        </w:rPr>
      </w:pPr>
      <w:r>
        <w:rPr>
          <w:color w:val="FFFFFF"/>
          <w:sz w:val="28"/>
          <w:szCs w:val="28"/>
        </w:rPr>
        <w:t>театральный драматургия абсурд творчество</w:t>
      </w:r>
    </w:p>
    <w:p>
      <w:pPr>
        <w:pStyle w:val="Normal"/>
        <w:numPr>
          <w:ilvl w:val="0"/>
          <w:numId w:val="2"/>
        </w:numPr>
        <w:spacing w:lineRule="auto" w:line="360"/>
        <w:ind w:left="0" w:hanging="0"/>
        <w:jc w:val="both"/>
        <w:rPr/>
      </w:pPr>
      <w:r>
        <w:rPr>
          <w:sz w:val="28"/>
          <w:szCs w:val="28"/>
        </w:rPr>
        <w:t>Вишгеншшейн Л. Философские исследования // Витгенштейн Л. Избр. философские работы. - М., 1994. - Ч. 1.</w:t>
      </w:r>
    </w:p>
    <w:p>
      <w:pPr>
        <w:pStyle w:val="Normal"/>
        <w:numPr>
          <w:ilvl w:val="0"/>
          <w:numId w:val="2"/>
        </w:numPr>
        <w:spacing w:lineRule="auto" w:line="360"/>
        <w:ind w:left="0" w:hanging="0"/>
        <w:jc w:val="both"/>
        <w:rPr/>
      </w:pPr>
      <w:r>
        <w:rPr>
          <w:sz w:val="28"/>
          <w:szCs w:val="28"/>
        </w:rPr>
        <w:t>Бартли У. Витгенштейн // Людвиг Витгенштейн: Человек и мыслитель. - М., 1994.</w:t>
      </w:r>
    </w:p>
    <w:p>
      <w:pPr>
        <w:pStyle w:val="Normal"/>
        <w:numPr>
          <w:ilvl w:val="0"/>
          <w:numId w:val="2"/>
        </w:numPr>
        <w:spacing w:lineRule="auto" w:line="360"/>
        <w:ind w:left="0" w:hanging="0"/>
        <w:jc w:val="both"/>
        <w:rPr/>
      </w:pPr>
      <w:r>
        <w:rPr>
          <w:sz w:val="28"/>
          <w:szCs w:val="28"/>
        </w:rPr>
        <w:t>Руднев В. Морфология реальности: Исследование по "философии текста". - М., 1996.</w:t>
      </w:r>
    </w:p>
    <w:p>
      <w:pPr>
        <w:pStyle w:val="Normal"/>
        <w:numPr>
          <w:ilvl w:val="0"/>
          <w:numId w:val="2"/>
        </w:numPr>
        <w:spacing w:lineRule="auto" w:line="360"/>
        <w:ind w:left="0" w:hanging="0"/>
        <w:jc w:val="both"/>
        <w:rPr/>
      </w:pPr>
      <w:r>
        <w:rPr>
          <w:sz w:val="28"/>
          <w:szCs w:val="28"/>
        </w:rPr>
        <w:t>Л. М. Баженова, Л. М. Некрасова, Н. Н. Курчан, И. Б. Рубинштейн, Мировая художественная культура. XX век. Кино, театр, музыка// Питер, 2008</w:t>
      </w:r>
    </w:p>
    <w:p>
      <w:pPr>
        <w:pStyle w:val="Normal"/>
        <w:numPr>
          <w:ilvl w:val="0"/>
          <w:numId w:val="2"/>
        </w:numPr>
        <w:spacing w:lineRule="auto" w:line="360"/>
        <w:ind w:left="0" w:hanging="0"/>
        <w:jc w:val="both"/>
        <w:rPr>
          <w:sz w:val="28"/>
          <w:szCs w:val="28"/>
        </w:rPr>
      </w:pPr>
      <w:r>
        <w:rPr>
          <w:sz w:val="28"/>
          <w:szCs w:val="28"/>
        </w:rPr>
        <w:t>Юшкова Е.В. Пресса России о пластическом театре (XX век). Материалы к спецкурсу для отделения журналистики. Вологда. 2001.-32 с. (1,5 п. л.).</w:t>
      </w:r>
    </w:p>
    <w:p>
      <w:pPr>
        <w:pStyle w:val="Normal"/>
        <w:numPr>
          <w:ilvl w:val="0"/>
          <w:numId w:val="2"/>
        </w:numPr>
        <w:spacing w:lineRule="auto" w:line="360"/>
        <w:ind w:left="0" w:hanging="0"/>
        <w:jc w:val="both"/>
        <w:rPr>
          <w:sz w:val="28"/>
          <w:szCs w:val="28"/>
        </w:rPr>
      </w:pPr>
      <w:r>
        <w:rPr>
          <w:sz w:val="28"/>
          <w:szCs w:val="28"/>
        </w:rPr>
        <w:t>. Юшкова Е.В. В ритмах человеческого духа //Ярославский педагогический вестник. 2003. № 3 (36). С.51—56 (0,75 п.л.).</w:t>
      </w:r>
    </w:p>
    <w:p>
      <w:pPr>
        <w:pStyle w:val="Normal"/>
        <w:numPr>
          <w:ilvl w:val="0"/>
          <w:numId w:val="2"/>
        </w:numPr>
        <w:spacing w:lineRule="auto" w:line="360"/>
        <w:ind w:left="0" w:hanging="0"/>
        <w:jc w:val="both"/>
        <w:rPr>
          <w:sz w:val="28"/>
          <w:szCs w:val="28"/>
        </w:rPr>
      </w:pPr>
      <w:r>
        <w:rPr>
          <w:sz w:val="28"/>
          <w:szCs w:val="28"/>
        </w:rPr>
        <w:t>Юшкова Е.В. Невербальная коммуникация и художественный образ //Человек в информационном пространстве: Межвузовский сборник научных трудов. Воронеж-Ярославль, 2004. С.112-114 (0,5 п.л.).</w:t>
      </w:r>
    </w:p>
    <w:p>
      <w:pPr>
        <w:pStyle w:val="Normal"/>
        <w:numPr>
          <w:ilvl w:val="0"/>
          <w:numId w:val="2"/>
        </w:numPr>
        <w:spacing w:lineRule="auto" w:line="360"/>
        <w:ind w:left="0" w:hanging="0"/>
        <w:jc w:val="both"/>
        <w:rPr>
          <w:sz w:val="28"/>
          <w:szCs w:val="28"/>
        </w:rPr>
      </w:pPr>
      <w:r>
        <w:rPr>
          <w:sz w:val="28"/>
          <w:szCs w:val="28"/>
        </w:rPr>
        <w:t>Юшкова Е.В. «Преодоление» как эстетический принцип пластического театра// Сборник материалов всероссийской научно-технической конференции «Вузовская наука - региону» 27 февраля 2004 г. Вологда, 2004, ВоГТУ, с. 409-410 (0,4 п.л.)</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975"/>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right="282" w:hanging="0"/>
      <w:jc w:val="center"/>
      <w:textAlignment w:val="baseline"/>
      <w:outlineLvl w:val="2"/>
    </w:pPr>
    <w:rPr>
      <w:rFonts w:ascii="Arial" w:hAnsi="Arial" w:cs="Arial"/>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360"/>
      <w:ind w:left="4820" w:right="282" w:hanging="0"/>
      <w:textAlignment w:val="baseline"/>
      <w:outlineLvl w:val="3"/>
    </w:pPr>
    <w:rPr>
      <w:rFonts w:ascii="Arial" w:hAnsi="Arial" w:cs="Arial"/>
      <w:i/>
      <w:iCs/>
    </w:rPr>
  </w:style>
  <w:style w:type="paragraph" w:styleId="Heading5">
    <w:name w:val="Heading 5"/>
    <w:basedOn w:val="Normal"/>
    <w:next w:val="Normal"/>
    <w:qFormat/>
    <w:pPr>
      <w:keepNext w:val="true"/>
      <w:numPr>
        <w:ilvl w:val="4"/>
        <w:numId w:val="1"/>
      </w:numPr>
      <w:overflowPunct w:val="false"/>
      <w:autoSpaceDE w:val="false"/>
      <w:spacing w:lineRule="auto" w:line="360"/>
      <w:ind w:right="282" w:hanging="0"/>
      <w:jc w:val="center"/>
      <w:textAlignment w:val="baseline"/>
      <w:outlineLvl w:val="4"/>
    </w:pPr>
    <w:rPr>
      <w:rFonts w:ascii="Arial" w:hAnsi="Arial" w:cs="Arial"/>
      <w:sz w:val="44"/>
      <w:szCs w:val="44"/>
    </w:rPr>
  </w:style>
  <w:style w:type="paragraph" w:styleId="Heading6">
    <w:name w:val="Heading 6"/>
    <w:basedOn w:val="Normal"/>
    <w:next w:val="Normal"/>
    <w:qFormat/>
    <w:pPr>
      <w:keepNext w:val="true"/>
      <w:numPr>
        <w:ilvl w:val="5"/>
        <w:numId w:val="1"/>
      </w:numPr>
      <w:overflowPunct w:val="false"/>
      <w:autoSpaceDE w:val="false"/>
      <w:spacing w:lineRule="auto" w:line="360"/>
      <w:ind w:right="282" w:hanging="0"/>
      <w:jc w:val="center"/>
      <w:textAlignment w:val="baseline"/>
      <w:outlineLvl w:val="5"/>
    </w:pPr>
    <w:rPr>
      <w:rFonts w:ascii="Arial" w:hAnsi="Arial" w:cs="Arial"/>
      <w:sz w:val="40"/>
      <w:szCs w:val="40"/>
    </w:rPr>
  </w:style>
  <w:style w:type="paragraph" w:styleId="Heading7">
    <w:name w:val="Heading 7"/>
    <w:basedOn w:val="Normal"/>
    <w:next w:val="Normal"/>
    <w:qFormat/>
    <w:pPr>
      <w:keepNext w:val="true"/>
      <w:numPr>
        <w:ilvl w:val="6"/>
        <w:numId w:val="1"/>
      </w:numPr>
      <w:overflowPunct w:val="false"/>
      <w:autoSpaceDE w:val="false"/>
      <w:spacing w:before="120" w:after="120"/>
      <w:jc w:val="center"/>
      <w:textAlignment w:val="baseline"/>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b w:val="false"/>
      <w:bCs w:val="false"/>
      <w:i w:val="false"/>
      <w:iCs w:val="false"/>
      <w:sz w:val="20"/>
      <w:szCs w:val="20"/>
      <w:u w:val="none"/>
    </w:rPr>
  </w:style>
  <w:style w:type="character" w:styleId="WW8Num7z0">
    <w:name w:val="WW8Num7z0"/>
    <w:qFormat/>
    <w:rPr>
      <w:rFonts w:cs="Times New Roman"/>
    </w:rPr>
  </w:style>
  <w:style w:type="character" w:styleId="WW8Num8z0">
    <w:name w:val="WW8Num8z0"/>
    <w:qFormat/>
    <w:rPr>
      <w:rFonts w:ascii="Arial" w:hAnsi="Arial" w:cs="Arial"/>
      <w:b w:val="false"/>
      <w:bCs w:val="false"/>
      <w:i w:val="false"/>
      <w:iCs w:val="false"/>
      <w:sz w:val="20"/>
      <w:szCs w:val="20"/>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20"/>
      <w:szCs w:val="20"/>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ind w:right="284" w:hanging="0"/>
      <w:jc w:val="center"/>
    </w:pPr>
    <w:rPr>
      <w:rFonts w:ascii="Academy;Times New Roman" w:hAnsi="Academy;Times New Roman" w:cs="Academy;Times New Roman"/>
      <w:i/>
      <w:iCs/>
      <w:lang w:val="uk-UA"/>
    </w:rPr>
  </w:style>
  <w:style w:type="paragraph" w:styleId="TextBody">
    <w:name w:val="Body Text"/>
    <w:basedOn w:val="Normal"/>
    <w:pPr>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70" w:leader="underscore"/>
      </w:tabs>
      <w:spacing w:lineRule="auto" w:line="360" w:before="480" w:after="360"/>
    </w:pPr>
    <w:rPr>
      <w:b/>
      <w:bCs/>
      <w:i/>
      <w:iC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overflowPunct w:val="false"/>
      <w:autoSpaceDE w:val="false"/>
      <w:spacing w:lineRule="auto" w:line="360"/>
      <w:ind w:firstLine="720"/>
      <w:textAlignment w:val="baseline"/>
    </w:pPr>
    <w:rPr>
      <w:sz w:val="28"/>
      <w:szCs w:val="28"/>
    </w:rPr>
  </w:style>
  <w:style w:type="paragraph" w:styleId="22">
    <w:name w:val="Основной текст с отступом 2"/>
    <w:basedOn w:val="Normal"/>
    <w:qFormat/>
    <w:pPr>
      <w:overflowPunct w:val="false"/>
      <w:autoSpaceDE w:val="false"/>
      <w:ind w:firstLine="720"/>
      <w:jc w:val="both"/>
      <w:textAlignment w:val="baseline"/>
    </w:pPr>
    <w:rPr>
      <w:sz w:val="32"/>
      <w:szCs w:val="32"/>
    </w:rPr>
  </w:style>
  <w:style w:type="paragraph" w:styleId="Style14">
    <w:name w:val="Обычный (веб)"/>
    <w:basedOn w:val="Normal"/>
    <w:qFormat/>
    <w:pPr>
      <w:spacing w:before="280" w:after="280"/>
    </w:pPr>
    <w:rPr>
      <w:color w:val="000000"/>
    </w:rPr>
  </w:style>
  <w:style w:type="paragraph" w:styleId="Style15">
    <w:name w:val="Нумерованный список"/>
    <w:basedOn w:val="Normal"/>
    <w:qFormat/>
    <w:pPr>
      <w:numPr>
        <w:ilvl w:val="0"/>
        <w:numId w:val="3"/>
      </w:numPr>
      <w:ind w:left="283" w:hanging="283"/>
      <w:jc w:val="center"/>
    </w:pPr>
    <w:rPr>
      <w:sz w:val="28"/>
      <w:szCs w:val="20"/>
    </w:rPr>
  </w:style>
  <w:style w:type="paragraph" w:styleId="Contents2">
    <w:name w:val="TOC 2"/>
    <w:basedOn w:val="Normal"/>
    <w:next w:val="Normal"/>
    <w:pPr>
      <w:tabs>
        <w:tab w:val="clear" w:pos="709"/>
        <w:tab w:val="right" w:pos="10070" w:leader="underscore"/>
      </w:tabs>
      <w:spacing w:lineRule="auto" w:line="480"/>
      <w:ind w:left="240" w:hanging="0"/>
    </w:pPr>
    <w:rPr>
      <w:b/>
      <w:caps/>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3">
    <w:name w:val="TOC 3"/>
    <w:basedOn w:val="Normal"/>
    <w:next w:val="Normal"/>
    <w:pPr>
      <w:ind w:left="400" w:hanging="0"/>
    </w:pPr>
    <w:rPr>
      <w:sz w:val="20"/>
      <w:szCs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Admin</dc:creator>
  <dc:description/>
  <cp:keywords/>
  <dc:language>en-US</dc:language>
  <cp:lastModifiedBy>SYSTEM</cp:lastModifiedBy>
  <cp:lastPrinted>2010-11-30T19:36:00Z</cp:lastPrinted>
  <dcterms:modified xsi:type="dcterms:W3CDTF">2011-09-05T14:57:00Z</dcterms:modified>
  <cp:revision>2</cp:revision>
  <dc:subject/>
  <dc:title>Министерство  науки  и образования  Украины</dc:title>
</cp:coreProperties>
</file>