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</w:rPr>
        <w:t>Введение</w:t>
      </w:r>
    </w:p>
    <w:p>
      <w:pPr>
        <w:pStyle w:val="Normal"/>
        <w:spacing w:lineRule="auto" w:line="360"/>
        <w:rPr>
          <w:rFonts w:ascii="Times New Roman;Times New Roman" w:hAnsi="Times New Roman;Times New Roman" w:cs="Times New Roman;Times New Roman"/>
          <w:color w:val="FFFFFF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FFFFFF"/>
          <w:sz w:val="28"/>
          <w:szCs w:val="28"/>
        </w:rPr>
        <w:t>познание кант религиозный учение</w:t>
      </w:r>
    </w:p>
    <w:p>
      <w:pPr>
        <w:pStyle w:val="Normal"/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К середине XVIII века центр философского творчества в Европе перемещается в Германию (до этого, вплоть до середины столетия, в культурной жизни Запада лидировали Франция и Англия). Хотя Германия – в экономическом и политическом отношениях – оставалась по-прежнему страной крайне отсталой, раздробленной, она вышла на передовые рубежи в развитии духовной культуры – в философии и искусстве.</w:t>
      </w:r>
    </w:p>
    <w:p>
      <w:pPr>
        <w:pStyle w:val="Normal"/>
        <w:spacing w:lineRule="auto" w:line="360" w:before="0" w:after="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В философии особенно плодоносным было столетие 1750–1850 гг. Это и есть время, когда творилась классическая немецкая философия. Основоположником ее был Иммануил Кант (1724–1804).</w:t>
      </w:r>
    </w:p>
    <w:p>
      <w:pPr>
        <w:pStyle w:val="Normal"/>
        <w:spacing w:lineRule="auto" w:line="360" w:before="0" w:after="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 xml:space="preserve">Центральной фигурой в развитии новоевропейской философии конца 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en-US"/>
        </w:rPr>
        <w:t>XVIII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 xml:space="preserve"> – начала 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en-US"/>
        </w:rPr>
        <w:t>XIX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> в. безусловно является немецкий философ Кант. Более того, имеет смысл и встречающееся деление всей истории европейской философии на докантовскую и отражает тот действительный сдвиг, который произвело его творчество</w:t>
      </w:r>
    </w:p>
    <w:p>
      <w:pPr>
        <w:pStyle w:val="Normal"/>
        <w:spacing w:lineRule="auto" w:line="360" w:before="0" w:after="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Философия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/>
        </w:rPr>
        <w:t xml:space="preserve"> Канта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 xml:space="preserve"> очень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/>
        </w:rPr>
        <w:t xml:space="preserve"> проста и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 xml:space="preserve"> бедна внешними событиями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/>
        </w:rPr>
        <w:t>. Вся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 xml:space="preserve"> его жизнь прошла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/>
        </w:rPr>
        <w:t xml:space="preserve"> в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 xml:space="preserve"> одном городе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/>
        </w:rPr>
        <w:t xml:space="preserve"> Кенигсберге 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>(ныне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/>
        </w:rPr>
        <w:t xml:space="preserve"> г. 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>Калининград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/>
        </w:rPr>
        <w:t>), а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 xml:space="preserve"> научная деятельность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/>
        </w:rPr>
        <w:t xml:space="preserve"> – в Кенигсбергском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 xml:space="preserve"> университете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/>
        </w:rPr>
        <w:t>,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 xml:space="preserve"> где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/>
        </w:rPr>
        <w:t xml:space="preserve"> он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 xml:space="preserve"> прошел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/>
        </w:rPr>
        <w:t xml:space="preserve"> путь от студента до ректора.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 xml:space="preserve"> Первые научные работы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/>
        </w:rPr>
        <w:t xml:space="preserve"> Канта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 xml:space="preserve"> относятся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/>
        </w:rPr>
        <w:t xml:space="preserve"> к 1746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 xml:space="preserve"> году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/>
        </w:rPr>
        <w:t>,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 xml:space="preserve"> последние были написаны незадолго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/>
        </w:rPr>
        <w:t xml:space="preserve"> до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 xml:space="preserve"> смерти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/>
        </w:rPr>
        <w:t>. Весь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 xml:space="preserve"> этот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/>
        </w:rPr>
        <w:t xml:space="preserve"> почти 60-летний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 xml:space="preserve"> творческий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/>
        </w:rPr>
        <w:t xml:space="preserve"> путь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 xml:space="preserve"> биографы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/>
        </w:rPr>
        <w:t xml:space="preserve"> Канта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 xml:space="preserve"> делят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/>
        </w:rPr>
        <w:t xml:space="preserve"> на два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 xml:space="preserve"> периода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/>
        </w:rPr>
        <w:t>: до и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 xml:space="preserve"> после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/>
        </w:rPr>
        <w:t xml:space="preserve"> 1770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 xml:space="preserve"> года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/>
        </w:rPr>
        <w:t>.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 xml:space="preserve"> Первый из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/>
        </w:rPr>
        <w:t xml:space="preserve"> них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 xml:space="preserve"> принято называть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>«докритическим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/>
        </w:rPr>
        <w:t xml:space="preserve">», 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>второй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/>
        </w:rPr>
        <w:t xml:space="preserve"> – «критическим».</w:t>
      </w:r>
    </w:p>
    <w:p>
      <w:pPr>
        <w:pStyle w:val="Normal"/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lang w:val="uk-UA"/>
        </w:rPr>
      </w:r>
    </w:p>
    <w:p>
      <w:pPr>
        <w:pStyle w:val="Normal"/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lang w:val="uk-UA"/>
        </w:rPr>
      </w:r>
      <w:r>
        <w:br w:type="page"/>
      </w:r>
    </w:p>
    <w:p>
      <w:pPr>
        <w:pStyle w:val="Normal"/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</w:rPr>
        <w:t>Религиозное учение</w:t>
      </w:r>
    </w:p>
    <w:p>
      <w:pPr>
        <w:pStyle w:val="Normal"/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</w:rPr>
      </w:r>
    </w:p>
    <w:p>
      <w:pPr>
        <w:pStyle w:val="Normal"/>
        <w:spacing w:lineRule="auto" w:line="360" w:before="0" w:after="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Религиозное учение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/>
        </w:rPr>
        <w:t xml:space="preserve"> о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 xml:space="preserve"> назначение человека покоится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/>
        </w:rPr>
        <w:t xml:space="preserve"> на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 xml:space="preserve"> вере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/>
        </w:rPr>
        <w:t xml:space="preserve"> в 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>действительное существование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/>
        </w:rPr>
        <w:t xml:space="preserve"> Бога.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 xml:space="preserve"> Однако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/>
        </w:rPr>
        <w:t xml:space="preserve"> все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 xml:space="preserve"> попытки доказать это утверждение терпят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/>
        </w:rPr>
        <w:t xml:space="preserve"> крах.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 xml:space="preserve"> Натуралистический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/>
        </w:rPr>
        <w:t xml:space="preserve"> же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 xml:space="preserve"> взгляд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/>
        </w:rPr>
        <w:t xml:space="preserve"> на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 xml:space="preserve"> че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/>
        </w:rPr>
        <w:t>ловека,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 xml:space="preserve"> опирающийся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/>
        </w:rPr>
        <w:t xml:space="preserve"> на науку, на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 xml:space="preserve"> опыт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/>
        </w:rPr>
        <w:t>,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 xml:space="preserve"> уничтожает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/>
        </w:rPr>
        <w:t xml:space="preserve"> саму проблему. Наука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 xml:space="preserve"> рассматривает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/>
        </w:rPr>
        <w:t xml:space="preserve"> мир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 xml:space="preserve"> как пребывающий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/>
        </w:rPr>
        <w:t xml:space="preserve"> в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 xml:space="preserve"> пространстве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/>
        </w:rPr>
        <w:t xml:space="preserve"> и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 xml:space="preserve"> времени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/>
        </w:rPr>
        <w:t>. С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 xml:space="preserve"> этой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/>
        </w:rPr>
        <w:t xml:space="preserve"> точки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 xml:space="preserve"> зрения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/>
        </w:rPr>
        <w:t>, все,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 xml:space="preserve"> что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ru-MD"/>
        </w:rPr>
        <w:t xml:space="preserve"> находится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/>
        </w:rPr>
        <w:t xml:space="preserve"> в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 xml:space="preserve"> пространстве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/>
        </w:rPr>
        <w:t xml:space="preserve"> и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 xml:space="preserve"> времени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/>
        </w:rPr>
        <w:t>,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 xml:space="preserve"> подчинено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/>
        </w:rPr>
        <w:t xml:space="preserve"> принципу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 xml:space="preserve"> необходимости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/>
        </w:rPr>
        <w:t>,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 xml:space="preserve"> исключающему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/>
        </w:rPr>
        <w:t xml:space="preserve"> свободу.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 xml:space="preserve"> Если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/>
        </w:rPr>
        <w:t xml:space="preserve"> же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 xml:space="preserve"> свободы нет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/>
        </w:rPr>
        <w:t>, то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 xml:space="preserve"> человек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/>
        </w:rPr>
        <w:t xml:space="preserve"> – не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 xml:space="preserve"> больше чем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/>
        </w:rPr>
        <w:t xml:space="preserve"> автомат,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 xml:space="preserve"> разговор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/>
        </w:rPr>
        <w:t xml:space="preserve"> о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 xml:space="preserve"> возможности выбора им жизненного пути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/>
        </w:rPr>
        <w:t xml:space="preserve"> не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 xml:space="preserve"> имеет смысла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/>
        </w:rPr>
        <w:t>.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 xml:space="preserve"> Однако натуралистическому воззрению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/>
        </w:rPr>
        <w:t xml:space="preserve"> на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 xml:space="preserve"> человека противостоит простой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/>
        </w:rPr>
        <w:t xml:space="preserve"> факт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 xml:space="preserve"> ощущения собственной свободы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/>
        </w:rPr>
        <w:t>.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 xml:space="preserve"> Совершив какой-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/>
        </w:rPr>
        <w:t>либо поступок,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 xml:space="preserve"> человек чувствует себя ответственным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/>
        </w:rPr>
        <w:t xml:space="preserve"> за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 xml:space="preserve"> него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/>
        </w:rPr>
        <w:t>, т. е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 xml:space="preserve"> считает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/>
        </w:rPr>
        <w:t>,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 xml:space="preserve"> что поступил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/>
        </w:rPr>
        <w:t xml:space="preserve"> по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 xml:space="preserve"> своей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/>
        </w:rPr>
        <w:t xml:space="preserve"> воле, без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 xml:space="preserve"> принуждения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/>
        </w:rPr>
        <w:t xml:space="preserve"> –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 xml:space="preserve"> свободно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/>
        </w:rPr>
        <w:t>.</w:t>
      </w:r>
    </w:p>
    <w:p>
      <w:pPr>
        <w:pStyle w:val="Normal"/>
        <w:spacing w:lineRule="auto" w:line="360" w:before="0" w:after="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lang w:val="uk-UA"/>
        </w:rPr>
        <w:t>Кант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 xml:space="preserve"> наталкивается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/>
        </w:rPr>
        <w:t xml:space="preserve"> на то,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 xml:space="preserve"> что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/>
        </w:rPr>
        <w:t xml:space="preserve"> в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 xml:space="preserve"> метафизической космологии можно одинаково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/>
        </w:rPr>
        <w:t xml:space="preserve"> строго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 xml:space="preserve"> обосновать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/>
        </w:rPr>
        <w:t xml:space="preserve"> два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 xml:space="preserve"> взаимоисключающих положения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/>
        </w:rPr>
        <w:t xml:space="preserve"> –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 xml:space="preserve"> космологические антиномии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/>
        </w:rPr>
        <w:t>.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 xml:space="preserve"> Обнаружение последних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/>
        </w:rPr>
        <w:t xml:space="preserve"> заставило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 xml:space="preserve"> его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/>
        </w:rPr>
        <w:t>,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 xml:space="preserve"> как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/>
        </w:rPr>
        <w:t xml:space="preserve"> он сам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 xml:space="preserve"> вспоминал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/>
        </w:rPr>
        <w:t xml:space="preserve"> в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 xml:space="preserve"> конце жизни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/>
        </w:rPr>
        <w:t>, поставить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 xml:space="preserve"> вопрос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/>
        </w:rPr>
        <w:t xml:space="preserve"> о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 xml:space="preserve"> возможности метафизики быть наукой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/>
        </w:rPr>
        <w:t xml:space="preserve"> и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 xml:space="preserve"> предпринять критическое исследование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/>
        </w:rPr>
        <w:t xml:space="preserve"> наших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 xml:space="preserve"> познавательных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/>
        </w:rPr>
        <w:t xml:space="preserve"> спосібностей По Канту, наш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 xml:space="preserve"> непосредственный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/>
        </w:rPr>
        <w:t xml:space="preserve"> контакт с миром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 xml:space="preserve"> осуществляется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/>
        </w:rPr>
        <w:t xml:space="preserve"> через акт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 xml:space="preserve"> созерцания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/>
        </w:rPr>
        <w:t>. В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 xml:space="preserve"> созерцании можно выделить содержание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/>
        </w:rPr>
        <w:t xml:space="preserve"> И форму.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 xml:space="preserve"> Содержание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ru-MD"/>
        </w:rPr>
        <w:t xml:space="preserve"> созерцания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/>
        </w:rPr>
        <w:t xml:space="preserve"> –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 xml:space="preserve"> ощущения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>– являются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/>
        </w:rPr>
        <w:t xml:space="preserve"> результатом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 xml:space="preserve"> действия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/>
        </w:rPr>
        <w:t xml:space="preserve"> на нашу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 xml:space="preserve"> способность восприятия чего-то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/>
        </w:rPr>
        <w:t>,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 xml:space="preserve"> находящегося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/>
        </w:rPr>
        <w:t xml:space="preserve"> за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 xml:space="preserve"> ее пределами чувственного созерцания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/>
        </w:rPr>
        <w:t>. Для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 xml:space="preserve"> обычного человека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/>
        </w:rPr>
        <w:t>,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 xml:space="preserve"> его сознание пространство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/>
        </w:rPr>
        <w:t xml:space="preserve"> и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 xml:space="preserve"> время вполне реальны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/>
        </w:rPr>
        <w:t>,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 xml:space="preserve"> человек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/>
        </w:rPr>
        <w:t xml:space="preserve"> не 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>может жить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/>
        </w:rPr>
        <w:t>, не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 xml:space="preserve"> считаясь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/>
        </w:rPr>
        <w:t xml:space="preserve"> с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 xml:space="preserve"> пространственными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/>
        </w:rPr>
        <w:t xml:space="preserve"> и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 xml:space="preserve"> временными отношениями</w:t>
      </w:r>
    </w:p>
    <w:p>
      <w:pPr>
        <w:pStyle w:val="Normal"/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</w:r>
      <w:r>
        <w:br w:type="page"/>
      </w:r>
    </w:p>
    <w:p>
      <w:pPr>
        <w:pStyle w:val="Normal"/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32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32"/>
        </w:rPr>
        <w:t>Теория познания</w:t>
      </w:r>
    </w:p>
    <w:p>
      <w:pPr>
        <w:pStyle w:val="Normal"/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32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32"/>
        </w:rPr>
      </w:r>
    </w:p>
    <w:p>
      <w:pPr>
        <w:pStyle w:val="Normal"/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Процесс познания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/>
        </w:rPr>
        <w:t>, по Канту,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 xml:space="preserve"> проходит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/>
        </w:rPr>
        <w:t xml:space="preserve"> три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 xml:space="preserve"> ступени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/>
        </w:rPr>
        <w:t>: 1)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 xml:space="preserve"> чувственное познание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/>
        </w:rPr>
        <w:t>, 2)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 xml:space="preserve"> рассудок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/>
        </w:rPr>
        <w:t xml:space="preserve"> и 3)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 xml:space="preserve"> разум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/>
        </w:rPr>
        <w:t>.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 xml:space="preserve"> Исходная посылка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/>
        </w:rPr>
        <w:t xml:space="preserve"> на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 xml:space="preserve"> первый взгляд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/>
        </w:rPr>
        <w:t>,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 xml:space="preserve"> формулируется материалистически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/>
        </w:rPr>
        <w:t>: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 xml:space="preserve"> признается существование внешнего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/>
        </w:rPr>
        <w:t xml:space="preserve"> предметного мира (так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 xml:space="preserve"> называемых вещей-в-себе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/>
        </w:rPr>
        <w:t>»,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 xml:space="preserve"> воздействующих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/>
        </w:rPr>
        <w:t xml:space="preserve"> на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 xml:space="preserve"> наши органы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ru-MD"/>
        </w:rPr>
        <w:t xml:space="preserve"> чувств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/>
        </w:rPr>
        <w:t xml:space="preserve"> и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 xml:space="preserve"> порождающих наглядные представления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/>
        </w:rPr>
        <w:t>). Предмет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 xml:space="preserve"> эмпирического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/>
        </w:rPr>
        <w:t xml:space="preserve"> наглядного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 xml:space="preserve"> представления – это явление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/>
        </w:rPr>
        <w:t>; в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 xml:space="preserve"> нем две стороны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/>
        </w:rPr>
        <w:t>: 1)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 xml:space="preserve"> его материя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/>
        </w:rPr>
        <w:t>,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 xml:space="preserve"> или содержание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/>
        </w:rPr>
        <w:t>,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 xml:space="preserve"> которая дается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/>
        </w:rPr>
        <w:t xml:space="preserve"> в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 xml:space="preserve"> опыте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/>
        </w:rPr>
        <w:t>, и 2) форма,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 xml:space="preserve"> приводящая эти ощущения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/>
        </w:rPr>
        <w:t xml:space="preserve"> в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 xml:space="preserve"> определенный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/>
        </w:rPr>
        <w:t xml:space="preserve"> порядок. Форма –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 xml:space="preserve"> априорна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/>
        </w:rPr>
        <w:t>, от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 xml:space="preserve"> опыта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/>
        </w:rPr>
        <w:t xml:space="preserve"> не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 xml:space="preserve"> зависит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/>
        </w:rPr>
        <w:t>, Т. е.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 xml:space="preserve"> Нахов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/>
        </w:rPr>
        <w:t>дитя в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 xml:space="preserve"> нашей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/>
        </w:rPr>
        <w:t xml:space="preserve"> душе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 xml:space="preserve"> дои независимо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/>
        </w:rPr>
        <w:t xml:space="preserve"> от всякого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 xml:space="preserve"> опыта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/>
        </w:rPr>
        <w:t>.</w:t>
      </w:r>
    </w:p>
    <w:p>
      <w:pPr>
        <w:pStyle w:val="Normal"/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Рассудок – это вторая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/>
        </w:rPr>
        <w:t xml:space="preserve"> ступень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 xml:space="preserve"> познания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/>
        </w:rPr>
        <w:t xml:space="preserve">. 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>(Первая чувственность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/>
        </w:rPr>
        <w:t>).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 xml:space="preserve"> Посредством чувственности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/>
        </w:rPr>
        <w:t>,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 xml:space="preserve"> считает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/>
        </w:rPr>
        <w:t xml:space="preserve"> Кант, предмет нам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 xml:space="preserve"> дается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/>
        </w:rPr>
        <w:t>.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 xml:space="preserve"> Но мыслится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/>
        </w:rPr>
        <w:t xml:space="preserve"> он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 xml:space="preserve"> посредством рассудка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/>
        </w:rPr>
        <w:t>.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 xml:space="preserve"> Познание возможно лишь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/>
        </w:rPr>
        <w:t xml:space="preserve"> в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 xml:space="preserve"> результате их синтеза. Орудия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/>
        </w:rPr>
        <w:t>,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 xml:space="preserve"> инструмент рассудочного познания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/>
        </w:rPr>
        <w:t xml:space="preserve"> –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 xml:space="preserve"> категории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/>
        </w:rPr>
        <w:t>.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 xml:space="preserve"> Они присущи рассудку изначально. Многообразие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/>
        </w:rPr>
        <w:t xml:space="preserve"> явлений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 xml:space="preserve"> накладывается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/>
        </w:rPr>
        <w:t xml:space="preserve"> на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 xml:space="preserve"> сеть времени мы ничего познать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/>
        </w:rPr>
        <w:t xml:space="preserve"> не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 xml:space="preserve"> можем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/>
        </w:rPr>
        <w:t>.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 xml:space="preserve"> Но именно поэтому категорий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/>
        </w:rPr>
        <w:t>,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 xml:space="preserve"> которые придают нашему знанию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/>
        </w:rPr>
        <w:t xml:space="preserve"> уже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 xml:space="preserve"> неэмпирически-случайный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/>
        </w:rPr>
        <w:t>, а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 xml:space="preserve"> всеобщий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/>
        </w:rPr>
        <w:t>,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 xml:space="preserve"> необходимый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/>
        </w:rPr>
        <w:t>, Т. е,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 xml:space="preserve"> научный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/>
        </w:rPr>
        <w:t>, характер.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ru-MD"/>
        </w:rPr>
        <w:t xml:space="preserve"> Научное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 xml:space="preserve"> знание есть знание категориальное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/>
        </w:rPr>
        <w:t>.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 xml:space="preserve"> Это верно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/>
        </w:rPr>
        <w:t>,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 xml:space="preserve"> но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/>
        </w:rPr>
        <w:t xml:space="preserve"> дальше Кант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 xml:space="preserve"> рассуждает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/>
        </w:rPr>
        <w:t xml:space="preserve"> уже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 xml:space="preserve"> как субъективный идеалист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/>
        </w:rPr>
        <w:t>;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 xml:space="preserve"> рассудок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/>
        </w:rPr>
        <w:t xml:space="preserve"> не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ru-MD"/>
        </w:rPr>
        <w:t xml:space="preserve"> открывает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 xml:space="preserve"> законы природы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/>
        </w:rPr>
        <w:t>, а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 xml:space="preserve"> диктует природе их</w:t>
      </w:r>
    </w:p>
    <w:p>
      <w:pPr>
        <w:pStyle w:val="Normal"/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Единство категорий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/>
        </w:rPr>
        <w:t xml:space="preserve"> и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 xml:space="preserve"> познавательная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>(синтетическая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/>
        </w:rPr>
        <w:t>)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 xml:space="preserve"> способность их имеют своим источником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/>
        </w:rPr>
        <w:t>, по Канту, не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 xml:space="preserve"> объективное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/>
        </w:rPr>
        <w:t xml:space="preserve"> а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 xml:space="preserve"> трансцендентальное единство самосознания</w:t>
      </w:r>
    </w:p>
    <w:p>
      <w:pPr>
        <w:pStyle w:val="Normal"/>
        <w:spacing w:lineRule="auto" w:line="360" w:before="0" w:after="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lang w:val="uk-UA"/>
        </w:rPr>
        <w:t>Сила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 xml:space="preserve"> рассудка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/>
        </w:rPr>
        <w:t xml:space="preserve"> – в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 xml:space="preserve"> его синтетической способности. Но эта способность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/>
        </w:rPr>
        <w:t xml:space="preserve"> у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ru-MD"/>
        </w:rPr>
        <w:t xml:space="preserve"> него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/>
        </w:rPr>
        <w:t xml:space="preserve"> не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 xml:space="preserve"> полная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/>
        </w:rPr>
        <w:t>, не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 xml:space="preserve"> безграничная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/>
        </w:rPr>
        <w:t>.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 xml:space="preserve"> Она ограничена пределами опыта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/>
        </w:rPr>
        <w:t>, за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 xml:space="preserve"> эти границы рассудок выйти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/>
        </w:rPr>
        <w:t xml:space="preserve"> не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 xml:space="preserve"> может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/>
        </w:rPr>
        <w:t>.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 xml:space="preserve"> Однако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/>
        </w:rPr>
        <w:t xml:space="preserve"> сам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 xml:space="preserve"> рассудок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/>
        </w:rPr>
        <w:t xml:space="preserve"> не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 xml:space="preserve"> знает своих собственных границ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ru-MD"/>
        </w:rPr>
        <w:t>да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/>
        </w:rPr>
        <w:t xml:space="preserve"> и знать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 xml:space="preserve"> их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/>
        </w:rPr>
        <w:t xml:space="preserve"> не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 xml:space="preserve"> хочет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/>
        </w:rPr>
        <w:t>! Он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 xml:space="preserve"> постоянно преступает эти границы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/>
        </w:rPr>
        <w:t>.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 xml:space="preserve"> стремится из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/>
        </w:rPr>
        <w:t xml:space="preserve"> мира явлений (на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 xml:space="preserve"> который только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/>
        </w:rPr>
        <w:t xml:space="preserve"> и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 xml:space="preserve"> распространяется его законодательная власть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/>
        </w:rPr>
        <w:t>) проникнуть в мир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 xml:space="preserve"> вещей-в-себе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/>
        </w:rPr>
        <w:t>.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 xml:space="preserve"> Но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/>
        </w:rPr>
        <w:t>, покинув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 xml:space="preserve"> границы опыта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/>
        </w:rPr>
        <w:t xml:space="preserve"> (став, тем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 xml:space="preserve"> самым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/>
        </w:rPr>
        <w:t>, уже не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 xml:space="preserve"> рассудком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/>
        </w:rPr>
        <w:t>, а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 xml:space="preserve"> разумом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/>
        </w:rPr>
        <w:t>), он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 xml:space="preserve"> попадает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/>
        </w:rPr>
        <w:t xml:space="preserve"> в область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 xml:space="preserve"> неразрешимых противоречий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uk-UA"/>
        </w:rPr>
        <w:t>, а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 xml:space="preserve"> его суждения необходимо становятся иллюзорными</w:t>
      </w:r>
    </w:p>
    <w:p>
      <w:pPr>
        <w:pStyle w:val="Normal"/>
        <w:spacing w:lineRule="auto" w:line="360" w:before="0" w:after="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Разум – это третья, высшая ступень познавательного процесса. Разум уже не имеет прямой, непосредственной связи с чувственностью, а связан с ней опосредованно через рассудок. Разум – высшая ступень познания, хотя во многом он «проигрывает» рассудку. Разум, покинув твердую почву опыта, не может дать однозначного ответа – «да» или «нет» – ни на один из вопросов мировоззренческого уровня. Имеет ли мир начало во времени и в пространстве или он бесконечен и вечен? Бессмертна или смертна душа человека? Существует ли свобода воли или в мире нет никакой свободы, а все совершается по закону естественней необходимости? Есть бог или нет бога?</w:t>
      </w:r>
    </w:p>
    <w:p>
      <w:pPr>
        <w:pStyle w:val="Normal"/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</w:rPr>
      </w:r>
    </w:p>
    <w:p>
      <w:pPr>
        <w:pStyle w:val="Normal"/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</w:rPr>
        <w:t>Этика</w:t>
      </w:r>
    </w:p>
    <w:p>
      <w:pPr>
        <w:pStyle w:val="Normal"/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</w:r>
    </w:p>
    <w:p>
      <w:pPr>
        <w:pStyle w:val="Normal"/>
        <w:spacing w:lineRule="auto" w:line="360" w:before="0" w:after="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Как и в теории познания, в этике Кант тоже пытается отыскать априорные, сверхэмпирические основания нравственности. Это должен быть всеобщий принцип (закон для всех) общий закон нравственности возможен и необходим потому настаивает Кант, что в мире имеется нечто такое, существование чего заключает в себе и высшую цель и высшую ценность</w:t>
      </w:r>
    </w:p>
    <w:p>
      <w:pPr>
        <w:pStyle w:val="Normal"/>
        <w:spacing w:lineRule="auto" w:line="360" w:before="0" w:after="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Кант отклоняет религиозную мораль: мораль, считает он, не должна зависеть от религии. Напротив, религия должна определяться требованиями морали. Человек, другими словами, не потому морален, что верит в Бога, а потому верит в Бога, что это вытекает как следствие из его нравственности. Но, так или иначе, мораль и вера открывают, по Канту, для человека вход в тот мир, который закрыт для науки. Кант прямо заявляет, что вынужден был ограничить место знанию, чтобы освободить его для веры.</w:t>
      </w:r>
    </w:p>
    <w:p>
      <w:pPr>
        <w:pStyle w:val="Normal"/>
        <w:spacing w:lineRule="auto" w:line="360" w:before="0" w:after="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Нравственная воля, вера, желание – это особая способность человеческой души, существующая наряду со способностью познания (но отличная от нее). Рассудок выводит нас к природе, разум (если не теоретический, то практический) – вводит во вневременной, трансцендентный мир свободы.</w:t>
      </w:r>
    </w:p>
    <w:p>
      <w:pPr>
        <w:pStyle w:val="Normal"/>
        <w:spacing w:lineRule="auto" w:line="360" w:before="0" w:after="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Мир природы – мир феноменальный. Мир свободы – мир умопостигаемый (мир вещей-в-себе). Они так бы и оставались несоприкасаемыми, чуждыми друг другу, если бы между областями природы и свободы не был переброшен «мост» – не выявлена была 6ы еще одна способность души, равно возвышающаяся над первыми двумя и объединяющая их. Такой способностью является способность суждения (в эстетике – это суждения вкуса: суждения о прекрасном и возвышенном). Она глубочайшим образом связана со способностью человека (данной ему культурой) испытывать чувство удовольствия от соприкосновения с феноменом целесообразности мира – природного и сотворенного самим человеком. Но последнее – сотворенная целесообразность – есть искусство. Ему принадлежит величайшая роль – увенчать культуру, преодолеть антиномию явления и сущности, природы и свободы</w:t>
      </w:r>
    </w:p>
    <w:p>
      <w:pPr>
        <w:pStyle w:val="Normal"/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;Times New Roman" w:hAnsi="Times New Roman;Times New Roman" w:cs="Times New Roman;Times New Roman"/>
        <w:sz w:val="28"/>
      </w:rPr>
    </w:pPr>
    <w:r>
      <w:rPr>
        <w:rFonts w:cs="Times New Roman;Times New Roman" w:ascii="Times New Roman;Times New Roman" w:hAnsi="Times New Roman;Times New Roman"/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cs="Times New Roman;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cs="Times New Roman;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  <w:rPr>
        <w:rFonts w:cs="Times New Roman;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rFonts w:cs="Times New Roman;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>
        <w:rFonts w:cs="Times New Roman;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>
        <w:rFonts w:cs="Times New Roman;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>
        <w:rFonts w:cs="Times New Roman;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>
        <w:rFonts w:cs="Times New Roman;Times New Roman"/>
      </w:rPr>
    </w:lvl>
    <w:lvl w:ilvl="8">
      <w:start w:val="1"/>
      <w:pStyle w:val="Heading9"/>
      <w:numFmt w:val="decimal"/>
      <w:suff w:val="space"/>
      <w:lvlText w:val="%1.%2.%3.%4.%5.%6.%7.%8.%9"/>
      <w:lvlJc w:val="left"/>
      <w:pPr>
        <w:tabs>
          <w:tab w:val="num" w:pos="0"/>
        </w:tabs>
        <w:ind w:left="0" w:firstLine="5670"/>
      </w:pPr>
      <w:rPr>
        <w:rFonts w:cs="Times New Roman;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left="714" w:hanging="357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709"/>
      </w:tabs>
      <w:spacing w:before="480" w:after="0"/>
      <w:ind w:left="0" w:hanging="0"/>
      <w:outlineLvl w:val="0"/>
    </w:pPr>
    <w:rPr>
      <w:rFonts w:ascii="Cambria" w:hAnsi="Cambria" w:eastAsia="Times New Roman;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09"/>
      </w:tabs>
      <w:spacing w:before="200" w:after="0"/>
      <w:ind w:left="0" w:hanging="0"/>
      <w:outlineLvl w:val="1"/>
    </w:pPr>
    <w:rPr>
      <w:rFonts w:ascii="Cambria" w:hAnsi="Cambria" w:eastAsia="Times New Roman;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09"/>
      </w:tabs>
      <w:spacing w:before="200" w:after="0"/>
      <w:ind w:left="0" w:hanging="0"/>
      <w:outlineLvl w:val="2"/>
    </w:pPr>
    <w:rPr>
      <w:rFonts w:ascii="Cambria" w:hAnsi="Cambria" w:eastAsia="Times New Roman;Times New Roman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709"/>
      </w:tabs>
      <w:spacing w:before="200" w:after="0"/>
      <w:ind w:left="0" w:hanging="0"/>
      <w:outlineLvl w:val="3"/>
    </w:pPr>
    <w:rPr>
      <w:rFonts w:ascii="Cambria" w:hAnsi="Cambria" w:eastAsia="Times New Roman;Times New Roman" w:cs="Cambria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tabs>
        <w:tab w:val="clear" w:pos="709"/>
      </w:tabs>
      <w:spacing w:before="200" w:after="0"/>
      <w:ind w:left="0" w:hanging="0"/>
      <w:outlineLvl w:val="4"/>
    </w:pPr>
    <w:rPr>
      <w:rFonts w:ascii="Cambria" w:hAnsi="Cambria" w:eastAsia="Times New Roman;Times New Roman" w:cs="Cambria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tabs>
        <w:tab w:val="clear" w:pos="709"/>
      </w:tabs>
      <w:spacing w:before="200" w:after="0"/>
      <w:ind w:left="0" w:hanging="0"/>
      <w:outlineLvl w:val="5"/>
    </w:pPr>
    <w:rPr>
      <w:rFonts w:ascii="Cambria" w:hAnsi="Cambria" w:eastAsia="Times New Roman;Times New Roman" w:cs="Cambria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tabs>
        <w:tab w:val="clear" w:pos="709"/>
      </w:tabs>
      <w:spacing w:before="200" w:after="0"/>
      <w:ind w:left="0" w:hanging="0"/>
      <w:outlineLvl w:val="6"/>
    </w:pPr>
    <w:rPr>
      <w:rFonts w:ascii="Cambria" w:hAnsi="Cambria" w:eastAsia="Times New Roman;Times New Roman" w:cs="Cambria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tabs>
        <w:tab w:val="clear" w:pos="709"/>
      </w:tabs>
      <w:spacing w:before="200" w:after="0"/>
      <w:ind w:left="0" w:hanging="0"/>
      <w:outlineLvl w:val="7"/>
    </w:pPr>
    <w:rPr>
      <w:rFonts w:ascii="Cambria" w:hAnsi="Cambria" w:eastAsia="Times New Roman;Times New Roman" w:cs="Cambria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tabs>
        <w:tab w:val="clear" w:pos="709"/>
      </w:tabs>
      <w:spacing w:before="200" w:after="0"/>
      <w:ind w:left="0" w:firstLine="5670"/>
      <w:outlineLvl w:val="8"/>
    </w:pPr>
    <w:rPr>
      <w:rFonts w:ascii="Cambria" w:hAnsi="Cambria" w:eastAsia="Times New Roman;Times New Roman" w:cs="Cambria"/>
      <w:i/>
      <w:iCs/>
      <w:color w:val="404040"/>
      <w:sz w:val="20"/>
      <w:szCs w:val="20"/>
    </w:rPr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3z0">
    <w:name w:val="WW8Num3z0"/>
    <w:qFormat/>
    <w:rPr>
      <w:rFonts w:ascii="Calibri" w:hAnsi="Calibri" w:cs="Times New Roman;Times New Roman"/>
      <w:color w:val="000000"/>
      <w:sz w:val="22"/>
    </w:rPr>
  </w:style>
  <w:style w:type="character" w:styleId="WW8Num3z1">
    <w:name w:val="WW8Num3z1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</w:rPr>
  </w:style>
  <w:style w:type="character" w:styleId="WW8Num5z0">
    <w:name w:val="WW8Num5z0"/>
    <w:qFormat/>
    <w:rPr>
      <w:rFonts w:cs="Times New Roman;Times New Roman"/>
    </w:rPr>
  </w:style>
  <w:style w:type="character" w:styleId="WW8Num6z0">
    <w:name w:val="WW8Num6z0"/>
    <w:qFormat/>
    <w:rPr>
      <w:rFonts w:cs="Times New Roman;Times New Roman"/>
    </w:rPr>
  </w:style>
  <w:style w:type="character" w:styleId="Style5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Times New Roman;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cs="Times New Roman;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cs="Times New Roman;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Cambria" w:hAnsi="Cambria" w:cs="Times New Roman;Times New Roman"/>
      <w:color w:val="243F60"/>
    </w:rPr>
  </w:style>
  <w:style w:type="character" w:styleId="6">
    <w:name w:val="Заголовок 6 Знак"/>
    <w:qFormat/>
    <w:rPr>
      <w:rFonts w:ascii="Cambria" w:hAnsi="Cambria" w:cs="Times New Roman;Times New Roman"/>
      <w:i/>
      <w:iCs/>
      <w:color w:val="243F60"/>
    </w:rPr>
  </w:style>
  <w:style w:type="character" w:styleId="7">
    <w:name w:val="Заголовок 7 Знак"/>
    <w:qFormat/>
    <w:rPr>
      <w:rFonts w:ascii="Cambria" w:hAnsi="Cambria" w:cs="Times New Roman;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cs="Times New Roman;Times New Roman"/>
      <w:color w:val="404040"/>
      <w:sz w:val="20"/>
      <w:szCs w:val="20"/>
    </w:rPr>
  </w:style>
  <w:style w:type="character" w:styleId="9">
    <w:name w:val="Заголовок 9 Знак"/>
    <w:qFormat/>
    <w:rPr>
      <w:rFonts w:ascii="Cambria" w:hAnsi="Cambria" w:cs="Times New Roman;Times New Roman"/>
      <w:i/>
      <w:iCs/>
      <w:color w:val="404040"/>
      <w:sz w:val="20"/>
      <w:szCs w:val="20"/>
    </w:rPr>
  </w:style>
  <w:style w:type="character" w:styleId="Style6">
    <w:name w:val="Верхний колонтитул Знак"/>
    <w:qFormat/>
    <w:rPr>
      <w:rFonts w:cs="Times New Roman;Times New Roman"/>
    </w:rPr>
  </w:style>
  <w:style w:type="character" w:styleId="Style7">
    <w:name w:val="Нижний колонтитул Знак"/>
    <w:qFormat/>
    <w:rPr>
      <w:rFonts w:cs="Times New Roman;Times New Roman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cs="Times New Roman;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0">
    <w:name w:val="Абзац списка"/>
    <w:basedOn w:val="Normal"/>
    <w:qFormat/>
    <w:pPr>
      <w:spacing w:before="0" w:after="200"/>
      <w:ind w:left="720" w:hanging="357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14:56:00Z</dcterms:created>
  <dc:creator>Admin</dc:creator>
  <dc:description/>
  <cp:keywords/>
  <dc:language>en-US</dc:language>
  <cp:lastModifiedBy>SYSTEM</cp:lastModifiedBy>
  <dcterms:modified xsi:type="dcterms:W3CDTF">2011-09-05T14:56:00Z</dcterms:modified>
  <cp:revision>2</cp:revision>
  <dc:subject/>
  <dc:title> </dc:title>
</cp:coreProperties>
</file>