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раз Павла Петровича Кирсанов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ургенев кирсанов роман произ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азаков В.С. 10 «Э»</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ургенев является одним из самых уважаемых и почитаемых авторов. Его классические литературные произведения являют собой живой пример отношений между людьми, жившими в девятнадцатом веке, но проблемы всесторонне описанные в его произведениях и по сей день являются актуальными. Произведения И.С.Тургенева отражают не только черты присущие аристократии, но и со всей глубиной литературного стиля показывают простое крестьянское население нашей страны в девятнадцатом веке. Его глубочайшие познания быта тех времён и стилистики современной ему речи показываю многослойность и веяния т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острять вопрос о крестьянах и их общении, то всё это легко прочитать из цикла «Записки охотника». Страсть И.С.Тургенева к охоте дала нам возможность насладиться в полной мере атмосферой и глубиной этого способа забавы. Читая произведения И.С.Тургенева появляется представление о долгой и упорной работе автора перед написанием произведения. Невозможно так точно описывать события и быт без предваритель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Российская литература всегда славилась глубиной и многосложностью слога, но при этом не давила на читателя. «Отцы и дети», которые будут обсуждаться ниже, прекрасно показывают множество психологических и философских течений. Иногда для большего понимания приходится перечитывать подобные произведения не один раз. И при каждом новом прочтении открывается всё более ясная и чёткая кар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стал заострять внимание на биографии автора, поскольку его книги и являются его биографией и в полной мере отражают личность И.С.Турген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чу объяснить свой выбор. П.П.Кирсанов являет для меня образ человека образованного и по-своему несчастно. В книге ему уделено не слишком большое место, но это и является для меня стимулятором к раскрытию его личности. Я не хочу рассматривая его по ходу произведения, а хочу рассмотреть эту личность с точки зрения психологии и философии. Поэтому у меня есть предложение рассмотреть это как задачу, вроде задач, что решаются в науке логистике. Но также не хочу показаться сухим и техничным в своих измыш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ВЕЛ ПЕТРОВИЧ КИРСА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задача начинается с данного для неё материала. Итак, 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Петрович Кирсанов – капитан запаса, человек с красивой внешностью и высокими, аристократическими ма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осле более чем скоромной характеристики начинается характеристика более полная. Из той малой, что уместилась всего на трёх книжных страницах биографии можно делать выводы об этой далеко не зауряд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тот человек образованный, собранный и прекрасно знающий законы и правила светского общества. Из книги мы узнаём, что П.П.Кирсанов любил светские рауты и общение. В общении с женщинами он чувствовал себя комфортно и уверено. Недаром он слыл светским львом и денди. Во время своей молодости он был красиво сложенным, опрятно одетым и аристократичным молодым офицером. И в нехватки женского внимания его не обвини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его личной жизни нельзя не сказать и о его отношении к семье, которая тоже, несомненно, является большой её частью. Хотя он часто был на балах, но о семье, которая в Москве была представлена его младшим братом Н.П.Кирсановым он не забывал. Да и вообще из книги становится ясно, что при всей своей замкнутости и порою даже излишне аристократичности он не мог не проявлять заботу ос своих родных. Примером тому может служить ситуация в которой он одалживает деньги своему брату, да и хотя бы в том факте, что он не остался в городе, а вернулся и поселился у своего брату. Хотя переезд в деревню нельзя рассматривать только, как проявления братских чувств. Свою заботу он также проявляет в тот момент, когда навещает Фенечку и своего племянника. И это нельзя рассматривать, как простая любезность. В те времена, когда рождение ребёнка вне брака являлось отступлением от закона Божьего, для человека его манер и воспитания, приход к ней мог являться знаком плохого тона и любой другой человек врятли бы на такое отважился. Наверняка зная, что его брат Николай придёт к своей избраннице, Павел намеренно его подождал. Этим он показал своё одобрение Николаю и тем самым выразил свои братски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сё показывает его как человека чтящего догматы семьи. Для общества того времени его поступок казался, как минимум дерзким. Но Павел показал, что может отступить от законов общества ради блага свое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олее детальный разбор его личности в семье можно оставить на п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 жизни Павла есть место долгой и несчастной любви, пронесённой им через всю жизнь. Возможно он и женился бы, но одна встреча не дала ему такой возможности на протяжении всей его жизни. Княгиня Р, которая стала предметом его обожания и своим загадочным взглядом навсегда оставила печать на его сердце. Он любил играть с судьбой, в которую скорей всего не верил. Он не мог в неё верить, потому что Павел получал от жизни всё желаемое и не придавал этому особого значения. Его безумное увлечение, его любовь показывает внутренние противоречия в герои и пренебрежительное отношение к обществу. Это пренебрежение и противоречия выражаются в его поступках. Когда он молодой и устремлённый офицер заводит роман с замужней женщиной, притом с репутацией довольно скверной, то становится понятно, что весь жизненный уклад и свои законы он принижает по сравнению со слепым чувством. Он знал, что может себя преодолеть, но стал бороться. Конечно я не праве рассматривать основы и причины его любви к ней, но разобрать задатки к этому чувству могу. Итак, можно рассмотреть её и его, как две личности и найти грани соприкосновения. Она человек скрытный, но при всём это довольно общительный. Её скрытность выражается в поведении, ведь в книге довольно ясно прописан стиль её общения – глупые, совершенно пустые фразы, легкомысленное отношение к браку, ведь на балах она появлялась без своего мужа. Общительность же объясняется конечно же положением в семье. Как бы это глупо это не звучало, но если здраво смотреть на вещи, то становится ясна её заинтересованность. Да, большей частью из-за выгоды она раз за разом посещала светские вечера. У неё с мужем не было детей, а по законам того времени церковь могла спокойно дать разрешение на развод, чего конечно она не желала. Хотя она и была княгине, не могу думать, что у неё имелись достаточные капиталы. Она уже привыкла к красивой жизнь и расставаться с ней не имела никакого желания. Хочу пояснить своё мнение, насчёт того, что она не была финансово независима. Бедность её рода проявляется в её поведении конечно. Во-первых для женщин её положения она противоречила образу богатой помещицы. Она дерзко себя вела и выражалось это в её непринуждённости поведения. Она спокойно шла с кавалером и не пропускала не одного танца. В этой самоотдачи читался немного крестьянский и немного невежественный тон. Обычно именно крестьяне выбирали такую модель поведения. А поскольку это имела место, то означает, что она имела возможность впитать это в детстве, живя в небогатом поместье своих родителей. А точнее отца. Мать её скорее всего умерла когда княжне было мало лет. Не угадывается в её поведении женской руки. Видимо в детстве она не гнушалась играть с крестьянскими детьми. Во-вторых в те времена во время бала женщины отходили на некоторое время в сторону для общении, это было знаком хорошего тона. Княгиня Р же напротив это время общалась с молодыми людьми, что представляло её легкомысленно, чего не могла допустить добропорядочная и хорошо образованная княгиня. А насчёт выгоды скажу открыто, княгиня хотела забеременеть и сохранить своё положение. Можно ещё долго рассуждать о её характере, но это отвлечёт от основного героя. Я сравнивал их личности. Павел тоже был довольно замкнутым, поскольку он не всё время находился на балах. Он старался каждый вечер возвращаться домой в одно и тоже время. В книге не сказано, что он оставался ночевать у знакомых, может лишь когда покорит очередное сердце. Значит почти каждый поздний вечер его мысли оставались скрыты от остальных. Да и из общения братом не видно, что бы он чем-то сильно делился. Значит он имел некоторую внутреннюю скрытность, что несомненно роднило его с княгиней. Вторая точка соприкосновения это упомянутая выше выгода. Павлу было нужно признание и удовлетворение собственных желаний. Это тоже связующая нить с княгиней. Можно приводить ещё множество примеров их связей, но я остановлюсь на главном. А главное здесь это увлечённость княгини им, и его любовь к ей. Я заостряю внимание именно на увлечении княгини, поскольку твёрдо уверен, что она всё равно оставалась со своим мужем. Возможно было посодействовать разводу с ним и быстро выйти замуж за другого, да хоть именно за Павла. Но что-то её удерживало. И скорее именно это было причиной её слёз, которые она проливала по но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ёмся к главному. Павел полностью уверенный в своих силах и в её любви к нему, будто парил в облаках. Скорое расставание послужило для него катализатором, это был удар по самолюбию. Павел не мог этого принять, да и любовь всё ещё грела его душу. Он не испугался и не остановился когда это тепло переросло в адский жар. Она стала обжигающим светом, а он глупым мотыльком. Говорят, что на равнее с силой любви, на одном уровне стоит сила мечты. В Павле оба эти два чувства находились в избытке. Оба эти чувства боролись друг с другом и не замечали, как губили человека в котором находились. Жизнь подарила Павлу ещё один месяц с ней в Бадене, но потом он в полной мере ощутил боль разлуки и силу беспощадного желания. Он переживал эту разлуку, но всё же оставлял для себя шанс. Кажется я перешёл к пересказу, но нельзя было этого не с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й истории с княгиней Павел ушёл в себя и ощутил слабость. Что-то в нём сломалось и обломки упали в бездну его мыслей. Последней каплей стало известие о её смерти. Уничтоженный, Павел потерял нить связующую его со старой жизнью. Тогда он уже приблизился к образу дяди, которого мы увидели по приезду Аркадия в родительский дом. Возможно глупо прозвучит, но я считаю, что этот образ он носил в себе с самого начала и где-то внутри всегда готовил себя к происшедшим событиям и мукам. Но сын генерала не мог себе позволить показывать чувства и уныние перед обществом, хотя это общество для него уже ничего не значило. Он смог воспитать в себе человека строгого, но либерального. Думаю, что самосовершенствование и стало основной целью существования. Этот английский стиль и лживая чопорность стали неотъемлемой частью Павла, как и его скрытая глубоко б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единение в глухой деревне стало панацеей от воспоминаний. Точнее именно там он мог в полной мере, в спокойной обстановке рассудить моменты своей жизни. Потеря брата и его собственная вновь дали шанс на перерождение братских чувств, которые были оставлены на период радостных и в тоже время несчастных времён. Павел хорошо это скрывал, но его брат и племянник стали по истинному частью его души и за эту часть он жизнь отдал бы не задумыва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амое простое решение этой непростой задачи, а в конце задачи несомненно должен быть 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ла Петровича Кирсанова можно отнести к интровертам. Он довольно самостоятельная личность. Основной чертой его характера можно назвать доброту. Именно ту доброту, которая скрывается за слоем аристокра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этого реферата я не могу не заметить, что личность Павла очень интересна и только о нём одном можно написать книгу, но каждый в нём будет видеть только своё и поэтому я не могу далее разбирать эту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ургенев сумел воплотить всего в нескольких страницах образ человека, в существовании которого сомнений не возникает. Может только имя у него друго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6:00Z</dcterms:created>
  <dc:creator>DNA7 X86</dc:creator>
  <dc:description/>
  <cp:keywords/>
  <dc:language>en-US</dc:language>
  <cp:lastModifiedBy>SYSTEM</cp:lastModifiedBy>
  <dcterms:modified xsi:type="dcterms:W3CDTF">2011-09-05T14:56:00Z</dcterms:modified>
  <cp:revision>2</cp:revision>
  <dc:subject/>
  <dc:title/>
</cp:coreProperties>
</file>