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По дисциплине «Экономика и управление производством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Cs/>
          <w:sz w:val="28"/>
        </w:rPr>
        <w:t>Бизнес-план установки каталитического крекинга фракции 350-500</w:t>
      </w:r>
      <w:r>
        <w:rPr>
          <w:bCs/>
          <w:sz w:val="28"/>
          <w:vertAlign w:val="superscript"/>
        </w:rPr>
        <w:t>о</w:t>
      </w:r>
      <w:r>
        <w:rPr>
          <w:bCs/>
          <w:sz w:val="28"/>
        </w:rPr>
        <w:t>С Западнотэбукской нефт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езюм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нефте- и газоперерабатывающие заводы в России сейчас являются предприятиями негосударственной или смешанной формы собственности. Следствием этого является ограниченность бюджетного финансирования. Такое положение накладывает определенный отпечаток на способы и приемы ведения предприятиями хозяйственной деятельности. Главным критерием качества работы этих предприятий является получение прибыли, поэтому любой проект, связанный с расходованием денежных средств, должен иметь четкое технико-экономическое обоснование. Неверный расчет может привести к неоправданному и необоснованному расходу денежных средств, что крайне негативно может отразиться на результатах хозяйственной деятельности.</w:t>
      </w:r>
    </w:p>
    <w:p>
      <w:pPr>
        <w:pStyle w:val="23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>Астраханское газоконденсатное месторождение наряду с углеводородами содержит большое количество кислых газов (соединения серы, углекислый газ), которые являются высокоэффективным сырьем для производства серы и серной кислоты, поэтому возникает необходимость выделения их из сырого газа для дальнейшей переработки. Настоящая предпринимательская идея заключается в строительстве установки очистки природного газа раствором диэтиленгликоль-диэтаноламин (ДЭГ - ДЭА).</w:t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а оценка эффективности инвестиционного проекта и определены следующие основные показатели эффективности инвестиционного проекта</w:t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= + 8947,39 тыс. руб., что говорит о прибыльности проек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= 1,015, что говорит о рентабельности проек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  <w:lang w:val="en-US"/>
        </w:rPr>
        <w:t>ARR</w:t>
      </w:r>
      <w:r>
        <w:rPr>
          <w:sz w:val="28"/>
          <w:szCs w:val="28"/>
        </w:rPr>
        <w:t xml:space="preserve"> = 0,643, что говорит о кредитоспособности проекта;</w:t>
      </w:r>
    </w:p>
    <w:p>
      <w:pPr>
        <w:pStyle w:val="TextBodyIndent"/>
        <w:widowControl w:val="false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Р = 5 лет, что для современных условий вполне приемлем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емый инвестиционный проект способствует росту прибыли предприятия, рентабельный, кредитоспособный, со сроком окупаемости 5 лет. На основании значений критериев эффективности можно сделать вывод, что проект является экономически эффективным. Проект следует приня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3"/>
        </w:rPr>
      </w:pPr>
      <w:r>
        <w:rPr>
          <w:bCs/>
          <w:sz w:val="28"/>
          <w:szCs w:val="33"/>
        </w:rPr>
      </w:r>
      <w:r>
        <w:br w:type="page"/>
      </w:r>
    </w:p>
    <w:p>
      <w:pPr>
        <w:pStyle w:val="Heading1"/>
        <w:keepNext w:val="false"/>
        <w:widowControl w:val="false"/>
        <w:tabs>
          <w:tab w:val="left" w:pos="432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изнес – план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tabs>
          <w:tab w:val="left" w:pos="576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Продук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ырье установки – фракция 350-5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поступающая с установки первичной переработки нефти и предварительно прошедшая гидроочистку.</w:t>
      </w:r>
    </w:p>
    <w:p>
      <w:pPr>
        <w:pStyle w:val="23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>Целевой продукцией установки является пропан – высокооктановый бензин с ОЧ 75 по моторному методу, пропан-пропиленовая и бутан бутиленовая фракции, которые используются в дальнейшем для производства высокооктановых компонентов бензина. Получающийся в процессе легкий газойль используется как компонент дизельного топлива, а тяжелый газойль – как сырье для производства технического углерода или высококачественного электродного кок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к же с установки уходят газы метан и этан, которые напрямую используются в роли топливного газа для печей других произво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/>
      </w:pPr>
      <w:r>
        <w:rPr/>
        <w:t>Рын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дно из главных условий успешной деятельности фирмы - рынок сбыта, т.е. потребительская сеть.</w:t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 ближе потребитель, тем меньше у фирмы затрат на доставку продукции, следовательно ниже себестоимость и выше прибыль предприятия. Это в полной мере относится к той продукции, которую получают на проектируемой установке. Основным потребителем является Астраханская область, граничащие с ней территории соседних регионов, прикаспийские страны и некоторые страны восточной Европы. Растёт число авто-газозаправочных станций по стране.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ос на данную продукцию будет расти с каждым годом. Причинами такой тенденции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ужесточение требований к экологическим нормам автомобильного топли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увеличение числа автотранспорта работающего на сжатом газ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шевизна данного вида топлива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стами АГПЗ ведётся хорошо сбалансированная и продуманная политика в вопросах организации сбыта своей продукции, продукцию, проектируемой установки можно реализовывать по этим канал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/>
      </w:pPr>
      <w:r>
        <w:rPr/>
        <w:t>Конкурен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ляя товар на рынок, фирма должна быть готова к конкурентной борьбе. Однако в России процесс каталитического крекинга еще не получил такого большого развития, как в США и странах Западной Европы. Всего на отечественных НПЗ в настоящее время находятся в работе 22 установки каталитического крекинга различных систем трех поколений. Данная установка относится к третьему поколению (с лифт-реактором) и характеризуется лучшими технологическими показателями по сравнению с установками первых двух поколений. Такие установки в России построены только на 4 НПЗ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/>
      </w:pPr>
      <w:r>
        <w:rPr/>
        <w:t>Персона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сонал, обслуживающий установку, включает операторов 4, 5 и 6 разрядов. Численность персонала, исходя из баланса рабочего времени одного работающего на вредных и опасных производства:; с продолжительностью недели 36,6 часов. Фонд основной заработной платы рассчитывается исходя из баланса рабочего времени одного рабочего в часах, часовых тарифных ставок, доплат за работу в ночное время, за вредность, за передвижной характер работ и премий из фонда заработной платы.</w:t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/>
      </w:pPr>
      <w:r>
        <w:rPr/>
        <w:t>Производство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keepNext w:val="false"/>
        <w:widowControl w:val="false"/>
        <w:spacing w:lineRule="auto" w:line="360"/>
        <w:ind w:left="0" w:firstLine="709"/>
        <w:jc w:val="both"/>
        <w:rPr/>
      </w:pPr>
      <w:r>
        <w:rPr/>
        <w:t>Мощность и производительность установки</w:t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щность установки рассчитана на переработку максимального количества газа, равного 1 млн.т/год. Материальный баланс установки из расчета работы установки 8000 часов в год приведен в табл. 4.1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ица 4.1 Материальный баланс установки</w:t>
      </w:r>
    </w:p>
    <w:tbl>
      <w:tblPr>
        <w:tblW w:w="8296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080"/>
        <w:gridCol w:w="1816"/>
        <w:gridCol w:w="1350"/>
      </w:tblGrid>
      <w:tr>
        <w:trPr>
          <w:trHeight w:val="25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то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ае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тыс. т/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кг/ч</w:t>
            </w:r>
          </w:p>
        </w:tc>
      </w:tr>
      <w:tr>
        <w:trPr>
          <w:trHeight w:val="288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епарированный газ от У 1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77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.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10</w:t>
            </w:r>
          </w:p>
        </w:tc>
      </w:tr>
      <w:tr>
        <w:trPr>
          <w:trHeight w:val="288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стабилизации от У 1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4</w:t>
            </w:r>
          </w:p>
        </w:tc>
      </w:tr>
      <w:tr>
        <w:trPr>
          <w:trHeight w:val="288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регенерации от У 1 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</w:t>
            </w:r>
          </w:p>
        </w:tc>
      </w:tr>
      <w:tr>
        <w:trPr>
          <w:trHeight w:val="288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конденсат от У 1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88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ерализованная 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</w:t>
            </w:r>
          </w:p>
        </w:tc>
      </w:tr>
      <w:tr>
        <w:trPr>
          <w:trHeight w:val="298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</w:tc>
      </w:tr>
      <w:tr>
        <w:trPr>
          <w:trHeight w:val="298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обессеривай ия на У 1 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7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80</w:t>
            </w:r>
          </w:p>
        </w:tc>
      </w:tr>
      <w:tr>
        <w:trPr>
          <w:trHeight w:val="298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выветривания на У 1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</w:t>
            </w:r>
          </w:p>
        </w:tc>
      </w:tr>
      <w:tr>
        <w:trPr>
          <w:trHeight w:val="288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ый газ на У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55</w:t>
            </w:r>
          </w:p>
        </w:tc>
      </w:tr>
      <w:tr>
        <w:trPr>
          <w:trHeight w:val="307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/>
      </w:r>
    </w:p>
    <w:p>
      <w:pPr>
        <w:pStyle w:val="Heading3"/>
        <w:keepNext w:val="false"/>
        <w:widowControl w:val="false"/>
        <w:spacing w:lineRule="auto" w:line="360"/>
        <w:ind w:left="0" w:firstLine="709"/>
        <w:jc w:val="both"/>
        <w:rPr/>
      </w:pPr>
      <w:r>
        <w:rPr/>
        <w:t>Расчет затрат на производство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ю данного подраздела бизнес-плана является определение затрат на производство продукции, получаемой в процессе эксплуатации установки. Исходными данными для расчета затрат на производство являются показатели, получаемые в предыдущих разделах: численный, профессиональный и квалификационный состав персонала, форма оплаты, мощность и производительность установки. Сумма затрат на производство определяется по сводной калькуляции и принимается равной полной себестоимости продукции.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4"/>
        <w:keepNext w:val="false"/>
        <w:widowControl w:val="false"/>
        <w:spacing w:lineRule="auto" w:line="360"/>
        <w:ind w:left="0" w:firstLine="709"/>
        <w:jc w:val="both"/>
        <w:rPr/>
      </w:pPr>
      <w:r>
        <w:rPr/>
        <w:t>Стоимость сырья и используемых материалов</w:t>
      </w:r>
    </w:p>
    <w:p>
      <w:pPr>
        <w:pStyle w:val="23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>Стоимость сырья и других материальных ресурсов рассчитывается исходя из используемого сырья и материалов, цен их приобретения, наценок, уплачиваемых снабженческим и внешнеэкономическим организациям, включая плату за транспортировку, хранение и доставку. Стоимость сырья и других материальных ресурсов приведена в табл. 4.2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ица 4.2 Стоимость сырья и других материальных ресурсов</w:t>
      </w:r>
    </w:p>
    <w:tbl>
      <w:tblPr>
        <w:tblW w:w="89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620"/>
        <w:gridCol w:w="1236"/>
        <w:gridCol w:w="1680"/>
        <w:gridCol w:w="1440"/>
      </w:tblGrid>
      <w:tr>
        <w:trPr>
          <w:trHeight w:val="47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ая норма на 1 т продук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тонн/год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трат тыс. руб.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еочищенный природный га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80.000</w:t>
            </w:r>
          </w:p>
        </w:tc>
      </w:tr>
      <w:tr>
        <w:trPr>
          <w:trHeight w:val="30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м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9x10° 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.850</w:t>
            </w:r>
          </w:p>
        </w:tc>
      </w:tr>
      <w:tr>
        <w:trPr>
          <w:trHeight w:val="30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Фильтрующий матери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326x1 0'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 xml:space="preserve"> 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98</w:t>
            </w:r>
          </w:p>
        </w:tc>
      </w:tr>
      <w:tr>
        <w:trPr>
          <w:trHeight w:val="30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нтивспенива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658x1 0'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 xml:space="preserve"> 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66</w:t>
            </w:r>
          </w:p>
        </w:tc>
      </w:tr>
      <w:tr>
        <w:trPr>
          <w:trHeight w:val="30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Уголь активирован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874x1 0"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 xml:space="preserve"> 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00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Воздух КИ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00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Аз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50</w:t>
            </w:r>
          </w:p>
        </w:tc>
      </w:tr>
      <w:tr>
        <w:trPr>
          <w:trHeight w:val="30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4581.264</w:t>
            </w:r>
          </w:p>
        </w:tc>
      </w:tr>
    </w:tbl>
    <w:p>
      <w:pPr>
        <w:pStyle w:val="Heading4"/>
        <w:keepNext w:val="false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/>
      </w:r>
    </w:p>
    <w:p>
      <w:pPr>
        <w:pStyle w:val="Heading4"/>
        <w:keepNext w:val="false"/>
        <w:widowControl w:val="false"/>
        <w:spacing w:lineRule="auto" w:line="360"/>
        <w:ind w:left="0" w:firstLine="709"/>
        <w:jc w:val="both"/>
        <w:rPr/>
      </w:pPr>
      <w:r>
        <w:rPr/>
        <w:t>Расчет численности и фонда оплаты труда персонала, работающего на установке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енность рабочих определяется исходя из количества бригад рабочих, работающих на установке, их профессионального и квалификационного сост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ица 4.3 Штатное расписание рабочих установки</w:t>
      </w:r>
    </w:p>
    <w:tbl>
      <w:tblPr>
        <w:tblW w:w="8193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140"/>
        <w:gridCol w:w="2865"/>
        <w:gridCol w:w="1488"/>
      </w:tblGrid>
      <w:tr>
        <w:trPr>
          <w:trHeight w:val="586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 в бригад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еловек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ато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ашинис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  <w:szCs w:val="28"/>
        </w:rPr>
        <w:t>Таблица 4.4 Расчет фонда заработной платы рабочих установки</w:t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385"/>
        <w:gridCol w:w="810"/>
        <w:gridCol w:w="900"/>
        <w:gridCol w:w="391"/>
        <w:gridCol w:w="599"/>
        <w:gridCol w:w="419"/>
        <w:gridCol w:w="481"/>
        <w:gridCol w:w="373"/>
        <w:gridCol w:w="707"/>
        <w:gridCol w:w="992"/>
        <w:gridCol w:w="957"/>
        <w:gridCol w:w="35"/>
        <w:gridCol w:w="1134"/>
      </w:tblGrid>
      <w:tr>
        <w:trPr>
          <w:trHeight w:val="85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</w:tc>
        <w:tc>
          <w:tcPr>
            <w:tcW w:w="2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 (руб.)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 в месяц (час)</w:t>
            </w:r>
          </w:p>
        </w:tc>
      </w:tr>
      <w:tr>
        <w:trPr>
          <w:trHeight w:val="27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атор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93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6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1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6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34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ашинист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3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6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01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6</w:t>
            </w:r>
          </w:p>
        </w:tc>
      </w:tr>
      <w:tr>
        <w:trPr>
          <w:trHeight w:val="29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307" w:hRule="atLeast"/>
          <w:cantSplit w:val="true"/>
        </w:trPr>
        <w:tc>
          <w:tcPr>
            <w:tcW w:w="66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аботная плата, руб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полнительная заработная плата, руб./мес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сновной и доп. Зар. платы, руб./мес.</w:t>
            </w:r>
          </w:p>
        </w:tc>
      </w:tr>
      <w:tr>
        <w:trPr>
          <w:trHeight w:val="278" w:hRule="atLeast"/>
          <w:cantSplit w:val="true"/>
        </w:trPr>
        <w:tc>
          <w:tcPr>
            <w:tcW w:w="9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арифный фонд заработной платы в мес.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(на одного рабочего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го. руб. /мес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9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чные1 6 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ХР 10%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д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мия 60%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.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.66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.3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.9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2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3.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662,16</w:t>
            </w:r>
          </w:p>
        </w:tc>
      </w:tr>
      <w:tr>
        <w:trPr>
          <w:trHeight w:val="24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5,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.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53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3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.1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7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7.7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.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77.64</w:t>
            </w:r>
          </w:p>
        </w:tc>
      </w:tr>
      <w:tr>
        <w:trPr>
          <w:trHeight w:val="24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,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27,31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6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.8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3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8.1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.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19,64</w:t>
            </w:r>
          </w:p>
        </w:tc>
      </w:tr>
      <w:tr>
        <w:trPr>
          <w:trHeight w:val="24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,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66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,3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.9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2.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3.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662.16</w:t>
            </w:r>
          </w:p>
        </w:tc>
      </w:tr>
      <w:tr>
        <w:trPr>
          <w:trHeight w:val="24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5,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53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.3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1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7.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7.7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.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77.64</w:t>
            </w:r>
          </w:p>
        </w:tc>
      </w:tr>
      <w:tr>
        <w:trPr>
          <w:trHeight w:val="269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4.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71.1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7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899.2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сего за год: ФЗПосн = ФЗЩмес.) х 12 мес</w:t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ФЗПосн - фонд основной заработной платы рабочих установки в год; ФЗПмес.) - фонд основной заработной платы рабочих установки в месяц (см. табл. 4.4., графа 13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ФЗПосн = 217 871,23 х 12 мес. = 2 614 453,80 руб./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ополнительная заработная плата определяется в процентах (10 %) от основной заработной платы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ФЗПдоп = 0,1 х ФЗПосн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ЗПдоп - фонд дополнительной заработной платы рабочих установки в год (см. табл. 4.4., графа 14).</w:t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фонд оплаты труда рабочих определяется как сумма основной и дополнительной заработной пл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ФЗПобщ = ФЗПосн + ФЗПдоп</w:t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ФЗПобщ - общий фонд заработной платы рабочих установки в год (см. табл. 4.4, графа 15).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исление на социальные нужды составляют 35,6 % от основной и дополнительной зарпла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оц. нужды = ФЗПобщ х 0,356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ФЗПобщ — общий фонд заработной платы рабочих установки в год (см. табл. 3.5., графа 15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. нужды = 2 875 899,24 хО,356 = 1 023 820,13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left="0" w:firstLine="709"/>
        <w:jc w:val="both"/>
        <w:rPr/>
      </w:pPr>
      <w:r>
        <w:rPr/>
        <w:t>Цеховые расх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ица 4.5 Расчет фонда заработной платы ИТР</w:t>
      </w:r>
    </w:p>
    <w:tbl>
      <w:tblPr>
        <w:tblW w:w="8698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080"/>
        <w:gridCol w:w="720"/>
        <w:gridCol w:w="871"/>
        <w:gridCol w:w="850"/>
        <w:gridCol w:w="990"/>
        <w:gridCol w:w="900"/>
        <w:gridCol w:w="10"/>
        <w:gridCol w:w="757"/>
        <w:gridCol w:w="1080"/>
      </w:tblGrid>
      <w:tr>
        <w:trPr>
          <w:trHeight w:val="163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жностной оклад, руб/мес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енность, чел.</w:t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довой фонд времени, мес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довой тарифый фонд з/п, руб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фонд зарплаты. руб.</w:t>
            </w:r>
          </w:p>
        </w:tc>
      </w:tr>
      <w:tr>
        <w:trPr>
          <w:trHeight w:val="82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редность 15%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ХР 1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мия 60%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станов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00</w:t>
            </w:r>
          </w:p>
        </w:tc>
      </w:tr>
      <w:tr>
        <w:trPr>
          <w:trHeight w:val="2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00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2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осн = ФЗП(мес.) х 12 ме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ФЗПосн - фонд основной заработной платы ИТР в год, (см. табл. 4.5., графа 5).; ФЗП(мес.) - фонд основной заработной платы ИТР в месяц (см. табл. 4.5., графа 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бщий фонд оплаты труда рабочих определяется как сумма основной и дополнительной заработной пл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ФЗПобщ = ФЗПосн + ФЗПдоп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ФЗПобщ - общий фонд заработной платы ИТР в год (см. табл. 4.5., графа 9); ФЗПдоп - фонд дополнительной заработной платы ИТР в год (см. табл. 4.5., графа 6, 7, 8).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исление на социальные нужды составляют 35,6 % от основной и дополнительной зарпла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оц. нужды = ФЗПобщ х 0,356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ФЗПобщ - общий фонд заработной платы ИТР в год (см. табл. 4.5.,графа 9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оц. нужды = 466 200 х 0,356 - 165 967,20 руб/г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мортизация зданий цехового назначения рассчитывается исходя из балансовой стоимости здания и годовой нормы аморт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Балансовую стоимость здания определяем исходя из общей площади и с</w:t>
      </w:r>
      <w:r>
        <w:rPr>
          <w:sz w:val="28"/>
          <w:szCs w:val="20"/>
        </w:rPr>
        <w:t>тоим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303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бал = 6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х 30 000 руб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8 000 0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914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</w:rPr>
        <w:t>где А - амортизация; На = 0,02 - годовая норма аморт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А = 18 000 000 х 0,02 = 360 000 руб/г</w:t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раты на текущий ремонт (Зремонт) определяются в размере 50 % от объема амортизации (А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ремонт = 0,5 х 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ремонт - 0,5 х 360 000 = 180 000 руб/г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сходы на содержание здания цеха входят расходы на освещение, отопление и водоснабжение здания цехового назначения (см. табл. 4.6.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Таблица 4.6 Расходы на содержание здания цеха</w:t>
      </w:r>
    </w:p>
    <w:tbl>
      <w:tblPr>
        <w:tblW w:w="8910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555"/>
        <w:gridCol w:w="1690"/>
        <w:gridCol w:w="1709"/>
        <w:gridCol w:w="1829"/>
      </w:tblGrid>
      <w:tr>
        <w:trPr>
          <w:trHeight w:val="16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ход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за ед. руб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трат, руб.</w:t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Электроэнергия на освещени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кВт/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в ча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8 0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400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пловая энергия на отоплени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 1 Гкал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в год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</w:t>
            </w:r>
          </w:p>
        </w:tc>
      </w:tr>
      <w:tr>
        <w:trPr>
          <w:trHeight w:val="6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да на бытовые нужд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ел в мес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5,48</w:t>
            </w:r>
          </w:p>
        </w:tc>
      </w:tr>
      <w:tr>
        <w:trPr>
          <w:trHeight w:val="30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105.4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7"/>
        </w:rPr>
        <w:t>Для расче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7"/>
        </w:rPr>
        <w:t>- Электроэнергии на освещение: продолжительность осветительного пери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7"/>
        </w:rPr>
        <w:t>365 х 24 х 0,5 = 4380 часов в год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- Тепловой энергии на отопление: объем отапливаемых помещений равный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7"/>
        </w:rPr>
        <w:t>600 х 4 = 2400 м</w:t>
      </w:r>
      <w:r>
        <w:rPr>
          <w:sz w:val="28"/>
          <w:szCs w:val="27"/>
          <w:vertAlign w:val="superscript"/>
        </w:rPr>
        <w:t>3</w:t>
      </w:r>
      <w:r>
        <w:rPr>
          <w:sz w:val="28"/>
          <w:szCs w:val="27"/>
        </w:rPr>
        <w:t>'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- Воды на бытовые нужды: численность персонала 27 человек.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Из таблицы 4.6. следует, что расходы на содержание здания цеха составляют 2 184 105,48 руб./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7"/>
        </w:rPr>
        <w:t>Стоимость цеховых расходов сведена в таблицу 4.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7"/>
        </w:rPr>
        <w:t>Таблица 4.7 Цеховые расходы</w:t>
      </w:r>
    </w:p>
    <w:tbl>
      <w:tblPr>
        <w:tblW w:w="7882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2070"/>
      </w:tblGrid>
      <w:tr>
        <w:trPr>
          <w:trHeight w:val="109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/г</w:t>
            </w:r>
          </w:p>
        </w:tc>
      </w:tr>
      <w:tr>
        <w:trPr>
          <w:trHeight w:val="28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цехового персонал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.200</w:t>
            </w:r>
          </w:p>
        </w:tc>
      </w:tr>
      <w:tr>
        <w:trPr>
          <w:trHeight w:val="29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 цехового персонал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967</w:t>
            </w:r>
          </w:p>
        </w:tc>
      </w:tr>
      <w:tr>
        <w:trPr>
          <w:trHeight w:val="28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зданий цехового назнач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000</w:t>
            </w:r>
          </w:p>
        </w:tc>
      </w:tr>
      <w:tr>
        <w:trPr>
          <w:trHeight w:val="29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 здания цех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00</w:t>
            </w:r>
          </w:p>
        </w:tc>
      </w:tr>
      <w:tr>
        <w:trPr>
          <w:trHeight w:val="29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здания цех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.105</w:t>
            </w:r>
          </w:p>
        </w:tc>
      </w:tr>
      <w:tr>
        <w:trPr>
          <w:trHeight w:val="8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.272</w:t>
            </w:r>
          </w:p>
        </w:tc>
      </w:tr>
    </w:tbl>
    <w:p>
      <w:pPr>
        <w:pStyle w:val="Heading4"/>
        <w:keepNext w:val="false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/>
      </w:r>
    </w:p>
    <w:p>
      <w:pPr>
        <w:pStyle w:val="Heading4"/>
        <w:keepNext w:val="false"/>
        <w:widowControl w:val="false"/>
        <w:spacing w:lineRule="auto" w:line="360"/>
        <w:ind w:left="0" w:firstLine="709"/>
        <w:jc w:val="both"/>
        <w:rPr/>
      </w:pPr>
      <w:r>
        <w:rPr/>
        <w:t>Расходы на содержание и эксплуатацию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8. Состав оборудования и его стоимость</w:t>
      </w:r>
    </w:p>
    <w:tbl>
      <w:tblPr>
        <w:tblW w:w="8505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5787"/>
        <w:gridCol w:w="2268"/>
      </w:tblGrid>
      <w:tr>
        <w:trPr>
          <w:trHeight w:val="576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сего, руб.</w:t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вой насос тощего амина Р01А. Р01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6669</w:t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вой насос полутощего амина Р02А. Р02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9545</w:t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терный насос тощего амина РОЗА, РОЗ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0239</w:t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богатого амина Р04А. Р04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6 920</w:t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терный насос полутощего амина Р05А, Р05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8747</w:t>
            </w:r>
          </w:p>
        </w:tc>
      </w:tr>
      <w:tr>
        <w:trPr>
          <w:trHeight w:val="278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циркуляции воды регенератора Р06А. Р06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3270</w:t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циркуляции фильтров Р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8792</w:t>
            </w:r>
          </w:p>
        </w:tc>
      </w:tr>
      <w:tr>
        <w:trPr>
          <w:trHeight w:val="65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откачки водяного конденсата вод. пара У 15 Р11А.Р11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4313</w:t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откачки конденсата парообогрева Р12А. Р12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6735</w:t>
            </w:r>
          </w:p>
        </w:tc>
      </w:tr>
      <w:tr>
        <w:trPr>
          <w:trHeight w:val="30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сновной аминофильтр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7399</w:t>
            </w:r>
          </w:p>
        </w:tc>
      </w:tr>
      <w:tr>
        <w:trPr>
          <w:trHeight w:val="31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Фильтр активированного угля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5 799</w:t>
            </w:r>
          </w:p>
        </w:tc>
      </w:tr>
      <w:tr>
        <w:trPr>
          <w:trHeight w:val="30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Фильтр аминовый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51 557</w:t>
            </w:r>
          </w:p>
        </w:tc>
      </w:tr>
      <w:tr>
        <w:trPr>
          <w:trHeight w:val="30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рефлюксной воды В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131</w:t>
            </w:r>
          </w:p>
        </w:tc>
      </w:tr>
      <w:tr>
        <w:trPr>
          <w:trHeight w:val="298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О регенерированного амина А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4 092</w:t>
            </w:r>
          </w:p>
        </w:tc>
      </w:tr>
      <w:tr>
        <w:trPr>
          <w:trHeight w:val="30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О полурегенерированного амина А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5 596</w:t>
            </w:r>
          </w:p>
        </w:tc>
      </w:tr>
      <w:tr>
        <w:trPr>
          <w:trHeight w:val="30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О регенерированного амина АО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0 960</w:t>
            </w:r>
          </w:p>
        </w:tc>
      </w:tr>
      <w:tr>
        <w:trPr>
          <w:trHeight w:val="298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О рефлюксной воды А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6 141</w:t>
            </w:r>
          </w:p>
        </w:tc>
      </w:tr>
      <w:tr>
        <w:trPr>
          <w:trHeight w:val="30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О конденсата водяного пара А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2 472</w:t>
            </w:r>
          </w:p>
        </w:tc>
      </w:tr>
      <w:tr>
        <w:trPr>
          <w:trHeight w:val="31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конд. пара В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4 342</w:t>
            </w:r>
          </w:p>
        </w:tc>
      </w:tr>
      <w:tr>
        <w:trPr>
          <w:trHeight w:val="30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конд. парообогрева В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3 150</w:t>
            </w:r>
          </w:p>
        </w:tc>
      </w:tr>
      <w:tr>
        <w:trPr>
          <w:trHeight w:val="30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обменник тощий богатый Е01 А/В/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0 765</w:t>
            </w:r>
          </w:p>
        </w:tc>
      </w:tr>
      <w:tr>
        <w:trPr>
          <w:trHeight w:val="30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ойлер регенерации Е02А/В/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1159</w:t>
            </w:r>
          </w:p>
        </w:tc>
      </w:tr>
      <w:tr>
        <w:trPr>
          <w:trHeight w:val="326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обменник тощего богатого амина ЕОЗА/В/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3 904</w:t>
            </w:r>
          </w:p>
        </w:tc>
      </w:tr>
      <w:tr>
        <w:trPr>
          <w:trHeight w:val="31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ор паров Е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8 1 03</w:t>
            </w:r>
          </w:p>
        </w:tc>
      </w:tr>
      <w:tr>
        <w:trPr>
          <w:trHeight w:val="30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обменник утилизации тепла Е07А/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3 245</w:t>
            </w:r>
          </w:p>
        </w:tc>
      </w:tr>
      <w:tr>
        <w:trPr>
          <w:trHeight w:val="30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рбер С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7606</w:t>
            </w:r>
          </w:p>
        </w:tc>
      </w:tr>
      <w:tr>
        <w:trPr>
          <w:trHeight w:val="298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орбер ДЭА С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0780</w:t>
            </w:r>
          </w:p>
        </w:tc>
      </w:tr>
      <w:tr>
        <w:trPr>
          <w:trHeight w:val="30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аратор В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28</w:t>
            </w:r>
          </w:p>
        </w:tc>
      </w:tr>
      <w:tr>
        <w:trPr>
          <w:trHeight w:val="30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расширения богатого амина В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7080</w:t>
            </w:r>
          </w:p>
        </w:tc>
      </w:tr>
      <w:tr>
        <w:trPr>
          <w:trHeight w:val="30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воздуха КИП В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8332</w:t>
            </w:r>
          </w:p>
        </w:tc>
      </w:tr>
      <w:tr>
        <w:trPr>
          <w:trHeight w:val="326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Ёмкость рекуперации регенерированного амина В 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3385</w:t>
            </w:r>
          </w:p>
        </w:tc>
      </w:tr>
      <w:tr>
        <w:trPr>
          <w:trHeight w:val="31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Ёмкость рекуперации углевод, продув. В 1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3574</w:t>
            </w:r>
          </w:p>
        </w:tc>
      </w:tr>
      <w:tr>
        <w:trPr>
          <w:trHeight w:val="30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рекупер. отработанного масла В 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8 574</w:t>
            </w:r>
          </w:p>
        </w:tc>
      </w:tr>
      <w:tr>
        <w:trPr>
          <w:trHeight w:val="30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 дренажа амина В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4213</w:t>
            </w:r>
          </w:p>
        </w:tc>
      </w:tr>
      <w:tr>
        <w:trPr>
          <w:trHeight w:val="336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84 117</w:t>
            </w:r>
          </w:p>
        </w:tc>
      </w:tr>
    </w:tbl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ма амортизационных отчислений рассчитывается исходя из нормы амортизационных отчислений - 10 % в год и балансовой стоимости оборудования (Сбал). Амортизация оборудования (Аоб) соста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раты на энергоресурсы, потребляемые на работу оборудования, рассчитываются исходя из норм расхода электроэнергии, топлива, воды на одну тонну сырья, тарифов за единицу используемой энергии, количества сыр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ица 4.9 Расходы на энергоресурсы</w:t>
      </w:r>
    </w:p>
    <w:tbl>
      <w:tblPr>
        <w:tblW w:w="8664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70"/>
        <w:gridCol w:w="1723"/>
        <w:gridCol w:w="1248"/>
        <w:gridCol w:w="1306"/>
        <w:gridCol w:w="1574"/>
      </w:tblGrid>
      <w:tr>
        <w:trPr>
          <w:trHeight w:val="85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Наименован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 изм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е показатели на 1 т товарного газ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за единицу, руб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расход, т/г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хч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65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721.60</w:t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4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100.00</w:t>
            </w:r>
          </w:p>
        </w:tc>
      </w:tr>
      <w:tr>
        <w:trPr>
          <w:trHeight w:val="29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охлажд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0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463.47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9285.07</w:t>
            </w:r>
          </w:p>
        </w:tc>
      </w:tr>
    </w:tbl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на оплату труда рабочих, занятых ремонтом, наладкой, ремонтом и обслуживанием оборудования (Зопл.труда) принимаем в размере 25% от основной заработной платы производственных рабочих (ФЗПосн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опл. труда = 0,25 х ФЗПосн - 0,25 х 2 614 453,80 = 653 613,45руб/г,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на текущий ремонт оборудования принимаем 50 % от суммы амортиз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ремонт = 0,5 х Аоб = 0,5 х 34 448 411,70= 17 224 205,85 руб/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ица 4.10 Расходы на содержание и эксплуатацию оборудования</w:t>
      </w:r>
    </w:p>
    <w:tbl>
      <w:tblPr>
        <w:tblW w:w="7729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9"/>
        <w:gridCol w:w="2160"/>
      </w:tblGrid>
      <w:tr>
        <w:trPr>
          <w:trHeight w:val="73" w:hRule="atLeast"/>
        </w:trPr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/г г</w:t>
            </w:r>
          </w:p>
        </w:tc>
      </w:tr>
      <w:tr>
        <w:trPr>
          <w:trHeight w:val="278" w:hRule="atLeast"/>
        </w:trPr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боруд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8.412</w:t>
            </w:r>
          </w:p>
        </w:tc>
      </w:tr>
      <w:tr>
        <w:trPr>
          <w:trHeight w:val="298" w:hRule="atLeast"/>
        </w:trPr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энергоресурс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9.285</w:t>
            </w:r>
          </w:p>
        </w:tc>
      </w:tr>
      <w:tr>
        <w:trPr>
          <w:trHeight w:val="298" w:hRule="atLeast"/>
        </w:trPr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 рабочих, занятых ремонт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.613</w:t>
            </w:r>
          </w:p>
        </w:tc>
      </w:tr>
      <w:tr>
        <w:trPr>
          <w:trHeight w:val="288" w:hRule="atLeast"/>
        </w:trPr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 оборуд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4.206</w:t>
            </w:r>
          </w:p>
        </w:tc>
      </w:tr>
      <w:tr>
        <w:trPr>
          <w:trHeight w:val="317" w:hRule="atLeast"/>
        </w:trPr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05.516</w:t>
            </w:r>
          </w:p>
        </w:tc>
      </w:tr>
    </w:tbl>
    <w:p>
      <w:pPr>
        <w:pStyle w:val="Heading4"/>
        <w:keepNext w:val="false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/>
      </w:r>
    </w:p>
    <w:p>
      <w:pPr>
        <w:pStyle w:val="Heading4"/>
        <w:keepNext w:val="false"/>
        <w:widowControl w:val="false"/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Общезаводские расходы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е заводские расходы (Зобщезав) принимаем в размере 20% от основной заработной платы производственных рабочих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общезав 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>0,2 х ФЗПосн Зобщезав = 0,2 х 2 614 453,80= 522890,76 руб/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left="0" w:firstLine="709"/>
        <w:jc w:val="both"/>
        <w:rPr/>
      </w:pPr>
      <w:r>
        <w:rPr/>
        <w:t>Внепроизводственные расходы</w:t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производственные расходы принимаем в размере 8% от производственной себестоимости (см. табл. 4.11.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ица 4.11 Калькуляция себестоимости продукции</w:t>
      </w:r>
    </w:p>
    <w:tbl>
      <w:tblPr>
        <w:tblW w:w="8186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234"/>
        <w:gridCol w:w="2232"/>
      </w:tblGrid>
      <w:tr>
        <w:trPr>
          <w:trHeight w:val="23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калькуляци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трат, тыс. руб.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81.264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аботная плат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.454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работная плат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.645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.787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и эксплуатацию оборудован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05.516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.168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 освоение производств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.273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- цеховая себестоимость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67.107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заводские расход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.891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- производственная себестоимость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89.998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роизводственные расход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9.2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- полная себестоимость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89.198</w:t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/>
      </w:pPr>
      <w:r>
        <w:rPr/>
        <w:t>Расчет финансовых результа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keepNext w:val="false"/>
        <w:widowControl w:val="false"/>
        <w:spacing w:lineRule="auto" w:line="360"/>
        <w:ind w:left="0" w:firstLine="709"/>
        <w:jc w:val="both"/>
        <w:rPr/>
      </w:pPr>
      <w:r>
        <w:rPr/>
        <w:t>Объем товарной продукции (ТП)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ица 4.12 Расчет объема товарной продукции</w:t>
      </w:r>
    </w:p>
    <w:tbl>
      <w:tblPr>
        <w:tblW w:w="8889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285"/>
        <w:gridCol w:w="1260"/>
        <w:gridCol w:w="2030"/>
        <w:gridCol w:w="1488"/>
      </w:tblGrid>
      <w:tr>
        <w:trPr>
          <w:trHeight w:val="5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т/г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цена предприятия за 1т. руб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>
          <w:trHeight w:val="288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обессеривания на У 1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4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25.640</w:t>
            </w:r>
          </w:p>
        </w:tc>
      </w:tr>
      <w:tr>
        <w:trPr>
          <w:trHeight w:val="288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выветривания на У 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.800</w:t>
            </w:r>
          </w:p>
        </w:tc>
      </w:tr>
      <w:tr>
        <w:trPr>
          <w:trHeight w:val="298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ый газ на У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4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76.000</w:t>
            </w:r>
          </w:p>
        </w:tc>
      </w:tr>
      <w:tr>
        <w:trPr>
          <w:trHeight w:val="307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13.440</w:t>
            </w:r>
          </w:p>
        </w:tc>
      </w:tr>
    </w:tbl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br w:type="page"/>
      </w:r>
      <w:r>
        <w:rPr>
          <w:rFonts w:cs="Times New Roman" w:ascii="Times New Roman" w:hAnsi="Times New Roman"/>
          <w:sz w:val="28"/>
        </w:rPr>
        <w:t>Валовая прибыль определяется как разница объема товарной продукции и полной себестоимости продукции (Спол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вал</w:t>
      </w:r>
      <w:r>
        <w:rPr>
          <w:sz w:val="28"/>
          <w:szCs w:val="28"/>
        </w:rPr>
        <w:t xml:space="preserve"> = ТП - Спол - 404913,440- 167389,198 - 237524,242 тыс. руб./г.</w:t>
      </w:r>
    </w:p>
    <w:p>
      <w:pPr>
        <w:pStyle w:val="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Пвал - валовая прибыль, тыс. руб./г; ТП - объем товарной продукции, тыс. руб./г; Спол - полная себестоимость продукции, тыс. руб./г.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ную прибыль определяем исходя из того, что предприятие временно освобождено от уплаты местных налогов. Поэтому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 расч = П вал</w:t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расчета налогооблагаемой прибыли принимаем, что 30% прибыли направляется на содержание социальной сферы предприятия. Следователь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 н/о = </w:t>
      </w:r>
      <w:r>
        <w:rPr>
          <w:sz w:val="28"/>
          <w:szCs w:val="28"/>
        </w:rPr>
        <w:drawing>
          <wp:inline distT="0" distB="0" distL="0" distR="0">
            <wp:extent cx="8255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37524,242 х 0,7 = 166266,969 тыс. руб/г.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ма уплаты налога на прибыль соста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Нпр= </w:t>
      </w:r>
      <w:r>
        <w:rPr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66266,969 х 0,24 - 39904,073 тыс. руб/г.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Чистую прибыль определяем как разницу между расчетной прибылью и суммой уплаты налога на прибы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 ч = П расч - Нпр = 237524,242 - 39904,073 = 197620,169 тыс. руб/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ентабельность продукции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пр =(П</w:t>
      </w:r>
      <w:r>
        <w:rPr>
          <w:sz w:val="28"/>
          <w:szCs w:val="28"/>
          <w:vertAlign w:val="subscript"/>
        </w:rPr>
        <w:t>ВАЛ</w:t>
      </w:r>
      <w:r>
        <w:rPr>
          <w:sz w:val="28"/>
          <w:szCs w:val="28"/>
        </w:rPr>
        <w:t>./С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>) х Ю0%= (237524,242/ 167389,198)х100 %= 141,9%</w:t>
      </w:r>
    </w:p>
    <w:p>
      <w:pPr>
        <w:pStyle w:val="32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2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раты на 1 рубль товарной проду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>/ТП= 167389,198/404913,440 = 0,4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оизводительность тру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Т=ТП/Ч,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Ч - численность персонала по проекту, включая рабочих и цеховый персонал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 = 404913,440/27 = 14996,794 тыс. руб./чел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нвестиционный установка нефть рентабельность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ценка эффективности инвестиционного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/>
      </w:pPr>
      <w:r>
        <w:rPr/>
        <w:t>Расчет объема первоначальных инвестиций</w:t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став первоначальных инвестиций (1C) входят следующие элемен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объем капиталовложений К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стоимость строительно-монтажных работ СМ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плата за пользование кредитными ресурсами Пк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 C = Кв + СМР + Пкр</w:t>
      </w:r>
    </w:p>
    <w:p>
      <w:pPr>
        <w:pStyle w:val="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став капиталовложений вход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) стоимость зданий, сооружений;</w:t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стоимость земельных участков, приобретаемых под строительств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) стоимость оборудования, транспортных средств, включая монтаж и доставк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4) стоимость проектно-изыскательских, научно-исследовательских и опытно-конструкторских работ; ч;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стоимость нематериальных активов (патентов, лицензий, программных продуктов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6) стоимость объектов непроизводственного на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тоимость всех объектов с учетом затрат на приобретение и монтаж аппаратуры и оборудования (в т.ч. наружное оборудование), а также строительство необходимых зданий и сооружений (насосная, постаменты № 1, № 2, № 3, бетонные площадки и проезды), коммуникаций (с учетом стоимости технологических трубопроводов, сетей КИПиА, сетей водопровода, сетей канализации) соста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(Кв +СМР) = 492120000 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дельные капиталовложения (Кв.уд) на 1 т вырабатываемой продукции определяем исходя из объема капиталовложений (Кв) и объема выпускаемой продукции (</w:t>
      </w:r>
      <w:r>
        <w:rPr>
          <w:sz w:val="28"/>
          <w:szCs w:val="28"/>
          <w:lang w:val="en-US"/>
        </w:rPr>
        <w:t>Vnp</w:t>
      </w:r>
      <w:r>
        <w:rPr>
          <w:sz w:val="28"/>
          <w:szCs w:val="28"/>
        </w:rPr>
        <w:t>) в 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.уд = 492120000/ 100000 - 492,12 руб/т</w:t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 платы за использование кредитных ресурсов (Пкр) устанавливается в процентах от суммы объема капиталовложений (Кв) и строительно-монтажных работ (СМР) по ставке годового банковского процента (г) с учетом срока кредит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оцент за использование кредита составляет 25% годов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р =(Кв+СМР) х 0,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кр = 492120000 х 0,25 = 123030000 тыс. руб.</w:t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Пкр - плата за использование кредитных ресурсов, руб./г; Кв - объем капиталовложений, руб.; СМР - стоимость строительно-монтажных работ, руб.</w:t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объем инвестиций соста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 C = Кв + СМР + Пкр = 492120000 + 123030000 = 61515000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/>
      </w:pPr>
      <w:r>
        <w:rPr/>
        <w:t>Расчет критериев эффективности инвести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Чистый дисконтированный доход (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w:t>NPV = PV-IC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 - сумма дисконтированных чистых денежных поступлений; 1C объем первоначальных инвести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где Рк — ежегодные денежные поступления; г - коэффициент дисконтирования, принимается на уровне ставки банковского процента за кредит (г = 0,25); к -степень, соответствующая расчетному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= Пч + А = 197620,169 + 34448411,70/1000 = 232068,5807 тыс. руб,</w:t>
      </w:r>
    </w:p>
    <w:p>
      <w:pPr>
        <w:pStyle w:val="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А - амортизация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Таблица 4.13 Расчет </w:t>
      </w:r>
      <w:r>
        <w:rPr>
          <w:sz w:val="28"/>
          <w:szCs w:val="28"/>
          <w:lang w:val="en-US"/>
        </w:rPr>
        <w:t>NPV</w:t>
      </w:r>
    </w:p>
    <w:tbl>
      <w:tblPr>
        <w:tblW w:w="4138" w:type="dxa"/>
        <w:jc w:val="left"/>
        <w:tblInd w:w="21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0"/>
        <w:gridCol w:w="816"/>
        <w:gridCol w:w="1632"/>
      </w:tblGrid>
      <w:tr>
        <w:trPr>
          <w:trHeight w:val="286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V</w:t>
            </w:r>
            <w:r>
              <w:rPr>
                <w:sz w:val="20"/>
                <w:szCs w:val="20"/>
              </w:rPr>
              <w:t>. тыс. руб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PV</w:t>
            </w:r>
            <w:r>
              <w:rPr>
                <w:sz w:val="20"/>
                <w:szCs w:val="20"/>
              </w:rPr>
              <w:t>. тыс. руб.</w:t>
            </w:r>
          </w:p>
        </w:tc>
      </w:tr>
      <w:tr>
        <w:trPr>
          <w:trHeight w:val="288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54.8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9495.135</w:t>
            </w:r>
          </w:p>
        </w:tc>
      </w:tr>
      <w:tr>
        <w:trPr>
          <w:trHeight w:val="298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23.89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0971.243</w:t>
            </w:r>
          </w:p>
        </w:tc>
      </w:tr>
      <w:tr>
        <w:trPr>
          <w:trHeight w:val="298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19,1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2152.130</w:t>
            </w:r>
          </w:p>
        </w:tc>
      </w:tr>
      <w:tr>
        <w:trPr>
          <w:trHeight w:val="298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55.29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096.839</w:t>
            </w:r>
          </w:p>
        </w:tc>
      </w:tr>
      <w:tr>
        <w:trPr>
          <w:trHeight w:val="307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44.2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.39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ледовательно на пятый год действия проекта достига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= +8947,394 тыс. руб. &gt; 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Срок окупаемости проекта РР равен количеству лет, при котором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&gt;0, следователь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Р = 5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Индекс рентабельности инвестиций (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C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 - сумма дисконтированных чистых денежных поступлений, тыс. руб./г.; 1C - объем первоначальных инвестиций, тыс. руб./г</w:t>
      </w:r>
    </w:p>
    <w:p>
      <w:pPr>
        <w:pStyle w:val="2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1 = (185654,865+148523,892+ </w:t>
      </w:r>
    </w:p>
    <w:p>
      <w:pPr>
        <w:pStyle w:val="2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8819,113+95055,291+76044,233)7615150 = =1,015 &gt;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индекс рентабельности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больше единицы, проект рентабел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оэффициент эффективности инвестиций (</w:t>
      </w:r>
      <w:r>
        <w:rPr>
          <w:sz w:val="28"/>
          <w:szCs w:val="28"/>
          <w:lang w:val="en-US"/>
        </w:rPr>
        <w:t>ARR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584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 xml:space="preserve"> - среднегодовая чистая прибыль, тыс. руб.; 1C - объем первоначальных инвестиций, тыс. руб./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ARR</w:t>
      </w:r>
      <w:r>
        <w:rPr>
          <w:sz w:val="28"/>
          <w:szCs w:val="28"/>
        </w:rPr>
        <w:t xml:space="preserve"> &gt; г (г = 0,25), следовательно проект кредитоспособный.</w:t>
      </w:r>
    </w:p>
    <w:p>
      <w:pPr>
        <w:pStyle w:val="32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2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технико-экономические показатели проекта приведены в табл. 4.14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ица 4.14 Технико-экономические показатели работы установки</w:t>
      </w:r>
    </w:p>
    <w:tbl>
      <w:tblPr>
        <w:tblW w:w="8640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4483"/>
        <w:gridCol w:w="1974"/>
        <w:gridCol w:w="1530"/>
      </w:tblGrid>
      <w:tr>
        <w:trPr>
          <w:trHeight w:val="187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29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установки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г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</w:tr>
      <w:tr>
        <w:trPr>
          <w:trHeight w:val="28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установки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>
          <w:trHeight w:val="28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служивающего персонала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140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продукции всего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обессеривания на У 17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выветривания на У 14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ый газ на У 15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г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г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г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г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42 14118 528440</w:t>
            </w:r>
          </w:p>
        </w:tc>
      </w:tr>
      <w:tr>
        <w:trPr>
          <w:trHeight w:val="28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лизации продукции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уб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13,44</w:t>
            </w:r>
          </w:p>
        </w:tc>
      </w:tr>
      <w:tr>
        <w:trPr>
          <w:trHeight w:val="28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 продукции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уб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89,20</w:t>
            </w:r>
          </w:p>
        </w:tc>
      </w:tr>
      <w:tr>
        <w:trPr>
          <w:trHeight w:val="28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уб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20,17</w:t>
            </w:r>
          </w:p>
        </w:tc>
      </w:tr>
      <w:tr>
        <w:trPr>
          <w:trHeight w:val="28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вестиций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уб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150.00</w:t>
            </w:r>
          </w:p>
        </w:tc>
      </w:tr>
      <w:tr>
        <w:trPr>
          <w:trHeight w:val="69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терии эффективности проекта </w:t>
            </w:r>
            <w:r>
              <w:rPr>
                <w:sz w:val="20"/>
                <w:szCs w:val="20"/>
                <w:lang w:val="en-US"/>
              </w:rPr>
              <w:t>NPV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RR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уб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.39 1.015 0.643</w:t>
            </w:r>
          </w:p>
        </w:tc>
      </w:tr>
      <w:tr>
        <w:trPr>
          <w:trHeight w:val="317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 проекта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/>
        <w:ind w:left="0" w:firstLine="709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8947"/>
      <w:numFmt w:val="bullet"/>
      <w:lvlText w:val="—"/>
      <w:lvlJc w:val="left"/>
      <w:pPr>
        <w:tabs>
          <w:tab w:val="num" w:pos="1380"/>
        </w:tabs>
        <w:ind w:left="1380" w:hanging="4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Arial" w:hAnsi="Arial" w:cs="Arial"/>
      <w:sz w:val="26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810"/>
      <w:jc w:val="both"/>
    </w:pPr>
    <w:rPr>
      <w:rFonts w:ascii="Arial" w:hAnsi="Arial" w:cs="Arial"/>
      <w:sz w:val="26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810"/>
    </w:pPr>
    <w:rPr>
      <w:rFonts w:ascii="Arial" w:hAnsi="Arial" w:cs="Arial"/>
      <w:sz w:val="26"/>
      <w:szCs w:val="28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rFonts w:ascii="Arial" w:hAnsi="Arial" w:cs="Arial"/>
      <w:sz w:val="26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53:00Z</dcterms:created>
  <dc:creator>Tanuha &amp; Marinka</dc:creator>
  <dc:description/>
  <cp:keywords/>
  <dc:language>en-US</dc:language>
  <cp:lastModifiedBy>SYSTEM</cp:lastModifiedBy>
  <dcterms:modified xsi:type="dcterms:W3CDTF">2011-09-05T14:53:00Z</dcterms:modified>
  <cp:revision>2</cp:revision>
  <dc:subject/>
  <dc:title>Резюме</dc:title>
</cp:coreProperties>
</file>