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  <w:tab/>
        <w:t>2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lang w:val="en-US" w:eastAsia="en-US"/>
        </w:rPr>
        <w:t xml:space="preserve">1. </w:t>
      </w:r>
      <w:r>
        <w:rPr>
          <w:sz w:val="28"/>
          <w:szCs w:val="28"/>
          <w:lang w:val="en-US" w:eastAsia="en-US"/>
        </w:rPr>
        <w:t>Источники формирования государственных доходов</w:t>
        <w:tab/>
        <w:t>4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lang w:val="en-US" w:eastAsia="en-US"/>
        </w:rPr>
        <w:t xml:space="preserve">1.1 </w:t>
      </w:r>
      <w:r>
        <w:rPr>
          <w:sz w:val="28"/>
          <w:szCs w:val="28"/>
          <w:lang w:val="en-US" w:eastAsia="en-US"/>
        </w:rPr>
        <w:t>Виды государственных доходов</w:t>
        <w:tab/>
        <w:t>4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lang w:val="en-US" w:eastAsia="en-US"/>
        </w:rPr>
        <w:t xml:space="preserve">1.2 </w:t>
      </w:r>
      <w:r>
        <w:rPr>
          <w:sz w:val="28"/>
          <w:szCs w:val="28"/>
          <w:lang w:val="en-US" w:eastAsia="en-US"/>
        </w:rPr>
        <w:t>Источники поступления государственных доходов</w:t>
        <w:tab/>
        <w:t>5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lang w:val="en-US" w:eastAsia="en-US"/>
        </w:rPr>
        <w:t xml:space="preserve">1.3 </w:t>
      </w:r>
      <w:r>
        <w:rPr>
          <w:sz w:val="28"/>
          <w:szCs w:val="28"/>
          <w:lang w:val="en-US" w:eastAsia="en-US"/>
        </w:rPr>
        <w:t>Классификация доходов</w:t>
        <w:tab/>
        <w:t>8</w:t>
      </w:r>
    </w:p>
    <w:p>
      <w:pPr>
        <w:pStyle w:val="Contents2"/>
        <w:widowControl w:val="false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sz w:val="28"/>
          <w:lang w:val="en-US" w:eastAsia="en-US"/>
        </w:rPr>
        <w:t xml:space="preserve">1.4 </w:t>
      </w:r>
      <w:r>
        <w:rPr>
          <w:sz w:val="28"/>
          <w:szCs w:val="28"/>
          <w:lang w:val="en-US" w:eastAsia="en-US"/>
        </w:rPr>
        <w:t>Централизованные и децентрализованные доходы.</w:t>
        <w:tab/>
        <w:t>14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  <w:tab/>
        <w:t>19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естовое задание</w:t>
        <w:tab/>
        <w:t>20</w:t>
      </w:r>
    </w:p>
    <w:p>
      <w:pPr>
        <w:pStyle w:val="Contents1"/>
        <w:widowControl w:val="false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литературы</w:t>
        <w:tab/>
        <w:t>21</w:t>
      </w:r>
    </w:p>
    <w:p>
      <w:pPr>
        <w:pStyle w:val="Style19"/>
        <w:keepNext w:val="false"/>
        <w:keepLines w:val="false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государственные доходы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му государству для выполнения своих задач и функций необходимы денежные средства, обеспечивающие финансирование всей государственной деятельности. Поэтому в собственность государства направляется часть национального дохода страны в виде различных по своей юридической природе поступлений, за счет которых формируются государственные доходы. Достаточная обеспеченность государства финансовыми ресурсами — одно из необходимых условий эффективного функционирования системы государственной власти и, как следствие, успешного выполнения государством своих задач и функций. Поскольку само государство — учреждение постоянное, то и потребности его в финансовых ресурсах также явление постоянно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юридической литературе под государственными доходами традиционно понимается часть национального дохода страны, обращаемая в процессе его распределения и перераспределения через различные виды денежных поступлений в собственность и распоряжение государства с целью создания финансовой базы, необходимой для выполнения его задач по осуществлению социально-экономической политики, обеспечению обороны и безопасности страны, а также функционирования государственных органов. Вместе с тем понятие «государственный доход» можно рассматривать как централизованные денежные поступления в государственный бюджет, осуществляемые на основании бюджетного законодательства соответствующего государства (в нашем случае Российской Федерации), а также прибыль государственных предприятий и учреждений, коммерческих организаций, в которых государство в лице органов государственной власти имеет право на долю в уставном (складочном) капитале (например, ОАО «Газпром», ОАО «Россельхозбанк»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ссмотренном определении понятия «государственный доход» есть некоторое упущение: указаны лишь денежные средства, выступающие в качестве государственных доходов. Вместе с тем государство может в результате товарообменной операции получить товарную продукцию или недвижимое имущество, стоимостное выражение которого можно отразить в соответствующих статьях бюджета. Здесь следует подчеркнуть, что основным моментом является извлечение дохода как в денежной, так и в натуральной формах. Также важен тот факт, что «все бюджетные правоотношения действуют в границах финансового года, но имеют возобновляющийся характер». В связи с этим в определении было бы целесообразно указать период времени, в течение которого получен данный государственный дохо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 понятие «государственный доход» можно определить как имущество, приобретаемое государством за определенный период времени (финансовый год) в соответствии с группами доходов бюджета Российской Федерации (централизованный доход), а также имущество, приобретенное за указанный период государственными учреждениями, предприятиями и коммерческими организациями, в которых часть уставного капитала состоит из вклада Российской Федерации (децентрализованный доход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Источники формирования государственных доходов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 xml:space="preserve">1.1 Виды государственных доход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характера деятельности государственные доходы можно подразделить на внутренние и внешние. Первые образуют ресурсы государства. Ко вторым относятся национальный доход и национальное богатство зарубежных государств. Они возникают в результате осуществления специальных финансовых и нефинансовых методов международного перераспределения (изъятия) стоимости. В историческом плане наблюдались различные формы пополнения государственной казны за счет успешно проводимых войн, захватов и тому подобных способов агрессии (дань, контрибуция и т. д.), с одной стороны. С другой стороны, длительное время существовали финансово-экономические методы аннексии (например, эмиссия зарубежных денежных знаков, демпинговая политика, принудительные финансовые клиринги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рл Рау в своей работе «Основные начала финансовой науки»предлагал осуществлять деление доходов на: 1) приобретаемые правительством, или промышленные, то есть те, которые государство приобретает собственной хозяйственной деятельностью в виде доходов от государственных имуществ, казенных предприятий, фабрик, заводов и т. п.; 2) требуемые правительством, то есть те, которые государство получает в форме налогов с подданны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зднее Адольф Вагнер в своей работе «Финансовое хозяйство» предложил деление государственных доходов на частно-хозяйственные и государственно-хозяйственные. Так, первые происходят от государственных имуществ, промыслов, промышленных учреждений, а вторые государство получает принудительно в виде разного рода платежей за оказываемые государством отдельным подданным услуги (пошлины) или за самую принадлежность лица к определенному государству (налоги)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1.2 Источники поступления государственных дох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-правовой анализ состава государственных доходов показал, что наиболее надежными являются те из них, которые непосредственно получаются с подданных государств в виде разного рода налогов, так как общая масса народного дохода довольно постоянна в своей величине и в своем развитии, между тем как доходы от государственных имуществ и от казенных предприятий зависят от различных более или менее случайных обстоятельств. Кроме условия постоянства требуется еще, чтобы источник доходов не нарушал ничьих гражданских прав, был бы согласен с требованиями справедливости и чтобы получался легко, с возможно меньшими затруднениями для казны и плательщик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доходы, получаемые от налогов, отвечают этим требованиям, однако современные государства пока не отказались от иных доходов, не связанных с налоговыми платежами. Так, например, до последнего времени были широко распространены различные международные займы. Многовековой финансовой практике и современной финансовой науке известны пять основных вида поступлений в государственный бюджет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оговые доход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й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налоговые дох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эмисс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рансфер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ый период развития государства их соотношение неодинаково и определяется различными факторами, в том числе характером кредитно-денежной и финансовой политики; экономическим состоянием страны и конкретными особенностями исторического пери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поступления присущи мирному политически стабильному периоду развития государства. Они служат основой для всех звеньев бюджетной системы совершенных стран. Принципы и механизм налогообложения формируются государством и находят свое выражение в финансовой политике государ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займы являются по своему значению вторым видом поступлений. Этот вид имеет тысячелетнюю историю, но получил широкое распространение только в XX веке, особенно в последнее время. При этом государственные займы как таковые не являются доходами в истинном смысле. Это денежные средства на возвратной основе, да еще и с определенной платой в виде процентов. Их положительная сторона состоит в возможности удовлетворения временных неотложных нужд при чрезвычайных обстоятельств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источник поступлений бюджета объединяет неналоговые доходы. К ним относятся поступления от государственного имущества, его содержания, эксплуатации и реализации. Данный вид поступлений носит специфический характер, суть которого заключается в результативном функционировании государственного достояния. Небольшие доходы в казну поступают от государственных предприятий, в виде дивидендов по акциям, находящимся в собственности у государства, и от ряда других источник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тый вид поступлений государственного бюджета — это эмиссия денежных знаков. Как правило, данный вид финансирования государственного бюджета используют для покрытия бюджетного дефицита, возникающего при превышении расходов бюджета над его доходами. Эмиссия, так же как и займы, является, образно выражаясь, негласным поступлением бюджета, о ее применении широкая общественность узнает постфакту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по сообщению информационного агентства «Росбалт» - Денежная эмиссия в РФ составит в IV квартале триллион рубле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но на 0,8-1 трлн. рублей дефицит бюджета РФ текущего квартала будет профинансирован за счет средств Резервного фонда, то есть на эту сумму будет осуществлена эмиссия рублей. С таким предположением выступили аналитики Банка Москвы.Напомним, что, согласно предварительной оценке Минфина, расходы федерального бюджета в январе-сентябре текущего года составили 6,7 трлн. рублей. Учитывая, что всего на год запланировано 10,3 трлн. рублей расходов, в IV квартале должно быть израсходовано более 3,5 трлн. Исходя из правительственного прогноза исполнения бюджета, дефицит в оставшиеся три месяца может превысить 1,6 трлн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Мы полагаем, что все запланированные расходы в этом году осуществлены не будут, в то время как доходы, напротив, превысят правительственный прогноз, — отмечается в обзоре Банка Москвы. — В результате дефицит бюджета в текущем квартале составит 1,1-1,2 трлн. рублей, а по всему году — 1,8-1,9 трлн. рублей (4-4,2% ВВП). Примерно на 0,8-1,0 трлн. рублей дефицит текущего квартала будет профинансирован за счет средств Резервного фонда (где на 1 октября оставалось 1,2 трлн.), то есть на эту сумму будет осуществлена эмиссия рублей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вторы обзора замечают, что эмитированные средства не сразу окажутся в экономике. «Скорее всего, значительная их часть будет стерилизована на депозитах в ЦБ и ОБР (обязательные банковские резервы — ред.). Сейчас в этих инструментах находится более 1,5 трлн. рублей «лишних» денег, а к началу нового года в них может быть аккумулировано порядка 2,5 трлн.», — полагают экономисты банка. Эти средства могли бы стать «серьезным резервом» для увеличения кредитования. «Но если спроса на кредиты не будет, а внешняя конъюнктура ухудшится, то вся эта ликвидность, скорее всего, хлынет на валютный рынок с очевидными последствиями для национальной валюты», — прогнозируют авторы обз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ый вид бюджетных поступлений — трансферты (финансовая помощь) — имеет место исключительно в странах со сложной бюджетной системой, состоящей из нескольких бюджетных уровней. Трансферты включают дотации, субвенции, субсидии и другие выплаты вышестоящих бюджетов нижестоящим уровням бюджетной системы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 xml:space="preserve">1.3 Классификация доходов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доход государственный бюджет централизован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и особенно структура доходов государственного бюджета в каждом конкретном случае строго индивидуальны в зависимости от характера, типа государства, времени, периода, особенностей социально-экономического развития. В своей работе хочу представить следующую классификацию доходов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 по социально-экономическому признаку (основана на «существующем различии форм собственности, закрепленных Конституцией РФ (ч. 2. ст. 8)») — доходы, поступающие от: государственных предприятий и организац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организаций и предприятий; негосударственных организаций и предприят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ых предприятий, иностранных предприятий и организаций, действующих на территории РФ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по территориальному признаку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по методу мобилизации — государственные и муниципальные доходы подразделены на обязательные и добровольные доходы, при этом к обязательным относят большую часть поступлений в бюджет, они являются безвозвратными и безвозмездны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чу подчеркнуть, что признак безвозмездности присущ не всем видам государственных доходов. Например, сборы имеют в качестве своей основной характеристики, кстати, отличающей их от налогов, индивидуальную возмездность; возмездными являются также поступления от использования государственной собственности, от оказания платных услуг государственными органами. Необязательные — средства, привлекаемые в виде займов, пожертвований и др.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по форме образова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ам свойственны признаки обязательности и индивидуальной безвозмездности по юридической форме, регулярности поступления от определенного налогооблагаемого объекта. Однако более разнообразными по формам и методам взимания являются неналоговые платежи и поступ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налоговые </w:t>
      </w:r>
    </w:p>
    <w:p>
      <w:pPr>
        <w:pStyle w:val="Style22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штрафного характера (суммы, полученные от реализации конфискованного имущества; взимаемые штрафы);</w:t>
      </w:r>
    </w:p>
    <w:p>
      <w:pPr>
        <w:pStyle w:val="Style22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за выпуск и реализацию продукции, изготовленной с отступлением от стандартов и технических условий;</w:t>
      </w:r>
    </w:p>
    <w:p>
      <w:pPr>
        <w:pStyle w:val="Style22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кций за нарушение порядка применения цен;</w:t>
      </w:r>
    </w:p>
    <w:p>
      <w:pPr>
        <w:pStyle w:val="Style22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объектов федеральной собственности, собственности субъектов РФ и муниципальной собственности (например, плата за воду);</w:t>
      </w:r>
    </w:p>
    <w:p>
      <w:pPr>
        <w:pStyle w:val="Style22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деятельности государственных или муниципальных органов, предприятий и организаций;</w:t>
      </w:r>
    </w:p>
    <w:p>
      <w:pPr>
        <w:pStyle w:val="Style22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продажи имущества, находящегося в государственной или муниципальной собственности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в России, по сообщению главы Минэкономразвития Эльвиры Набиуллиной. В 2011 - 2013 годах доход государства от приватизации может составить 600 - 700 млрд. рублей. В 2011 году государство, по оценке министерства, может получить от приватизации более 200 млрд. рубл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рогнозу Минфина, доход бюджета от продажи госдолей в ряде компаний до 2013 года составит 883,5 млрд. рублей, в 2011 году - около 298 млрд. рубл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Минфин внес на рассмотрение правительства предложение по приватизации в 2011- 2013 годах ряда госкомпаний, среди которых - "Транснефть" "Роснефть", "ФСК ЕЭС", "РусГидро", "Сбербанк", ВТБ, РЖД, "Совкомфлот", "Россельхозбанк" и АИЖК. Как сообщалось, предложение Минфина было одобрено премьер-министром РФ Владимиром Путиным</w:t>
      </w:r>
    </w:p>
    <w:p>
      <w:pPr>
        <w:pStyle w:val="Style22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е платежи и сборы (сборы ГИБДД и др.); </w:t>
      </w:r>
    </w:p>
    <w:p>
      <w:pPr>
        <w:pStyle w:val="Style22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ы, получаемые в возмещение ущерба; </w:t>
      </w:r>
    </w:p>
    <w:p>
      <w:pPr>
        <w:pStyle w:val="Style22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внешнеэкономической деятельности;</w:t>
      </w:r>
    </w:p>
    <w:p>
      <w:pPr>
        <w:pStyle w:val="Style22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от продажи государственных ценных бумаг; </w:t>
      </w:r>
    </w:p>
    <w:p>
      <w:pPr>
        <w:pStyle w:val="Style22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;</w:t>
      </w:r>
    </w:p>
    <w:p>
      <w:pPr>
        <w:pStyle w:val="Style22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виденды по акциям, принадлежащим государству и муниципальным образованиям;</w:t>
      </w:r>
    </w:p>
    <w:p>
      <w:pPr>
        <w:pStyle w:val="Style22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, находящегося в государственной и муниципальной собственности (арендная плата за пользование лесным фондом, за земли сельскохозяйственного и несельскохозяйственного назначения, за сдачу в аренду прочего имущества);</w:t>
      </w:r>
    </w:p>
    <w:p>
      <w:pPr>
        <w:pStyle w:val="Style22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ы, полученные от размещения в банках временно свободных средств бюджета или внебюджетных фондов, от предоставления бюджетных ссуд внутри страны и по государственным кредитам, предоставляемым иностранным государствам;</w:t>
      </w:r>
    </w:p>
    <w:p>
      <w:pPr>
        <w:pStyle w:val="Style22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услуг или компенсации затрат государства;</w:t>
      </w:r>
    </w:p>
    <w:p>
      <w:pPr>
        <w:pStyle w:val="Style22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прибыли Центрального банка РФ;</w:t>
      </w:r>
    </w:p>
    <w:p>
      <w:pPr>
        <w:pStyle w:val="Style22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от государственных и муниципальных организаций и др.</w:t>
      </w:r>
    </w:p>
    <w:p>
      <w:pPr>
        <w:pStyle w:val="Style22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туплений от продажи государством и муниципальными образованиями принадлежащих им акций; доходы от продажи квартир, производственных и непроизводственных фондов, транспортных средств, иного оборудования;</w:t>
      </w:r>
    </w:p>
    <w:p>
      <w:pPr>
        <w:pStyle w:val="Style22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ходов от реализации конфискованного и бесхозного имущества, имущества, переходящего в государственную или муниципальную собственность в порядке наследования или дарения, и кла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налогов неналоговые доходы могут быть не только обязательными, но и добровольными платежами. На добровольных началах проводятся государственные и муниципальные лотереи, служащие источником доходов государства и муниципальных образований, выпуск государственных и муниципальных ценных бумаг, привлечение средств в государственные и муниципальные внебюджетные фонды и учреждения в порядке благотворительной деятельности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неналоговых доходов имеются платежи (сборы, пошлины, платежи за пользование природными ресурсами и т. п.), близкие по некоторым признакам к налогам (обязательность уплаты, зачисление в бюджетную систему или внебюджетный государственный фонд, контролируемость уплаты налоговыми или в соответствующих случаях таможенными органами). Однако они существенно отличаются от налогов по своему возмездному характеру. Признак же обязательности имеет в этих платежах особое проявление: обязанность уплатить их возникает только в связи с обращением к государственным или муниципальным органам за определенной услугой (регистрацией места жительства, разрешением на перевоз товаров через таможенную границу, предоставлением права на определенную деятельность и т. п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большее значение приобретает привлечение в распоряжение государства и муниципальных образований средств на договорных, добровольных и возвратных началах. Среди них важная роль принадлежит институтам государственного и муниципального кредита, в том числе государственным и муниципальным займам, институтам страх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м платежам обязательного характера, в отличие от налогов, свойственна определенная возмездностъ, поскольку их взимание обусловлено предоставлением плательщику права на осуществление какой-либо деятельности (лицензионные, регистрационные сборы), получение юридически значимых услуг (государственная пошлина), на пользование имуществом (арендная плата) и т. п. Поэтому плательщики вправе потребовать от государственных или муниципальных органов совершения действий, предоставления услуг и т. п., связанных с данным платежом. Причем эти платежи могут иметь целевое назначение, расходоваться на тот объект, за пользование которым они были уплачены (платежи за пользование природными ресурсам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й бюджетной классификации Российской Федерации не сохранилось деление доходов на налоговые и неналоговые доходы: теперь они вместе составляют группу «доходы». В свою очередь перечень безвозмездных перечислений существенно расширен. В настоящее время в составе доходов бюджетов доходы целевых бюджетных фондов не предусмотрены вообще. Однако появился новый вид доходов, а именно доходы от предпринимательской и иной приносящей доход деятельности. В данном случае имеются в виду те доходы, которые получены бюджетными организациями или органами государственного управления от предпринимательской деятельности или от деятельности по реализации товаров и услуг, осуществляемых не по государственно регулируемым, а по рыночным ценам. В данный вид доходов входят также целевые отчисления от государственных и муниципальных лотер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среди неналоговых платежей обязательного характера занимают страховые взносы в государственные социальные внебюджетные фонды - Пенсионный фонд РФ, Фонд социального страхования РФ, Федеральный фонд обязательного медицинского страхования. Тарифы страховых взносов, подлежащих уплате организациями и гражданами, в том числе индивидуальными предпринимателями, ежегодно устанавливаются законами РФ. Средства, поступившие в результате уплаты этих взносов, имеют целевое назначение по страхованию закрепленного в Конституции РФ права каждого на социальное обеспечение по возрасту, в случае болезни, инвалидности, потери кормильца, дли воспитания детей, на бесплатную медицинскую помощь и в иных случаях, установленных законом (ст. 39, 41 Конституции РФ) и используются соответственно задачам названных фондов. Действующим законодательством в налоговую систему они не включены. Однако в ст. 13 Налогового кодекса РФ в перечне федеральных налогов и сборов указаны взносы в государственные социальные внебюджетные фонды без определения их как страховых, что не соответствует упомянутым нормам Конституции РФ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 по получателю дохода: </w:t>
      </w:r>
    </w:p>
    <w:p>
      <w:pPr>
        <w:pStyle w:val="Style22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;</w:t>
      </w:r>
    </w:p>
    <w:p>
      <w:pPr>
        <w:pStyle w:val="Style22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Российской Федерации;</w:t>
      </w:r>
    </w:p>
    <w:p>
      <w:pPr>
        <w:pStyle w:val="Style22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ра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ми для формирования состава государственных и местных доходов являются нормы Конституции РФ (ст. 8, 35), закрепляющие как основу экономической системы разнообразие форм собственности, обеспечение им со стороны государства равной защиты, гарантии собственности граждан, создаваемой в результате их участия в общественном производстве, ведения собственного хозяйства, получения иных доходов на условиях, не противоречащих законодательств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отношений собственности можно говорить о доходах государства и муниципальных образований и финансовых ресурсах, которые используются ими временно и подлежат возврату. В первом случае это различные виды платежей, которые на основании законодательства обращаются в государственную или муниципальную собственность, становятся федеральной собственностью, собственностью субъектов Федерации или муниципальной собственностью с соответствующим правовым режимом. К ним относятся налоги, сборы, пошлины и другие обязательные платежи, поступления от использования государственного и местного, имущества, природных ресурсов, от приватизации. К источникам внебюджетного фонда занятости и др., помимо установленных обязательных платежей, отнесены и добровольные взносы физических и юридических ли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инансовым ресурсам государства и муниципальных образований, не являющимися их доходами в прямом смысле, относятся средства, полученные от распространения облигаций государственных муниципальных займов, банковские кредиты, используемые для пополнения бюджетов или внебюджетных государственных и местных фондов. При этом в качестве кредитных ресурсов широко используются временно свободные средства юридических и физических лиц, хранящиеся на счетах в банках, в том числе вклады граждан в Сберегательном банке Р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таким путем средства подлежат возврату и потому не являются доходами государства и муниципальных образований. Им принадлежит важная роль в снятии напряженности финансового положения в государстве или муниципальном образовании при недостаточности поступления их собственных доходов. Помимо этого, такие методы привлечения ресурсов в распоряжение государства способствуют более полному использованию денежной массы в стране и включению ее в обслуживание потребностей общества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1.4 Централизованные и децентрализованные дох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порядка образования и использования государственные и муниципальные доходы можно подразделить ни две группы: централизованные и децентрализова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централизованным относятся доходы, сосредоточенные в государственных и местных бюджетах и таких же внебюджетных фондах. Именно эти доходы законодатель относит к федеральной государственной казне, государственной казне субъектом Федерации, муниципальной казне, отграничивает их от средств, закрепленных за государственными и муниципальными предприят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централизованные государственные (и местные) доходы - это доходы государственных (и муниципальных) предприятий, организаций, которые остаются в их непосредственном распоряжении и используются ими самостоятельно на производственные и социальные нужды. Средства предприятий, относящиеся к государственной или муниципальной собственности, закреплены за такими предприятиями и принадлежат им на праве хозяйственного ведения или оперативного управления, как и другое закрепленное за ними имущество (ст. 114, 115 Гражданского кодекса РФ). Предприятие после уплаты налогов самостоятельно распоряжается своей прибылью и другими находящимися в его распоряжении доход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ые источники государственных и местных бюджетов, как правило, не имеют специального целевого назначения. Это позволяет направлять их на наиболее важные, приоритетные в соответствующее время потребности общества для финансирования намеченных програ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формирования своих доходов государство привлекает в свое распоряжение часть чистого дохода, создаваемого в различных областях общественного производства, действующего на основе разных форм собственности — государственной, муниципальной, общественной, частной. Кроме того, государство использует для образования своей финансовой базы и часть личных доходов граждан, полученных ими от. участия в производстве, предпринимательской деятельности, от вложения средств в ценные бумаги, от использования имущества и т.д. В формировании доходов государства участвуют все звенья финансовой систем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воей структуре государственные доходы представляют совокупность отдельных видов денежных платежей и поступлений, объединенных в определенную систем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государственные доходы — это часть национального дохода страны, обращаемая в процессе его распределения и перераспределения через различные виды денежных поступлений в собственность и распоряжение государства с целью создания финансовой базы для выполнения его задач по осуществлению социально-экономической политики, обеспечению обороны и безопасности страны, а также необходимой для функционирования государственных орган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доходы зачисляются в различные государственные денежные фонды — в бюджеты разных уровней, внебюджетные целевые государственные фонды. Муниципальные (местные) доходы поступают соответственно в местные денежные фонды — местные бюджеты и внебюджетные фон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государственных и местных доходов, их система, правовой режим регламентируются законодательством, основанном на конституционных нормах. В связи с происходящими преобразованиями в экономике, а также во взаимоотношениях между федеральными органами и субъектами Федерации, в правовом положении органов местного самоуправления произошло обновление этого законодательства: приняты новые нормативные акты как общего значения по вопросам государственных и местных доходов, так и по конкретным их видам. К числу актов общего значения относится, в частности, Закон РФ “Об основах налоговой системы в Российской Федерации”2 от 27 декабря 1991 г., устанавливающий основные положения относительно главных источников бюджетных доходов — налоговых платеж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дательством систему государственных и местных доходов РФ можно оценивать как единую, что выражается в том, что в законодательстве РФ определяются все виды государственных и местных доходов. Поэтому при наличии соответствующих источников в стране повсеместно используются одни и те же виды денежных поступлений. Федеральным законодательством предусмотрено и распределение доходов по уровням — федеральному, субъектов Федерации и местному. Оно же определяет основы правового режима доходов субъектов Федерации и местных административно-территориальных единиц. В связи с этим правовая основа образования государственных и местных доходов помимо законодательства РФ включает и правовые акты государственных органов субъектов Федерации, а также органов местного самоуправ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отношений собственности можно говорить о доходах государства в собственном смысле слова и о финансовых ресурсах, которые используются им временно и подлежат возврату. В первом случае это различные виды платежей, которые на основании законодательства обращаются в государственную или муниципальную (местную) собственность, т.е. становятся федеральной собственностью, собственностью субъектов Федерации или муниципальной собственностью районов, городов и входящих в них административно-территориальных единиц с соответствующим правовым режимом. К ним относятся налоги, сборы, пошлины и другие обязательные платежи, поступления от использования государственных и местных имуществ и угодий, от приватизации. Среди них могут быть и поступления добровольного характера, например от лотерей, пожертвования. Так, к источникам внебюджетного фонда занятости и др. помимо установленных обязательных платежей отнесены и добровольные взносы граждан и юридических лиц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финансовым ресурсам государства и административно-территориальных единиц, не являющимся их доходами в прямом смысле, относятся средства, полученные от распространения облигаций государственных и местных займов, кредиты, выданные Центральным банком России или другими, банками для пополнения средств бюджетов или внебюджетных государственных и местных фонд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в качестве кредитных ресурсов широко используются временно свободные средства юридических и физических лиц, хранящиеся на счетах в банках, в том числе вклады граждан в Сберегательном банке РФ. Полученные таким путем средства подлежат возврату и потому не могут считаться доходами государства (административно-территориальной единицы) в собственном смысле слова. Тем не менее, им принадлежит важная роль в снятии напряженности финансового положения в государстве при недостаточности поступления государственных доходов. Помимо этого такие методы привлечения ресурсов в распоряжение государства способствуют более полному использованию денежной массы в стране и включению ее в обслуживание потребностей общест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прочим доходам государства, составляющим незначительную величину, относятся доходы от государственного имущества (доходы от жилого фонда, лесной доход, выручка от реализации выморочного, бесхозного и конфискованного имущества, невостребованных грузов и почтовых отправлений, имущества ликвидированных предприятий, организаций и учреждений) и дохода от платных услуг государственных учреждений (сбор за проверку, клеймение и экспертизу мер и измерительных приборов, пошлины, сборы автоинспекторов и за другие</w:t>
      </w:r>
    </w:p>
    <w:p>
      <w:pPr>
        <w:pStyle w:val="Heading1"/>
        <w:keepNex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и виды государственных доходов, а также значение каждого из них зависит от экономической системы страны. Основополагающими для формирования состава государственных и местных доходов выступают нормы Конституции РФ, закрепляющие как основу экономической системы разнообразие форм собственности, обеспечение им со стороны государства равной защиты, гарантии собственности граждан, создаваемой в результате их участия в общественном производстве, ведения собственного хозяйства, получения иных доходов на условиях, не противоречащих законодательств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нятие государственных доходов может рассматриваться в широком смысле слова, охватывая доходы бюджетной системы и внебюджетных государственных фондов, а также доходы государственных предприятий, остающиеся в их распоряже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 применение этого понятия и в узком смысле — как доходы, входящие в государственную казну, то есть подлежащие зачислению в бюджетную систему и государственные внебюджетные фонд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формирования государственных доходов Российской Федерации и регулирующее ее законодательство находятся в сложном процессе становления, обусловленном экономическими и политическими переменами в стране и связанными с ними кризисными явлен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овое зада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6. Ресурсы коммерческих банков формируются за сч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бственных, привлеченных и эмитирован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7. Собственные средства банков включают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) акционерный, резервный капитал, нераспределенную прибы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8. Основную часть ресурсов коммерческих банков составляю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влеченные сре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9. Операции, связанные с размещением банковских ресурсов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ктив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0. Операции коммерческих банков по предоставлению за арендную плату в долгосрочное пользование основных фондов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лизин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юджетный Кодекс РФ.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логовый кодекс РФ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урс экономической теории / Под. ред. М.Н. Чупирина - Киров: "АСА", 2005.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Финансы, денежное обращение, кредит. / Л.А. Дробозина и др.-М., Финансы ЮНИТИ, 2006.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фимов В.С. Финансы. Часть 1 / М.: МИЭМП, 2009.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Налоги: Учебное пособие / Под ред. Черника Д. Г. 3-е изд. М.: Финансы и статистика, 2004.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Юткина Т. Ф. Налоги и налогообложение: Учебник. М.: ИНФРА-М, 2006.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териалы сайта информационного агенства « Росбалт» www.rosbalt.ru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териалы сайта холдинга «Финам» www.finam.ru</w:t>
      </w:r>
    </w:p>
    <w:p>
      <w:pPr>
        <w:pStyle w:val="Style22"/>
        <w:widowControl w:val="false"/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/>
      <w:ind w:firstLine="56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GB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lang w:val="en-GB"/>
    </w:rPr>
  </w:style>
  <w:style w:type="paragraph" w:styleId="Style21">
    <w:name w:val="Название объекта"/>
    <w:basedOn w:val="Normal"/>
    <w:next w:val="Normal"/>
    <w:qFormat/>
    <w:pPr>
      <w:spacing w:before="120" w:after="0"/>
      <w:ind w:firstLine="709"/>
      <w:jc w:val="center"/>
    </w:pPr>
    <w:rPr>
      <w:b/>
      <w:sz w:val="18"/>
    </w:rPr>
  </w:style>
  <w:style w:type="paragraph" w:styleId="030Place">
    <w:name w:val="030 Place"/>
    <w:qFormat/>
    <w:pPr>
      <w:keepNext w:val="true"/>
      <w:widowControl/>
      <w:bidi w:val="0"/>
      <w:spacing w:lineRule="atLeast" w:line="24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050SubHeader">
    <w:name w:val="050 SubHeader"/>
    <w:basedOn w:val="Normal"/>
    <w:next w:val="Normal"/>
    <w:qFormat/>
    <w:pPr>
      <w:keepNext w:val="true"/>
      <w:spacing w:lineRule="atLeast" w:line="240" w:before="240" w:after="120"/>
    </w:pPr>
    <w:rPr>
      <w:rFonts w:ascii="Arial" w:hAnsi="Arial" w:cs="Arial"/>
      <w:caps/>
      <w:sz w:val="22"/>
    </w:rPr>
  </w:style>
  <w:style w:type="paragraph" w:styleId="070Body">
    <w:name w:val="070 Body"/>
    <w:qFormat/>
    <w:pPr>
      <w:widowControl/>
      <w:bidi w:val="0"/>
      <w:spacing w:lineRule="atLeast" w:line="24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80List">
    <w:name w:val="080 List"/>
    <w:basedOn w:val="070Body"/>
    <w:qFormat/>
    <w:pPr>
      <w:tabs>
        <w:tab w:val="clear" w:pos="708"/>
        <w:tab w:val="left" w:pos="660" w:leader="none"/>
      </w:tabs>
      <w:ind w:left="660" w:hanging="30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b/>
      <w:bCs/>
      <w:sz w:val="32"/>
      <w:szCs w:val="32"/>
    </w:rPr>
  </w:style>
  <w:style w:type="paragraph" w:styleId="Style23">
    <w:name w:val="Обычный (веб)"/>
    <w:basedOn w:val="Normal"/>
    <w:qFormat/>
    <w:pPr>
      <w:spacing w:before="280" w:after="280"/>
      <w:ind w:firstLine="3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53:00Z</dcterms:created>
  <dc:creator>1</dc:creator>
  <dc:description/>
  <cp:keywords/>
  <dc:language>en-US</dc:language>
  <cp:lastModifiedBy>SYSTEM</cp:lastModifiedBy>
  <cp:lastPrinted>2010-11-23T14:03:00Z</cp:lastPrinted>
  <dcterms:modified xsi:type="dcterms:W3CDTF">2011-09-05T14:53:00Z</dcterms:modified>
  <cp:revision>2</cp:revision>
  <dc:subject/>
  <dc:title/>
</cp:coreProperties>
</file>