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Кейнсіанська парадигма у розвитку теорії грошей. Теорія "керованих грошей"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Неокейнсіанська теорія економічної динаміки та зростанн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токи кейнсіансько-неокласичного синтезу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ейнсіанство - це сформований Дж.М. Кейнсом та його чисельними прихильниками і послідовниками напрям, об'єднаний визнанням нестабільності ринкової економіки та необхідності її державного регулюва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мінування кейнсіанських ідей у міжвоєнний і післявоєнний період пояснюється реалістичністю розробленої цим напрямом макроекономічної теорії, а також кейнсіанської програми державного регулювання економіки. Саме тому переважно на кейнсіанських ідеях державного регулювання ринку базувалась макроекономічна політика урядів провідних країн світу з 50-х до середини 70-х pp. XX ст. Кейнсіанська теоретична модель поступово увійшла практично в усі підручники з економіки, започаткувавши новий підрозділ економічної теорії - макроекономіку. Цей період отримав назву "доба кейнсіанств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лід зазначити, що найбільш бурхливо теорія Кейнса поширювалась в країнах Заходу в післявоєнний період. У 50-60-х pp. XX ст. вона трансформувалась у неокейнсіанство, назвою якого прийнято підкреслювати як спадкоємність щодо кейнсіанського напряму, так і суттєві ознаки теоретичного та методологічного оновлення, що привнесли в макроекономічну теорію послідовники Дж.М. Кейн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основі трансформації теорії Кейнса у неокейнсіанство була потреба створення більш загальної теорії, яка б враховувала такі нові проблеми, як високе і стійке економічне зростання, проблема циклу, врахування науково технічного прогресу, нагромадження ресурсів тощо. Тому основні положення Кейнса було піддано в працях його послідовників певній модифікації, універсалізації та осучасненню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Кейнсіанська парадигма у розвитку теорії грошей. Теорія "керованих грошей"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супереч уявленню про внутрішню збалансованість ринкової економіки Дж.М. Кейнс у своїх працях теоретично довів, що механізм ринкової конкуренції за нових умов економічного розвитку не в змозі самотужки, без втручання держави, забезпечити ефективне використання головних чинників виробництва й відповідну рівновагу процесу розширеного відтворе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иступаючи з критикою теорії реалізації Ж. - Б. Сея, - головним її постулатом було твердження про те, що пропозиція товарів автоматично породжує їх попит, - а також Вальрасової концепції економічної рівноваги, Дж.М. Кейнс показав: ринковий механізм виробничого відтворення не містить достатньо ефективних сил саморегулювання і його треба доповнити державними стимулятор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исунуте кейнсіанською теорією положення про необхідність активного втручання держави у процес економічного відтворення і необхідність проведення у зв'язку з цим гнучкої фіскальної та грошово-кредитної політики цілком логічно передбачало принципові зміни позицій економічної науки з приводу ролі грошового чинника в господарському розвитку. Дж.М. Кейнс висунув положення про те, що гроші виконують у процесі відтворення свою особливу, самостійну роль, що вони не така собі "вуаль", а джерело підприємницької енергії, що вони виступають у структурі економічних зв'язків у ролі посередницької ланки між поточною і майбутньою господарською діяльністю, витратами виробництва та його кінцевими результатами. Виходячи з цього - гроші відіграють особливу, самостійну роль у структурі ринкової економіки, що вони активно впливають на мотиви поведінки її суб'єктів та їхні господарські рішення, а тому неможливо передбачити перебіг економічних подій ні на короткий, ні на тривалий термін, якщо не враховувати того, що відбуватиметься з грішми впродовж відповідного період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ж.М. Кейнс на базі тези "гроші мають значення" розробив теоретичну концепцію "керованих грошей", сперту на систему їх широкого державного регулювання й використання з метою стимулювання ефективного платоспроможного попиту, а відтак - інвестиційного процесу. Гроші, з одного боку, - об'єкт державного регулювання економіки, а з іншого - безпосередній інструмент здійснення такого регулювання. Дж.М. Кейнс став фактично засновником одного з істотних напрямків теорії грошей - теорії державної грошової політики. Фактично суть, принципи та механізм такої політики в їх комплексному підході були вперше в економічній теорії розроблені Дж.М. Кейнс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Як у теоретичному, так і в суто практичному плані особливо вагомими є положення Дж.М. Кейнса про принципи здійснення політики "дешевих грошей" та пільгового кредиту. Англійський економіст виступив прибічником "слабкої" валюти і здійснення офіційної економічної політики "знецінення власних грошей". Важливо збагнути: теорія регульованої інфляції і теорія "керованих грошей" не лише зумовлюють одна одну, а й у своїй сукупності розкривають зміст одного з вельми ефективних механізмів стимулювання економічних процесів і ділової активності. Йдеться про одну з центральних позицій теорії Дж.М. Кейнса з приводу того, що недостатність грошового попиту є однією з визначальних причин розвитку кризових процесів, спаду виробництва і зростання безробіття. Тому стимулювання грошового попиту через застосування політики "дешевих грошей" і відповідного використання норми процента мало під собою досить аргументоване не лише теоретичне, а й суто практичне підґрунт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 1932 р. він опублікував статтю "Дорогі гроші", де підкреслювалося, що "саме піднесення економіки, а не її криза є тим періодом, коли необхідна жорстка фінансово-грошова політика".</w:t>
      </w:r>
    </w:p>
    <w:p>
      <w:pPr>
        <w:pStyle w:val="Style18"/>
        <w:rPr>
          <w:lang w:val="uk-UA"/>
        </w:rPr>
      </w:pPr>
      <w:r>
        <w:rPr>
          <w:lang w:val="uk-UA"/>
        </w:rPr>
        <w:t>кейнсіанський теорія економічна динамі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 його думку зв’язок між економікою і грошима - норма відсотку і гроші набувають істиної важливості тільки в теорії відсотку. Чим сильніша невпевненість людини в майбутньому економічному розвитку, тим більша структура грошових заощаджень і менше попит на потчну продукці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ейнс виділяє такі мотиви заощадження: - трансакційний - обачність - спекулятивний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Неокейнсіанська теорія економічної динаміки та зроста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днією з головних особливостей неокейнсіанства стала глибока критична переробка та вдосконалення теорії статичної ринкової рівноваги Кейнса з метою її пристосування до більш повного врахування факторів економічної динаміки та дослідження динамічних станів економіки. Результатом теоретичних пошуків стала розробка неокейнсіанської теорії макроекономінної динаміки. ЇЇ становлення пов'язано з іменами таких видатних послідовників Дж.М. Кейнса, як Р. Харрод, Є. Домар, Е. Хансен, Дж.В. Робінсон та ін. Теоретичні основи своїх досліджень вони сформували ще наприкінці 30-х pp., але наукове визнання їхні ідеї отримали пізніше, на початку та в середині 50-х pp. XX с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новний зміст коригування Кейнсової теорії полягав у реальних спробах подолати її явно виражений статичний характер шляхом введення у макроекономічну модель таких динамічних факторів, які б дали можливість здійснювати на основі кейнсіанської методології економічний аналіз рівноважних та нерівноважних станів економіки, що розвивається та зростає Внаслідок цього у неокейнсіанські дослідження включаються економічні параметри технічного прогресу, що здатні динамізувати приріст національного доходу. В центрі уваги - пошук важелів пролонгації економічного піднесення та розробка специфічних моделей довготривалого економічного зростання. Нарешті, основна увага приділяється таким економічним категоріям, як економічне зростання, його темпи, економічна динаміка тощ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новною ознакою ідейної та методологічної спадкоємності від теорії Кейнса до неокейнсіанської теорії макроекономічної динаміки стало визнання того, що стихійна ринкова економіка не є ідеальною системою саморегулювання, яка б була здатна забезпечувати найбільш повне та цілком раціональне використання виробничих ресурсів. Саме це найбільш суттєво відрізняло неокейнсіанські підходи у дослідженні економічної динаміки та зростання від паралельно здійснюваних з середини 50-х pp. XX ст. наукових розробок неокласиків зі схожої проблема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виток методології макроекономічного дослідження в неокейнсіанській теорії економічної динаміки та зростанн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подолання статичності теорії Кейнс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рахування факторів економічної динамік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вчення показників технічного прогрес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дослідження впливу науково-технічного прогресу на економічне зростанн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розробка теорії кумулятивного процесу та моделей економічного зростання, розрахованих на тривалий ча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Отже, неокейнсіанці зосередили науковий пошук на динамізації макроекономічної моделі Кейнса, але дещо специфічно. Динамізація стосувалася лише таких величин, як ефективний попит, функції споживання та інвестування, мультиплікатора. Проте інший аспект аналізу, а саме грошова сфера, яка включає динаміку грошової маси, норму процента, ціни, був визнаний несуттєвим і майже не враховувався у неокейнсіанських моделях економічної динаміки. По суті, неокейнсіанство чи ортодоксальне кейнсіанство було безгрошовим варіантом кейнсіанської теорії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lang w:val="uk-UA"/>
        </w:rPr>
      </w:pPr>
      <w:r>
        <w:rPr>
          <w:lang w:val="uk-UA"/>
        </w:rPr>
        <w:t>Визначальне наукове і практичне значення в галузі економічної динаміки і теорії економічного зростання мали дослідження неокейнсіанців Р. Харрода та Є. Домара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токи кейнсіансько-неокласичного синтез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лідом за виходом "Загальної теорії зайнятості, процента і грошей" Джона Мейнарда Кейнса в економічній науці розгорнулись аналітичні пошуки можливостей об'єднання вихідних теоретичних положень кейнсіанства та неокласики. Завдяки зусиллям прихильників цього підходу склалась теоретична система, що отримала назву "неокласичного (чи кейнсіансько-неокласичного) синтезу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ейнсіансько-неокласичний синтез означав поєднання, аналітичну інтеграцію елементів кейнсіанської і неокласичної теорій. Методологічні засади та теоретичну систему кейнсіансько-неокласичного синтезу розробили Дж. Хікс, П. Семюелсон, Е. Хансен, Л. Клейн, Д. Патінкін та ін. Перші теоретичні розробки в цьому напрямі розпочались вже у другій половині 30-х pp., але наукову впливовість, визнання та популяризацію ідеї неокласичного синтезу отримали у 50-60-х pp. XX ст. Для здійснення кейнсіансько-неокласичного синтезу були реальні підстави. В процесі переростання теорії Дж.М. Кейнса у неокейнсіанство, що включило теорію циклу і теорію економічного росту, все більше виявлялась певна особливість цієї ортодоксальної версії кейнсіанської теорії. Ця особливість полягала в тому, що такі напрями аналізу, започатковані ще Кейнсом, як динаміка ефективного попиту, споживча та інвестиційна функції, поняття мультиплікатора, отримали подальший розвиток і конкретизацію в стандартній моделі "доходи - витрати". Тобто дослідження реальних факторів сфери відтворення виявилися досить ґрунтовними. Але інші напрями аналізу, що стосувалися грошової та фінансової сфери, питання ціноутворення, а тим більше взаємодія та взаємовплив цих обох ліній не набули розвитку. Причина полягала в тому, що кейнсіанські ортодокси неухильно дотримувалися поглядів самого Дж.М. Кейнса про несуттєвість та другорядність грошового фактора. Результатом цього виявилась безгрошова версія кейнсіанської теорії, яка піддавалася гострій критиці передусім з боку неокласиків. Виявлялося, що кейнсіанська макроекономічна модель з'ясовує лише окремий випадок рівноваги в умовах неповної зайнятості, тоді як дослідження механізму загальної рівноваги належить представникам неокласичного напря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ейнсіансько-неокласичний синтез створював умови для певного перемир'я у дискусіях між кейнсіанцями і неокласиками та вдосконалення спільного теоретичного апарату аналіз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ейнсіансько-неокласичний синтез відкривав можливості для надання більшої цілісності та багатоаспектності макроекономічній теорії XX cт. З кейнсіанства він узяв дослідження ефективного попиту, умов реалізації, що визначають реальний рівень виробництва, а також вивчення циклу і формування антициклічних програм. З неокласики - теорію факторів виробництва та розподілу, неокласичні моделі прогнозування економіки. Робилися спроби виявити переваги і недоліки та розробити оптимальне сполучення державного та ринкового методів регулювання. Прихильники синтезу відмовились від кейнсіанської позиції про нееластичність цін, прийняли трактування як єдиного ринків грошей, товарів, облігацій та прац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уло визнано, що дуже еластична за процентом функція грошового попиту і слабо еластична за процентом інвестиційна функція в умовах депресії роблять кредитно-грошову політику слабким і неефективним інструментом регулювання ринкової економіки. Головним інструментом розширення ефективного попиту для прихильників неокласичного синтезу було державне регулювання ринку. "Тепер економіст може впевнено заявити, - зазначав один з відомих теоретиків неокласичного синтезу П. Семюелсон, - що широке розходження між мікроекономікою і макроекономікою подолано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Щодо доктрини державного регулювання ринкової економіки, то неокласичний синтез обґрунтував використання переважно бюджетних важелів у період глибокого спаду виробництва і в основному кредитно-грошових форм в умовах піднесення та інфляці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 неокласичний синтез з боку його прихильників покладалися великі надії як щодо розвитку економічної теорії, так і щодо кейнсіанської економічної політики. П. Семюельсон вважав, що за допомогою неокласичного синтезу можна повернути політичній економії її динамічність 30-х pp. Взаємодія державного регулювання з функціюванням ринкових механізмів давала надію на вдосконалення інструментів регулювання економіки взагалі. "Неокласичний синтез: з допомогою відповідної кредитно-грошової і фіскальної політики наша система змішаного підприємництва може запобігти ексцесів буму і різкого спаду, може розраховувати на здорове прогресивне зростанн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знаним теоретиком кейнсіансько-неокласичного синтезу став Пол Ентоні Семюелсон (нар. 1915) - видатний американський вчений-економіст, представник неокейнсіанства, засновник кейнсіансько-неокласичного синтезу, лауреат Нобелівської премії з економіки 1970 р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 xml:space="preserve">Висновки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лежно від напрямків розвитку кейнсіанського аналізу та конкретної проблематики теоретичних досліджень в структурі неокейнсіанства можна виділити такі основні течії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Кейнсіанська ортодоксія - це найбільш типова, загальновизнана, домінуюча та поширена теоретична складова цього напряму, яка забезпечує його наукову визначеність, сформованість та сталіст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труктурним ядром ортодоксального неокейнсіанства стала теорія ефективного попиту та визнання необхідності державного регулювання ринкової економіки. Саме це вважалось його представниками найголовнішим у спадщині Кейнса і було покладено в основу подальшої еволюції кейнсіанства як у галузі теорії, так і економічної політи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Кейнсіансько-неокласичний синтез становить спробу теоретичної універсалізації кейнсіанства шляхом об'єднання, теоретико-методологічного синтезу раціональних елементів неокласичної та кейнсіанської ортодоксії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Остання складова - це нетрадиційна чи неортодоксальна течія неокейнсіан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новні течії неокейнсіанства всебічно розвинули теоретичну спадщину Дж.М. Кейнса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3"/>
        <w:numPr>
          <w:ilvl w:val="0"/>
          <w:numId w:val="2"/>
        </w:numPr>
        <w:rPr>
          <w:lang w:val="uk-UA"/>
        </w:rPr>
      </w:pPr>
      <w:r>
        <w:rPr>
          <w:lang w:val="uk-UA"/>
        </w:rPr>
        <w:t>http://slv.com.ua/book/39/2887.html</w:t>
      </w:r>
    </w:p>
    <w:p>
      <w:pPr>
        <w:pStyle w:val="Style13"/>
        <w:numPr>
          <w:ilvl w:val="0"/>
          <w:numId w:val="2"/>
        </w:numPr>
        <w:rPr>
          <w:lang w:val="uk-UA"/>
        </w:rPr>
      </w:pPr>
      <w:r>
        <w:rPr>
          <w:lang w:val="uk-UA"/>
        </w:rPr>
        <w:t>http://www.info-library.com.ua/books-text-1925.html</w:t>
      </w:r>
    </w:p>
    <w:p>
      <w:pPr>
        <w:pStyle w:val="Style13"/>
        <w:numPr>
          <w:ilvl w:val="0"/>
          <w:numId w:val="2"/>
        </w:numPr>
        <w:rPr>
          <w:lang w:val="uk-UA"/>
        </w:rPr>
      </w:pPr>
      <w:r>
        <w:rPr>
          <w:lang w:val="uk-UA"/>
        </w:rPr>
        <w:t>http://ebk.net.ua/Book/economics/mochernyj_et/part1/106. htm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9" w:hanging="525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53:00Z</dcterms:created>
  <dc:creator>Admin</dc:creator>
  <dc:description/>
  <cp:keywords/>
  <dc:language>en-US</dc:language>
  <cp:lastModifiedBy>SYSTEM</cp:lastModifiedBy>
  <cp:lastPrinted>2011-02-27T15:59:00Z</cp:lastPrinted>
  <dcterms:modified xsi:type="dcterms:W3CDTF">2011-09-05T14:53:00Z</dcterms:modified>
  <cp:revision>2</cp:revision>
  <dc:subject/>
  <dc:title>ЗМІСТ</dc:title>
</cp:coreProperties>
</file>