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ГОУ В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жевский государственны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ПиГН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Инвести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Оценка инвестиционного климата в Российской Федерации 2005-2008 год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жевск, 2009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ценка инвестиционного климата в Росси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Цели и задачи инвестиций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обальные социально-экономические проблемы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Динамика макропоказателей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труктурные составляющие валового внутреннего продукт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ырьевая специализация промышленного производств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контрольной работы «Оценка инвестиционного климата в Российской Федерации 2005-2008гг» заключается в том, что инвестиционный климат представляет собой набор факторов, специфичных для данной страны и определяющих возможности и стимулы фирм к расширению масштабов деятельности на основе осуществления продуктивных инвестиций, созданию рабочих мест, активному участию глобальной конкурен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выполнения контрольной работы является инвестиционного климата в России в динамике 2006-2008г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цели были решены задачи: проведен поиск периодических изданий, электронные ресурсы сайта государственной статистики РФ и построена структура контрольной рабо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ная работа состоит из двух гла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вая глава отражает цели и задачи инвестиций, вторая глава посвящена проблемам инвестиций в России, макроэкономическим показателя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ктом исследования является макроэкономическое развитие страны в 2006-2008г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метом исследования является оценка инвестиционной деятель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учная база исследования представлена трудами ученых, среди которых: </w:t>
      </w:r>
      <w:r>
        <w:rPr>
          <w:rFonts w:cs="Times New Roman" w:ascii="Times New Roman" w:hAnsi="Times New Roman"/>
          <w:sz w:val="28"/>
          <w:szCs w:val="28"/>
        </w:rPr>
        <w:t>Скляров В.В., Мау 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онце контрольной работы дано заключение и список литературы использованный для ее напис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ценка инвестиционного климата в Росси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Цели и задачи инвестици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опроса Росстата в 2006 году инвестиционную деятельность в течение года осуществляли 95% крупных и средних организаций промышленности и 40% представителей малого бизнеса. В значительной степени инвестиции были направлены на обновление изношенного оборудования (73% респондентов, в 2007 году – 70%, в 2008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– 56%).[4]. Росту инвестиций, направленных на модернизацию производства, способствовала усиливающаяся в процессе реального курса конкуренц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климат представляет собой набор факторов, специфичных для данной страны и определяющих возможности и стимулы фирм к расширению масштабов деятельности на основе осуществления продуктивных инвестиций, созданию рабочих мест, активному участию в глобальной конкуренции. Риск инвестиционных решений лежит на предпринимательском сообществе. Но государство оказывает значительное воздействие на инвестиционный климат с точки зрения гарантирования прав собственности, правового регулирования и налогообложения бизнеса, условий функционирования финансового рынка и рынка труда, создания рыночной инфраструктуры, а также решения таких общих проблем, как коррупция, преступность, политическая нестабильность. Политика и практические мероприятия государства играют ключевую роль в формировании инвестиционного климата. [1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российская экономика могла бы расти гораздо быстрее, а модернизационные процессы – осуществляться более интенсивно. Дело в том, что в экономике продолжают накапливаться ограничения, для ликвидации которых необходимо преодолеть сложившуюся инерционную динамик развития и скорректировать экономическую политику. Многие принципиально важные для российского бизнеса вопросы до сих пор не реше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Глобальные социально-экономические пробле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Динамика макропоказателей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Федеральной службы статистики (Росстат) 2007 г. стал одним из лучших для Российской Федерации (табл. 1). В целом экономика страны выросла на 8%, что является не только одним из лучших показателей средней динамики российского национального хозяйства за последние годы но и значительно выше темпов роста мировой экономики. По размерам ВВП, рассчитанного по обменному (текущему курсу, Россия занимает десятое место в мире. По объему ВВП вычисленному по паритету покупательной способности, российская экономика находится на седьмом месте, опережая такие страны, как Италия, Бразилия и Франц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мышленного производства составил 6% реальны; доходов населения- 12,5%. Неплохим был год и для сельского хозяйства, продукция которого выросла на 3%. Инвестиции в основной капитал увеличились на 20%. Чистый приток капитала достиг 80 млрд. дол. [3]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мпы роста основных экономических показателей РФ в 2006-2008гг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 г. Представлены в таблице 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пы роста основных экономических показателей РФ в 2006-2008гг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 г., %</w:t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276"/>
        <w:gridCol w:w="1275"/>
        <w:gridCol w:w="1276"/>
      </w:tblGrid>
      <w:tr>
        <w:trPr>
          <w:trHeight w:val="49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6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7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08г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в</w:t>
            </w:r>
          </w:p>
        </w:tc>
      </w:tr>
      <w:tr>
        <w:trPr>
          <w:trHeight w:val="2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внутренний проду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</w:tr>
      <w:tr>
        <w:trPr>
          <w:trHeight w:val="22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</w:tr>
      <w:tr>
        <w:trPr>
          <w:trHeight w:val="61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торговый оборот, оцененный в долларах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8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орт това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6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порт това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валютные резервы ЦБ, выраженные в доллар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,4</w:t>
            </w:r>
          </w:p>
        </w:tc>
      </w:tr>
      <w:tr>
        <w:trPr>
          <w:trHeight w:val="23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табилизацион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9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Центробанк продолжал накопление золотовалютных резервов и увеличил их размер до 479,4 млрд. дол. Это позволило России выйти на третье место (после Китая и Японии) в мире по объему золотовалютных резервов. Стабилизационный фонд достиг 3,859 трлн руб., или 180 млрд до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высокие темпы роста ВВП (8% по итога года), Россия, вообще-то говоря, находится в аутсайдерах; постсоветском пространстве. По этому показателю она уступает не только вступившим в Евросоюз странам Балтии, </w:t>
      </w:r>
      <w:r>
        <w:rPr>
          <w:rFonts w:cs="Times New Roman" w:ascii="Times New Roman" w:hAnsi="Times New Roman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 xml:space="preserve"> и большинству государств СНГ. В среднем по странам СНГ рост ВВП в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составил 9% к аналогичному показатели 2007 г. По данным Межгосударственного статистического комитета СНГ, наибольший рост ВВП за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, сохранялся в Азербайджане - 25% и Армении - 13,8%. Худшие показатели были у Грузии - 2,7% и Молдавии - 3,3%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 не менее, достигнутые в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темпы роста ВВП позволили России войти в число наиболее быстро растущих регионов. Впереди более глобальные задачи - удвоение ВВП к 2012 г. и вывод России на 5-е место по размеру ВВП к 2020 г. (1-е место в Европе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я явные успехи, хотелось бы обратить внимание на ряд все отчетливее проявляющихся в национальной экономике проблемных моментов, способных не просто на время затормозить развитие страны, но уже в среднесрочной перспективе подорвать саму основу воспроизводства. Для этого не будем ограничиваться лишь формальными значениями основе макроэкономических показателей. [3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Структурные составляющие валового внутреннего продук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ой внутренний продукт служит комплексной характеристикой эффективности действующей модели экономики ВВП на протяжении ряда лет означает, что экономика эффективна. Но и его рост сам по себе не говорит об улучшении качества экономического развития - необходимо учитывать и структуру ВВ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ая структура ВВП. Если в 1991 г. 60,5% ВВП России приходилось на товары, то по результатам 2007 г. сварная часть ВВП составила всего лишь 35,3%, а доля услуг выросла с 32,6% до 51,9%. Налоговые поступления увеличились, но незначительно - на 4,8%. То есть, за 16 лет реформ абсолютная величина национального ВВП не изменилась (1 27 трлн дол. в 2007 г. и 1,22 трлн дол. в 1991 г.), произошло лишь его перераспределение - в ущерб товарной части увеличилась доля услуг. Как к этому относиться? Скорее негативно, чем положительно. Товарная составляющая ВВП приоритетна, по ней можно судить о состоянии производства, уровне научно-технического прогресса, возможностях государства выполнять свои социальные функции, строить прогнозы и выстраивать долгосрочную политику.[3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евая структура ВВП. Несмотря на рост (6,1%) по результатам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., объем промышленного производства составил всего 90,8% к уровню 1991 г. В свою очередь, темпы роста в секторе услуг несопоставимо выше. В 2007 г. тарифы на услуги жилищно-коммунальной сферы повысились на 17,9%, при годовой инфляции 9%, а в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увеличились на 14% при общей инфляции 11,9%. Наиболее быстрыми темпами в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росли тарифы на услуги связи (15,5%), образования (15,4%), медицины (14,0%), пассажирского транспорта (13,6%). С 1 января 2008 г. Была начата своеобразная «трехлетка выхода на европейский уровень»: рост Цен на газ ускорится вдвое (до 25%), что потянет за собой тарифы на электроэнергию (ожидаемый рост - 14%) и услуг ЖКХ (20%). Кроме того, в среднем на 11-14% возрастет стоимость железнодорожных перевоз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растет цена, во-вторых, происходит ускоренный переток услуг области оказываемых бесплатно в платную область. Поэтому дальнейшее увеличение доли услуг в структуре ВВП при одновременном росте их тарифов может рассматриваться как один из вариантов удвоения ВВП (или, вернее, его «накачки»). Например, достаточно резко увеличить стоимости услуг - поднять плату за жилье, свет, тепло, воду, сделать образование и здравоохранение платными, вынудить страховать, кроме автомобилей, еще и квартиры, имущество, здоровье, ввести дополнительные сборы и т.д., и ВВП, безусловно, быстро потяжелеет от изъятых у населения средств. Но граждане страны, значит, и она сама от такого «роста» станут бед нее, а не богач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 технологической базы экономики (машины и оборудование) выработан более чем на 45% (в электроэнергетике - 60%) и достиг критического уровня (табл. 2). Удельный вес полностью изношенных основных фондов в секторе добычи полезных ископаемых составляет 21,9%, в обрабатывающей промышленности - 17,0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возраст оборудования составляет более 23 лет. Это по бухгалтерской отчетности (согласно официальной статистике), в которой исходят из формальных норм и сроков амортизации, а вот каково их действительное физическое состояние, никто не знает, так как последняя инвентаризация в стране проводилась 20 лет назад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убыточных организаций по промышленности продолжает сохраняться на высоком уровне - 32,5% от общего числа организ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говорит о глубочайшем кризисе, поразившем лучшие наукоемкие отрасли российской индустрии: машиностроение, ВПК, электронную, радиотехническую промышленность. На грани исчезновения самолетостроение, станкостро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роизводства, в свою очередь, приводит к сокращению производственных ресурс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ы реформ потребление алюминия в стране снизилось в 3 раза, цинка – в 2,7; меди рафинированной - в 3,4; свинца - в 3,3; олова - в 4,2; вольфрамового концентрата - в 8,4; молибденового -в 4 раза. [3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пользованию нефти, основных металлов на душу населения мы отстаем от развитых стран в 2-4 раза, стратегических материалов, определяющих новейшие технологии, - в 10-12 раз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заводы все более уступают западным по оснащенности новейшим оборудованием. Изношенное и морально устаревшее оборудование не только неспособно производить рыночно привлекательный продукт, но и приводит к снижению производительности труда. По показателю ВВП на одного занятого, характеризующему производительность национальной экономики, Россия примерно в 4 раза уступает США и в 3 раза - Европе. [3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ейся ситуации говорить о том, что обрабатывающая промышленность имеет внутренние резервы, чтобы вы ступить мотором экономического роста, вряд ли уместно. Ни минерально-сырьевой комплекс, так долго державший на себе экономику страны, оказался в кризисной ситу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ухудшается сырьевая база добывающих предприятий. Если не последует энергичных мер, то до 2025 г. почти полностью будут исчерпаны разведанные запасы нефти, газа и свинца; три четверти запасов молибдена, никеля, меди, олова. А запасы алмазов, золота, серебра, цинка - еще раньш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же сама нефтяная промышленность - главный локомотив российской экономики, зарабатывающая на экспорте он огромные средства, бедствует от нехватки инвестиций, бездействуют десятки тысяч скважин, физически и морально стареет оборудование (в нефтепереработке износ основных фондов превысил 80%), изнашиваются трубопроводы. Снижается нее теплоотдача пластов, растут безвозвратные потери разведанных месторождений. Одновременно при росте добычи нефти происходит сокращение проведения работ по разведочному буре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кращении доказанных запасов добыча нефти становится более затратным делом, что непосредственно приведет к снижению рентабельности прибыльности нефтегазового комплек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воего рода снятие сливок путем хронического форсирования нефтедобычи из высокодебитных скважин близко к завершению. Высокопродуктивные месторождения, дающие около 60% всей нефти, выработаны более чем наполовину. В ближайшей перспективе Россия будет не только не в состоянии наращивать темпы добычи нефти, но и поддерживать их на нынешнем уровне. Можно предположить, что в ближайшие годы, в лучшем случае, динамика добычи нефти будет оставаться на нынешнем уровне, в худшем - снижаться. В результате, при возрастающем спросе на нефть на мировых рынках, темпы роста в нефтедобыче в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составили лишь 2,2%, и вряд ли их можно будет увеличить. Прогнозы добычи нефти на десятилетнюю перспективу говорят о сохранении ежегодного прироста как об оптимистическом показателе, то есть видны вполне объективные пределы рос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и увеличения экспорта энергоресурсов ограничивает и расширение внутреннего потребления энергоресурсов в условиях промышленного роста в 1999-2007 гг., а экспорт Нефти и нефтепродуктов уже сейчас составляет около 70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казочные по размерам нефтедоходы, полученные вследствие благоприятной рыночной конъюнктуры, на поступают в экономику страны, а аккумулируются в Стабилизационном фонде для дальнейшего размещения в ценным бумагах иностранных государств. Официальное объяснение для удержания инфляции на установленном уровне путем стерилизации избыточной денежной масс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во-первых, это не помогает. По итогам года инфляция по официальным данным, составила 11,9% против 8% запланированных. Во-вторых, это приводит к снижению темпов роста национальной экономики в результате оттока российского капитала за рубеж. [3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чете валового внутреннего продукта (У) на основа расходов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Cs/>
          <w:sz w:val="28"/>
          <w:szCs w:val="28"/>
        </w:rPr>
        <w:t xml:space="preserve"> = С + 1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Cs/>
          <w:sz w:val="28"/>
          <w:szCs w:val="28"/>
        </w:rPr>
        <w:t xml:space="preserve"> + Е) </w:t>
      </w:r>
      <w:r>
        <w:rPr>
          <w:rFonts w:cs="Times New Roman" w:ascii="Times New Roman" w:hAnsi="Times New Roman"/>
          <w:sz w:val="28"/>
          <w:szCs w:val="28"/>
        </w:rPr>
        <w:t>суммируются следующие величины: потребительские расходы населения (С); чистый экспорт (£), который представляет разность между экспортом и импортом данной страны; государственные закупки товаров и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и, конечно же, валовые частные инвестиции в национальную экономику. Инвестируя средства Стабилизационного фонда в западные ценные бумаги, т.е. сокращая мы сами создаем предпосылки не к росту, а к снижению ВВП, что не просто абсурдно, но и идет вразрез со словами президента РФ об удвоении ВВП. [3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создается абсурдная ситуация, при которой наша государство кредитует экономику других стран (из денег Стабфонда) под 2,5%, а привлекает, в качестве корпоративных заимствований, средства в свое народное хозяйство под 8-9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четвертых, с ростом резервов растут и потери. По данным Минфина РФ, доходность от размещения средств Стабфонда в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составила 10,94% годовых, если считать в долларах США. Таким образом, доходность размещения средств не покрыла затраты, понесенные фондом от инфляции, которая за этот период превысила 11%. Упущенная выгода от неэффективного размещения средств Стабфонда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ставила в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около 4-5 млрд до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также и падение газодобычи на основных месторождениях. По данным Росстата, добыча газа в России 2007 г. увеличилась на 1,0% по сравнению с 2006 г. и составила 656 млрд м3. Дешевый газ, лежащий в основе российской энергоцепочки, также кончается. Месторождение Заполярное, введенное «Газпромом» в 2002 г., было последним относительно низкой себестоимостью добычи. «Газпром» уже давно отстает от графика ввода в строй крупнейших месторождений природного газа (Ямал, Штокман, Ковыкта). Поэтому при нынешнем уровне поисковых и разведочных работ, объеме и, главное, качестве запасов задача удвоения ВВП осуществима только в одном случае - если продать все, что добывается, оставив Россию без сырьевых ресурсов. Тогда мы сможем, правда, ненадолго продлить сложившееся благополучие и даже удвоить ВВП, но при этом подтолкнув страну к трагед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 Сырьевая специализация промышленного производств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труктуры промышленности за 2008 г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показывает: как и в предыдущие годы, на сырьевые отрасли, включая отрасли, связанные с начальным переделом, приходится основной объем производства - более 60%, таблица 2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  <w:r>
        <w:rPr>
          <w:rFonts w:cs="Times New Roman" w:ascii="Times New Roman" w:hAnsi="Times New Roman"/>
          <w:bCs/>
          <w:sz w:val="28"/>
          <w:szCs w:val="28"/>
        </w:rPr>
        <w:t>Отраслевая структура производства промышленной продукции в РФ в 2007 г., %</w:t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686"/>
        <w:gridCol w:w="3543"/>
        <w:gridCol w:w="851"/>
      </w:tblGrid>
      <w:tr>
        <w:trPr>
          <w:trHeight w:val="34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расл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рас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</w:tr>
      <w:tr>
        <w:trPr>
          <w:trHeight w:val="459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ети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ая и деревообрабатывающ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6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ая промышленност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>
          <w:trHeight w:val="27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ая металлург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</w:tr>
      <w:tr>
        <w:trPr>
          <w:trHeight w:val="27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ая металлург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459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и нефтехим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промышленные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7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строени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занимает первое место в мире по производству естественного газа и добыче нефти; третье — по выплавке чугуна и производству пиломатериалов; четвертое — по добыче бурого угля, производству стали, готового проката черных металлов, выпуску минеральных удобрений; пятое - по добыче железной руды и вывозке деловой древесины (табл.3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</w:t>
      </w:r>
      <w:r>
        <w:rPr>
          <w:rFonts w:cs="Times New Roman" w:ascii="Times New Roman" w:hAnsi="Times New Roman"/>
          <w:bCs/>
          <w:sz w:val="28"/>
          <w:szCs w:val="28"/>
        </w:rPr>
        <w:t>Место, занимаемое Россией в мире по производст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ьных видов промышленной и сельскохозяй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дукции в 2006 г.</w:t>
      </w:r>
    </w:p>
    <w:tbl>
      <w:tblPr>
        <w:tblW w:w="793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992"/>
      </w:tblGrid>
      <w:tr>
        <w:trPr>
          <w:trHeight w:val="287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</w:t>
            </w:r>
          </w:p>
        </w:tc>
      </w:tr>
      <w:tr>
        <w:trPr>
          <w:trHeight w:val="268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газ, нефть добытая (включая газовый конденса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-е</w:t>
            </w:r>
          </w:p>
        </w:tc>
      </w:tr>
      <w:tr>
        <w:trPr>
          <w:trHeight w:val="268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кирпич, картоф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е</w:t>
            </w:r>
          </w:p>
        </w:tc>
      </w:tr>
      <w:tr>
        <w:trPr>
          <w:trHeight w:val="277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, пиломатериалы, молок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е</w:t>
            </w:r>
          </w:p>
        </w:tc>
      </w:tr>
      <w:tr>
        <w:trPr>
          <w:trHeight w:val="64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, бурый уголь, сталь, готовый прокат черных металлов, минеральные удобрения, хлопчатобумажные ткани, зерновые и зернобобовые культуры, сахарная свек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-е</w:t>
            </w:r>
          </w:p>
        </w:tc>
      </w:tr>
      <w:tr>
        <w:trPr>
          <w:trHeight w:val="268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ая руда, вывозка деловой древес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-е</w:t>
            </w:r>
          </w:p>
        </w:tc>
      </w:tr>
      <w:tr>
        <w:trPr>
          <w:trHeight w:val="287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ный уголь, цем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-е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ейся структуре промышленного производства подстать и структура внешней торговли. Свыше 2/3 национального экспорта приходится на поставки минерального сырья и полуфабрикатов. Главными статьями экспорта в 2007 г. оставались энергоресурсы, черные и цветные металлы, удобрения, лесоматериалы. В мировой торговле доля промышленной продукции составляет 66-68%, а минералов и металлов - всего 15%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занимает первое место в мире по экспорту природного газа, необработанных алмазов, алюминия, никеля и азотных удобрений; третье-четвертое - по экспорту нефти, нефтепродуктов, электроэнергии, калийных удобрений и проката черных металлов, экспортируя 70% добываемой нефти, 35% - газа, 35% - произведенных нефтепродуктов, 90% - меди, 97% - никеля, 99% - алюминия; 90% минеральных удобр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превратилась в поставщика ресурсов - фактически в донора индустриальных держав. Богатства наших недр поднимают экономику и благосостояние граждан других стран, причем в ущерб собственной экономике. Россия занимает второе место в мире по обеспеченности природными ресурсами на душу населения (в ценовом выражении), в то время как по объему приходящегося на человека валового внутреннего продукта она замыкает девятый десяток. По уровню, качеству жизни, человеческому потенциалу - тоже в последней части человечества. [3]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>инвестиционный климат промышленный продукц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ажным фактором ускорения экономического роста становится совместная работа власти, бизнеса и общества в области усиления предпринимательской активности, улучшения инвестиционного климата. В стране со сложившейся и устойчивой правовой системой, благоприятным климатом бизнес способен решать серьезные модернизационные задачи в условиях глобальной конкурен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ое беспокойство вызывает высокий уровень инфляции, который практически не снижается в течении 3-х лет и остается выш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предпринимательское сообщество получают от государства смешанные, противоречивые и не всегда предсказуемые сигналы, что повышает неопределенность прогнозов экономических агентов и ухудшает условия для реализации долгосрочных проек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превратилась в поставщика ресурсов - фактически в донора индустриальных держав. Богатства наших недр поднимают экономику и благосостояние граждан других стран, причем в ущерб собственной экономике. Россия занимает второе место в мире по обеспеченности природными ресурсами на душу населения (в ценовом выражении), в то время как по объему приходящегося на человека валового внутреннего продукта она замыкает девятый десяток. По уровню, качеству жизни, человеческому потенциалу - тоже в последней части человечества. [3]. Первое место в мире Россия занимает по экспорту природного газа, необработанных алмазов, алюминия, никеля и азотных удобрений; третье-четвертое - по экспорту нефти, нефтепродуктов, электроэнергии, калийных удобрений и проката черных металлов, экспортируя 70% добываемой нефти, 35% - газа, 35% - произведенных нефтепродуктов, 90% - меди, 97% - никеля, 99% - алюминия; 90% минеральных удобр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клад. Инвестиционный климат в России // Вопросы экономики. 2007, №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у Р. Экономическая политика 2006 года: на пути к инвестиционному росту. // Вопросы экономики. 2006,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кляров В.В. Инвестиционный отрыв // Экономика и жизнь. 2008, №4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www.qks ru – Федеральная служба государственной статис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1:00Z</dcterms:created>
  <dc:creator>Admin</dc:creator>
  <dc:description/>
  <cp:keywords/>
  <dc:language>en-US</dc:language>
  <cp:lastModifiedBy>SYSTEM</cp:lastModifiedBy>
  <dcterms:modified xsi:type="dcterms:W3CDTF">2011-09-05T14:51:00Z</dcterms:modified>
  <cp:revision>2</cp:revision>
  <dc:subject/>
  <dc:title/>
</cp:coreProperties>
</file>