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Е ГОСУДАРСТВЕННОЕ ОБРАЗОВАТЕЛЬНОЕ УЧРЕЖДЕНИЕ СРЕДН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ЕВОСТОЧНЫЙ ГОСУДАРСТВЕННЫЙ КОЛЛЕДЖ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ДОСТРОИТЕЛЬСТВА И БИЗНЕС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ехнических дисциплин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 «Архитектур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  <w:t>Реферат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48"/>
        </w:rPr>
        <w:t>Тема: «Сооружения из природного камня в Италии»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группы А-21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ымчук Екатерина Ильиничн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верила: Мымрина Оксана Викторов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вещенск, 2010</w:t>
      </w:r>
      <w:r>
        <w:br w:type="page"/>
      </w:r>
    </w:p>
    <w:p>
      <w:pPr>
        <w:pStyle w:val="Style19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главл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Архитектура Древнего Рима VIII в. до н.э. – V в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рхитектура Средневековья V – XV вв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Романский период V – XII вв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Готика XIII – XV вв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Архитектура эпохи Возрождения (Ренессанс) XV – XVII вв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Архитектура Италии XVII – XIX вв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  <w:tab/>
        <w:t>Архитектура Барокко (1650-1770 гг.)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  <w:tab/>
        <w:t>Классицизм (1770-1840 гг.)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Архитектура Италии конца XIX – до нашего времени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ушительные природные явления приводили человека в трепет. У него появилась потребность представить силы природы в образах божеств и постараться их умилостивить. Так в эпоху бронзы появились первые сооружения из натурального камня – мегалиты, посвященные божествам, погребальным обрядам, или просто ярким событиям. Наиболее сложными мегалитическими сооружениями являлись кромлехи – каменные плиты или столбы, расположенные по кругу. Их использовали как место религиозного поклонения. Также существует версия, что кромлехи использовались как астрономические обсерватории. 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 этом использование натурального камня как строительного материала не закончилось. Одним из важнейших преимуществ природного камня являются его долговечность, способность природного камня противостоять различным атмосферным явлениям и физическим нагрузкам, при этом сохраняя свои свойства и первозданный вид. Древние Египтяне были первыми, кто стал активно занимать добычей и обработкой натурального камня. Они делали большинство своих строений из гранита и известняка. Один из примеров - пирамида Хеопса. Затем Греческая Империя подняла использование камня на новый уровень. Используя мрамор, они построили Храм Артемиды с 127-мя мраморными колоннами и высотой с пятиэтажный дом. Это стало первым грандиозным строительством из мрамора.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аиболее подробно развитие строительства сооружений из натурального камня на примере Италии.</w:t>
      </w:r>
      <w:r>
        <w:br w:type="page"/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Архитектура Древнего Рима </w:t>
      </w:r>
      <w:r>
        <w:rPr>
          <w:rFonts w:cs="Times New Roman" w:ascii="Times New Roman" w:hAnsi="Times New Roman"/>
          <w:b w:val="false"/>
          <w:color w:val="000000"/>
          <w:lang w:val="en-US"/>
        </w:rPr>
        <w:t>VIII</w:t>
      </w:r>
      <w:r>
        <w:rPr>
          <w:rFonts w:cs="Times New Roman" w:ascii="Times New Roman" w:hAnsi="Times New Roman"/>
          <w:b w:val="false"/>
          <w:color w:val="000000"/>
        </w:rPr>
        <w:t xml:space="preserve"> в. до н.э. – </w:t>
      </w:r>
      <w:r>
        <w:rPr>
          <w:rFonts w:cs="Times New Roman" w:ascii="Times New Roman" w:hAnsi="Times New Roman"/>
          <w:b w:val="false"/>
          <w:color w:val="000000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</w:rPr>
        <w:t xml:space="preserve"> в.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ия располагается на гористом Апеннинском полуострове. С севера широкую Ломбардскую долину ограничивают Альпы, а на юге Италии принадлежит большой остров Сицилия. 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ическая деятельность, которая не прекращается по сей день на территории Италии (Везувий) и Сицилии (Этна), предоставляла многочисленные виды легкообрабатываемых туфов. Горы Италии богаты известняками и мраморами. Мощные слои пепла и вулканического песка (пуццоланы) дали возможность изобрести римский бетон, послуживший основой для создания величайших произведений строительного искусства.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ка на растворе, изготовленного из пуццолана, отличавшая римскую строительную технику от греческой кладки насухо, давала возможность строить быстро и из грубообработанного камня. Бетонная техника, не требующая дорогих обработанных каменных блоков, применялась наряду с регулярной квадровой кладкой. Сначала из притесанных камней неправильной или ромбовидной формы выводились две лицевые стенки; пространство между ними заполнялось бетонной массой - слои щебня заливались известково-пуццолановым раствором. Стены штукатурились под окраску или облицовывались камнем.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мские архитекторы и инженеры не были первооткрывателями во многих областях зодчества. Собственная наука в Древнем Риме была развита крайне слабо. Римляне пользовались в основном открытиями греков. Заимствованные у греков архитектурные формы подвергались осмыслению. Так сложилась римская система ордеров.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мляне научились строить из камня арки, простые своды и купола для перекрытия зданий, они также начали использовать для скрепления камней известковый раствор. Это был огромный шаг вперёд в строительной технике. Теперь можно было строить более разнообразные по планировке сооружения и перекрывать большие внутренние помещения. 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ружениях этрусской и раннеримской архитектуры использовалась кладка из грубо отесанных камней. 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троительстве храмов Древней Италии камень использовался только в основании здания и для коллонады, чаще колонны делались из дерева. 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ую роль в развитии римской архитектуры сыграло правление Императора Августа. Он хвалился, что застал столицу кирпичной, а оставляет её мраморной. 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эпохе расцвета Римской импер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. н.э. относится огромный амфитеатр Колизей (75-80 гг.). Основу этого четырехъярусного сооружения составлял каркас из каменных столбов и бетонных сводов. Стены были покрыты штукатуркой с белой мраморной крошкой. Облицовывался Колизей мрамором, сидения для зрителей тоже были мраморными. В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. после пожаров началось разграбление камня Колизея, вплоть до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расхищались блоки травертина. </w:t>
      </w:r>
      <w:r>
        <w:br w:type="page"/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Архитектура Средневековья </w:t>
      </w:r>
      <w:r>
        <w:rPr>
          <w:rFonts w:cs="Times New Roman" w:ascii="Times New Roman" w:hAnsi="Times New Roman"/>
          <w:b w:val="false"/>
          <w:color w:val="000000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</w:rPr>
        <w:t xml:space="preserve"> – </w:t>
      </w:r>
      <w:r>
        <w:rPr>
          <w:rFonts w:cs="Times New Roman" w:ascii="Times New Roman" w:hAnsi="Times New Roman"/>
          <w:b w:val="false"/>
          <w:color w:val="000000"/>
          <w:lang w:val="en-US"/>
        </w:rPr>
        <w:t>XV</w:t>
      </w:r>
      <w:r>
        <w:rPr>
          <w:rFonts w:cs="Times New Roman" w:ascii="Times New Roman" w:hAnsi="Times New Roman"/>
          <w:b w:val="false"/>
          <w:color w:val="000000"/>
        </w:rPr>
        <w:t xml:space="preserve"> вв.</w:t>
      </w:r>
    </w:p>
    <w:p>
      <w:pPr>
        <w:pStyle w:val="Style18"/>
        <w:widowControl w:val="false"/>
        <w:tabs>
          <w:tab w:val="clear" w:pos="708"/>
          <w:tab w:val="left" w:pos="66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2.1 Романский период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XII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вв.</w:t>
      </w:r>
    </w:p>
    <w:p>
      <w:pPr>
        <w:pStyle w:val="Style18"/>
        <w:widowControl w:val="false"/>
        <w:tabs>
          <w:tab w:val="clear" w:pos="708"/>
          <w:tab w:val="left" w:pos="66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алии было много мрамора, который особенно часто использовался для облицовки стен. Разноцветный мрамор светлых и темных тонов, применяемый в различных эффектных комбинациях, становится характерной чертой итальянской романской архитектуры.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ь был или отесанный в виде блоков, из которых делалась так называемая тесовая кладка, или бутовый, пригодный для кладки стен, когда требовалось усилить конструкции, снаружи облицованные плитами и блоками из тесаного камня. В отличие от античности, в средние века использовались камни меньшего размера, которые было проще добыть в каменоломне и доставить на стройку.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ьянская архитектура занимает совершенно отдельное место в романской архитектуре. Расцвет романской архитектуры в Италии относится к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еку. 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орная площадь в Пизе является самым замечательным и наиболее известным во всем мире памятником романской архитектуры. В ее состав входят: собор, баптистерий и кампанила – знаменитая «падающая башня».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ор представляет собой большую (длиной 95 метров) пятинефную базилику с эмпорами и 3-нефным трансептом. Стены собора изнутри и снаружи облицованы чередующимися белыми и темно-зелеными мраморными плитами. Баптистерий представляет собой облицованную мрамором ротонду высотой 54 метра с конусообразным перекрытием. Колокольня диаметром 18 м имеет высоту 55,2 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2.2 Готика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XIII – XV </w:t>
      </w:r>
      <w:r>
        <w:rPr>
          <w:rFonts w:cs="Times New Roman" w:ascii="Times New Roman" w:hAnsi="Times New Roman"/>
          <w:b w:val="false"/>
          <w:color w:val="000000"/>
          <w:sz w:val="28"/>
        </w:rPr>
        <w:t>вв.</w:t>
      </w:r>
    </w:p>
    <w:p>
      <w:pPr>
        <w:pStyle w:val="Style18"/>
        <w:widowControl w:val="false"/>
        <w:tabs>
          <w:tab w:val="clear" w:pos="708"/>
          <w:tab w:val="left" w:pos="66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характерным для готики материалом был камень – отесанный и бутовый. Из него выкладывали не только каменные устои и тонкие прочные нервюры сводов, но и вырезали богатейший скульптурный декор фасадов, тонкие ажурные переплеты окна-«розы». Каменные стены обычно штукатурились изнутри, а иногда и снаружи.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иболее значительных примеров итальянской готики является Миланский собор, заложенный в 1386 году. Полнее всего своеобразие итальянской готики отразилось в архитектуре соборов Сиены и Орьеьетто. Для них характерно чередование темного и светлого камня в отделке колонн и стен – переработанный мотив византийской кладки.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стический характер итальянской архитектуры способствовал преодолению основных противоречий готики: рациональности и стремления к художественной правде, а с другой сторон, избытка декоративности и мистицизма. Развитие реалистических тенденций итальянской готики подготовило расцвет архитектуры Ренессанса.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Архитектура эпохи Возрождения (Ренессанс) </w:t>
      </w:r>
      <w:r>
        <w:rPr>
          <w:rFonts w:cs="Times New Roman" w:ascii="Times New Roman" w:hAnsi="Times New Roman"/>
          <w:b w:val="false"/>
          <w:color w:val="000000"/>
          <w:lang w:val="en-US"/>
        </w:rPr>
        <w:t>XV</w:t>
      </w:r>
      <w:r>
        <w:rPr>
          <w:rFonts w:cs="Times New Roman" w:ascii="Times New Roman" w:hAnsi="Times New Roman"/>
          <w:b w:val="false"/>
          <w:color w:val="000000"/>
        </w:rPr>
        <w:t xml:space="preserve"> – </w:t>
      </w:r>
      <w:r>
        <w:rPr>
          <w:rFonts w:cs="Times New Roman" w:ascii="Times New Roman" w:hAnsi="Times New Roman"/>
          <w:b w:val="false"/>
          <w:color w:val="000000"/>
          <w:lang w:val="en-US"/>
        </w:rPr>
        <w:t>XVII</w:t>
      </w:r>
      <w:r>
        <w:rPr>
          <w:rFonts w:cs="Times New Roman" w:ascii="Times New Roman" w:hAnsi="Times New Roman"/>
          <w:b w:val="false"/>
          <w:color w:val="000000"/>
        </w:rPr>
        <w:t xml:space="preserve"> вв.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XV в. в Италии (в Тоскане), где наследие античности никогда полностью не исчезало, возникает новое явление в искусстве - ренессанс, в более узком смысле слова - возрождение античного искусства. В XV в. ренессанс постепенно распространяется по всей Италии. 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как строительный материал стал использоваться все реже. Его попросту не хватало. Дефицит дерева обусловил переход к строительству каменных зданий и применению кирпичной кладки, которая в эпоху Возрождения почти полностью заменила деревянные стены. Традиционный камень в основном в ранний период применялся в виде каменных блоков, обработанных различными способами. Он использовался и в конструкциях, и в элементах оформления. Все более важным материалом становились строительные растворы. Практически Ренессанс - период наступления штукатурки в архитектуре. Раствор используется не только в кладке, но и в виде гладкой штукатурки, сграффито, руста и для создания некоторых других архитектурных элементов.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ооружением эпохи Ренессанса стал собор Санта-Мария дель Фьоре во Флоренции. Архитектор Брунеллески предложил возвести купол собора без лесов, т.е. сократить стоимость строительства. Таким образом, купол был сделан в виде ребристого сомкнутого свода, укрепленного 8 ребрами, которые поднимаются к верхнему также восьмиугольному кольцу, несущему фонарь. Между ребрами выложены из песчаника две оболочки. Для уравновешивания распора введены 6 горизонтальных венцов из длинных камней песчаника, скрепленных перронами, залитым оловом. Кладка купола велась без лесов до высоты 13,5 м, после чего были устроены висячие подмости. 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Архитектура Италии </w:t>
      </w:r>
      <w:r>
        <w:rPr>
          <w:rFonts w:cs="Times New Roman" w:ascii="Times New Roman" w:hAnsi="Times New Roman"/>
          <w:b w:val="false"/>
          <w:color w:val="000000"/>
          <w:lang w:val="en-US"/>
        </w:rPr>
        <w:t>XVII</w:t>
      </w:r>
      <w:r>
        <w:rPr>
          <w:rFonts w:cs="Times New Roman" w:ascii="Times New Roman" w:hAnsi="Times New Roman"/>
          <w:b w:val="false"/>
          <w:color w:val="000000"/>
        </w:rPr>
        <w:t xml:space="preserve"> – </w:t>
      </w:r>
      <w:r>
        <w:rPr>
          <w:rFonts w:cs="Times New Roman" w:ascii="Times New Roman" w:hAnsi="Times New Roman"/>
          <w:b w:val="false"/>
          <w:color w:val="000000"/>
          <w:lang w:val="en-US"/>
        </w:rPr>
        <w:t>XIX</w:t>
      </w:r>
      <w:r>
        <w:rPr>
          <w:rFonts w:cs="Times New Roman" w:ascii="Times New Roman" w:hAnsi="Times New Roman"/>
          <w:b w:val="false"/>
          <w:color w:val="000000"/>
        </w:rPr>
        <w:t xml:space="preserve"> вв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4.1 Архитектура Барокко (1650-1770 гг.)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ль барокко (итал. barocco, букв. - причудливый, странный) рождается в Италии и распространяется в большинстве европейских стран, приобретая в каждой свои особые национальные черты. 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барокко в строительстве стали использовать метал. Но камень также оставался основным строительным материалом. Его продолжали использовать как для закладки фундамента, так и для облицовочных работ. 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сооружениями стиля барокко в Италии являются собор Святого Петра, церкви Санта-Мария делла Салюте, Сан-Карло, Сан-Иво, Сант-Андреа аль Квиринале.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ооружение архитектура римский итальянский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4.2 Классицизм (1770-1840 гг.)</w:t>
      </w:r>
    </w:p>
    <w:p>
      <w:pPr>
        <w:pStyle w:val="Style18"/>
        <w:widowControl w:val="false"/>
        <w:tabs>
          <w:tab w:val="clear" w:pos="708"/>
          <w:tab w:val="left" w:pos="66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66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цизм в Италии обуславливается возращением к архитектурным традициям Средневековья. Барокко оказывало огромное влияние на развитие классицизма в Италии, поэтому в строительстве редко использовались новые формы и материалы. Здания продолжали сооружать, используя бетон и туф, облицовывали мрамором и другими натуральными камнями.</w:t>
      </w:r>
    </w:p>
    <w:p>
      <w:pPr>
        <w:pStyle w:val="Style18"/>
        <w:widowControl w:val="false"/>
        <w:tabs>
          <w:tab w:val="clear" w:pos="708"/>
          <w:tab w:val="left" w:pos="66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418" w:leader="none"/>
          <w:tab w:val="left" w:pos="66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 w:val="false"/>
          <w:color w:val="000000"/>
        </w:rPr>
        <w:t>Архитектура Италии конца XIX – до нашего времени</w:t>
      </w:r>
    </w:p>
    <w:p>
      <w:pPr>
        <w:pStyle w:val="Style18"/>
        <w:widowControl w:val="false"/>
        <w:tabs>
          <w:tab w:val="clear" w:pos="708"/>
          <w:tab w:val="left" w:pos="66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66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столетия в архитектуре Италии не происходило резких изменений. Появлялись новые строительные материалы, которые в свою очередь вытесняли натуральный камень из ряда основных строительных материалов. Но камень также оставался традиционным строительным материалом, и использовался для внешней и внутренней отделки зданий и для укрепления фундамента.</w:t>
      </w:r>
      <w:r>
        <w:br w:type="page"/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трепет человека перед явлениями природы и попытки «усмирить ярость богов» привел его к тому, что натуральный камень стал широко использоваться в строительстве и используется по сегодняшний день. Архитекторы и строители Италии использовали в полной мере долговечность и доступность камня, благодаря чему мы и в наши дни можем насладиться красотой и величием таких итальянских городов как Рим, Флоренция, Тоскана, Венеция, Тунис и другие. Почти каждое столетие вносило свои коррективы в архитектуре Италии, но и там находили применение натуральному камню, как строительному материалу.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 дни натуральный камень также доступен и применяем в строительстве как в Италии, так и в других странах мир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блиографический список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66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архитектуры и строительной техники. Часть 2. Зодчество индустриальной эпохи (учебник для вузов) Т.Г. Маклакова. – М.: Изд-во АСВ, 2003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66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 гражданских и промышленных зданий: Учебник для вузов. Гуляницкий Н.Ф. – М.: ООО «БАСТЕТ», 2007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66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архитектуры: Учебное пособие – М.: ИНФРА-М, 2007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66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архитектуры и строительной техники: учебник/ Т.Р. Забалуева – М.: Эксмо, 2007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66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apr.mgsu.ru/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66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anwb.ru/articles/science/natural_science/</w:t>
      </w:r>
    </w:p>
    <w:p>
      <w:pPr>
        <w:pStyle w:val="Style18"/>
        <w:widowControl w:val="false"/>
        <w:tabs>
          <w:tab w:val="clear" w:pos="708"/>
          <w:tab w:val="left" w:pos="66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46:00Z</dcterms:created>
  <dc:creator>Дом</dc:creator>
  <dc:description/>
  <cp:keywords/>
  <dc:language>en-US</dc:language>
  <cp:lastModifiedBy>SYSTEM</cp:lastModifiedBy>
  <dcterms:modified xsi:type="dcterms:W3CDTF">2011-09-05T14:46:00Z</dcterms:modified>
  <cp:revision>2</cp:revision>
  <dc:subject/>
  <dc:title/>
</cp:coreProperties>
</file>