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лассификация швейных машин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Обозначение швейных машин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ашинные стежки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швов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лассификация швейных машин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швейном производстве приходится перерабатывать материалы различной структуры и физико-механических свойств. Растяжимость, плотность, температура плавления, состояние поверхности и другие параметры определяют требования, которые предъявляются к рабочим органам и механизмам шьющей головки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д стежка, выполняемого петлеобразующими органами, должен соответствовать растяжимости обрабатываемого материала. Если растяжимость стежка ниже такого же параметра материала, нитки в шве рвутся. Ранее мы говорили, что растяжимость цепного переплетения выше растяжимости челночного из-за различной структуры расположения ниток в стежке. И в зависимости от характера переплетения ниток все швейные машины обычно делят на две большие группы: </w:t>
      </w:r>
      <w:r>
        <w:rPr>
          <w:b/>
          <w:sz w:val="28"/>
          <w:szCs w:val="28"/>
        </w:rPr>
        <w:t>челночные и цепные</w:t>
      </w:r>
      <w:r>
        <w:rPr>
          <w:sz w:val="28"/>
          <w:szCs w:val="28"/>
        </w:rPr>
        <w:t>, точнее, выполняющие челночные стежки и образующие строчки, состоящие из стежков цепного переплетения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Если принять весь объём работ, осуществляемых с применением ниточного соединения, за 100 %, то 76 % из них выполняется челночным стежком, 9 % – цепным однониточным, 2 % – цепным двухниточным, 5 % – краеобмёточным и 8 % – цепным двухниточным при одновременном обмётывании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о числу игл</w:t>
      </w:r>
      <w:r>
        <w:rPr>
          <w:sz w:val="28"/>
          <w:szCs w:val="28"/>
        </w:rPr>
        <w:t xml:space="preserve"> машины классифицируются на одно-, двух-, трёх- и многоигольные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признаку специализации машины бывают универсальными и специальными. </w:t>
      </w:r>
      <w:r>
        <w:rPr>
          <w:b/>
          <w:sz w:val="28"/>
          <w:szCs w:val="28"/>
        </w:rPr>
        <w:t>Универсальные</w:t>
      </w:r>
      <w:r>
        <w:rPr>
          <w:sz w:val="28"/>
          <w:szCs w:val="28"/>
        </w:rPr>
        <w:t xml:space="preserve"> машины предназначены для выполнения широкого круга операций, причём квалификация оператора здесь играет определяющую роль. Таковы машины 1022М, 97А и др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пециальные</w:t>
      </w:r>
      <w:r>
        <w:rPr>
          <w:sz w:val="28"/>
          <w:szCs w:val="28"/>
        </w:rPr>
        <w:t xml:space="preserve"> машины создаются на базе универсальных и в той или иной степени оснащаются различными приспособлениями, позволяющими облегчить выполнение технологических операций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щё один признак классификации – </w:t>
      </w:r>
      <w:r>
        <w:rPr>
          <w:b/>
          <w:sz w:val="28"/>
          <w:szCs w:val="28"/>
        </w:rPr>
        <w:t>автоматизация</w:t>
      </w:r>
      <w:r>
        <w:rPr>
          <w:sz w:val="28"/>
          <w:szCs w:val="28"/>
        </w:rPr>
        <w:t>. По этому признаку машины делятся на машины неавтоматизированные, автоматизированные, машины-полуавтоматы и машины-автоматы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ий важный признак классификации швейных машин – </w:t>
      </w:r>
      <w:r>
        <w:rPr>
          <w:b/>
          <w:sz w:val="28"/>
          <w:szCs w:val="28"/>
        </w:rPr>
        <w:t>технологический</w:t>
      </w:r>
      <w:r>
        <w:rPr>
          <w:sz w:val="28"/>
          <w:szCs w:val="28"/>
        </w:rPr>
        <w:t>. По технологическому назначению различают (рис. 1)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43075" cy="119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– машины стачивающие прямострочные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6875" cy="1114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2" r="-2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 – машины стачивающие, выполняющие зигзагообразную строчку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085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машины краеобмёточные и стачивающе-обмёточные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drawing>
          <wp:inline distT="0" distB="0" distL="0" distR="0">
            <wp:extent cx="1695450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г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1371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 – машины для выполнения потайных строчек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52575" cy="1190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– полуавтоматы для изготовления петель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3050" cy="1057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4" r="-2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 – полуавтоматы для пришивания пуговиц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 – полуавтоматы для изготовления закрепок и пришивания фурнитуры (короткошовные)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52575" cy="1390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– полуавтоматы длинношовные;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90675" cy="1600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0175" cy="1895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– полуавтоматы вышивальные и отделочные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ис. 1.</w:t>
      </w:r>
      <w:r>
        <w:rPr>
          <w:sz w:val="28"/>
          <w:szCs w:val="28"/>
          <w:lang w:eastAsia="ja-JP"/>
        </w:rPr>
        <w:t xml:space="preserve"> Классификация машин по назначению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скоростным</w:t>
      </w:r>
      <w:r>
        <w:rPr>
          <w:sz w:val="28"/>
          <w:szCs w:val="28"/>
        </w:rPr>
        <w:t xml:space="preserve"> характеристикам машины делятся на три групп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изкоскоростные (частота вращения главного вала до 25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реднескоростные (от 2500 до 5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38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коскоростные (свыше 5000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альнейшие признаки классификации учитывают некоторые конструктивные особенности машин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, в зависимости от </w:t>
      </w:r>
      <w:r>
        <w:rPr>
          <w:b/>
          <w:sz w:val="28"/>
          <w:szCs w:val="28"/>
        </w:rPr>
        <w:t>расположения шьющей головки</w:t>
      </w:r>
      <w:r>
        <w:rPr>
          <w:sz w:val="28"/>
          <w:szCs w:val="28"/>
        </w:rPr>
        <w:t xml:space="preserve"> относительно оператора различают машины: праворукавные, леворукавные и фронтальные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величине </w:t>
      </w:r>
      <w:r>
        <w:rPr>
          <w:b/>
          <w:sz w:val="28"/>
          <w:szCs w:val="28"/>
        </w:rPr>
        <w:t>вылета рукава</w:t>
      </w:r>
      <w:r>
        <w:rPr>
          <w:sz w:val="28"/>
          <w:szCs w:val="28"/>
        </w:rPr>
        <w:t xml:space="preserve"> (это расстояние от иглы до опоры рукава) машины принято делить на три вида: с уменьшенным вылетом (до 200 мм); с нормальным вылетом (от 200 до 260 мм) и длиннорукавные (свыше 260 мм). В последнем случае вылет может достигать 1 м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висимости от </w:t>
      </w:r>
      <w:r>
        <w:rPr>
          <w:b/>
          <w:sz w:val="28"/>
          <w:szCs w:val="28"/>
        </w:rPr>
        <w:t xml:space="preserve">расположения платформы </w:t>
      </w:r>
      <w:r>
        <w:rPr>
          <w:sz w:val="28"/>
          <w:szCs w:val="28"/>
        </w:rPr>
        <w:t>шьющей головки относительно крышки стола машины делят на три типа: на уровне стола, выше и ниже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швейные машины классифицируют </w:t>
      </w:r>
      <w:r>
        <w:rPr>
          <w:b/>
          <w:sz w:val="28"/>
          <w:szCs w:val="28"/>
        </w:rPr>
        <w:t>по виду платформы</w:t>
      </w:r>
      <w:r>
        <w:rPr>
          <w:sz w:val="28"/>
          <w:szCs w:val="28"/>
        </w:rPr>
        <w:t>: с плоской, рукавной, колонковой и специальной (И-образной, П-образ-ной и др.)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означение швейных машин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последнего времени обозначение швейных машин как у нас, так и за рубежом не носило смысловой информации, а отражало хронологию выпуска оборудования. Однако в последнее время с созданием </w:t>
      </w:r>
      <w:r>
        <w:rPr>
          <w:b/>
          <w:sz w:val="28"/>
          <w:szCs w:val="28"/>
        </w:rPr>
        <w:t>конструктивно-унифицированных рядов</w:t>
      </w:r>
      <w:r>
        <w:rPr>
          <w:sz w:val="28"/>
          <w:szCs w:val="28"/>
        </w:rPr>
        <w:t xml:space="preserve"> машин (КУР) появилась достаточно стройная система обозначений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-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 xml:space="preserve">6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ая группа обозначает конструктивно-унифицированный ряд и состоит из трёх разрядов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определяет последовательность совершенствования или развития ряда; второй,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– класс стежка; третий, 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– особенности данного ряда (например, расположение оси челнока, особенности обрабатываемого материала и т.п.)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торая группа характеризует конкретную машину (модификацию) ряда. Разряд 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показывает способ перемещения материала в машине; разряд 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– толщину пакета обрабатываемого материала; разряд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указывает на наличие встроенных дополнительных устройств, расширяющих технологические возможности машин. Разряд 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для машин челночного стежка не используется, он предназначен для машин цепного и стачивающе-обмёточных стежков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ретья группа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обозначает комплект средств автоматизации, а четвёртая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– комплект технологической оснастки, специализирующей машину на выполнении конкретной операции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Зарубежные фирмы имеют, каждая свою, системы индексации и кодирования. В них заключена информация технологического и конструктивного плана. Часто код очень сложный, он может содержать различное число букв и цифр: от 10 до 22. Довольно громоздко, но при заказе и поставке оборудования исключены любая путаница, любые сбои. Клиент получит именно то, что оговорено шифром в договоре: конкретный вариант исполнения машины, скомплектованный с необходимой технологической оснасткой. Конечно, запомнить всё это практически невозможно. Да и необходимости такой нет. Просто нужно пользоваться проспектами, которые предоставляют все фирмы, выпускающие оборудование. Многие фирмы-изготовители швейных машин для лучшего представления о конструктивных особенностях машин применяют в рекламных материалах пиктограммы (символы) функций машин. Большая часть применяемых символов приведена в таблице 1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швейный стежок шов материал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ашинные стежки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уществующие типы стежков, как машинные, так и ручные, разделены на восемь классов, обозначающихся сотенными номерами, от единицы до восьми включительно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функций швейных машин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95975" cy="449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67400" cy="25050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т материал не очень сложный, однако для его понимания он должен быть снабжён очень хорошими иллюстрациями. Объём работы не позволяет сделать это. Тем более, что в изданной литературе вопрос подробно изложен. Можно в этом плане рекомендовать книгу «Оборудование швейного производства» (авторы Л.Б. Рейбарх, С.Я. Лейбман, Л.П. Рейбарх. М.: Легпромбытиздат, 2008. С. 31–38). Дадим только несколько примеров (рис. 2–3)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Буквой А на этих рисунках обозначена верхняя нитка, то есть подаваемая в строчку иглой; буквой В – нижняя нитка от челнока или петлителя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2325" cy="2628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80335</wp:posOffset>
                </wp:positionH>
                <wp:positionV relativeFrom="paragraph">
                  <wp:posOffset>1760855</wp:posOffset>
                </wp:positionV>
                <wp:extent cx="381000" cy="2857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pt;height:22.5pt;mso-wrap-distance-left:9.05pt;mso-wrap-distance-right:9.05pt;mso-wrap-distance-top:0pt;mso-wrap-distance-bottom:0pt;margin-top:138.65pt;mso-position-vertical-relative:text;margin-left:21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 Виды машинных стежков: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стежки класса 100; б) стежки класса 400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6450" cy="28575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. Виды машинных стежков: стежки класса 300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иды швов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вы и строчки, применяемые при изготовлении швейных изделий, во многих странах разделены на классы и стандартизированы. Внутри каждого класса швы разделены по типу в зависимости от исполнения. Так, например, соединительные швы включают в себя двенадцать основных видов: стачной, расстрочной, настрочной, накладной, встык, взамок и т.п.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евые швы состоят из восьми основных видов: окантовочные, вподгибку, обтачной в рамку и др.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, наконец, отделочные швы: включают в себя пять видов: простые и сложные отделочные складки, простые и сложные соединительные складки, рельефные швы и швы с кантом.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ы швов, используемых при пошиве, приведены в таблице 2.</w:t>
      </w:r>
    </w:p>
    <w:p>
      <w:pPr>
        <w:pStyle w:val="Style16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 общее число разнообразных видов швов с учётом типа стежка, числа строчек и вида подгиба материала в шве может быть чрезвычайно велико и достигать нескольких сотен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/>
      </w:pPr>
      <w:r>
        <w:rPr/>
        <w:t>Виды шв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395"/>
        <w:gridCol w:w="14"/>
        <w:gridCol w:w="3793"/>
      </w:tblGrid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одовое обозначение шва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ическое и условное обозначение шва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чно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7950" cy="509905"/>
                  <wp:effectExtent l="0" t="0" r="0" b="0"/>
                  <wp:docPr id="18" name="Рисунок 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50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рочной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77950" cy="488315"/>
                  <wp:effectExtent l="0" t="0" r="0" b="0"/>
                  <wp:docPr id="19" name="Рисунок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тачной с одновременным обмётыванием срезов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30020" cy="498475"/>
                  <wp:effectExtent l="0" t="0" r="0" b="0"/>
                  <wp:docPr id="20" name="Рисунок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2" r="-1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020" cy="498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строчной с открытыми срезам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98905" cy="514350"/>
                  <wp:effectExtent l="0" t="0" r="0" b="0"/>
                  <wp:docPr id="21" name="Рисунок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33" r="-1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строчной с одним закрытым срезом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3515" cy="531495"/>
                  <wp:effectExtent l="0" t="0" r="0" b="0"/>
                  <wp:docPr id="22" name="Рисунок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351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 открытыми срезам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6210" cy="626745"/>
                  <wp:effectExtent l="0" t="0" r="0" b="0"/>
                  <wp:docPr id="23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626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 закрытым сре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26210" cy="524510"/>
                  <wp:effectExtent l="0" t="0" r="0" b="0"/>
                  <wp:docPr id="24" name="Рисунок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Накладной с двумя закрытыми срезам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56055" cy="575945"/>
                  <wp:effectExtent l="0" t="0" r="0" b="0"/>
                  <wp:docPr id="25" name="Рисунок 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ык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3040" cy="549275"/>
                  <wp:effectExtent l="0" t="0" r="0" b="0"/>
                  <wp:docPr id="26" name="Рисунок 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34" r="-10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54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шивочны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7805" cy="499745"/>
                  <wp:effectExtent l="0" t="0" r="0" b="0"/>
                  <wp:docPr id="27" name="Рисунок 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3" t="-37" r="-1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49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замок, выполненный на двухигольной машин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65580" cy="474980"/>
                  <wp:effectExtent l="0" t="0" r="0" b="0"/>
                  <wp:docPr id="28" name="Рисунок 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36" r="-1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5580" cy="474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о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446405"/>
                  <wp:effectExtent l="0" t="0" r="0" b="0"/>
                  <wp:docPr id="29" name="Рисунок 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" t="-35" r="-1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кантовочный с открытым сре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524510"/>
                  <wp:effectExtent l="0" t="0" r="0" b="0"/>
                  <wp:docPr id="30" name="Рисунок 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кантовочный с закрытыми срезам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589280"/>
                  <wp:effectExtent l="0" t="0" r="0" b="0"/>
                  <wp:docPr id="31" name="Рисунок 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" t="-29" r="-1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одгибку с открытым или обмётанным сре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483870"/>
                  <wp:effectExtent l="0" t="0" r="0" b="0"/>
                  <wp:docPr id="32" name="Рисунок 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одгибку с закрытым сре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400050"/>
                  <wp:effectExtent l="0" t="0" r="0" b="0"/>
                  <wp:docPr id="33" name="Рисунок 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одгибку с окантованным срез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08125" cy="431165"/>
                  <wp:effectExtent l="0" t="0" r="0" b="0"/>
                  <wp:docPr id="34" name="Рисунок 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подгибку с притачной подкладкой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08125" cy="461645"/>
                  <wp:effectExtent l="0" t="0" r="0" b="0"/>
                  <wp:docPr id="35" name="Рисунок 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125" cy="46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тачной в кант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482090" cy="524510"/>
                  <wp:effectExtent l="0" t="0" r="0" b="0"/>
                  <wp:docPr id="36" name="Рисунок 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Обтачной в рамку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85595" cy="560705"/>
                  <wp:effectExtent l="0" t="0" r="0" b="0"/>
                  <wp:docPr id="37" name="Рисунок 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Рисунок 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40" r="-1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5595" cy="56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стые соединительные склад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612775"/>
                  <wp:effectExtent l="0" t="0" r="0" b="0"/>
                  <wp:docPr id="38" name="Рисунок 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Рисунок 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" t="-38" r="-14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Сложные склад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74165" cy="723900"/>
                  <wp:effectExtent l="0" t="0" r="0" b="0"/>
                  <wp:docPr id="39" name="Рисунок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Рисунок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" t="-32" r="-1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416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кантом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810260"/>
                  <wp:effectExtent l="0" t="0" r="0" b="0"/>
                  <wp:docPr id="40" name="Рисунок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Рисунок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Простые отделочные складки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06195" cy="2087880"/>
                  <wp:effectExtent l="0" t="0" r="0" b="0"/>
                  <wp:docPr id="41" name="Рисунок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Рисунок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" t="-7" r="-1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6195" cy="208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ьефные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3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601980"/>
                  <wp:effectExtent l="0" t="0" r="0" b="0"/>
                  <wp:docPr id="42" name="Рисунок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Рисунок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8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534160" cy="748665"/>
                  <wp:effectExtent l="0" t="0" r="0" b="0"/>
                  <wp:docPr id="43" name="Рисунок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Рисунок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4160" cy="74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" w:leader="none"/>
          <w:tab w:val="left" w:pos="93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Зак И.С., Полухин В.П., Лейбман С.Я. Комплексно-механизированные линии в швейной промышленности. – М.: Легпромбытиздат, 2008. – 3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" w:leader="none"/>
          <w:tab w:val="left" w:pos="93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кеткин П.П. Пооперационная машинно-автоматизированная технология одежды. – М.: Легпромбытиздат, 2008. – 232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94" w:leader="none"/>
          <w:tab w:val="left" w:pos="938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ранц В.Я. Охрана труда на швейных предприятиях. – М.: Легпромбытиздат, 2007. – 256 с.</w:t>
      </w:r>
    </w:p>
    <w:p>
      <w:pPr>
        <w:pStyle w:val="Normal"/>
        <w:widowControl w:val="false"/>
        <w:tabs>
          <w:tab w:val="clear" w:pos="708"/>
          <w:tab w:val="left" w:pos="938" w:leader="none"/>
        </w:tabs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?l?r ??Ѓfc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MS Mincho;?l?r ??Ѓfc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MS Mincho;?l?r ??Ѓfc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header" Target="head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4:36:00Z</dcterms:created>
  <dc:creator>LAN_OS</dc:creator>
  <dc:description/>
  <cp:keywords/>
  <dc:language>en-US</dc:language>
  <cp:lastModifiedBy>SYSTEM</cp:lastModifiedBy>
  <dcterms:modified xsi:type="dcterms:W3CDTF">2011-09-05T14:36:00Z</dcterms:modified>
  <cp:revision>2</cp:revision>
  <dc:subject/>
  <dc:title/>
</cp:coreProperties>
</file>