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рациональное использование всего выращенного урожая, получение максимум изделий из сырья – одна из основных государств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е хозяйство производит основные пищевые продукты, а также сырье для пищевой и некоторых отраслей легкой промышленности, выпускающей товары народного потребления. Количества и качества этих продуктов, разнообразия их ассортимента во многом зависит здоровье, работоспособность и настроени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го снабжения население продуктами питания и промышленности сырьем необходимо иметь достаточные запасы каждого вида продукта. Значительная часть урожая должна быть сохранена в качестве посевных фондов. Сохранения продуктов растениеводства до времени их использование – важнейшее дело. Можно повысить урожайность всех культур и резко увеличить их валовые сборы, но не получить должного эффекта, если на различных этапах продвижения продуктов к потребителю произойдут большие потери массы и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продуктов большими массами потребовало выяснение их свойств как объектов хранение. Изучение природы продуктов на новой биохимической и физической основе позволило также совершенствовать методы их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продуктов с минимальными потерями массами и без ухудшения качества возможно только при содержании каждого их них в оптим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хозяйственные продукты сохранить сложно. Поэтому их производят и хранят в условиях широкого доступа к ним микроорганизма. Все режимы и способы хранения сельскохозяйственных продуктов базируется на изучение взаимосвязи между хранимым объектом и окружающий его абиотической и биотической средой. При хранении сельскохозяйственных продуктов их состояние, потребительная ценность и размеры потерь массы зависит от следующих причин: интенсивности биохимических процессов, протекающих в клетках и тканях продуктов; степени воздействия на продукт микроорганизмов; развития в массе продукта насекомых и кле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Общие сведения о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О «Житково» расположено в Ленинградской области Выборгского района. Специализация хозяйства – животноводство. В севооборотах имеются пропашные культуры, в том числе картофель. Картофель выращивают для целей хозяйства – для обеспечения животноводства, школы и детского са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собенности культуры как объекта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офель, как овощи и плоды содержат большое количество воды. Поэтому признаку их объединяют в группу сочных продуктов или растительного сочного сырья. Данная группа имеет огромную роль в питании человека, а картофель – и в кормлении сельскохозяйственных животных. Растительные сочные продукты – важный источник витаминов, а в отношении витаминов С, Р, Вс (фолиевой кислоты) – даже единств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и овощи богаты минеральными веществами, в частности солями калия, уменьшающими способность тканей организма удерживать воду. Также в них относительно много клетчатки, поэтому они играют существенную роль в пищеварении как регуляторы двигательной функции кишечника. Однако энергетическая ценность этой группы продуктов не велика. Картофель как объект хранения изучен сравнительно хорошо. Разработаны теоретические основы хранения в свежем виде. Главная причина, затрудняющая организацию хранения – содержания большого количество воды, что усиливает интенсивность обмена веществ в клетках и тканях. Чтобы понизить интенсивность обмена веществ, картофель, хранят при температуре, близкой к нулю, то есть в условиях психроанаби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ое содержание воды вызывает необходимость хранить при повышенной влажности воздуха (85–95%), чтобы предупредить испарение, способствующие снижению тургора, увяданию и убыли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ая партия картофеля редко бывает однородной. Вместе с клубнями в насыпь попадает то или иное количество примесей (листья, черешки, частицы почвы). В каждой не отсортированной партии обычно содержится поврежденные клубни. В период закладки на хранении содержатся микробные клетки на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 не укладывают плотно между ними всегда остаются промежутки (скважины). Воздух, находящийся в них, влияет на все компоненты и может отличаться от атмосферного по составу, температуре и влажности. В картофеле заложенном на хранении иногда можно обнаружить нематод и насекомых, часто в стадии личинок. Таким образом, партия картофеля представляют собой биоценоз. В период хранения в них протекают физиологические, биохимические и микробиологически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изические свойства. </w:t>
      </w:r>
      <w:r>
        <w:rPr>
          <w:color w:val="000000"/>
          <w:sz w:val="28"/>
          <w:szCs w:val="28"/>
        </w:rPr>
        <w:t>Картофель обладает меньшей сыпучестью по сравнению с другими сельскохозяйственными культурами. При загрузки хранилища картофель через люки скатываются по наклонной поверхности только в том случае, если угол наклона её более 40–50º, то есть превышает угол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ас воздуха скважинах имеет большое значения для жизнедеятельности картофеля. Присутствие воздуха. Перемещающегося по скважинам, способствует передачи тепла конвекцией и перемещение влаги виде пара в межклубневых пространствах. Благодаря скважистости используется такой технологический прием, как активное вентилирование. Высота точки хранилища зависит от вида продукции. Скважистость, с увеличением высоты загрузки уменьшаетс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в продуктов почвы резко снижает скважистость, и увеличивает сопротивление потоку воздуха при активном вентилирование. Скважистость партии картофеля составляет 42–45% (при средней массе клубней 50–125 грамм). Чем больше скважистость, тем меньше объемная масса. У картофеля она колеблется 630–7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При составлении плана размещения массы продукци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(кг) в секциях хранилища учитывают ее объемную массу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(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Vp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объем секции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ая прочность характеризуется удельным сопротивлением клубней вдавливанию штампа площадью 1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выражается в килограммах на квадратный сантиметр удельное сопротивление зависит от прочности структуры объекта, его размеры и массы. У картофеля оно колеблется в пределах 17–25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Усилие на раздавление также зависит от размера и массы клубней и составляет 30–98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клубни травмируются сильнее, чем средние и мелкие. Степень повреждения картофеля обусловливается не только величиной механического воздействия, но и их чувствительностью к повреждениям, характером и прочностью кож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рбционные свойства (испарение и отпотевание). Масса клубней при транспортировании и хранении уменьшается в результате испарении влаги. Максимальное допустимое потери воды, при которой картофель теряет товарный вид составляет 7 – 8%. Чем больше дефицит влажности, то есть суши воздух, больше скорость его движения, тем быстрее теряется влага, снижается качество продукции при хранении. В картофеле хранилищах поддерживают влажность воздуха 90–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высокое относительно влажность воздуха хранилища приводит отпотеванию продукции, что влечет за собой большие потери изо микробиологической порчи. Для предупреждения отпотевания объекта и их порчи применяют активное вентил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офель подвергается замерзанию при температуре в пределах от -0,5 до -3ºС, что крайне ограничивает возможность сохранения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 обладает плохой тепло- и температуропроводимостью. Он очень медленно охлаждается и так же медленно нагре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ледствие плохой тепло- и температуропроводности тепло, выделяемое всеми компонентами массы картофеля, аккумулируется в ней, при этом активизируется микрофлора и возникает самосогревание, приводящее к частичной или полной потере качеств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ологические и биохимически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канях картофеля интенсивность дыхания намного выше, чем в зерне. Дыхательный коэффициент у всех продуктов несколько выше единице, что указывает на наличие анаэробного процесса. В процессе дыхания выделяется много тепла. Тепловыделение картофеля составляет 1008–3780 кДж/т.сут. Количество выделяющего тепла зависит от сезона хранения. Картофель дышит интенсивнее после уборки, затем этот процесс падает (в период физиологического покоя) и к весне вновь возрастает. Колебания температуры в процессе хранения также влияет на интенсивность дыхания, чаще всего усиливая его. Влажность воздуха косвенно влияет на интенсивность биохимических процессах, в том числе и на газообмен при дыхании. Понижая влажность воздуха в картофеле хранилищах приводит к увяданию заложенной продукции, потеря клетками ткани тургора и увеличению интенсивности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ой – определенный период в жизненном цикле растений, во время которого сильно понижена интенсивность многих физиологических процессов и отсутствует видимый р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коя под действием природных ингибиторов роста – вещества фенольной (кофейная кислота и скополетин) и терпеноидной (абсцизовая кислота) природы – блокируются некоторые биохимические процессы. У картофеля в покое находятся только меристематические ткани (глазк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3. Сорта пригодные для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ряду с иммунологическими характеристиками сортов все большее внимание обращается на потребительские качества их клубней. Важным показателем в современных условиях являются пригодность сортов для производства разнообразных картофелепродуктов, в частности, хрустящего картофеля, чипсов и картофеля фри. Для этого подходят сорта, содержащие не менее 21% сухих веществ и выше 0,3% редуцирующих сахаров. Кроме того, такие сорта должны обладать хорошей и длительной лежкостью, отсутствием внешних и внутренних дефектов клубней и их выравненностью. Большинство российских сортов, пригодных для изготовления картофелепродуктов, не является результатом целенаправленной селекции, а выделены на основе экспериментальной оценки. Для этих целей пригодны следующие сорта: Жуковский ранний, Ильинский, Колобок, Наяда, У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ошей лежкостью обладают следующие сорта: Елизавета, Невский, Чароде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арактеристика некоторых сортов выращиваемых в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дача</w:t>
      </w:r>
      <w:r>
        <w:rPr>
          <w:color w:val="000000"/>
          <w:sz w:val="28"/>
          <w:szCs w:val="28"/>
        </w:rPr>
        <w:t xml:space="preserve"> – выведен ВНИИКХ. Столового назначения, пригоден для приготовления хрустящего картофеля в осенний период. Урожайность – 30–50 т/га. Товарность 96–100%. Масса клубня 120–150 гр. Крахмалистость 12–15%. Хранится 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евский – </w:t>
      </w:r>
      <w:r>
        <w:rPr>
          <w:color w:val="000000"/>
          <w:sz w:val="28"/>
          <w:szCs w:val="28"/>
        </w:rPr>
        <w:t>выведен Северо-Западным НИИСХ. Среднеранний. Стол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ность 90–95%.крахмалистость 10–12%. Лежкость хорош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Елизавета</w:t>
      </w:r>
      <w:r>
        <w:rPr>
          <w:color w:val="000000"/>
          <w:sz w:val="28"/>
          <w:szCs w:val="32"/>
        </w:rPr>
        <w:t xml:space="preserve"> – выведен Северо-западным НИИСХ и Всеволожской селекционной станцией. Среднеранний. Столового назначения. Урожайность 29–40 т/га. Товарность 79–96%. Масса клубня 83–140 гр. Крахмалистость 13–18%, лежкость от средней до хорош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Особенности агротехники продукции, предназначенной для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техника включает комплекс факторов: сроки посадки и уборки, удобрения, обработку почвы, пол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 играют важную роль. Повышенные дозы азотных удобрений не только снижают лежкость, но и способствуют накоплению нитратов больше допустим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осадки и уборки также очень важны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посадки и правильно выбранное время имеют настолько большое значение, что запоздание посадки на один день против оптимального срока уменьшает урожайность на 1–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температуры при уборке картофеля с 13 до 3ºС увеличивают долю поврежденных клубней от 25 до90% и глубину повреждения, а также увеличивает потери массы при хранении. Снижение температуры картофеля с 8–10 до 3–4 ºС в четыре-пять раз увеличивает степень механических повреждений (особенно количество трещин, потемнение мяко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сикация ботвы картофеля уменьшает травмирование при уборке на 25–50%. К концу хранения повреждаемость клубней болезнями снижается на 15–27%. Если между удалением ботвы и уборкой картофеля проходит три недели, то потери при хранении составляют 4,76–4,89%. Происходит это по причине вызревания клубней и повышением естественного иммунитета картофеля с окрепшей кож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же при бережном обращении нельзя полностью избежать механических повреждений. Даже при овощами и плодами нельзя полностью избежать механических повреждений. Поэтому перед закладкой на хранение применяются приемы, повышающих устойчивость (активное вентилирование, обсушивание, отделение примесей, озеленение семенного картофел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ждевание (полив) повышает урожайность и улучшает качество урожая. В результате улучшения доступности влаги растениям и роста картофеля без нарушения увеличивается содержание крахмала в клубнях и повышается качество. Повышение качества клубней сказывается в сокращении количества пораженных паршой клубней. Трещиноватости и уродства клубней наблюдается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офель не очень требовательная к почвенным условиям культура. Наиболее высокую потребность в кислороде испытывает корневая система в период клубнеобразования. Чтобы иметь достаточное количество кислорода в почве необходимо сохранять ее в рыхлом состоянии. В рыхлых почвах лучше проходит газообмен между почвенным и атмосферным воздухом. В избыточно увлажненных сильно уплотненных плохо обработанных почвах содержание кислорода не редко опускается до 2%, а содержание углекислого газа резко увеличивается. В таких условиях клубни картофеля задыхаются и загнивают. Содержание углекислого газа должно быть менее 1%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Особенности уборки и товарной обработки продукции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ртофель хранение агротехника с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НИИКХ, уборку картофеля следует проводить при среднесуточных температурах не ниже 7–8ºС, иначе резко (в 3–4 раза) возрастают механические повреждения клуб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вмирование картофеля во время уборки сильно ухудшает качество урожая и уменьшает количество годного для продажи урожая; одновременно травмирование уменьшает стойкость картофеля в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орка картофелеуборочными комбайнами по затратам средств имеет преимущество по сравнению с уборкой картофеля тракторными копателями лишь при урожайности выше 10–12т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борке картофеля комбайнами, у которых грохот заменен элеватором и копателем, имеющим активный рабочий лемех и три элеватора с регулируемой скоростью движения полотна, клубни засыпаются почвой меньше, чем при уборке копателем с вибрационным грохо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офель является важным продуктом питания. Большая часть урожая картофеля (около80%) закладывается на длительное хранение. Поэтому очень важно уметь правильно сохранять картофель с наименьшими потерями. При уборки картофеля нельзя смешивать сорта, так как сохраняемость их различна. Весь выпаханный картофель необходимо в тот же день убрать во избежание повреждения его ночными заморозками. Рекомендуется собирать картофель в две корзины: в одну кладут здоровые стандартные клубни, а в другую – мелкие и частично загнившие, пригодные для кормовых целей. Не следует убирать продовольственный и фуражный картофель слишком рано, когда клубни бывают с неокрепшей кожурой и мало содержат крахмала. При уборке надо стараться не наносить клубням механических повреждений, потому что поврежденный картофель заболевает сухой гнилью. В сухую погоду картофель перед закладкой на хранение надо выдержать на солнце в течение нескольких часов. Светозакалка улучшает лежкость картофеля. Семенной картофель можно выдерживать на солнце не допуская подмораживания клубней, в течение 2–3 дней до позеленения их. Продовольственный, кормовой и технический картофель нельзя доводить до позеленения. В позеленевших клубнях накапливается соланин. Нельзя допускать на клубнях солнечных ож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сту хранения или сдачи на заготовленный пункт картофеля следует доставлять только в таре, при этом сокращаются простои транспорта и уменьшаются потери продукции. Доставка картофеля россыпью допустима только в случае, если заготовленные пункты и хранилища механизир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борке незрелого картофеля, а также во влажную погоду клубни сначала укладывают на временное хранение, а затем от них отделяют примеси и калибруют (таблица 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Механические повреждения и отходы при хранении в зависимости от способа уборки и технологии послеуборочной дорабо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143"/>
        <w:gridCol w:w="1376"/>
        <w:gridCol w:w="709"/>
        <w:gridCol w:w="1374"/>
        <w:gridCol w:w="884"/>
      </w:tblGrid>
      <w:tr>
        <w:trPr>
          <w:trHeight w:val="365" w:hRule="atLeast"/>
          <w:cantSplit w:val="true"/>
        </w:trPr>
        <w:tc>
          <w:tcPr>
            <w:tcW w:w="3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ы технологий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 хранения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реждение клубней, %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ри при хранении, %</w:t>
            </w:r>
          </w:p>
        </w:tc>
      </w:tr>
      <w:tr>
        <w:trPr>
          <w:trHeight w:val="225" w:hRule="atLeast"/>
          <w:cantSplit w:val="true"/>
        </w:trPr>
        <w:tc>
          <w:tcPr>
            <w:tcW w:w="3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быль массы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ходы</w:t>
            </w:r>
          </w:p>
        </w:tc>
      </w:tr>
      <w:tr>
        <w:trPr>
          <w:trHeight w:val="255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байн-самосвал-ТЗК-30-хранилищ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ва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8</w:t>
            </w:r>
          </w:p>
        </w:tc>
      </w:tr>
      <w:tr>
        <w:trPr>
          <w:trHeight w:val="264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байн-контейнер-хранилищ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ейнер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</w:tr>
      <w:tr>
        <w:trPr>
          <w:trHeight w:val="620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байн-самосвал-ТЗК-30-контейнер-хранилищ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ейнер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</w:tr>
      <w:tr>
        <w:trPr>
          <w:trHeight w:val="267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байн-самосвал-КСП-15Б-хранилищ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ва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2</w:t>
            </w:r>
          </w:p>
        </w:tc>
      </w:tr>
      <w:tr>
        <w:trPr>
          <w:trHeight w:val="309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Суммарные повреждения клубней и отходы при хранении в зависимости от времени послеуборочной обрабо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335"/>
        <w:gridCol w:w="840"/>
        <w:gridCol w:w="2486"/>
      </w:tblGrid>
      <w:tr>
        <w:trPr>
          <w:trHeight w:val="375" w:hRule="atLeast"/>
          <w:cantSplit w:val="true"/>
        </w:trPr>
        <w:tc>
          <w:tcPr>
            <w:tcW w:w="3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доработки и калибровки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реждено клубней, %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ходы при хранении, %</w:t>
            </w:r>
          </w:p>
        </w:tc>
      </w:tr>
      <w:tr>
        <w:trPr>
          <w:trHeight w:val="255" w:hRule="atLeast"/>
          <w:cantSplit w:val="true"/>
        </w:trPr>
        <w:tc>
          <w:tcPr>
            <w:tcW w:w="3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убыль массы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азу после уборк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– 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– 3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– 8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сле временного хранения (через 12–17 дней после уборки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– 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– 1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– 6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сной, после зимнего хранения без сортировк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– 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– 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– 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План закладки на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готовку материально-технической базы к уборке и хранению урожая надо закончить за 7 – 10 дней до начала ее. Для этого необходимо проверить в действии оборудование и инвентарь и устранить все обнаруженные деф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монте хранилища особое внимание обращают на состояние кровли, изоляцию ее и перекрытия. Ремонт хранилища должен быть закончен примерно до начало августа. После ремонта хранилище дезинфиц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цию хранилища проводят окури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бора, упаковки и перевозки картофеля необходимо своевременно заготовить тару – мешки, сетки. При перевозке и хранении картофеля в таре легче механизировать погрузочно-разгрузочные работы ускоряется погрузка и вы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борки и закладки на хранение урожая должен быть составлен не позднее, чем за 15 дней до ее нач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должен быть график вывоза-продажи продукции на заготовительные пункты и к местам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3 – 5 дней до уборки определяют ориентировочно качество и количество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борке картофеля нельзя смешивать сорта, так как сохраняемость их разли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артофель заложен на хранение правильно, то сплошную переработку проводят, так как это способствует распространению микробной инфекции и большему поражению продукции. Перебирают картофель обычно в конце хра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Расчет потребности в хранилищ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числения загрузочной емкости хранилища определяют объем продукции в каждом закроме умножением их внутренней длины, ширины и высоты загрузки. В случае необходимости, особенно на первый период хранения, продукция может загружаться в проходах хранил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емкости хранилище важно знать, какую часть общего объема хранилища занимает продукция. Для этого делят общий объем хранилища (в куб. м), который равен произведению его длины, ширины и средней высоты, на загрузочную емкость хранилища (в т). Этот показатель (куб. м/т) называют коэффициентом использования объема хранилища. Величина этого коэффициента зависит от принятой технологии размещения продукции, которая определяется свойствами продукции и способом поддержания режима хранения (системой вентиляци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Характеристика хранилища размещение продукции, система вент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О «Житково» для сохранения больших партий картофеля применяют стационарное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имость хранилища 500 т. Построен по типовым проектам. Хранилище гидроизолировано, крыши и чердачные покрытие теплоизолированы. В хранилище нет окон, так как дневной свет ускоряет прорастание продукции. Для удобства эксплуатации и лучшего подержания температурного режима в торцовой части хранилища установлены подсобные помещение и тамбур с двумя широкими утепленными и двумя решетчатыми дверями. Последний используют для проветривания при температуре атмосферного воздуха выше 0</w:t>
      </w:r>
      <w:r>
        <w:rPr>
          <w:color w:val="000000"/>
          <w:sz w:val="28"/>
          <w:szCs w:val="28"/>
          <w:vertAlign w:val="superscript"/>
        </w:rPr>
        <w:t>º</w:t>
      </w:r>
      <w:r>
        <w:rPr>
          <w:color w:val="000000"/>
          <w:sz w:val="28"/>
          <w:szCs w:val="28"/>
        </w:rPr>
        <w:t>С. Хранилища оснащены термометрами и приборами для определения влажности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офель размещают в хранилище насып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часть хранилища по всей длине представляет собой коридор шириной 1,5–3 метра для механизированной погрузки и разгрузки. В зимний период этот коридор для внутрискладских работ. Для защиты продуктов от подмораживания между наружными стенами и стенами закромов оставляют расстояние 80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е условие хранения картофеля – устройство вентиляции. Своевременный и достаточный обмен воздуха в хранилище позволяет создать оптимальные режимы как по температуре, так и по относительной влажности воздуха. Хорошая вентиляция позволяет предупреждать помораживания продуктов или быстро снизить температуру в помещении. В хранилище применяется принудительная вентиляция, и активная вентилирование. При принудительной вентиляции воздух в хранилище подается вентиляторами, а удаляется через вытяжные каналы в результате создающего напора. Активное вентилирование самое совершенная система вентиляции. Она позволяет быстро устанавливать требуемые параметры воздуха в помещении, обеспечивающее оптимальные условия хранения и прохождения необходимых процессов. Оптимум хранения картофеля лежит в пределах 2–4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ранилище с активным вентилированием потеря массы и качества продуктов в 2–3 раза ниже по сравнению с обычными услов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ейшее система активного вентилирования в хранилище включает: приточную шахту для забора атмосферного воздуха и вентиляционную камеру; рециркуляционый воздухопровод (с клапаном) для забора в систему воздуха хранилища; осевой или центробежной вентиляторы; магистральный воздухопровод; распределительные воздухопроводы (каналы) с клапанами; и вытяжные шахты. Для полного использования возможностей активного вентилирования в системе должен находится калорифер для подогрева воздуха, что особенно важно з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ое вентилирование и систему принудительной вентиляции применяют, используя не только атмосферный воздух. При необходимости вентилирование проводят смешанным воздухом (атмосферным и внутренним) или только внутренним (для полного выравнивания температуры воздуха в различных участках хранилища в морозную погоду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. Средства механизации при хран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ройстве хранилища применяют всевозможные элементы стационарной или передвижной механизации для закладки на хранение, товарной обработки и подготовки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леуборочной обработки картофеля используют сортировальный пункт КСП-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работанный картофель доставляют с поля россыпью в автосамосвалах, взвешивают на автовесах и направляют на сортировальный пункт, где отделяют землю и мелкие клубни. Отсортированный картофель транспортерами из комплекта ТХБ-20 подают к транспортеру-загрузчику, который формирует насыпь в секциях хранения высотой 4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хранения необходимо следить за температурой в хранилище. Это нужно делать в нескольких местах. Для этого в хранилище необходимы термоме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влажность воздуха измеряется влагом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бный период (15 суток) поддерживают температуру 15+; – 3 градусов С. В данное время вентиляцию проводят по заданной программе: 4 – 6 раз в сутки рециркуляционным воздухом. В период охлаждения (20…40 сут) температуру в массе картофеля способом активного вентилирования снижают до 2..4 градусов С, относительную влажность воздуха поддерживают на уровне 90…95%. Этот основой режим оптимален для всего периода хранения. Весной семенной картофель проходит предпосадочную подготовку. Температуру массы клубней повышают до 12…20 градусов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0. Режим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период после уборки и загрузки в клубнях идет процесс послеуборочного дозр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бный период (15 суток) в секциях поддерживают температуру 15+3 ◦С. В данное время вентиляцию проводят по заданной программе: четыре – шесть раз в сутки рециркуляционным воздухом. После этого периода клубни вступают в период пок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охлаждения (20 – 40 суток) температуру снижают до 2 – 4 ◦С, относительную влажность воздуха поддерживают на уровне 90 – 95%. Снижение температуры должно быть без резких ее колебаний и постепенно. Этот основной режим оптимален для всего периода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 физиологического или глубокого покоя заканчивается у короткостадийных сортов примерно в декабре – январе, у длинностадийных – в феврале. После этого клубни при наличии высокой температуре (выше 4◦С) и высокой относительной влажности трогаются в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т период картофель надо хранить при температуре в толще закрома 2 – 3 ◦С, чтобы клубни были в состоянии вынужденного покоя. Начиная с конца февраля или марта температуру в коридоре хранилища можно снижать до 1◦С. Относительная влажность воздуха в хранилище в зимний период должна быть 90 – 95%. При относительной влажности воздуха ниже 80% клубни больше увяд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1. Контроль за храни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хранении семенного картофеля – особое внимание обращают на сохранение их биологических свойств – способности прорастать и давать высокий урожай хорошего качества. Количественные потери складываются из убыли в весе (естественная убыль) и абсолютного отхода в результате фитопатологической (и иной) пор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ыль в весе (в результате процессов дыхания и испарения влаги) определяют взвешиванием в период хранения фиксированных контрольных проб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ый отход (полностью непригодные экземпляры продукции, пораженные болезнями, погрызы, подмороженные) и снижение качества продукции (увеличение доли нестандартной продукции и технического брака – экземпляров продукции, которые могут быть использованы после удаления пораженных частей) определяют чаще всего путем взятия товарный пр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, например, при хранении партии картофеля 300 т убыль в весе составила 6%, а абсолютный отход – 4,5%, то общие количественные потери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ль в весе 300*6/100 = 18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отход (300 – 18)*4,5/100 = 12,7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тери = 30,7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качества продукции в начале и конце хранения производят по процентному соотношению стандартной и нестандартной продукции. Для приблизительных расчетов учитывают только снижение процента стандартной продукции, так как остальная (нестандартная) часть чаще всего используется на корм скоту и идет по очень низкой ц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Cs/>
          <w:color w:val="000000"/>
          <w:sz w:val="28"/>
          <w:szCs w:val="28"/>
        </w:rPr>
        <w:t>Таблица 3.</w:t>
      </w:r>
      <w:r>
        <w:rPr>
          <w:rStyle w:val="Emphasis"/>
          <w:iCs/>
          <w:color w:val="000000"/>
          <w:sz w:val="28"/>
        </w:rPr>
        <w:t xml:space="preserve"> Нормы естественной убыли (в %) картофе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69"/>
        <w:gridCol w:w="664"/>
        <w:gridCol w:w="664"/>
        <w:gridCol w:w="664"/>
        <w:gridCol w:w="686"/>
        <w:gridCol w:w="665"/>
        <w:gridCol w:w="665"/>
        <w:gridCol w:w="665"/>
        <w:gridCol w:w="665"/>
        <w:gridCol w:w="665"/>
        <w:gridCol w:w="660"/>
      </w:tblGrid>
      <w:tr>
        <w:trPr>
          <w:trHeight w:val="240" w:hRule="atLeast"/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ции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хранения</w:t>
            </w:r>
          </w:p>
        </w:tc>
        <w:tc>
          <w:tcPr>
            <w:tcW w:w="6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</w:tr>
      <w:tr>
        <w:trPr>
          <w:trHeight w:val="190" w:hRule="atLeast"/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I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</w:p>
        </w:tc>
      </w:tr>
      <w:tr>
        <w:trPr>
          <w:trHeight w:val="990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картофеле хранилищ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ение естественной убыли производится на среднее количество продукции, хранившейся в хранилище в течение данного месяца. Для вычисления среднего количества продукции берут сумму: 1) ½ количества продукции на 1 – е число данного месяца; 2) количество продукции на 11 – е число; 3) количество продукции на 21 – е число; 4) ½ количества продукции на 1 – е число следующего месяца. Делят полученную сумму на 3. Это и будет среднее количество продукции на данный месяц, на которое и исчисляется естественная убыл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12. Экономическая эффективность хра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й результат хранения выявляется при расчете его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хранения выявляется в сравнении суммы затрат на хранение продукции и суммы денежной выручки за реализацию продукции. Если сумма затрат на хранение меньше суммы выручки за реализацию продукции, то хозяйством будет получен чистый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, наоборот, сумма затрат окажется выше суммы выручки, хозяйство несет уб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хранение продукции подразделяются на следующие стать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хранилищ и оборудования (основных средств производст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ремонт хранилищ и оборудования (основные средств производст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рабочей сил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электроэнергии, горючего и других материа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ая, нормируемая убыль вес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ю статью входит, амортизация хранилище и оборудования. Сумма затрат по этой статье вычисляется, исходя из стоимости хранилища, того или иного вида оборудования и нормы их амортизации. Норма амортизации капитальных хранилищ равна 3 -5%, деревянных хранилищ 10 – 15%, механического оборудования, транспортеров 8 – 10%, автоматизированных вентиляционных установок 15 –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2-ю статью входят, текущий ремонт хранилищ и оборудования. Затраты по этой статье определяются комиссией (в составе обычно руководителя хозяйства, инженера, агронома, кладовщика), которая составляет смету на ремонт хранилища и оборудования в текущем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те указывают перечень работ, затраты материалов и их стоимости; по действующим нормативам вычисляют потребность в рабочей силе и затраты на оплату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статья. Оплата рабочей силы. В затраты по этой статье относят оплату рабочей силы, занятой на всех работах по хранению продукции (разгрузка, размещение и укладка на хранение, уход, переборка, сортировка, зачистка при хранении, переборка, затаривание и погрузка при отпуске на реализацию). Эти работы оплачиваются по нормам выработки и расцен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ю не следует включать работы по уборке, сортировке и транспортировке продукции с поля в хранил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статью включают оплату постоянного персонала, ответственного за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ая статья. Оплата электроэнергии, горючего и других материалов. Оплата электроэнергии производится по её расходу и стоимости кВт ч. Сюда также прибавляют стоимость малоценного и быстрого изнашиваемого инвен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ая статья. Естественная убыль веса продукции. В результате процессов дыхания и испарения влаги происходит так называемая естественная убыль в весе картофеля, которая нормируется специально утвержденными нормами. По этим нормам ежемесячно при инвентаризации производится списание на среднемесячное количество продукции в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еречисленные затраты обусловливаются увеличение себестоимости продукции при хранении, которое будет равно сумме затрат по отдельным статьям в расчете на 1 т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иногда происходят потери в результате повреждений болезнями, вредителями, морозом. Эти потери обусловлены несовершенством некоторой части хранилищ и невозможностью поддержания оптимального режима хранения в них, низким качеством продукции, закладываемой на хранение, и рядом других причин. Их количество устанавливается и списывается внутрихозяйственной комиссией специальным актом, который затем утверждается вышестоящей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ями экономического и социального развития России на период до 2000 года, определены главные задачи агропромышленного комплекса – достижение устойчивого роста сельскохозяйственного производства, надежное обеспечение страны продуктами питания и сельскохозяйственным сырь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фикация сельского хозяйства должна осуществляться на основе химизации, мелиорации земель, комплексной механизации, электрификации, автоматизации производственных процессов, широкого достижения науки и техники, внедрение прогрессивных форм организации и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рганизации массового хранения картофеля решаются важные задачи имеющие общегосударств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хранить урожай можно, лишь заложив на хранение здоровые клубни, имеющие незначительные механически е повреждения и убранные в оптималь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людение правильного режима хранения повышает экономическую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роль хранения продукции в обеспечении единого и непрерывного процесса движения продукции от поля до потребителя, его тесная связь со смежными видами деятельности обуславливают большое значение эффективного использования хранилищ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.А. Трисвятский Б.В. Лесик, В.Н. Курдина «Хранение и технология сельскохозяйственных продуктов»; М. Агропромиздат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.В. Сабуров, М.В. Антонов, Е.П. Широков «Хранение и переработка плодов и овощей»; М.: издательство сельскохозяйственной литературы, журналов и плакатов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Н. Постников, Д.А. Постников «Картофель»;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ращивание картофеля»; Финляндия АРГУМЕНТУМ 1995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9:00Z</dcterms:created>
  <dc:creator>Мария</dc:creator>
  <dc:description/>
  <cp:keywords/>
  <dc:language>en-US</dc:language>
  <cp:lastModifiedBy>SYSTEM</cp:lastModifiedBy>
  <dcterms:modified xsi:type="dcterms:W3CDTF">2011-09-05T14:29:00Z</dcterms:modified>
  <cp:revision>2</cp:revision>
  <dc:subject/>
  <dc:title>Содержание</dc:title>
</cp:coreProperties>
</file>