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е простаивай зимо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ария Ива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о считается, что зимний период года – не самое лучшее время для возведения дома. В проблеме зимнего домостроения, как в любом принципиальном вопросе, есть свои сторонники и противники. Определенная категория считает, что строить можно и нужно только в теплое время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–уверенно возражает, утверждая и настаивая: стройте на здоровье, когда хотите. Ведь иногда обстоятельства заставляют отказываться от зимнего перерыва в строительстве, а современный темп жизни, в котором часы простоя иногда играют роль не меньшую, чем месяцы сто лет назад, заставляет обдуманно отказываться от длительной зимней спя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, подобное строительство имеет свои определенные тонкости, которые обязательно нужно учиты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решили строить зимой то, прежде всего, необходимо найти исполнителей, которые имеют подобный опыт. Это, конечно, не обязательное, но желательное условие. И тогда время года никак не повлияет на качество строительства, если бригада исполнителей знает, как правильно организовывать работу и соблюдать определенные ограничения зи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астности, нельзя проводить никакие работы, если температура опускается ниже чем - 20oС. Однако наши зимы уже давно не считаются морозными, поэтому работы на площадке, в крайнем случае, будут прерываться лишь ненадолго. А современные технологии и материалы позволяют возводить дома даже в лютый мороз! И главное, без ущерба для физических и механических свойств конструкции, если найти смеси, не застывающие при низких температурах. Можно с уверенностью сказать, что фундамент построенный зимой, нагруженный весом дома, весной будет меньше подвержен воздействию грунтов. Следовательно, не будут наблюдаться такие явления, как перекосы в строительной констр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все-таки где-то возникнут подобные неприятности, то их можно будет сразу же устранить, не возвращаясь к переделке в будущ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люсы и мину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люсах и минусах зимнего строительства можно спорить. Но следует учитывать еще и тип строения. Рассмотрим, например, деревянные конструкции дома. Все мы подсознательно понимаем, что экологически чистого леса просто нет. Весь он заражен различного вида грибками и различными паразитами. Одних грибков насчитывается до 13 видов. Наиболее благоприятные условия для их роста – когда много влаги и нет вентиляции. Летний лес – более сочный и, следовательно, влажный, поэтому в максимальной степени подвержен поражению паразитами древесины, а летнее строение надо сразу же обрабатывать антисепт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ний лес не такой. Во-первых, он менее сочный, потому как в зимний период соки из корней в древесину не поступают. Во-вторых, на морозе грибок не живет. В процессе работы на морозе происходит дальнейшее вымораживание влаги из бревна, что дает более равномерную усадку дому. К апрелю-маю процесс влаговыделения заканчивается, за счет чего уменьшается образование трещин, сухое бревно практически не подвержено воздействию гриб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я дом зимой, вам не придется ждать еще полтора года до окончательной его усадки. Уже к середине лета вы сможете завершить отделочные работы. При летнем же строительстве к отделке можно будет вернуться только следующим летом. Наконец, при зимнем строительстве в меньшей степени подвержен нежелательным изменениям ваш участок, так как строительная техника на морозе не разбивает гру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у зимнего строительства есть не только плюсы, но и минусы. Во-первых, если температура воздуха очень низкая, то в значительной степени усложняются работы по выпиловке элементов дома – дерево просто трескается. Во-вторых, рабочий день у бригады короче, так как световой день зимой меньше. Обе эти причины несколько удлиняют сроки строительства. Но зато уже нет летнего ажиотажа, и строители делают дом «с чувством и с толком». Можно сказать, что зимнее строительство – это подарок вам на Новый год. И уже в апреле-мае можно начать отделочные работы. Ну а к летнему сезону можно завершить практически вс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читай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ний сезон характерен еще и тем, что в это время вероятность нанять хорошую бригаду за небольшие деньги более велика, чем в летний период. Особенно это актуально во время кризисной ситуации в строительной отрасли. И, конечно же, затраты можно сократить, если строиться самостоятельно. Удачный вариант для зимнего строительства – готовые дома под ключ, которые предлагают сегодня многие строительные компании. Так что, потребитель может уложиться в довольно скромную сум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да, ждать зиму в надежде, что девелоперы или другие держатели земельных банков будут снижать цены на участки, не стоит. По оценкам аналитиков, средняя стоимость земельных участков под индивидуальное жилищное строительство, например, в Киевской области в октябре составляла $3716 за сотку. Риэлторы отмечают, что практически во всех районах области зафиксировано незначительное снижение цен на землю. А вот в Бородянском ($1706 за сотку), Макаровском ($1780 за сотку) и Белоцерковском районах ($1099 за сотку) цены слегка выросли. И лишь стоимость на землю в Киево-Святошинском районе не изменились и остались на уровне $612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анным компании SV Development (Киев), максимальная стоимость одной сотки земли в октябре нынешнего года была зафиксирована в Киево-Святошинском районе ($6123), минимальная – в Переяслав-Хмельницком районе ($978). При этом, наибольшее количество земельных участков за данный период предлагалось в Киево-Святошинском районе (21% общего количества предложений), наименьшее – в Белоцерковском, Барышевском, Иванковском и Переяслав-Хмельницком районах (по 1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средняя стоимость земельных участков под коттеджную застройку в Одесской, Львовской и Харьковской областях в долларовом эквиваленте с 19 по 25 октября 2009 года увеличилась на 0, 55-0, 14% за сотку, тогда как в Днепропетровской области было зафиксировано снижение на 0, 23% за сотку, сообщает консалтинговая компания SV Development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начала – фундамен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ли иначе строительство начинается с фундамента, но следует отметить единственное, что необходимо сделать в весенне-летний период – это провести обследование грунта, проверить залегание грунтовых вод, несущие характеристики грунта и другие необходимые параметры, для определения типа фундамента и глубины его заложения. Все остальные работы можно выполнять и при минусовой температуре. При этом замерзшая земля не является помехой для проведения земляных работ, а в некоторых случаях даже способствует их уменьшению. Да и завозить стройматериалы по зимней накатанной дороге намного удобнее (если, конечно, зима не будет по-европейски тепло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фундамента, то, безусловно, существуют зимние бетоноукладочные работы, но назвать их дешевым удовольствием никак нельзя. Для заливки фундамента зимой требуется прогрев поч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этого можно просто развести костры или воспользоваться специальными обогревателями, установленными в шатрах. Кстати, в зимней стройке на этом этапе есть и свои преимущества – вырытый котлован точно не затопят грунтовые воды. Также необходим бетон со специальными добавками. Долгое время считалось, что работать с бетоном при температуре ниже чем - 5оС невозможно, но сейчас на рынке появилось много добавок улучшающих свойства раствора в мороз. Для заливки фундамента необходимо использовать специальный бетон с противоморозными добав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лучшее средство предохранения раствора от замерзания – его предварительный нагрев с помощью электрического тока. При этом данная процедура занимает не часы, как может показаться неспециалисту, а всего лишь 10 минут. После достижения температуры в 40-60оС бетон можно заливать в опалуб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если уж все-таки без зимней застройки никак не обойтись, умельцы советуют строить «теплушку» вокруг всего участка и поддерживать там постоянную температуру выше нуля граду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словно, есть и мелкозаглубленные фундаменты, но все же для прочности будущего сооружения рекомендуется выкапывать углубление под него на глубину промерзания почвы – 1, 5-1, 8 м. Также многое зависит и от почвы конкретного участка. Так что фундаментные работы лучше всего провести при плюсовой температуре, а еще лучше – примерно за месяц до заморозков (бетон приобретает свою прочность за 28 дней после укладки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тены и кров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завершения работ по изготовлению фундамента и приобретения им необходимой прочности, начинают возводить стены, накрывают сруб или другой тип стен крышей и осуществляют внутреннюю отделку дома. Сделанный фундамент необходимо нагрузить, чтобы весной, когда начнется движение грунтов, он мог этому противостоя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едение кирпичных стен зимой считается вполне естественным процессом. Главное здесь – использовать специальный раствор с противоморозными добавками и обеспечить поддержание необходимой температуры. А вот деревянные стены зимой возводить даже предпочтительнее, чем летом, так как из-за низкой температуры происходит вымораживание бревна, что обеспечивает равномерную осадку и предотвращает появление трещин. Помимо этого зимой, как мы уже говорили, дерево не так подвержено воздействию грибка, а к весне оно достаточно просыхает, чтобы эффективно противодействовать его появ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ровельным работам стоит подходить не менее продуманно. Здесь следует иметь в виду, что гибкие кровельные материалы можно использовать только при температуре до - 15 оС. Поэтому гибкую черепицу необходимо хранить в теплом помещении, а укладывать, используя тепловые завесы. Ну а шифер, металлочерепицу или оцинкованное железо можно укладывать при любых температурах и никаких ограничений на работу в зимний период они не наклады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исты утверждают, что при правильном подходе к решению задачи о зимнем бетонировании, можно скорее выиграть, чем проиграть. Так что, решайтесь и стройте! В любом случае, как показывает практика, достаточно летом или ранней осенью стать хозяином участка, а Новый год совместить с новосельем за гор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ия Иванов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y-house.ucoz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45556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brace">
    <w:name w:val="sbrace"/>
    <w:qFormat/>
    <w:rPr>
      <w:rFonts w:cs="Times New Roman"/>
    </w:rPr>
  </w:style>
  <w:style w:type="character" w:styleId="Hbrace">
    <w:name w:val="hbrace"/>
    <w:qFormat/>
    <w:rPr>
      <w:rFonts w:cs="Times New Roman"/>
    </w:rPr>
  </w:style>
  <w:style w:type="character" w:styleId="Slaquo">
    <w:name w:val="slaquo"/>
    <w:qFormat/>
    <w:rPr>
      <w:rFonts w:cs="Times New Roman"/>
    </w:rPr>
  </w:style>
  <w:style w:type="character" w:styleId="Hlaquo">
    <w:name w:val="hlaquo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0:00Z</dcterms:created>
  <dc:creator>User</dc:creator>
  <dc:description/>
  <cp:keywords/>
  <dc:language>en-US</dc:language>
  <cp:lastModifiedBy>Mage</cp:lastModifiedBy>
  <dcterms:modified xsi:type="dcterms:W3CDTF">2011-10-09T13:00:00Z</dcterms:modified>
  <cp:revision>2</cp:revision>
  <dc:subject/>
  <dc:title>Не простаивай зимой</dc:title>
</cp:coreProperties>
</file>