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ток вектора через поверхность. Применение теоремы Гаусса как метод расчета полей в симметричных случаях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шения задач применяется выражение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461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95" r="-6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qinsid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ющее собой комбинацию уравнения Максвелла с теоремой Гаусса: </w:t>
      </w:r>
      <w:r>
        <w:rPr/>
        <w:drawing>
          <wp:inline distT="0" distB="0" distL="0" distR="0">
            <wp:extent cx="15621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обственно теорема Гаусса, </w:t>
      </w:r>
      <w:r>
        <w:rPr/>
        <w:drawing>
          <wp:inline distT="0" distB="0" distL="0" distR="0">
            <wp:extent cx="7429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5" r="-4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равнение Максвелла (</w:t>
      </w:r>
      <w:r>
        <w:rPr/>
        <w:drawing>
          <wp:inline distT="0" distB="0" distL="0" distR="0">
            <wp:extent cx="11430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сли </w:t>
      </w:r>
      <w:r>
        <w:rPr/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екоторый вектор, то </w:t>
      </w:r>
      <w:r>
        <w:rPr/>
        <w:drawing>
          <wp:inline distT="0" distB="0" distL="0" distR="0">
            <wp:extent cx="94551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оток вектора </w:t>
      </w:r>
      <w:r>
        <w:rPr/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поверхность. В частности, в вышеприведенном выражении стоит поток вектора </w:t>
      </w:r>
      <w:r>
        <w:rPr/>
        <w:drawing>
          <wp:inline distT="0" distB="0" distL="0" distR="0">
            <wp:extent cx="1714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кторный элемент площади </w:t>
      </w:r>
      <w:r>
        <w:rPr/>
        <w:drawing>
          <wp:inline distT="0" distB="0" distL="0" distR="0">
            <wp:extent cx="10096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рт нормали </w:t>
      </w:r>
      <w:r>
        <w:rPr/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висит от геометрии задачи: </w:t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7620"/>
      </w:tblGrid>
      <w:tr>
        <w:trPr/>
        <w:tc>
          <w:tcPr>
            <w:tcW w:w="762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724400" cy="1822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841"/>
        <w:gridCol w:w="281"/>
        <w:gridCol w:w="7348"/>
        <w:gridCol w:w="168"/>
      </w:tblGrid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43150" cy="2597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40" r="-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08400" cy="259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0" r="-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662170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217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3291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29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74850" cy="12642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Заряд q расположен в точке (0, 0, l). Найти поток вектора </w:t>
      </w:r>
      <w:r>
        <w:rPr/>
        <w:drawing>
          <wp:inline distT="0" distB="0" distL="0" distR="0">
            <wp:extent cx="13716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круг радиуса R c центром в начале координат, лежащий в плоскости xy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В плоскости xy зарядом создается поле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27835" cy="438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вычислении потока нам потребуется величина </w:t>
      </w:r>
      <w:r>
        <w:rPr/>
        <w:drawing>
          <wp:inline distT="0" distB="0" distL="0" distR="0">
            <wp:extent cx="3016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37160" cy="164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ектор нормали к кругу, который во всех точках ориентирован одинаково, а именно по </w:t>
      </w:r>
      <w:r>
        <w:rPr/>
        <w:drawing>
          <wp:inline distT="0" distB="0" distL="0" distR="0">
            <wp:extent cx="27432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27432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м для определенности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5786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огда, поскольку </w:t>
      </w:r>
      <w:r>
        <w:rPr/>
        <w:drawing>
          <wp:inline distT="0" distB="0" distL="0" distR="0">
            <wp:extent cx="1179195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60325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506"/>
        <w:gridCol w:w="153"/>
        <w:gridCol w:w="3811"/>
        <w:gridCol w:w="168"/>
      </w:tblGrid>
      <w:tr>
        <w:trPr/>
        <w:tc>
          <w:tcPr>
            <w:tcW w:w="550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56305" cy="3562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97" r="-1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м выражении сделан переход к полярным координатам: r - это расстояние от начала координат в плоскости xy. Теперь можно производить интегрирование по площади круг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723"/>
        <w:gridCol w:w="280"/>
        <w:gridCol w:w="6467"/>
        <w:gridCol w:w="168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46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154680" cy="466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77" r="-1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46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086860" cy="466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46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19145" cy="466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77" r="-1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ычислить поток вектора </w:t>
      </w:r>
      <w:r>
        <w:rPr/>
        <w:drawing>
          <wp:inline distT="0" distB="0" distL="0" distR="0">
            <wp:extent cx="1097280" cy="438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сферу радиуса 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Φ = 4π Ra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ма Гаусса верна всегда (это математический закон), но помогает только в симметричных случаях, когда очевидна геометрия поля. В декартовом случае заряд должен изменяться только вдоль одной координаты (например x), в цилиндрическом - только в зависимости от удаления от оси цилиндра r, а в сферическом тоже только от r, но r - удаление от центра шара. Тогда при правильном выборе гауссовой поверхности поток вычисляется очень просто, так как </w:t>
      </w:r>
      <w:r>
        <w:rPr/>
        <w:drawing>
          <wp:inline distT="0" distB="0" distL="0" distR="0">
            <wp:extent cx="137160" cy="164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араллелен вектору </w:t>
      </w:r>
      <w:r>
        <w:rPr/>
        <w:drawing>
          <wp:inline distT="0" distB="0" distL="0" distR="0">
            <wp:extent cx="16446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части поверхности и ортогонален ему на другой её части. </w:t>
      </w:r>
    </w:p>
    <w:tbl>
      <w:tblPr>
        <w:tblW w:w="692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920"/>
      </w:tblGrid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279265" cy="15360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2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ыбор гауссовой поверхности при расчете поля в точке x (или r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лоскостная геометрия: цилиндрическая поверхность любой формы сечения yz и любой его площади (S), занимающая область (–∞... x) вдоль оси x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ферическая геометрия: сфера радиуса r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цилиндрическая геометрия: цилиндрическая поверхность круглого сечения радиуса r, имеющая произвольную длину L вдоль оси z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20700" cy="3562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6" t="-95" r="-6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r(r)· 4π r2 – сферическая геометрия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r(r)· 2π r L – цилиндрическая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x(x) · S – Dx(–∞)· S – плоская геометрия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Dx(–∞)≠ 0 только в некорректных задачах. При этом Dx (–∞) = –qinside(x = +∞)/2S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писать qinside для разных геометрий? Если мы различаем между зарядами ρ, σ, λ, q (то есть не пытаемся всё свести к ρ, приписывая ему и бесконечные значения), т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287"/>
        <w:gridCol w:w="259"/>
        <w:gridCol w:w="7924"/>
        <w:gridCol w:w="168"/>
      </w:tblGrid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qinsid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443730" cy="4660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37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102225" cy="466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22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812540" cy="466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qc - точечный заряд в центре, σi - заряды концентрических сфер радиусов Ri (таких сфер может быть произвольное количество), а </w:t>
      </w:r>
      <w:r>
        <w:rPr/>
        <w:drawing>
          <wp:inline distT="0" distB="0" distL="0" distR="0">
            <wp:extent cx="822960" cy="3562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нтегрирует объемный заряд. Аналогично в другой геометрии: λa - заряженная нить по оси цилиндра z, σi - заряды цилиндров радиусов Ri. </w:t>
      </w:r>
    </w:p>
    <w:tbl>
      <w:tblPr>
        <w:tblW w:w="2817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817"/>
      </w:tblGrid>
      <w:tr>
        <w:trPr/>
        <w:tc>
          <w:tcPr>
            <w:tcW w:w="281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89050" cy="12617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Пластина ширины 2a (ее ε≈ 1) заряжена как ρ(x) = α x2; при x = 0 (центр пластины) φ = 0. Найти φ(x), применяя теорему Гау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Начать следует с нахождения поля как функции координаты Ex(x). Берем гауссову поверхность в виде цилиндрической поверхности, занимающей область (–∞... x) вдоль оси x и имеющей площадь сечения S в плоскости yz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492"/>
        <w:gridCol w:w="167"/>
        <w:gridCol w:w="797"/>
        <w:gridCol w:w="182"/>
      </w:tblGrid>
      <w:tr>
        <w:trPr/>
        <w:tc>
          <w:tcPr>
            <w:tcW w:w="849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019675" cy="4660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7" r="-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мы имеем выражение теоремы Гаусса в виде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55140" cy="4387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523490" cy="3289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того, в какой диапазон попадает x (x&lt;–a, –a&lt;x&lt;a, x&gt;a), левая часть дает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451"/>
        <w:gridCol w:w="281"/>
        <w:gridCol w:w="5225"/>
        <w:gridCol w:w="681"/>
      </w:tblGrid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30555" cy="3562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2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29460" cy="4387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80" r="-1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2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07665" cy="4387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80" r="-1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2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x&lt;–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дставляя qinside в теорему Гаусса, с учетом Dx = ε0Ex получаем пол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861"/>
        <w:gridCol w:w="167"/>
        <w:gridCol w:w="428"/>
        <w:gridCol w:w="182"/>
      </w:tblGrid>
      <w:tr>
        <w:trPr/>
        <w:tc>
          <w:tcPr>
            <w:tcW w:w="886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266690" cy="3562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можно найти φ c учетом условия φ|x = 0 = 0, применяя формул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63370" cy="4387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которой x может быть как больше, так и меньше нуля. Соответственно, для каждого из трех отрезков, на которых найдено Ex, получа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182"/>
        <w:gridCol w:w="281"/>
        <w:gridCol w:w="6993"/>
        <w:gridCol w:w="182"/>
      </w:tblGrid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06040" cy="4387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82" r="-1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56305" cy="4387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82" r="-1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059555" cy="4387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80" r="-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в итоге получается тот же результат, который был ранее получен путем решения уравнения Пуасс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Имеются две концентрические заряженные сферы (σ1, R1 и σ2, R2). Найти Er(r) и φ(r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По теореме Гаусса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lang w:val="en-US"/>
              </w:rPr>
              <w:t>qinside = 4</w:t>
            </w:r>
            <w:r>
              <w:rPr/>
              <w:t>π</w:t>
            </w:r>
            <w:r>
              <w:rPr>
                <w:lang w:val="en-US"/>
              </w:rPr>
              <w:t xml:space="preserve"> r2 Dr(r) = 4</w:t>
            </w:r>
            <w:r>
              <w:rPr/>
              <w:t>π</w:t>
            </w:r>
            <w:r>
              <w:rPr>
                <w:lang w:val="en-US"/>
              </w:rPr>
              <w:t xml:space="preserve"> </w:t>
            </w:r>
            <w:r>
              <w:rPr/>
              <w:t>ε</w:t>
            </w:r>
            <w:r>
              <w:rPr>
                <w:lang w:val="en-US"/>
              </w:rPr>
              <w:t>0 r2 Er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qinsid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при r&lt;R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πσ1R12 при R1&lt;r&lt;R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πσ1R12+4πσ2R22 при r&gt;R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Cоответственно, поле на каждом из участков будет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r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при r&lt;R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73225" cy="4387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55140" cy="4387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вычислении потенциала мы должны вычислить интеграл </w:t>
      </w:r>
      <w:r>
        <w:rPr/>
        <w:drawing>
          <wp:inline distT="0" distB="0" distL="0" distR="0">
            <wp:extent cx="1014730" cy="4387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необходимо правильно выписывать Er на каждoм участк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054"/>
        <w:gridCol w:w="281"/>
        <w:gridCol w:w="6018"/>
        <w:gridCol w:w="285"/>
      </w:tblGrid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46450" cy="493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46450" cy="4114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84" r="-1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06040" cy="4933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29000" cy="4114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45920" cy="46609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83080" cy="3835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выражениях для φ(r) возможны очевидные алгебраические упрощения, но мы оставим их в таком виде, поскольку в дальнейших задачах они нам потребуются именно такими. </w:t>
      </w:r>
    </w:p>
    <w:tbl>
      <w:tblPr>
        <w:tblW w:w="3132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132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71600" cy="15906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08760" cy="18649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Имеется равномерно заряженный по объему (ρ0) бесконечно длинный цилиндр круглого сечения радиуса R. Найти поле Er(r) и потенциал φ(r); при вычислении потенциала положить φ|r = 0 =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В цилиндрической системе координат при наличии только объемного заряда име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20700" cy="3562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6" t="-95" r="-6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lang w:val="en-US"/>
              </w:rPr>
              <w:t>Dr(r)· 2</w:t>
            </w:r>
            <w:r>
              <w:rPr/>
              <w:t>π</w:t>
            </w:r>
            <w:r>
              <w:rPr>
                <w:lang w:val="en-US"/>
              </w:rPr>
              <w:t xml:space="preserve"> r L = qinsid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qinsid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06500" cy="4387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десь L - произвольно выбранная длина вдоль оси цилиндра, которая далее сокращается. При вычислении qinside необходимо раздельно рассматривать случаи r&lt;R и r&gt;R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606"/>
        <w:gridCol w:w="281"/>
        <w:gridCol w:w="4915"/>
        <w:gridCol w:w="836"/>
      </w:tblGrid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qinside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715260" cy="4387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87955" cy="4660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, так как Dr = ε0Er, получаем пол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451"/>
        <w:gridCol w:w="281"/>
        <w:gridCol w:w="5225"/>
        <w:gridCol w:w="681"/>
      </w:tblGrid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r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2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715260" cy="3562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r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2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07665" cy="4114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тенциал находится интегрированием Er с оговоренным в задаче условием φ|r = 0 = 0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36065" cy="43878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521"/>
        <w:gridCol w:w="281"/>
        <w:gridCol w:w="6654"/>
        <w:gridCol w:w="182"/>
      </w:tblGrid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96185" cy="4387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82" r="-1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840480" cy="4660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47545" cy="4114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з вида получившегося φ(r) ясно, что на бесконечности потенциал оказывается бесконечным. Это следствие некорректности ситуации: описанный в задаче цилиндр имеет бесконечную длину и несет бесконечный суммарный заряд, чего на практике быть не может. Чтобы избежать проблем, возникающих при естественном условии φ|r = ∞ = 0, искусственно задано φ|r = 0 = 0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9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9.png"/><Relationship Id="rId33" Type="http://schemas.openxmlformats.org/officeDocument/2006/relationships/image" Target="media/image7.png"/><Relationship Id="rId34" Type="http://schemas.openxmlformats.org/officeDocument/2006/relationships/image" Target="media/image28.png"/><Relationship Id="rId35" Type="http://schemas.openxmlformats.org/officeDocument/2006/relationships/image" Target="media/image1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1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8:00Z</dcterms:created>
  <dc:creator>User</dc:creator>
  <dc:description/>
  <cp:keywords/>
  <dc:language>en-US</dc:language>
  <cp:lastModifiedBy>Mage</cp:lastModifiedBy>
  <dcterms:modified xsi:type="dcterms:W3CDTF">2011-10-09T12:58:00Z</dcterms:modified>
  <cp:revision>2</cp:revision>
  <dc:subject/>
  <dc:title>Поток вектора через поверхность</dc:title>
</cp:coreProperties>
</file>