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пыт содержания и разведения кеклика в Туркменистан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Сопыев О.С., Мухиев Р.Х., Школьная Е.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мках тематики научных исследований отраслевой научно-исследовательской лаборатории по охране и использованию животного мира Туркменокого СХИ в 1983-1986 гг. впервые проведена работа по разведению кеклика в вольерных условиях в окрестностях г. Ашхаб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пары кекликов, содержащихся в вольерах питомника с 1983 г., отмечен факт размножения весной 1984 г. Яйцекладка была прервана в связи с проведением строительных работ вблизи воль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маточное поголовье создано в 1984 г. из 16 яиц, изъятых из естественных кладок кеклика в Центральном Копетдаге. Для инкубации яиц использован инкубатор ИПХ-5 с температурным режимом 37, 0-38, 0°С при влажности 80-100%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5 г. из выращенных в неволе кекликов-первогодок создана отдельная группа (2 самца и 5 самок), которая содержалась в вольере, сообщающейся с закрытым помещением (брудергауз). Конструкция брудерного помещения позволяет птицам получать инсоляцию в утренние и вечерние часы и избегать перегрева в жаркое время д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яйца в 1985 г. отложены в первой декаде апреля. Яйцекладка продолжалась 2 месяца. Последние яйца отложены в третьей декаде июня. Всего пятью самками снесено 78 яиц, на каждую самку - 15, 7 яиц. Оплодотворенность яиц составила 91, 6 %. Общая продолжительность инкубации яиц 21-23 дня. Выводимость от числа оплодотворенных яиц - 93, 9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редине марта 1986 г. сформированы для размножения 2 группы кекликов, состоящих из самцов и самок в соотношении 1:2 и 1:3. Первая группа состояла из птиц-первогодок (5 самцов и 10 самок) в вольере с площадью 24 м2; вторая - из старых, размножавшихся в 1985 г. особей (2 самца и 6 самок) в вольере с площадью 18 м2. Яйцекладка у "старых" птиц (вторая группа) продолжалась с 7 апреля до конца июня, у молодых (первая группа) с 14 апреля до конца м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уктивность "старых" самок составила на одну несушку 25, 8, молодых - 5, 8. Внутригрупповые отношения между молодыми отмечались нестабильностью, у них часто наблюдались конфликты, расклевы и угнетения отдельных особей. Это, по-видимому, повлияло на результаты яйцеклад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тенцы кеклика до 15-20-дневного возраста содержались в брудерных ящиках с локальным обогревом. Затем они пересаживались в брудергау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ннем возрасте птенцы выкармливались яично-творожной мешанкой с добавлением птичьего комбикорма, насекомых, зерносмеси, мясо-костной муки, витаминных препаратов (Биовит-80, "Тривит", метионин, раствор марганцовокислого калия). Постоянный компонент корма - свежая люцерна, гравий, молотая ракуш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ые кеклики демонстрировали ярко выраженное стайное поведение. Кормились птенцы вместе, пили, купались в песке, прятались в тень, устраивались на отдых обычно все одноврем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тицы, содержащиеся в питомнике более года, хорошо привыкают к условиям неволи. В репродуктивный период у самцов наблюдалась агрессивность по отношению к челове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пеху содержания и разведения кекликов способствовали проведение ветеринарно-профилактических мероприятий: дезинфекции растворами хлорофоса (1 %), едкого натрия (1-2 % в вольерах без птиц), создание креолиновых дезбарьеров и дезковриков у входа на территорию хозяйства и в вольеры, обжигание паяльной лампой поверхности пола, бордюра и стен; фумигация яиц в парах формальдегида; профилактика кокцидиоза (кокцидиовитом), пуллороза (фуразолидоном), гетеракидоза (тетрамизолом или пиперазином); вакцинация болезни Ньюкасла (птичьей чумы) выпаиванием раствором Ла-С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экспериментальных работ показывают, что выращивание и разведение кеклика в искусственных условиях может проводиться в больших масштабах при соблюдении необходимого комплекса условий содержания и кормления. Выращенное потомство можно использовать в целях обогащения охотничьих угодий, переселения, обеспечения нужд зоопарков и др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x-sit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7:00Z</dcterms:created>
  <dc:creator>User</dc:creator>
  <dc:description/>
  <cp:keywords/>
  <dc:language>en-US</dc:language>
  <cp:lastModifiedBy>Mage</cp:lastModifiedBy>
  <dcterms:modified xsi:type="dcterms:W3CDTF">2011-10-09T12:57:00Z</dcterms:modified>
  <cp:revision>2</cp:revision>
  <dc:subject/>
  <dc:title>Опыт содержания и разведения кеклика в Туркменистане</dc:title>
</cp:coreProperties>
</file>