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Государственное образовательное учреждение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Высшего профессионального образования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"Ярославский государственный технический университет"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федра "Охрана труда и природы"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изико-химическая очистка сточных вод (цех №12) ОАО "Славнефть-Янос"</w:t>
      </w:r>
    </w:p>
    <w:p>
      <w:pPr>
        <w:pStyle w:val="TextBody"/>
        <w:suppressAutoHyphens w:val="true"/>
        <w:spacing w:lineRule="auto" w:line="360"/>
        <w:ind w:firstLine="709"/>
        <w:jc w:val="center"/>
        <w:rPr/>
      </w:pPr>
      <w:r>
        <w:rPr>
          <w:szCs w:val="28"/>
        </w:rPr>
        <w:t>Пояснительная записка к отчету о производственной практике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2010</w:t>
      </w:r>
      <w:r>
        <w:br w:type="page"/>
      </w:r>
    </w:p>
    <w:p>
      <w:pPr>
        <w:pStyle w:val="TextBody"/>
        <w:suppressAutoHyphens w:val="true"/>
        <w:spacing w:lineRule="auto" w:line="360"/>
        <w:ind w:left="709" w:hanging="0"/>
        <w:rPr>
          <w:szCs w:val="24"/>
          <w:lang w:val="en-US"/>
        </w:rPr>
      </w:pPr>
      <w:r>
        <w:rPr>
          <w:szCs w:val="24"/>
        </w:rPr>
        <w:t>Введение</w:t>
      </w:r>
    </w:p>
    <w:p>
      <w:pPr>
        <w:pStyle w:val="TextBody"/>
        <w:suppressAutoHyphens w:val="true"/>
        <w:spacing w:lineRule="auto" w:line="360"/>
        <w:ind w:left="709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  <w:t>ОАО "Славнефть-ЯНОС" (ЯНОС) - одно из основных дочерних предприятий ОАО "НГК "Славнефть". Это крупнейший нефтеперерабатывающий завод Северного региона России с мощностью переработки 15,2 млн. тонн углеводородного сырья в год. Предприятие имеет развитую производственную, транспортную и социальную инфраструктуру. Ассортимент выпускаемой продукции завода включает в себя свыше 100 наименований. Сегодня в числе потребителей продукции завода - практически все крупные предприятия Центрального и Северо-Западного регионов России, а также аэропорты, Управление Северной железной дороги и объекты военно-промышленного комплекса. Нефтепродукты ЯНОСа пользуются популярностью и у частных покупателей, особенно востребованы автомобильные масла и бензины. ЯНОС является одним из ведущих предприятий отрасли. По объемам переработки нефти в 2005 году ЯНОС занял пятое место среди нефтеперерабатывающих заводов России. Стабильность производства обеспечивается современным оборудованием и высоким уровнем профессиональной подготовки рабочих и специалистов. Приоритетными направлениями деятельности ЯНОСа являются углубление переработки нефти, повышение качества выпускаемых нефтепродуктов и обновление основных фондов. С этой целью разработана "Программа реконструкции и технического перевооружения ОАО "Славнефть-Янос" на период до 2010 года". Цель программы - определение оптимальной технологической схемы предприятия с возможностью поэтапного увеличения выпуска высококачественной продукции, соответствующей европейским стандартам, и углубления переработки нефти.</w:t>
      </w:r>
    </w:p>
    <w:p>
      <w:pPr>
        <w:pStyle w:val="TextBody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. Характеристика поступающих сто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На участок механической очистки поступают три вида промышленных стоков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.1 Промливневые стоки (</w:t>
      </w:r>
      <w:r>
        <w:rPr>
          <w:szCs w:val="24"/>
          <w:lang w:val="en-US"/>
        </w:rPr>
        <w:t>I</w:t>
      </w:r>
      <w:r>
        <w:rPr>
          <w:szCs w:val="24"/>
        </w:rPr>
        <w:t xml:space="preserve"> система канализаци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Cs w:val="24"/>
        </w:rPr>
      </w:pPr>
      <w:r>
        <w:rPr>
          <w:color w:val="FFFFFF"/>
          <w:szCs w:val="24"/>
        </w:rPr>
        <w:t>технологический нефть сток очист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Включают в себя производственные и ливневые нейтральные сточные воды, загрязненные нефтепродукт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омливневые стоки образуются за счет дренажных вод с аппаратов установок, дренажа подтоварной воды из резервуаров товарных парков, дождевой воды с площадок технологических установок и товарных парков, дренажной воды после промывки керосина на АВТ и дождевой воды с неорганизованной территории за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.2 Стоки ЭЛОУ (</w:t>
      </w:r>
      <w:r>
        <w:rPr>
          <w:szCs w:val="24"/>
          <w:lang w:val="en-US"/>
        </w:rPr>
        <w:t>II</w:t>
      </w:r>
      <w:r>
        <w:rPr>
          <w:szCs w:val="24"/>
        </w:rPr>
        <w:t xml:space="preserve"> система канализаци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Включает в себя эмульсионные и химические загрязненные сточные воды (загрязненные нефтью и нефтепродуктами, реагентами, солями и другими органическими и неорганическими веществам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Стоки ЭЛОУ образуются за счет дренажной воды с дегидратов, отстойников установок ЭЛОУ, подтоварной воды с резервуаров сырой нефти завода и дождевой воды с площадок установок ЭЛОУ и резервуарных парков сырой нефти, отдувки оборотной системы водоснабжения, дренажной воды с разделочных резервуаров, узла обезвоживания, подрезки воды с нефтесборных резервуаров 5, 6 цеха № 12, откачки ливневых вод с насосной тит. 106 цеха № 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.3 Сернисто-щелочные стоки (</w:t>
      </w:r>
      <w:r>
        <w:rPr>
          <w:szCs w:val="24"/>
          <w:lang w:val="en-US"/>
        </w:rPr>
        <w:t>II</w:t>
      </w:r>
      <w:r>
        <w:rPr>
          <w:szCs w:val="24"/>
        </w:rPr>
        <w:t xml:space="preserve"> система канализаци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ернисто-щелочные стоки образуются за счет дренажа отработанной щелочи с узлов защелачивания светлых нефтепродуктов установок завода.</w:t>
      </w:r>
    </w:p>
    <w:p>
      <w:pPr>
        <w:pStyle w:val="TextBody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. Описание технологического процесса и технологической сх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2.1 Технологическая схема механической очистки промливневых стоков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омливневые стоки с ТСБ поступают самотеком по канализационным сетям на узел сбора и откачки стоков ТСБ и из приёмного резервуара тит.250/105 и насосами насосной тит. 250/104 по напорному коллектору Д400 мм перекачиваются и врезаются в самотечный коллектор перед территорией очистных сооружений. Предусмотрена схема перекачки стоков по старому коллектору Д350 мм , который врезается в колодец промливневой канализационной сети на планшете №20 основной площадки за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ступающие на очистные сооружения промливневые стоки проходят последовательно ливнесброс, песколовку, нефтеловушки, пруды усреднители и далее направляются на участок доочистных сооруж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Ливнесброс промливневых стоков (Л-1) служит для сброса избыточных сточных вод в аварийный амбар (А-1), для сбора нефтепродуктов и состоит их двух камер (проточной и сбросной). Избыток стоков из проточной камеры ливнесброса через переливную стенку поступает в сбросную камеру, откуда направляется в аварийный амбар ёмкостью 6000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(А-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о мере уменьшения количества поступающих стоков аварийный амбар опорожняется по канализационной линии в пруды - усреднители (для этого следует открыть задвижки з-24 и з-28) или на песколовку стоков ЭЛОУ П-2 (для этого следует открыть задвижки з-24 и з-27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Для сбора нефтепродукта проточная камера ливнесброса оборудована нефтеудерживающей стенкой и нефтесборной воронкой, через которую нефтепродукт по канализационной линии поступает в нефтесборный резервуар № 6 (для этого должна быть открыта задвижка з-23 и з-64). Для направления промливневых стоков в аварийный амбар следует закрыть задвижку з-21. После ливнесброса стоки поступают на песколовку (П-3), где происходит осаждение песка и других механических примесей. Размер осаждаемых частиц не менее 0,2-0,25 мк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С песколовки промливневые стоки через распределительные камеры (К-1,2) тремя параллельными потоками поступают на три горизонтальные трехсекционные нефтеловушки (Н</w:t>
      </w:r>
      <w:r>
        <w:rPr>
          <w:szCs w:val="24"/>
          <w:vertAlign w:val="subscript"/>
        </w:rPr>
        <w:t>п</w:t>
      </w:r>
      <w:r>
        <w:rPr>
          <w:szCs w:val="24"/>
        </w:rPr>
        <w:t>-1,2,3). Нефтесодержащие стоки поступают в секции нефтеловушек и распределяются по ширине и глубине зоны очистки с помощью распределительной перегородки. Здесь происходит выделение нефтепродуктов, всплывающих на поверхность и осаждение механических примес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Время нахождения стоков в нефтеловушке составляет 2 часа. Производительность нефтеловушки не более 600 м</w:t>
      </w:r>
      <w:r>
        <w:rPr>
          <w:szCs w:val="24"/>
          <w:vertAlign w:val="superscript"/>
        </w:rPr>
        <w:t>3</w:t>
      </w:r>
      <w:r>
        <w:rPr>
          <w:szCs w:val="24"/>
        </w:rPr>
        <w:t>/час. Удаление накопившихся механических примесей производится периодически перед ремонтом, при достижении уровня осадка не более 1 м до верхней границы переливной стен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Всплывшие на поверхность нефтепродукты через щелевые поворотные трубы, установленные в конце каждой секции отводятся в нефтесборный резервуар № 6 через задвижку з-26. В конце отстойной части нефтеловушки сточная вода проходит под нефтеудерживающей перегородкой и через переливную стенку поступает в поперечный отводящий лоток, откуда по коллектору направляется в пруды усредните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едусмотрен также сброс части промливневых стоков после ливнесброса в песколовку П-1 стоков ЭЛОУ. Для этого следует открыть задвижку з-65. Задвижка з-68 служит для направления промливневых стоков помимо ливнесброса Л-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уды – усреднители состоят из 4 секц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1 и 2 секции работают параллельно, а 3 и 4 последовательно. Для этого задвижки з-30,53,48,45,46,47,56,57,52,59,60,61 должны быть открыты, а задвижки з-49,51,55,58 закрыты. Предусмотрена возможность параллельной работы всех четырех секций. Для этого следует открыть задвижки з-58,48,46,45,51,55,46,47,56,57,58,59,60,61, а задвижку з-52 закрыть. Уровни в усреднителях регулируются задвижками на входе и выходе сек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уды – усреднители предназначены для регулирования состава и поступления стоков на участок доочистных сооружений, в них происходит дополнительное отстаивание механических примесей и выделение оставшегося после нефтеловушек нефтепродукта. Для сбора нефтепродуктов с поверхности усреднителей все секции оборудованы нефтесборными лотками с задвижками соответственно з-42,41,40,39 на секциях 1,2,3,4, которые позволяют собирать нефтепродукт в зависимости от уровня в секциях. После прудов усреднителей промливневые стоки поступают на участок доочистных сооружений (на установку флотации 1 систем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.2 Технологическая схема механической очистки сернисто-щелочных стоков (</w:t>
      </w:r>
      <w:r>
        <w:rPr>
          <w:szCs w:val="24"/>
          <w:lang w:val="en-US"/>
        </w:rPr>
        <w:t>II</w:t>
      </w:r>
      <w:r>
        <w:rPr>
          <w:szCs w:val="24"/>
        </w:rPr>
        <w:t xml:space="preserve"> система канализаци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Сернисто-щелочные стоки по канализации поступают на две параллельно работающие двухсекционные нефтеловушки (Н</w:t>
      </w:r>
      <w:r>
        <w:rPr>
          <w:szCs w:val="24"/>
          <w:vertAlign w:val="subscript"/>
        </w:rPr>
        <w:t>с</w:t>
      </w:r>
      <w:r>
        <w:rPr>
          <w:szCs w:val="24"/>
        </w:rPr>
        <w:t>- 1,2). В нефтеловушках происходит осаждение взвешенных механических примесей размером не менее 0,2-0,25 мкм и выделение из стоков нефтепродуктов, всплывающих на поверх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Время пребывания стоков в нефтеловушке не менее двух часов. Производительность одной нефтеловушки не более 50 м</w:t>
      </w:r>
      <w:r>
        <w:rPr>
          <w:szCs w:val="24"/>
          <w:vertAlign w:val="superscript"/>
        </w:rPr>
        <w:t>3</w:t>
      </w:r>
      <w:r>
        <w:rPr>
          <w:szCs w:val="24"/>
        </w:rPr>
        <w:t>/час. Отстоявшийся нефтепродукт собирается через щелевые поворотные трубы и по канализации поступает в нефтесборный резервуар № 6. После нефтеловушек сернисто-щелочные стоки поступают в приемную камеру ПК-1 насосной при радиальных отстойни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.3 Технологическая схема механической очистки стоков ЭЛОУ (</w:t>
      </w:r>
      <w:r>
        <w:rPr>
          <w:szCs w:val="24"/>
          <w:lang w:val="en-US"/>
        </w:rPr>
        <w:t>II</w:t>
      </w:r>
      <w:r>
        <w:rPr>
          <w:szCs w:val="24"/>
        </w:rPr>
        <w:t xml:space="preserve"> система канализаци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ступающие на участок механической очистки стоки ЭЛОУ проходят последовательно через песколовку, нефтеловушки, радиальные отстойники и направляются на установку флотации стоков </w:t>
      </w:r>
      <w:r>
        <w:rPr>
          <w:szCs w:val="24"/>
          <w:lang w:val="en-US"/>
        </w:rPr>
        <w:t>II</w:t>
      </w:r>
      <w:r>
        <w:rPr>
          <w:szCs w:val="24"/>
        </w:rPr>
        <w:t xml:space="preserve"> системы участка доочистных сооруж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Стоки ЭЛОУ поступают на песколовку (П-1), где происходит осаждение механических примесей размером 0,2-0,25 мкм. Для сбора отстоявшихся нефтепродуктов на песколовке П-1 предусмотрена щелевая поворотная труба, через которую нефтепродукт по нефтяной канализации поступает в нефтесборный резервуар № 6. Чистка осадка на песколовке производится при достижении уровня осадка не более 1 м до верхней границы переливной стен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Далее стоки ЭЛОУ поступают на двухсекционную нефтеловушку Н</w:t>
      </w:r>
      <w:r>
        <w:rPr>
          <w:szCs w:val="24"/>
          <w:vertAlign w:val="subscript"/>
        </w:rPr>
        <w:t>э</w:t>
      </w:r>
      <w:r>
        <w:rPr>
          <w:szCs w:val="24"/>
        </w:rPr>
        <w:t>-3 (Н</w:t>
      </w:r>
      <w:r>
        <w:rPr>
          <w:szCs w:val="24"/>
          <w:vertAlign w:val="subscript"/>
        </w:rPr>
        <w:t>э</w:t>
      </w:r>
      <w:r>
        <w:rPr>
          <w:szCs w:val="24"/>
        </w:rPr>
        <w:t>-4). Назначение, работа и сбор нефтепродукта с нефтеловушек ЭЛОУ аналогичны работе нефтеловушек промливневых стоков, о которых было сказано выше. После нефтеловушки Н</w:t>
      </w:r>
      <w:r>
        <w:rPr>
          <w:szCs w:val="24"/>
          <w:vertAlign w:val="subscript"/>
        </w:rPr>
        <w:t>э</w:t>
      </w:r>
      <w:r>
        <w:rPr>
          <w:szCs w:val="24"/>
        </w:rPr>
        <w:t>-3 стоки ЭЛОУ поступают в приемную камеру ПК-1 насосной станции при радиальных отстойни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Стоки ЭЛОУ образующиеся при подрезке воды с нефтесборного резервуара № 6, при дренировании воды с узла обезвоживания и с разделочных резервуаров № 1,2,3,4, установки Альфа-Лаваль, прудов – шламонакопителей поступают на песколовку ЭЛОУ (П-2) и затем двумя параллельными потоками проходят две трехсекционные нефтеловушки (Н</w:t>
      </w:r>
      <w:r>
        <w:rPr>
          <w:szCs w:val="24"/>
          <w:vertAlign w:val="subscript"/>
        </w:rPr>
        <w:t>э</w:t>
      </w:r>
      <w:r>
        <w:rPr>
          <w:szCs w:val="24"/>
        </w:rPr>
        <w:t>-1,2). Отстоявшиеся в нефтеловушках нефтепродукты собираются через щелевые поворотные трубы и по нефтяной канализации направляются через задвижку з-25 в нефтесборный резервуар № 6. Чистка осадка на нефтеловушке производится при достижении уровня осадка не более 1 м до верхней границы переливной стен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осле нефтеловушек Н</w:t>
      </w:r>
      <w:r>
        <w:rPr>
          <w:szCs w:val="24"/>
          <w:vertAlign w:val="subscript"/>
        </w:rPr>
        <w:t>э</w:t>
      </w:r>
      <w:r>
        <w:rPr>
          <w:szCs w:val="24"/>
        </w:rPr>
        <w:t>-1,2 стоки ЭЛОУ смешиваются с сернисто-щелочными стоками и направляются в приемную камеру ПК-1 насосной при радиальных отстойни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Уровень в приемной камере измеряется приборами (поз.</w:t>
      </w:r>
      <w:r>
        <w:rPr>
          <w:szCs w:val="24"/>
          <w:lang w:val="en-US"/>
        </w:rPr>
        <w:t>LR</w:t>
      </w:r>
      <w:r>
        <w:rPr>
          <w:szCs w:val="24"/>
        </w:rPr>
        <w:t>С</w:t>
      </w:r>
      <w:r>
        <w:rPr>
          <w:szCs w:val="24"/>
          <w:lang w:val="en-US"/>
        </w:rPr>
        <w:t>A</w:t>
      </w:r>
      <w:r>
        <w:rPr>
          <w:szCs w:val="24"/>
        </w:rPr>
        <w:t xml:space="preserve">27-1, </w:t>
      </w:r>
      <w:r>
        <w:rPr>
          <w:szCs w:val="24"/>
          <w:lang w:val="en-US"/>
        </w:rPr>
        <w:t>LRSA</w:t>
      </w:r>
      <w:r>
        <w:rPr>
          <w:szCs w:val="24"/>
        </w:rPr>
        <w:t>27-2) и поддерживается в пределах от 0,2 до 1,1 м с помощью регулирующего клапана поз.</w:t>
      </w:r>
      <w:r>
        <w:rPr>
          <w:szCs w:val="24"/>
          <w:lang w:val="en-US"/>
        </w:rPr>
        <w:t>LV</w:t>
      </w:r>
      <w:r>
        <w:rPr>
          <w:szCs w:val="24"/>
        </w:rPr>
        <w:t>27, расположенного на выкиде насосов Н-1,2,3,4 путем изменения расхода стоков, подаваемых на радиальные отстой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втоматическое регулирование, контроль и управление техническим процессом предусматривается из операторной и использованием средств оперативного контроля и управления на лицевых панелях Ремиконтов Р- 130, а также из центрального диспетчерского пункта (ЦДП) с персональной ЭВ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Если уровень в приемной камере ПК-1, определяемый прибором поз.</w:t>
      </w:r>
      <w:r>
        <w:rPr>
          <w:szCs w:val="24"/>
          <w:lang w:val="en-US"/>
        </w:rPr>
        <w:t>LRSA</w:t>
      </w:r>
      <w:r>
        <w:rPr>
          <w:szCs w:val="24"/>
        </w:rPr>
        <w:t>-27-2, поднялся выше заданного верхнего значения (1,1 м), то срабатывает аварийная сигнализация. (Во всех случаях аварийная сигнализация представляет собой звуковой сигнал в операторной и ЦДП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Если в приемной камере ПК-1 – уровень стоков, определяемый прибором поз.</w:t>
      </w:r>
      <w:r>
        <w:rPr>
          <w:szCs w:val="24"/>
          <w:lang w:val="en-US"/>
        </w:rPr>
        <w:t>LRSA</w:t>
      </w:r>
      <w:r>
        <w:rPr>
          <w:szCs w:val="24"/>
        </w:rPr>
        <w:t>-27-2, ниже заданного значения (0,2 м), то срабатывает блокировка, запрещающая пуск насосов Н- 1,2,3,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и снижении уровня в ПК-1, определяемом прибором поз.</w:t>
      </w:r>
      <w:r>
        <w:rPr>
          <w:szCs w:val="24"/>
          <w:lang w:val="en-US"/>
        </w:rPr>
        <w:t>LRSA</w:t>
      </w:r>
      <w:r>
        <w:rPr>
          <w:szCs w:val="24"/>
        </w:rPr>
        <w:t>-27-2, ниже 0,2 м происходит автоматический останов работающих насосов Н-1,2,3,4 и срабатывает аварийная сигнализа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Если показания датчиков уровня в приемной камере ПК-1 отличаются друг от друга более чем на 5%, то срабатывает сигнализа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Стоки из приемной камеры ПК-1 через вакуум бачки Е-1,2,3,4 поступают на прием насосов Н-1,2,3,4. Заполнение вакуумных бачков производится из трубопровода речной воды через задвижки з-118,119,120,121. Уровень жидкости в вакуумных бачках Е-1,2,3,4 определяется с помощью приборов поз. </w:t>
      </w:r>
      <w:r>
        <w:rPr>
          <w:szCs w:val="24"/>
          <w:lang w:val="en-US"/>
        </w:rPr>
        <w:t>LSA</w:t>
      </w:r>
      <w:r>
        <w:rPr>
          <w:szCs w:val="24"/>
        </w:rPr>
        <w:t>-30,31,32,33 соответственно. Если в баке Е-1 (2,3,4) уровень жидкости ниже заданного значения (2,2 м), то срабатывает блокировка, запрещающая пуск насоса Н-1 (2,3,4). Пуск насосов Н-1,2,3,4 производится оператором только при заполненных до заданного значения (2,2 м) ёмкостях Е-1 (2,3,4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При включении насосов Н-1 (2,3,4) и повышении давления, определяемом прибором поз. </w:t>
      </w:r>
      <w:r>
        <w:rPr>
          <w:szCs w:val="24"/>
          <w:lang w:val="en-US"/>
        </w:rPr>
        <w:t>PRSA</w:t>
      </w:r>
      <w:r>
        <w:rPr>
          <w:szCs w:val="24"/>
        </w:rPr>
        <w:t xml:space="preserve"> 20 (21,22,23), в напорном трубопроводе более 0,2 Мпа, автоматически открывается задвижка с пневмоприводом з-1 (2,3,4). Если давление на выкиде насоса Н-1 (2,3,4), определяемое прибором поз. </w:t>
      </w:r>
      <w:r>
        <w:rPr>
          <w:szCs w:val="24"/>
          <w:lang w:val="en-US"/>
        </w:rPr>
        <w:t>PRSA</w:t>
      </w:r>
      <w:r>
        <w:rPr>
          <w:szCs w:val="24"/>
        </w:rPr>
        <w:t xml:space="preserve"> 20 (21,22,23) упало ниже заданного значения (0,15 МПа), то насос Н-1 (2,3,4) автоматически отключается, закрывается задвижка с пневмоприводом З-1 (2,3,4) на выкиде насоса и производится автоматическое включение резервного насоса (резервным для насоса Н-1 является насос Н-2 и наоборот, а для насоса Н-3 резервным является насос Н-4 и наоборот). Первоначальное включение рабочего насоса производится оператором. Останов насосов осуществляется кнопками местного управления парами Н-1, Н-2 или Н-3, Н-4. Срабатывает аварийная сигнализация. Останов рабочего насоса из операторной производится одновременно с основного и дублирующего Р-13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и аварийном отключении всех насосов (например: прекращение подачи электроэнергии) или при плановой остановке, происходит повышение уровня в приемной камере ПК-1 выше заданного значения (1,1 м). В этом случае происходит повышение уровня стоков в камере К-3 и стоки через переливную стенку поступают в аварийный амбар стоков 2 системы А-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С выкида насосов Н-1,2,3,4 стоки поступают в распределительную чашу (РЧ), которая оборудована незатопленными водосливами с широким порогом и щитовыми затворами, обеспечивающими равномерное деление потока между четырьмя радиальными отстойниками РО-1,2,3,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диальный отстойник представляет собой круглую в плане ёмкость с центральным заглубленным приямком с шайбовым распределителем. Для сбора осветленной воды служит периферийный кольцевой лоток. В целях предотвращения попадания в него нефти предусмотрены полупогружные гребенчатые щи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Для сбора и удаления нефтепродуктов и осадка отстойник оборудован илоскребом-нефтесборником с центральным электроприводом во взрывозащищенном исполнении. Сточные воды из распределительной чаши по трубопроводу диаметром 800 мм поступают в водораспределительное устройство отстойника РО-1 (2,3,4), которое равномерно распределяет воду в радиальном направлении и по высо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Водораспределительное устройство состоит из направляющего кольца, образованного центральной опорой и подводящей трубой, и водораспределителя с плоскими шайбами, делящими поток жидкости на равные ч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Осветленные стоки собираются в периферийный кольцевой лоток, расположенный внутри отстойника и по трубопроводу диаметром 800 мм отводятся на установку напорной флотации стоков 2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Всплывший на поверхность нефтепродукт с помощью лопаток, расположенных на верхней оси радиального скребка – нефтесборника подгоняются к нефтесборной щелевой трубе, положение которой в зависимости от уровня воды в отстойнике изменяется вручную и отводятся в нефтесборный колодец и далее по самотечной канализации в нефтесборный резервуар № 6 (задвижку З-125 открыть, З-126 закрыть) или в приемную камеру ПК-2 (З-126 открыть, З-125 закрыть). Сбор нефтепродукта с поверхности радиального отстойника осуществляется по мере накопления, но не реже двух раз в сме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Откачка уловленного нефтепродукта из ПК-2 на узел обезвоживания осуществляется насосами Н-6,7. Для этого следует открыть задвижки с пневмоприводом з-10 (11) на приеме насосов Н-6 (7). При включении насоса Н-6 (7) и повышении давления в напорной линии более 0,2 Мпа, определяемом прибором поз.</w:t>
      </w:r>
      <w:r>
        <w:rPr>
          <w:szCs w:val="24"/>
          <w:lang w:val="en-US"/>
        </w:rPr>
        <w:t>PRSA</w:t>
      </w:r>
      <w:r>
        <w:rPr>
          <w:szCs w:val="24"/>
        </w:rPr>
        <w:t xml:space="preserve"> 25,26, автоматически открывается пневмоприводная задвижка з-6 (7) на выкиде нас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Если задвижка з-11 на приеме насоса Н-7 закрыта, срабатывает блокировка, запрещающая пуск данного насоса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Если давление в выкидном трубопроводе, определяемое приборами поз.</w:t>
      </w:r>
      <w:r>
        <w:rPr>
          <w:szCs w:val="24"/>
          <w:lang w:val="en-US"/>
        </w:rPr>
        <w:t>PRSA</w:t>
      </w:r>
      <w:r>
        <w:rPr>
          <w:szCs w:val="24"/>
        </w:rPr>
        <w:t xml:space="preserve"> 25 (26), упало ниже заданного значения (0,15 МПа), то насос Н-6 (7) автоматически отключается, закрывается задвижка с пневмоприводом з-6 (7) и срабатывает аварийная сигнализа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и откачке уловленной нефти насосом Н-6 следует также открыть задвижку с пневмоприводом з-1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Удаление осадка, образовавшегося на дне отстойника производится с помощью илоскреба, который сгребает осадок в иловый приямок, расположенный в центре отстойника. Из илового приямка радиального отстойника РО-1 (2,3,4) осадок через задвижку з-14 (15,16,17), расположенную в колодце осадка насосом Н-5 (6) откачивается на песковую площадку или на секцию № 1 прудов – шламонакопителей №</w:t>
      </w:r>
      <w:r>
        <w:rPr>
          <w:szCs w:val="24"/>
          <w:lang w:val="en-US"/>
        </w:rPr>
        <w:t>III</w:t>
      </w:r>
      <w:r>
        <w:rPr>
          <w:szCs w:val="24"/>
        </w:rPr>
        <w:t>. Также на шламонакопитель №</w:t>
      </w:r>
      <w:r>
        <w:rPr>
          <w:szCs w:val="24"/>
          <w:lang w:val="en-US"/>
        </w:rPr>
        <w:t>III</w:t>
      </w:r>
      <w:r>
        <w:rPr>
          <w:szCs w:val="24"/>
        </w:rPr>
        <w:t xml:space="preserve"> секции №1 откачивается пена с установок флотации 1 и </w:t>
      </w:r>
      <w:r>
        <w:rPr>
          <w:szCs w:val="24"/>
          <w:lang w:val="en-US"/>
        </w:rPr>
        <w:t>II</w:t>
      </w:r>
      <w:r>
        <w:rPr>
          <w:szCs w:val="24"/>
        </w:rPr>
        <w:t xml:space="preserve">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Для откачки осадка из отстойника РО-1 (2,3,4) следует открыть задвижку з-14 (15,16,17) и задвижки з-9, з-6, з-13 при откачке насосом Н-6, или задвижки з-8 и з-5 при откачке насосом Н-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Если закрыта задвижка з-8 на приеме насоса Н-5, то срабатывает блокировка запрещающая пуск нас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Если задвижка з-9 на приёме насоса Н-6 открыта, то срабатывает блокировка, запрещающая открытие задвижки з-10. Если задвижка з-10 на приёме насоса Н-6 открыта, то срабатывает блокировка, запрещающая открытие задвижки з-9. Если задвижка з-13 на выкиде насоса Н-6 открыта, то срабатывает блокировка, запрещающая открытие задвижки з-12. Если задвижка з-12 на выкиде насоса н-6 открыта, то срабатывает блокировка, запрещающая открытие задвижки з-13. Таким образом одновременная откачка уловленной нефти и осадка не допускается. Если задвижки з-9,10 на приёме насоса Н-6 закрыты, то срабатывает блокировка запрета пуска насоса Н-6. Если включен насос Н-5 и давление в напорной линии, определяемое прибором поз.</w:t>
      </w:r>
      <w:r>
        <w:rPr>
          <w:szCs w:val="24"/>
          <w:lang w:val="en-US"/>
        </w:rPr>
        <w:t>PRSA</w:t>
      </w:r>
      <w:r>
        <w:rPr>
          <w:szCs w:val="24"/>
        </w:rPr>
        <w:t>24, стало более 0,2 МПа, автоматически открывается задвижка с пневмоприводом з-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Если давление в выкидном трубопроводе насоса Н-5, определяемое прибором поз. </w:t>
      </w:r>
      <w:r>
        <w:rPr>
          <w:szCs w:val="24"/>
          <w:lang w:val="en-US"/>
        </w:rPr>
        <w:t>PRSA</w:t>
      </w:r>
      <w:r>
        <w:rPr>
          <w:szCs w:val="24"/>
        </w:rPr>
        <w:t xml:space="preserve"> 24, упало ниже заданного значения (0,15 МПа), то насос Н-5 автоматически отключается, закрывается задвижка с пневмоприводом з-5 и срабатывает аварийная сигнализа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Если концентрация взрывоопасных газов и паров ЛВЖ в насосной станции поднимается выше заданного предела (20% от нижнего предела взрываемости), то </w:t>
      </w:r>
      <w:r>
        <w:rPr>
          <w:szCs w:val="24"/>
          <w:lang w:val="en-US"/>
        </w:rPr>
        <w:t>c</w:t>
      </w:r>
      <w:r>
        <w:rPr>
          <w:szCs w:val="24"/>
        </w:rPr>
        <w:t xml:space="preserve"> помощью прибора поз.</w:t>
      </w:r>
      <w:r>
        <w:rPr>
          <w:szCs w:val="24"/>
          <w:lang w:val="en-US"/>
        </w:rPr>
        <w:t>QA</w:t>
      </w:r>
      <w:r>
        <w:rPr>
          <w:szCs w:val="24"/>
        </w:rPr>
        <w:t xml:space="preserve"> 66а,66б срабатывает аварийная сигнализация (красные фонари перед обоими входами в насосную и прерывистый звуковой сигнал, а также звуковой сигнал в операторной и ЦДП). Аварийный сигнал передается также в газоспасательную службу. При отказе СТМ-10 срабатывает сигнализация в операторной, ЦДП. Если отключится какой-либо из работающих вентиляторов П-1, В-1, П-2 или П-3, то автоматически включается соответствующий резервный вентилятор П-1а, В-1а, П-2а, П-3а. При одновременном отказе обоих вентиляторов (рабочего и резервного) срабатывает аварийная сигнализация, выполненная на Ремиконте Р-130. В случае пожара в машинном зале при нажатии кнопки "Пожарный останов", расположенной на щите в операторной, производится одновременный останов работающих вентиляторов вентсистем П-1,1а; П-2,2а; П-3,3а; В-1,1а и насосов Н-1,2,3,4,5,6,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2.4 Технологическая схема сбора нефтепродуктов с сооружений участка, подготовки и откачки на участок обработки уловленной нефти</w:t>
      </w:r>
    </w:p>
    <w:p>
      <w:pPr>
        <w:pStyle w:val="TextBody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4"/>
        </w:rPr>
        <w:t>Нефть и нефтепродукты поступают на очистные сооружения со сточными вод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Нефтепродукты в промливневую канализацию попадают при дренаже подтоварной воды с резервуаров и аппаратов, при пропуске сальников, при дренаже аппаратов, при дренаже конденсата после пропарки резервуаров перед подготовкой к ремонту, при пропусках аппаратов, трубопроводов, при смывке розлитых нефтепродуктов, с нефтеотделителей оборотных систем водоснаб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В стоки ЭЛОУ нефтепродукты попадают при дренаже резервуаров сырой нефти, при дренаже воды с отстойников и дегидраторов установок ЭЛОУ, розлитый нефтепродукт с площадок и установок ЭЛОУ и площадок резервуаров сырой неф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В сернисто-щелочную канализацию нефтепродукт попадает при дренаже отработанной щело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Основная часть нефтепродуктов, поступающих с промливневыми стоками улавливается через воронку на ливнесбросе и поступает по самотечной линии через задвижку з. 23, 64 в нефтесборный резервуар № 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Основная часть нефтепродуктов, поступающих со стоками ЭЛОУ, собирается на песколовке, поступает в нефтесборный резервуар № 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 нефтеловушек промливневых стоков, стоков ЭЛОУ и сернисто-щелочных стоков нефтепродукты собираются через щелевые поворотные трубы и поступают по самотечной линии в нефтесборный резервуар № 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С радиальных отстойников нефтепродукт собирается через щелевые поворотные трубы и откачивается из приемной камеры ПК-2 на узел обезвоживания участка обработки уловленной нефти, или поступает по самотечной линии в нефтесборный р-р № 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Нефтепродукт с трех секций аварийного амбара стоков ЭЛОУ А-3 собирается через нефтесборные лотки и через задвижки з.33,34,35,36,37,38 поступает в нефтесборный резервуар № 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Нефтепродукт с поверхности секций прудов усреднителей собирается через нефтесборные лотки, установленные на каждой секции, и через задвижки з.39, 40, 41, 42 поступает в нефтесборный резервуар № 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На нефтяных линиях с нефтеловушек стоков ЭЛОУ № 1,2 и нефтеловушек промливневых стоков установлены задвижки з.25 и з.26 для прекращения сбора нефтепродуктов с этих сооружений при повышении уровня в н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Уловленные нефтепродукты самотеком перепускаются по трубе (на высоте 3,2 м от дна резервуара) из нефтесборного резервуара № 6 в резервуар № 7, откуда насосами Н-1,2 в насосной тит. 262 откачиваются на узел обезвоживания участка обработки уловленной неф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и перепуске из резервуара № 6 в резервуар № 7 уловленные нефтепродукты проходят через камеру К-4, где производится очистка от всплывших мех.примесей размером более 4-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Чистка сеток в камере К-4 производится по мере их загрязнения, но не реже 1 раза в сме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и откачке нефтепродукта из резервуара № 7 задвижка з.31 на линии откачки должна быть закрыта, а задвижка з.72 откры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и откачке нефтепродукта из ПК-2 задвижка з.31 на линии откачки должна быть открыта, а задвижка з. 72 закрыта. Одновременная откачка нефтепродукта из резервуара № 7 и приемной камеры ПК-2 не допуск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Отстоявшаяся в резервуаре № 6 вода откачивается насосами Н-3,4 в насосной станции тит. 262 на песковую площадку (П.П.), при этом задвижка на линии откачки з.71 должна быть открыта, а задвижка з.32 закры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и откачке осадка с радиальных отстойников на песковую площадку задвижка з.32 на линии откачки должна быть открыта, а задвижка з.71 закры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Одновременная откачка осадка на песковую площадку с радиальных отстойников и воды с резервуара № 6 не допускается. При откачке осадка с радиальных отстойников на секцию № 1 прудов-шламонакопителей №</w:t>
      </w:r>
      <w:r>
        <w:rPr>
          <w:szCs w:val="24"/>
          <w:lang w:val="en-US"/>
        </w:rPr>
        <w:t>III</w:t>
      </w:r>
      <w:r>
        <w:rPr>
          <w:szCs w:val="24"/>
        </w:rPr>
        <w:t xml:space="preserve"> задвижка з. 32 на линии откачки должна быть закрыта, а задвижки з. 66,67 откры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2.5 Технологическая схема насосной станции уловленной нефти тит. 262</w:t>
      </w:r>
    </w:p>
    <w:p>
      <w:pPr>
        <w:pStyle w:val="TextBody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4"/>
        </w:rPr>
        <w:t xml:space="preserve">Откачка уловленного нефтепродукта из резервуара № 7 осуществляется насосами Н-1,2. Для заливки насосов на приемной линии установлены вакуумные бачки Б-1,2. Заливка вакуумных бачков Б-1,2 производится из линии речной воды через задвижки з. 110, з. 111. Если в баке Б-1(2,3,4) уровень жидкости, определяемый прибором поз. </w:t>
      </w:r>
      <w:r>
        <w:rPr>
          <w:szCs w:val="24"/>
          <w:lang w:val="en-US"/>
        </w:rPr>
        <w:t>LSA</w:t>
      </w:r>
      <w:r>
        <w:rPr>
          <w:szCs w:val="24"/>
        </w:rPr>
        <w:t xml:space="preserve"> 63(64,65,66), ниже заданного значения (2м), то срабатывает блокировка запрещающая пуск насоса Н-1(2,3,4). Пуск насоса производится только при заполненных до заданного значения (2м) вакуумных бачков Б-1(2,3,4). Для исключения попадания в рабочие колеса насосов Н-1,2 посторонних предметов на приемных линиях перед вакуумными бачками Е-1,2 установлены сетчатые фильтры Ф-1 и Ф-2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4"/>
        </w:rPr>
        <w:t>Чистка сетчатого фильтра Ф-1(Ф-2) производится по мере его загрязнения, но не реже 1 раза в смену. Для чистки фильтра Ф-1 (Ф-2) следует перейти на резервный насос и закрыть задвижки з. 85, 86, 87 (з 89,90,91) на приемной линии. Для пуска насоса Н-1 при залитом вакуумбачке задвижки з.85,86,88 должны быть открыты. Открыть дренажный вентиль и, убедившись в отсутствии давления, приступить к чистке. Перед каждой чисткой фильтра необходимо сообщить об этой операции старшему оператору и дежурному ГСС, диспетчеру зав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и включении насосов Н-1,2 и повышении давления в напорном трубопроводе более (0,2МПа), определяемом прибором поз.</w:t>
      </w:r>
      <w:r>
        <w:rPr>
          <w:szCs w:val="24"/>
          <w:lang w:val="en-US"/>
        </w:rPr>
        <w:t>PRSA</w:t>
      </w:r>
      <w:r>
        <w:rPr>
          <w:szCs w:val="24"/>
        </w:rPr>
        <w:t xml:space="preserve"> 71(72), автоматически открывается задвижка с пневмоприводом З-103 (З-104). Если давление на выкиде насосов Н-1,2, определяемое прибором поз.</w:t>
      </w:r>
      <w:r>
        <w:rPr>
          <w:szCs w:val="24"/>
          <w:lang w:val="en-US"/>
        </w:rPr>
        <w:t>PRSA</w:t>
      </w:r>
      <w:r>
        <w:rPr>
          <w:szCs w:val="24"/>
        </w:rPr>
        <w:t>71(72) упало ниже заданного значения (0,06 МПа), то насос Н-1,2 автоматически отключается, закрывается задвижка с пневмоприводом З-103 (З-10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сле пуска Н-1 открыть задвижку з- 102 на выкидной ли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и достижении устойчивой работы насоса следует перейти на работу по обводной линии, выключив из работы вакуумбачок. Для этого одновременно закрыть задвижки з. 86, 88, а задвижку з.87 откры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ля пуска насоса Н-2 при залитом вакуумбачке задвижки з. 89,90,92 должны быть откры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сле пуска Н-2 открыть задвижку з- 102 на выкидной ли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и достижении устойчивой работы насоса следует перейти на работу по обводной линии, выключив из работы вакуумбачок. Для этого одновременно закрыть задвижки з. 90, 92, а задвижку з. 91 открыть. Уровень в приемном резервуаре № 7 контролируется прибором поз.</w:t>
      </w:r>
      <w:r>
        <w:rPr>
          <w:szCs w:val="24"/>
          <w:lang w:val="en-US"/>
        </w:rPr>
        <w:t>LRA</w:t>
      </w:r>
      <w:r>
        <w:rPr>
          <w:szCs w:val="24"/>
        </w:rPr>
        <w:t>61-1,2. Если уровень в приёмном резервуаре поднялся выше заданного верхнего значения (2,9 м), то, с помощью прибора поз.</w:t>
      </w:r>
      <w:r>
        <w:rPr>
          <w:szCs w:val="24"/>
          <w:lang w:val="en-US"/>
        </w:rPr>
        <w:t>LA</w:t>
      </w:r>
      <w:r>
        <w:rPr>
          <w:szCs w:val="24"/>
        </w:rPr>
        <w:t>68, срабатывает аварийная сигнализация – световой и звуковой сигнал в операторной и ЦДП. Отстоявшаяся вода с низа резервуара № 6 насосами Н-3,4 откачивается на песковую площадку (П.П.). Для заливки насосов Н-3,4 на приеме насосов установлены вакуумные бачки Б-3,4 заливка которых производится из трубопровода речной воды через задвижки з.112 и з.113. Для исключения попадания в рабочие колеса насосов Н-3,4 посторонних предметов на приемных линиях перед вакуум-бачками Б-3,4 установлены сетчатые фильтры Ф-3 и Ф-4. Чистка сетчатого фильтра Ф-3 (Ф-4) производится по мере его загрязнения, но не реже 1 раза в сме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ля чистки фильтра Ф-3 (Ф-4) следует перейти на резервный насос и закрыть задвижки з.93,94.95 (з.97,98,99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Для пуска насоса Н-3(4) при залитом вакуумбачке задвижки з.93, 94, 96, (97,98,100) должны быть открыты. При включении насосов Н-3(4) и повышении давления в напорном трубопроводе более (0,2 МПа), автоматически открывается задвижка с пневмоприводом З-105(106).Если давление на выкиде насосов Н-3(4), определяемое прибором поз.</w:t>
      </w:r>
      <w:r>
        <w:rPr>
          <w:szCs w:val="24"/>
          <w:lang w:val="en-US"/>
        </w:rPr>
        <w:t>PRSA</w:t>
      </w:r>
      <w:r>
        <w:rPr>
          <w:szCs w:val="24"/>
        </w:rPr>
        <w:t>73(74) упало ниже заданного значения (0,06 МПа), то насос Н-3(4) автоматически отключается, закрывается задвижка с пневмоприводом З-105(106). После пуска Н-3(4) открыть задвижку з-107 на выкидной линии. При достижении устойчивой работы насоса следует перейти на работу по обводной линии, выключив из работы вакуумбачок. Для этого одновременно закрыть задвижки з. 94, 96, (98,100), а задвижку з. 95(99) откры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Уровень в резервуаре №6 контролируется прибором поз.</w:t>
      </w:r>
      <w:r>
        <w:rPr>
          <w:szCs w:val="24"/>
          <w:lang w:val="en-US"/>
        </w:rPr>
        <w:t>LRA</w:t>
      </w:r>
      <w:r>
        <w:rPr>
          <w:szCs w:val="24"/>
        </w:rPr>
        <w:t xml:space="preserve"> 60-1,2. Если уровень в резервуаре №6 поднялся выше аварийного верхнего значения (2,9м), то срабатывают световой и звуковой сигналы в операторной и ЦД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хема откачки резервуара № 5 насосом Н-4 аналогична схеме откачки резервуара № 6, но в этом случае следует открыть задвижку з.114, а задвижку з.115 закры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В схеме предусмотрена возможность откачки уловленной нефти на узел обезвоживания непосредственно из резервуара № 6 насосами Н-3,4 (для этого следует открыть задвижки № 69 и № 72 а задвижки 71 и 31 закрыть). Кроме этого имеется возможность откачки резервуара № 7 насосом Н-4 по перемычке через задвижку № 101 при этом задвижка № 115 должна быть закры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Если концентрация взрывоопасных газов и паров ЛВЖ в насосной станции поднимется выше заданного значения (20% от НПВ), контролируемого приборами СТМ-10 в помещении насосной, то срабатывает аварийная сигнализация (красный фонарь перед входом в насосную и прерывистый звуковой сигнал, а также звуковой сигнал в операторной). Аварийный сигнал передается также в газоспасательную службу. Происходит автоматическое включение аварийного вентилятора АВ-1. При отказе СТМ-10 срабатывает сигнализация в операторной, ЦД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В случае пожара в помещении насосной при нажатии кнопки "Пожарный останов", расположенной на щите в операторной, производится автоматический останов насосов Н-1,2,3,4 и работающих вентиляторов АВ-1, П-3, В-3. Если давление воздуха КИП упало ниже 0,25 МПа, то с помощью прибора поз. </w:t>
      </w:r>
      <w:r>
        <w:rPr>
          <w:szCs w:val="24"/>
          <w:lang w:val="en-US"/>
        </w:rPr>
        <w:t>PRA</w:t>
      </w:r>
      <w:r>
        <w:rPr>
          <w:szCs w:val="24"/>
        </w:rPr>
        <w:t xml:space="preserve"> 77 срабатывает сигнализация в ЦДП.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3</w:t>
      </w:r>
      <w:r>
        <w:rPr>
          <w:szCs w:val="24"/>
        </w:rPr>
        <w:t>. Нормы технологического режи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аблица № 1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32"/>
        <w:gridCol w:w="1336"/>
        <w:gridCol w:w="1034"/>
        <w:gridCol w:w="2234"/>
        <w:gridCol w:w="174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аименование стадий процесса, аппараты, показатели режим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омер позиции прибора по схем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Единица изм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Допускаемые пределы технологических параметр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Требуемый класс точности измерительных прибор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Уровень в приемной камере ПК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  <w:lang w:val="en-US"/>
              </w:rPr>
              <w:t>LRSA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27-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 0,2 до 1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Насосная тит. 251/2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вление на выкиде Н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  <w:lang w:val="en-US"/>
              </w:rPr>
              <w:t>PRSA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П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(кгс/см</w:t>
            </w:r>
            <w:r>
              <w:rPr>
                <w:sz w:val="20"/>
                <w:szCs w:val="24"/>
                <w:vertAlign w:val="superscript"/>
              </w:rPr>
              <w:t>2</w:t>
            </w:r>
            <w:r>
              <w:rPr>
                <w:sz w:val="20"/>
                <w:szCs w:val="24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5-0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1,5-4,0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вление на выкиде Н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  <w:lang w:val="en-US"/>
              </w:rPr>
              <w:t>PRSA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2</w:t>
            </w:r>
            <w:r>
              <w:rPr>
                <w:sz w:val="20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П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(кгс/см</w:t>
            </w:r>
            <w:r>
              <w:rPr>
                <w:sz w:val="20"/>
                <w:szCs w:val="24"/>
                <w:vertAlign w:val="superscript"/>
              </w:rPr>
              <w:t>2</w:t>
            </w:r>
            <w:r>
              <w:rPr>
                <w:sz w:val="20"/>
                <w:szCs w:val="24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5-0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1,5-4,0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вление на выкиде Н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  <w:lang w:val="en-US"/>
              </w:rPr>
              <w:t>PRSA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2</w:t>
            </w:r>
            <w:r>
              <w:rPr>
                <w:sz w:val="20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П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(кгс/см</w:t>
            </w:r>
            <w:r>
              <w:rPr>
                <w:sz w:val="20"/>
                <w:szCs w:val="24"/>
                <w:vertAlign w:val="superscript"/>
              </w:rPr>
              <w:t>2</w:t>
            </w:r>
            <w:r>
              <w:rPr>
                <w:sz w:val="20"/>
                <w:szCs w:val="24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5-0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1,5-4,0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вление на выкиде Н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  <w:lang w:val="en-US"/>
              </w:rPr>
              <w:t>PRSA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2</w:t>
            </w:r>
            <w:r>
              <w:rPr>
                <w:sz w:val="20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П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(кгс/см</w:t>
            </w:r>
            <w:r>
              <w:rPr>
                <w:sz w:val="20"/>
                <w:szCs w:val="24"/>
                <w:vertAlign w:val="superscript"/>
              </w:rPr>
              <w:t>2</w:t>
            </w:r>
            <w:r>
              <w:rPr>
                <w:sz w:val="20"/>
                <w:szCs w:val="24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5-0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1,5-4,0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вление на выкиде Н-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  <w:lang w:val="en-US"/>
              </w:rPr>
              <w:t>PRSA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2</w:t>
            </w:r>
            <w:r>
              <w:rPr>
                <w:sz w:val="20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П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(кгс/см</w:t>
            </w:r>
            <w:r>
              <w:rPr>
                <w:sz w:val="20"/>
                <w:szCs w:val="24"/>
                <w:vertAlign w:val="superscript"/>
              </w:rPr>
              <w:t>2</w:t>
            </w:r>
            <w:r>
              <w:rPr>
                <w:sz w:val="20"/>
                <w:szCs w:val="24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5-0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1,5-4,0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вление на выкиде Н-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  <w:lang w:val="en-US"/>
              </w:rPr>
              <w:t>PRSA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2</w:t>
            </w:r>
            <w:r>
              <w:rPr>
                <w:sz w:val="20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П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(кгс/см</w:t>
            </w:r>
            <w:r>
              <w:rPr>
                <w:sz w:val="20"/>
                <w:szCs w:val="24"/>
                <w:vertAlign w:val="superscript"/>
              </w:rPr>
              <w:t>2</w:t>
            </w:r>
            <w:r>
              <w:rPr>
                <w:sz w:val="20"/>
                <w:szCs w:val="24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5-0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1,5-4,0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вление на выкиде Н-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  <w:lang w:val="en-US"/>
              </w:rPr>
              <w:t>PRSA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2</w:t>
            </w:r>
            <w:r>
              <w:rPr>
                <w:sz w:val="20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П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(кгс/см</w:t>
            </w:r>
            <w:r>
              <w:rPr>
                <w:sz w:val="20"/>
                <w:szCs w:val="24"/>
                <w:vertAlign w:val="superscript"/>
              </w:rPr>
              <w:t>2</w:t>
            </w:r>
            <w:r>
              <w:rPr>
                <w:sz w:val="20"/>
                <w:szCs w:val="24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5-0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1,5-4,0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Насосная тит. 262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ровень в резервуаре № 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  <w:lang w:val="en-US"/>
              </w:rPr>
              <w:t>LRA</w:t>
            </w:r>
            <w:r>
              <w:rPr>
                <w:sz w:val="20"/>
                <w:szCs w:val="24"/>
              </w:rPr>
              <w:t>-61-1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т 0 до 2,7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ровень в резервуаре № 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  <w:lang w:val="en-US"/>
              </w:rPr>
              <w:t>LRA</w:t>
            </w:r>
            <w:r>
              <w:rPr>
                <w:sz w:val="20"/>
                <w:szCs w:val="24"/>
              </w:rPr>
              <w:t>-60-1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т 0 до 2,7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вление на выкиде Н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  <w:lang w:val="en-US"/>
              </w:rPr>
              <w:t>PRSA</w:t>
            </w:r>
            <w:r>
              <w:rPr>
                <w:sz w:val="20"/>
                <w:szCs w:val="24"/>
              </w:rPr>
              <w:t>-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П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(кгс/см</w:t>
            </w:r>
            <w:r>
              <w:rPr>
                <w:sz w:val="20"/>
                <w:szCs w:val="24"/>
                <w:vertAlign w:val="superscript"/>
              </w:rPr>
              <w:t>2</w:t>
            </w:r>
            <w:r>
              <w:rPr>
                <w:sz w:val="20"/>
                <w:szCs w:val="24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-0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2,0-8,0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вление на выкиде Н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  <w:lang w:val="en-US"/>
              </w:rPr>
              <w:t>PRSA</w:t>
            </w:r>
            <w:r>
              <w:rPr>
                <w:sz w:val="20"/>
                <w:szCs w:val="24"/>
              </w:rPr>
              <w:t>-7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П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(кгс/см</w:t>
            </w:r>
            <w:r>
              <w:rPr>
                <w:sz w:val="20"/>
                <w:szCs w:val="24"/>
                <w:vertAlign w:val="superscript"/>
              </w:rPr>
              <w:t>2</w:t>
            </w:r>
            <w:r>
              <w:rPr>
                <w:sz w:val="20"/>
                <w:szCs w:val="24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-0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2,0-8,0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вление на выкиде Н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  <w:lang w:val="en-US"/>
              </w:rPr>
              <w:t>PRSA</w:t>
            </w:r>
            <w:r>
              <w:rPr>
                <w:sz w:val="20"/>
                <w:szCs w:val="24"/>
              </w:rPr>
              <w:t>-7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П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(кгс/см</w:t>
            </w:r>
            <w:r>
              <w:rPr>
                <w:sz w:val="20"/>
                <w:szCs w:val="24"/>
                <w:vertAlign w:val="superscript"/>
              </w:rPr>
              <w:t>2</w:t>
            </w:r>
            <w:r>
              <w:rPr>
                <w:sz w:val="20"/>
                <w:szCs w:val="24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-0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2,0-8,0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вление на выкиде Н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  <w:lang w:val="en-US"/>
              </w:rPr>
              <w:t>PRSA</w:t>
            </w:r>
            <w:r>
              <w:rPr>
                <w:sz w:val="20"/>
                <w:szCs w:val="24"/>
              </w:rPr>
              <w:t>-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П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(кгс/см</w:t>
            </w:r>
            <w:r>
              <w:rPr>
                <w:sz w:val="20"/>
                <w:szCs w:val="24"/>
                <w:vertAlign w:val="superscript"/>
              </w:rPr>
              <w:t>2</w:t>
            </w:r>
            <w:r>
              <w:rPr>
                <w:sz w:val="20"/>
                <w:szCs w:val="24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-0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2,0-8,0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>4</w:t>
      </w:r>
      <w:r>
        <w:rPr>
          <w:szCs w:val="24"/>
        </w:rPr>
        <w:t>.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Аналитический контроль технологического процесса </w:t>
      </w:r>
    </w:p>
    <w:p>
      <w:pPr>
        <w:pStyle w:val="Heading6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  <w:lang w:val="en-US"/>
        </w:rPr>
      </w:pPr>
      <w:r>
        <w:rPr>
          <w:b w:val="false"/>
          <w:sz w:val="28"/>
          <w:szCs w:val="24"/>
          <w:lang w:val="en-US"/>
        </w:rPr>
      </w:r>
    </w:p>
    <w:p>
      <w:pPr>
        <w:pStyle w:val="Heading6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№ 2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187"/>
        <w:gridCol w:w="1377"/>
        <w:gridCol w:w="1476"/>
        <w:gridCol w:w="992"/>
        <w:gridCol w:w="1014"/>
        <w:gridCol w:w="1437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аименование стадий процесса, анализируемый продук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Место отбора про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Контролируемый показат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Методы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орма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мг/дм</w:t>
            </w:r>
            <w:r>
              <w:rPr>
                <w:sz w:val="20"/>
                <w:szCs w:val="24"/>
                <w:vertAlign w:val="superscript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Частота контро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Кто контролирует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До нефтеловушки 1 систем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 общего коллекто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Содержание нефтепроду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Лаборат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е нормируетс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раз в 10 дн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Лаборатория охраны природы цеха № 1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ле нефтеловушек 1 систем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 общего коллекто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Содержание нефтепроду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Лаборат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1 раз в сут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Лаборатория охраны природы цеха № 1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 секция прудов-усреднител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 общего коллекто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Содержание нефтепроду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Лаборат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1 раз в сут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Лаборатория охраны природы цеха № 1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До нефтеловушки 2 систем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 общего коллекто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Содержание нефтепроду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Лаборат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е нормируетс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раз в 10 дн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Лаборатория охраны природы цеха № 1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осле нефтеловушки 2 систем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 общего коллекто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Содержание нефтепроду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Лаборат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1 раз в сут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Лаборатория охраны природы цеха № 1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осле РО 2 систем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 общего коллекто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Содержание нефтепроду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Лаборат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1 раз в сут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Лаборатория охраны природы цеха № 12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5. Отходы, образующиеся при производстве продукции, сточные воды, выбросы в атмосферу, методы их утилизации, переработк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№ 3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548"/>
        <w:gridCol w:w="1673"/>
        <w:gridCol w:w="2903"/>
        <w:gridCol w:w="114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аименование отход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Куда складируютс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ерио-дичность образова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Условия (метод) и место захоронения, обезврежив. утилизаци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иче-ство т/час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Механические примеси с песковой площадк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ламонако-пител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остоянн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акопление в шламонакопител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ефтешлам с прудов-усреднителей и сооруж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ламонако-пител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остоянн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ереработка на установке Альфа-Лавал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2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6. Возможные инциденты, аварийные ситуации, способы их предупреждения и устра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№ 4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899"/>
        <w:gridCol w:w="2228"/>
        <w:gridCol w:w="3005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Возможные производственные инциденты, аварийные ситуаци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редельно допустимые значения параметров, превышение (снижение) которых может привести к авар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ричины возникновения производственных неполадок, аварийных ситуаций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Действия персонала по предупреждению и устранению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рекращение подачи электроэнергии кратковременно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Отключение работающих насосов, вентиляци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Авария в цехе №18 или на ТЭЦ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4"/>
              </w:rPr>
              <w:t>При кратковременном отключении для восстановления нормальной работы необходимо немедленно включить в работу оборудование нажатием кнопки управления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рекращение подачи электроэнергии длительно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Отключение работающих насосов, вентиляци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Авария в цехе №18 или на ТЭЦ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 длительном отключении электроэнергии необходимо: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Закрыть задвижки на выкидных трубопроводах насосов, шиберы на вентиляторах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Прекратить сбор нефти со всех сооружений участка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4"/>
              </w:rPr>
              <w:t>3. Прекратить сбор осадка со всех сооружений, дренирование разделочных резервуаров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. При необходимости направить стоки в аварийный амбар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. Сообщить старшему оператору, дежурному инженеру цеха № 18, 15, руководству цеха.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рекращение подачи воздуха КИП на участ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  <w:vertAlign w:val="superscript"/>
              </w:rPr>
            </w:pPr>
            <w:r>
              <w:rPr>
                <w:sz w:val="20"/>
                <w:szCs w:val="24"/>
              </w:rPr>
              <w:t>Снижение давления воздуха КИ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Аварийная ситуация в цехе №1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2.Неисправность задвижки на линии воздуха КИП на входе в цех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3.Авария на трубопроводе воздуха КИ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1.Первый заметивший оповещает старшего оператора по тел. 25-57, членов бригады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Старший оператор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2.1.Сообщает ст.оператору цеха по тел. 22-46, диспетчеру завода по тел. 22-02, 27-00, руководству цеха по тел. 20-52, 33-05-74, дежурному инженеру цеха №15 по тел. 22-39, №17 по тел. 17, 21-22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3.Оператор – выполняет распоряжения старшего оператора участка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3.1. Выясняет причины и принимает меры для подачи воздуха КИП на установку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3.2. Управление пневмозадвижками переводится на ручной режим.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Разрыв трубопроводов или пропуск в трубопроводах и оборудовании участк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1.Корозион-ный износ трубопровода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2.Разрыв прокладки во фланцевых соединениях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3.Пропуск сальника на уплотнении арматуры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1.Первый заметивший оповещает старшего оператора по тел. 25-57, членов бригады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Старший оператор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2.1.Сообщает ст.оператору цеха по тел. 22-46, диспетчеру завода по тел.22-02, 27-00, руководству цеха по тел. 20-52, 33-05-74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2.2. Вызывает ВГСО по тел. 04, 22-72, ПЧ по тел. 01, 22-27, скорую помощь по тел. 05, 27-59, организует их встречу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3.Оператор – выполняет распоряжения старшего оператора участка, встречает спецслужбы, выводит посторонних людей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3.1. Выключает из работы аварийный участок запорной арматурой, принимает меры по ограничению площади розлива.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4"/>
        </w:rPr>
        <w:t>7. Показатели пожароопасности и токсичности сырья и готового продукта</w:t>
      </w:r>
    </w:p>
    <w:p>
      <w:pPr>
        <w:pStyle w:val="TextBody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Таблица № 5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666"/>
        <w:gridCol w:w="524"/>
        <w:gridCol w:w="578"/>
        <w:gridCol w:w="720"/>
        <w:gridCol w:w="1662"/>
        <w:gridCol w:w="1070"/>
        <w:gridCol w:w="1297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4"/>
              </w:rPr>
              <w:t>Наименование веществ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4"/>
              </w:rPr>
              <w:t>Класс опасности в соответствии с ГОСТ 12.1.007-76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4"/>
              </w:rPr>
              <w:t>Температур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4"/>
              </w:rPr>
              <w:t>Концентрационный предел воспламенения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4"/>
              </w:rPr>
              <w:t>Характеристика токсичности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ДК в воздухе рабочей зоны производственных помещений ГОСТ 12.1.005-76</w:t>
            </w:r>
          </w:p>
        </w:tc>
      </w:tr>
      <w:tr>
        <w:trPr>
          <w:trHeight w:val="1134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uppressAutoHyphens w:val="true"/>
              <w:spacing w:lineRule="auto" w:line="360"/>
              <w:ind w:left="113" w:right="113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пыш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>
                <w:sz w:val="20"/>
                <w:szCs w:val="24"/>
              </w:rPr>
              <w:t>Воспламе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>
                <w:sz w:val="20"/>
                <w:szCs w:val="24"/>
              </w:rPr>
              <w:t>Самовоспламенен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4"/>
              </w:rPr>
              <w:t>Готовый продукт (нефть+ до 60% Н</w:t>
            </w:r>
            <w:r>
              <w:rPr>
                <w:sz w:val="20"/>
                <w:szCs w:val="24"/>
                <w:vertAlign w:val="subscript"/>
              </w:rPr>
              <w:t>2</w:t>
            </w:r>
            <w:r>
              <w:rPr>
                <w:sz w:val="20"/>
                <w:szCs w:val="24"/>
              </w:rPr>
              <w:t xml:space="preserve">О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4"/>
              </w:rPr>
              <w:t>не установле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 установле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ксичн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szCs w:val="24"/>
          <w:lang w:val="en-US"/>
        </w:rPr>
      </w:pPr>
      <w:r>
        <w:rPr>
          <w:szCs w:val="24"/>
        </w:rPr>
        <w:t>8. Характеристика производственных помещений, наружных установок и отдельных видов оборудования по взрывопожароопасности. Группа производственного процесса по санитарной характеристике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/>
      </w:pPr>
      <w:r>
        <w:rPr/>
        <w:t>Таблица № 6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161"/>
        <w:gridCol w:w="1511"/>
        <w:gridCol w:w="1219"/>
        <w:gridCol w:w="1589"/>
        <w:gridCol w:w="1917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производства, установки, отделения, произв. Помещен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тегория пожарной опасности объект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Степень огнестойкости зданий, сооружений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лассификация помещений и наружных установок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Группа производственных процессов по санитарной характеристике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ласс помещений по ПУ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тегория и группа взрывоопасных смесей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сосная станция уловленной нефти тит. 262 с приемными резервуар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-1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АТ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I-б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ераторная тит 2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АТ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I-б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точная венткамера при насосной тит. 2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АТ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I-б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ансформаторн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АТ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I-б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сосная тит. 251/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-1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АТ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I-б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ераторная тит.251/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АТ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I-б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точная венткаме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АТ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I-б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асформаторн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АТ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I-б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фтеловуш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</w:t>
            </w:r>
            <w:r>
              <w:rPr>
                <w:sz w:val="20"/>
                <w:szCs w:val="24"/>
                <w:vertAlign w:val="subscript"/>
              </w:rPr>
              <w:t>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-1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АТ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I-б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сколов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</w:t>
            </w:r>
            <w:r>
              <w:rPr>
                <w:sz w:val="20"/>
                <w:szCs w:val="24"/>
                <w:vertAlign w:val="subscript"/>
              </w:rPr>
              <w:t>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-1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АТ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I-б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ивнесбр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</w:t>
            </w:r>
            <w:r>
              <w:rPr>
                <w:sz w:val="20"/>
                <w:szCs w:val="24"/>
                <w:vertAlign w:val="subscript"/>
              </w:rPr>
              <w:t>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-1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АТ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I-б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среднител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</w:t>
            </w:r>
            <w:r>
              <w:rPr>
                <w:sz w:val="20"/>
                <w:szCs w:val="24"/>
                <w:vertAlign w:val="subscript"/>
              </w:rPr>
              <w:t>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-1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АТ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I-б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варийные амбар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-1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АТ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I-б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диальные отстойни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</w:t>
            </w:r>
            <w:r>
              <w:rPr>
                <w:sz w:val="20"/>
                <w:szCs w:val="24"/>
                <w:vertAlign w:val="subscript"/>
              </w:rPr>
              <w:t>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-1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АТ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I-б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ламонакопител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</w:t>
            </w:r>
            <w:r>
              <w:rPr>
                <w:sz w:val="20"/>
                <w:szCs w:val="24"/>
                <w:vertAlign w:val="subscript"/>
              </w:rPr>
              <w:t>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-1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АТ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III-б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auphin">
    <w:altName w:val="Book Antiqua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Dauphin;Book Antiqua" w:hAnsi="Dauphin;Book Antiqua" w:cs="Dauphin;Book Antiqua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8"/>
    </w:rPr>
  </w:style>
  <w:style w:type="character" w:styleId="Style12">
    <w:name w:val="Нижний колонтитул Знак"/>
    <w:qFormat/>
    <w:rPr>
      <w:rFonts w:cs="Times New Roman"/>
      <w:sz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character" w:styleId="22">
    <w:name w:val="Основной текст с отступом 2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259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300"/>
      <w:ind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57:00Z</dcterms:created>
  <dc:creator>Лю</dc:creator>
  <dc:description/>
  <cp:keywords/>
  <dc:language>en-US</dc:language>
  <cp:lastModifiedBy>SYSTEM</cp:lastModifiedBy>
  <dcterms:modified xsi:type="dcterms:W3CDTF">2011-09-05T13:57:00Z</dcterms:modified>
  <cp:revision>2</cp:revision>
  <dc:subject/>
  <dc:title>Федеральное агентство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