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
          <w:b/>
          <w:iCs/>
          <w:sz w:val="28"/>
          <w:szCs w:val="28"/>
          <w:lang w:eastAsia="uk-UA"/>
        </w:rPr>
      </w:pPr>
      <w:r>
        <w:rPr>
          <w:rFonts w:cs="Times New Roman" w:ascii="Times New Roman" w:hAnsi="Times New Roman"/>
          <w:b/>
          <w:iCs/>
          <w:sz w:val="28"/>
          <w:szCs w:val="28"/>
          <w:lang w:eastAsia="uk-UA"/>
        </w:rPr>
        <w:t>Введение</w:t>
      </w:r>
    </w:p>
    <w:p>
      <w:pPr>
        <w:pStyle w:val="Normal"/>
        <w:suppressAutoHyphens w:val="true"/>
        <w:autoSpaceDE w:val="false"/>
        <w:spacing w:lineRule="auto" w:line="360" w:before="0" w:after="0"/>
        <w:ind w:firstLine="709"/>
        <w:jc w:val="both"/>
        <w:rPr>
          <w:rFonts w:ascii="Times New Roman" w:hAnsi="Times New Roman" w:cs="Times New Roman"/>
          <w:b/>
          <w:b/>
          <w:iCs/>
          <w:sz w:val="28"/>
          <w:szCs w:val="28"/>
          <w:lang w:eastAsia="uk-UA"/>
        </w:rPr>
      </w:pPr>
      <w:r>
        <w:rPr>
          <w:rFonts w:cs="Times New Roman" w:ascii="Times New Roman" w:hAnsi="Times New Roman"/>
          <w:b/>
          <w:iCs/>
          <w:sz w:val="28"/>
          <w:szCs w:val="28"/>
          <w:lang w:eastAsia="uk-UA"/>
        </w:rPr>
      </w:r>
    </w:p>
    <w:p>
      <w:pPr>
        <w:pStyle w:val="Normal"/>
        <w:suppressAutoHyphens w:val="true"/>
        <w:autoSpaceDE w:val="false"/>
        <w:spacing w:lineRule="auto" w:line="360" w:before="0" w:after="0"/>
        <w:ind w:firstLine="709"/>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t>Тема контрольной работы «Государственная поддержка предприятий реального сектора экономики в Украине в условиях ее интеграции в ВТО и ЕС» по дисциплине «Мировая экономи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 работе рассмотрены основные тенденции </w:t>
      </w:r>
      <w:r>
        <w:rPr>
          <w:rFonts w:cs="Times New Roman" w:ascii="Times New Roman" w:hAnsi="Times New Roman"/>
          <w:sz w:val="28"/>
          <w:szCs w:val="28"/>
        </w:rPr>
        <w:t xml:space="preserve">в </w:t>
      </w:r>
      <w:r>
        <w:rPr>
          <w:rFonts w:cs="Times New Roman" w:ascii="Times New Roman" w:hAnsi="Times New Roman"/>
          <w:iCs/>
          <w:sz w:val="28"/>
          <w:szCs w:val="28"/>
        </w:rPr>
        <w:t xml:space="preserve">применении государственной поддержки предприятий реального сектора экономики в Украине в 2004-2009 </w:t>
      </w:r>
      <w:r>
        <w:rPr>
          <w:rFonts w:cs="Times New Roman" w:ascii="Times New Roman" w:hAnsi="Times New Roman"/>
          <w:sz w:val="28"/>
          <w:szCs w:val="28"/>
        </w:rPr>
        <w:t xml:space="preserve">гг. По результатам </w:t>
      </w:r>
      <w:r>
        <w:rPr>
          <w:rFonts w:cs="Times New Roman" w:ascii="Times New Roman" w:hAnsi="Times New Roman"/>
          <w:iCs/>
          <w:sz w:val="28"/>
          <w:szCs w:val="28"/>
        </w:rPr>
        <w:t>исследования сделан вывод о существовании значительных отличий в структуре такой поддержки в Украине и государствах-членах ЕС, предложены</w:t>
      </w:r>
      <w:r>
        <w:rPr>
          <w:rFonts w:cs="Times New Roman" w:ascii="Times New Roman" w:hAnsi="Times New Roman"/>
          <w:sz w:val="28"/>
          <w:szCs w:val="28"/>
        </w:rPr>
        <w:t xml:space="preserve"> </w:t>
      </w:r>
      <w:r>
        <w:rPr>
          <w:rFonts w:cs="Times New Roman" w:ascii="Times New Roman" w:hAnsi="Times New Roman"/>
          <w:iCs/>
          <w:sz w:val="28"/>
          <w:szCs w:val="28"/>
        </w:rPr>
        <w:t>мероприятия по совершенствованию государственной поддержки реального сектора экономики</w:t>
      </w:r>
      <w:r>
        <w:rPr>
          <w:rFonts w:cs="Times New Roman" w:ascii="Times New Roman" w:hAnsi="Times New Roman"/>
          <w:sz w:val="28"/>
          <w:szCs w:val="28"/>
        </w:rPr>
        <w:t xml:space="preserve"> в Украин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ая поддержка предприятий считается обоснованной в случае, когда она способствует устранению провалов рынка, то есть ситуаций, когда рыночные механизмы не обеспечивают эффективного по Парето распределения ресурсов. В других случаях ее применение влечет за собой искажение конкуренции на рынке, поскольку одни производители оказываются в более выгодных условиях, чем другие. ВТО и ЕС ввели ограничения на применение государственной поддержки предприятий с целью недопущения нарушений конкурентной рыночной среды на международном уровне. Тем самым для Украины встал вопрос осуществления такой государственной поддержки, которая бы, с одной стороны, согласовывалась с международными обязательствами нашего государства в связи со вступлением в ВТО и в рамках его интеграции в ЕС, а с другой — способствовала проведению необходимых структурных рефор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Целью этой работы является анализ соответствия применения государственной поддержки предприятий реального сектора экономики в Украине тем подходам, которые применяются в государствах — членах ВТО и Е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следованию проблем формирования политики государственной поддержки предприятий посвящено много работ зарубежных авторов Дж. Брандера, Б. Спенсера, Р. Болдвина, П. Кругмана, В. Полтеровича, Д. Родрика, Дж. Стиглица и др. Среди украинских ученых исследования в данном направлении проводили, в частности, И. Запатрина, И. Лунина, В. Сиденко, Н. Яськ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аботе под понятием "государственная поддержка предприятий" подразумеваются любые государственные меры по финансовому содействию в интересах субъектов хозяйствования, создающие для этих субъектов прямые или скрытые преимущества и имеющие денежную оценку. Предоставление предприятиям государственной поддержки осуществляется за счет денежных средств государственного и местных бюджетов, уменьшения их доходной части (в случае налоговых льгот), а также денежных средств государственных предприятий и организ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 основным формам государственной поддержки субъектов экономической деятельности (субсидий) относятся прямое бюджетное финансирование предприятий со стороны государства; налоговые льготы; частичное покрытие государством процентов по кредитам; государственные гарантии по кредитам; государственное страхование коммерческих рисков; списание задолженности по налогам и налоговым сборам; льготные тарифы на товары и услуги, предоставляемые государством или государственным предприятием (например, льготные тарифы на электроэнергию, перевозки железнодорожным транспорт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характеристикой государственной поддержки предприятий является степень ее селективности. Селективная государственная поддержка предоставляется конкретным отраслям и предприятиям. В отличие от нее, горизонтальная государственная поддержка направлена на создание наиболее благоприятных экономических условий развития для максимально широкого круга участников рын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Государственная поддержка предприятий реального сектора экономики в Украине в условиях ее интеграции в ВТО и ЕС</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условиях открытой экономики государственная поддержка производителей в одной стране может нанести ущерб аналогичным предприятиям в других странах. Поэтому применение инструментов государственной поддержки предприятий страной, интегрированной в ВТО и ЕС, должно согласовываться с правилами этих организ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огласно правилам ВТО, действует категорический запрет на государственную поддержку экспорта и импортозамещения. Возможность применения других инструментов зависит от величины "ущерба", который они наносят производителям из других государств. Так, государственная поддержка текущей деятельности предприятия наносит конкурентной среде больше ущерба, чем поддержка реализации инвестиционных проектов. В первом случае предприятие получает возможность уменьшить себестоимость продукции, а следовательно — благодаря субсидии продавать продукцию по рыночной цене или по цене ниже рыночной. Кроме того, поддержка текущей деятельности предприятия, в отличие от инвестиционной поддержки, не позволяет возобновить его жизнеспособность и конкурентоспособность на долгосрочную перспектив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основных требований ВТО и ЕС к государственной поддержке предприятий можно выделить такие допустимые ее виды.</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Поддержка отдельных субъектов хозяйствования в небольших объемах: </w:t>
      </w:r>
      <w:r>
        <w:rPr>
          <w:rFonts w:cs="Times New Roman" w:ascii="Times New Roman" w:hAnsi="Times New Roman"/>
          <w:sz w:val="28"/>
          <w:szCs w:val="28"/>
        </w:rPr>
        <w:t>чем меньше объем этой поддержки, тем более слабое влияние она оказывает на рыночную среду и, соответственно, меньше вредит другим предприятиям.</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Поддержка предприятий, не наносящая серьезного ущерба конкурентной среде. </w:t>
      </w:r>
      <w:r>
        <w:rPr>
          <w:rFonts w:cs="Times New Roman" w:ascii="Times New Roman" w:hAnsi="Times New Roman"/>
          <w:sz w:val="28"/>
          <w:szCs w:val="28"/>
        </w:rPr>
        <w:t>Чаще всего разрешенной считается государственная поддержка малых и средних предприятий, поскольку из-за их небольшого влияния на рынок такая поддержка не вредит конкуренции, тогда как государственная поддержка крупных предприятий возможна лишь в исключительных случаях.</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Финансирование мер, позитивный результат которых превосходит ущерб, нанесенный ими конкурентной среде. </w:t>
      </w:r>
      <w:r>
        <w:rPr>
          <w:rFonts w:cs="Times New Roman" w:ascii="Times New Roman" w:hAnsi="Times New Roman"/>
          <w:sz w:val="28"/>
          <w:szCs w:val="28"/>
        </w:rPr>
        <w:t>В правилах ВТО к таким мерам отнесены государственная поддержка предприятий в проблемных регионах, а также поддержка научно-технологических разработок и на модернизацию производства в соответствии с экологическими стандартами. В ЕС эти меры дополнены помощью на обеспечение занятости, обучение персонала, сохранение культурного достояния,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государственной поддержки предприятий в Украине в контексте ее соответствия нормам ВТО и ЕС, а также с учетом рассмотренных допустимых видов государственной помощ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2004—2009 гг. как в Украине, так и в государствах — членах ЕС наблюдалось сокращение объемов предоставления предприятиям государственной поддержки как доли ВВП (рис.1). В странах ЕС основное сокращение этого показателя происходило за счет стран — новых членов (ЕС-12), а в странах - старых членах (ЕС-15) он остался почти неизменным. Необходимо подчеркнуть, что в 2002—2004 гг. в странах ЕС-12 предприятиям предоставлялось значительно больше государственной поддержки, которая направлялась на структурные реформы с целью адаптации их экономик к рыночным условиям. Позднее объемы такой поддержки существенно сократилис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несмотря на аналогичную тенденцию к сокращению, объемы государственной поддержки предприятиям в процентном отношении к ВВП оставались намного масштабнее, чем в большинстве государств — членов ЕС. В абсолютных величинах объемы государственной поддержки предприятиям в Украине сопоставимы с аналогичными показателями в таких государствах, как Бельгия, Дания, Австрия и Венгрия (табл. 1). Но нельзя утверждать, что в Украине такие показатели неоправданно высоки, поскольку, например, в Польше и Чехии во время структурных реформ они были еще выше.</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sz w:val="28"/>
          <w:szCs w:val="28"/>
          <w:lang w:val="en-US" w:eastAsia="en-US"/>
        </w:rPr>
        <w:drawing>
          <wp:inline distT="0" distB="0" distL="0" distR="0">
            <wp:extent cx="4446270" cy="2686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4446270" cy="2686050"/>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en-US"/>
        </w:rPr>
        <w:t xml:space="preserve">Рис. 1. </w:t>
      </w:r>
      <w:r>
        <w:rPr>
          <w:rFonts w:cs="Times New Roman" w:ascii="Times New Roman" w:hAnsi="Times New Roman"/>
          <w:bCs/>
          <w:sz w:val="28"/>
          <w:szCs w:val="28"/>
        </w:rPr>
        <w:t>Государственная поддержка предприятий в Украине и государствах ЕС</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ют принципиальные отличия в структуре государственной поддержки предприятий в Украине и в государствах — членах ЕС. Причем серьезные расхождения наблюдаются при сопоставлении Украины с государствами как ЕС-15, так и ЕС-12. Ключевой тенденцией последних лет в странах ЕС стал значительный рост доли горизонтальной государственной поддержки предприятий за счет сокращения селективной. Так, в 2002 г. доля горизонтальных мер поддержки в среднем по ЕС составила 62%, а в 2008 г. - уже 87,6% (без учета антикризисных мер).</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iCs/>
          <w:sz w:val="28"/>
          <w:szCs w:val="28"/>
        </w:rPr>
        <w:t xml:space="preserve">Таблица 1. </w:t>
      </w:r>
      <w:r>
        <w:rPr>
          <w:rFonts w:cs="Times New Roman" w:ascii="Times New Roman" w:hAnsi="Times New Roman"/>
          <w:bCs/>
          <w:sz w:val="28"/>
          <w:szCs w:val="28"/>
        </w:rPr>
        <w:t xml:space="preserve">Государственная поддержка предприятий реального сектора экономики (за исключением сельского хозяйства, рыболовства и транспорта) в государствах ЕС </w:t>
      </w:r>
      <w:r>
        <w:rPr/>
        <w:t>и Украине в 2002—2008 гг.(млрд. евро)</w:t>
      </w:r>
    </w:p>
    <w:tbl>
      <w:tblPr>
        <w:tblW w:w="5000" w:type="pct"/>
        <w:jc w:val="left"/>
        <w:tblInd w:w="-47" w:type="dxa"/>
        <w:tblLayout w:type="fixed"/>
        <w:tblCellMar>
          <w:top w:w="0" w:type="dxa"/>
          <w:left w:w="40" w:type="dxa"/>
          <w:bottom w:w="0" w:type="dxa"/>
          <w:right w:w="40" w:type="dxa"/>
        </w:tblCellMar>
      </w:tblPr>
      <w:tblGrid>
        <w:gridCol w:w="3401"/>
        <w:gridCol w:w="851"/>
        <w:gridCol w:w="850"/>
        <w:gridCol w:w="851"/>
        <w:gridCol w:w="849"/>
        <w:gridCol w:w="851"/>
        <w:gridCol w:w="850"/>
        <w:gridCol w:w="851"/>
      </w:tblGrid>
      <w:tr>
        <w:trPr>
          <w:trHeight w:val="23" w:hRule="atLeast"/>
        </w:trPr>
        <w:tc>
          <w:tcPr>
            <w:tcW w:w="340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сударства</w:t>
            </w:r>
          </w:p>
        </w:tc>
        <w:tc>
          <w:tcPr>
            <w:tcW w:w="5953"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ды</w:t>
            </w:r>
          </w:p>
        </w:tc>
      </w:tr>
      <w:tr>
        <w:trPr>
          <w:trHeight w:val="23" w:hRule="atLeast"/>
        </w:trPr>
        <w:tc>
          <w:tcPr>
            <w:tcW w:w="3401"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4</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6</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С-27............................</w:t>
            </w:r>
          </w:p>
        </w:tc>
        <w:tc>
          <w:tcPr>
            <w:tcW w:w="85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29</w:t>
            </w:r>
          </w:p>
        </w:tc>
        <w:tc>
          <w:tcPr>
            <w:tcW w:w="85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39</w:t>
            </w:r>
          </w:p>
        </w:tc>
        <w:tc>
          <w:tcPr>
            <w:tcW w:w="85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75</w:t>
            </w:r>
          </w:p>
        </w:tc>
        <w:tc>
          <w:tcPr>
            <w:tcW w:w="849"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67</w:t>
            </w:r>
          </w:p>
        </w:tc>
        <w:tc>
          <w:tcPr>
            <w:tcW w:w="85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74</w:t>
            </w:r>
          </w:p>
        </w:tc>
        <w:tc>
          <w:tcPr>
            <w:tcW w:w="850"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21</w:t>
            </w:r>
          </w:p>
        </w:tc>
        <w:tc>
          <w:tcPr>
            <w:tcW w:w="851"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90</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С-15............................</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45</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28</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93</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95</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69</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41</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80</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ельгия.........................</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7</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1</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6</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28"/>
              </w:rPr>
              <w:t>0,96</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8</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ния...........................</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6</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2</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1</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3</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7</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встрия........................</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8</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7</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8</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2</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2</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0</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С-12............................</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84</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11</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2</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2</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5</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1</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0</w:t>
            </w:r>
          </w:p>
        </w:tc>
      </w:tr>
      <w:tr>
        <w:trPr>
          <w:trHeight w:val="23" w:hRule="atLeast"/>
        </w:trPr>
        <w:tc>
          <w:tcPr>
            <w:tcW w:w="3401"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ешская Республика..</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5</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1</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28"/>
              </w:rPr>
              <w:t>0,33</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7</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0</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7</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r>
      <w:tr>
        <w:trPr>
          <w:trHeight w:val="23" w:hRule="atLeast"/>
        </w:trPr>
        <w:tc>
          <w:tcPr>
            <w:tcW w:w="3401"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стония........................</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атвия..........................</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3</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3</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итва............................</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8</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7</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3</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6</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5</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0</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енгрия........................</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2</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1</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4</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7</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8</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0</w:t>
            </w:r>
          </w:p>
        </w:tc>
      </w:tr>
      <w:tr>
        <w:trPr>
          <w:trHeight w:val="23" w:hRule="atLeast"/>
        </w:trPr>
        <w:tc>
          <w:tcPr>
            <w:tcW w:w="34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ьша.........................</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9</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6</w:t>
            </w:r>
          </w:p>
        </w:tc>
        <w:tc>
          <w:tcPr>
            <w:tcW w:w="849"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5</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7</w:t>
            </w:r>
          </w:p>
        </w:tc>
        <w:tc>
          <w:tcPr>
            <w:tcW w:w="850"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w:t>
            </w:r>
          </w:p>
        </w:tc>
        <w:tc>
          <w:tcPr>
            <w:tcW w:w="851"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0</w:t>
            </w:r>
          </w:p>
        </w:tc>
      </w:tr>
      <w:tr>
        <w:trPr>
          <w:trHeight w:val="23" w:hRule="atLeast"/>
        </w:trPr>
        <w:tc>
          <w:tcPr>
            <w:tcW w:w="3401"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мыния.......................</w:t>
            </w:r>
          </w:p>
        </w:tc>
        <w:tc>
          <w:tcPr>
            <w:tcW w:w="851" w:type="dxa"/>
            <w:vMerge w:val="restart"/>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 н. д.</w:t>
            </w:r>
          </w:p>
        </w:tc>
        <w:tc>
          <w:tcPr>
            <w:tcW w:w="850" w:type="dxa"/>
            <w:vMerge w:val="restart"/>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 н. д.</w:t>
            </w:r>
          </w:p>
        </w:tc>
        <w:tc>
          <w:tcPr>
            <w:tcW w:w="851" w:type="dxa"/>
            <w:vMerge w:val="restart"/>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5 1,31</w:t>
            </w:r>
          </w:p>
        </w:tc>
        <w:tc>
          <w:tcPr>
            <w:tcW w:w="849" w:type="dxa"/>
            <w:vMerge w:val="restart"/>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0 0,99</w:t>
            </w:r>
          </w:p>
        </w:tc>
        <w:tc>
          <w:tcPr>
            <w:tcW w:w="851" w:type="dxa"/>
            <w:vMerge w:val="restart"/>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6 0,89</w:t>
            </w:r>
          </w:p>
        </w:tc>
        <w:tc>
          <w:tcPr>
            <w:tcW w:w="850" w:type="dxa"/>
            <w:vMerge w:val="restart"/>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0 1,05</w:t>
            </w:r>
          </w:p>
        </w:tc>
        <w:tc>
          <w:tcPr>
            <w:tcW w:w="851" w:type="dxa"/>
            <w:vMerge w:val="restart"/>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0 1,23</w:t>
            </w:r>
          </w:p>
        </w:tc>
      </w:tr>
      <w:tr>
        <w:trPr>
          <w:trHeight w:val="23" w:hRule="atLeast"/>
        </w:trPr>
        <w:tc>
          <w:tcPr>
            <w:tcW w:w="3401"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краина.......................</w:t>
            </w:r>
          </w:p>
        </w:tc>
        <w:tc>
          <w:tcPr>
            <w:tcW w:w="851" w:type="dxa"/>
            <w:vMerge w:val="continue"/>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50" w:type="dxa"/>
            <w:vMerge w:val="continue"/>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51" w:type="dxa"/>
            <w:vMerge w:val="continue"/>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49" w:type="dxa"/>
            <w:vMerge w:val="continue"/>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51" w:type="dxa"/>
            <w:vMerge w:val="continue"/>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50" w:type="dxa"/>
            <w:vMerge w:val="continue"/>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51" w:type="dxa"/>
            <w:vMerge w:val="continue"/>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видам горизонтальной государственной поддержки предприятий в странах ЕС наблюдаются существенные различия. Для стран ЕС-15 более характерна государственная поддержка на защиту окружающей природной среды (26,8% в структуре государственной поддержки в 2008 г.), региональное развитие (соответственно, 22,9%) и научные исследования (18%). Следовательно, для стран ЕС-15 основной задачей государственной поддержки является стимулирование тех направлений экономического развития, которые имеют для экономики значительные позитивные экстерналии и позволят получить дополнительные конкурентные преимущества в будущем. В ЕС-12 в первую очередь решаются проблемы регионов (44,4% в структуре государственной поддержки в 2008 г.) и выделяются денежные средства на помощь в обеспечении занятости (19,3%). Следовательно, для стран ЕС-12 основными задачами на сегодня являются преодоление экономических и социальных проблем, а также выравнивание регионов по показателям экономического развит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Украине горизонтальная государственная поддержка предприятий представлена в очень малых объемах: в разные годы ее доля в общей структуре государственной поддержки составила от 0,2% до 10%. Причем даже та государственная поддержка, которую можно</w:t>
      </w:r>
      <w:r>
        <w:rPr>
          <w:rFonts w:cs="Times New Roman" w:ascii="Times New Roman" w:hAnsi="Times New Roman"/>
          <w:sz w:val="28"/>
          <w:szCs w:val="28"/>
          <w:lang w:val="uk-UA"/>
        </w:rPr>
        <w:t xml:space="preserve"> </w:t>
      </w:r>
      <w:r>
        <w:rPr>
          <w:rFonts w:cs="Times New Roman" w:ascii="Times New Roman" w:hAnsi="Times New Roman"/>
          <w:sz w:val="28"/>
          <w:szCs w:val="28"/>
        </w:rPr>
        <w:t>назвать</w:t>
      </w:r>
      <w:r>
        <w:rPr>
          <w:rFonts w:cs="Times New Roman" w:ascii="Times New Roman" w:hAnsi="Times New Roman"/>
          <w:sz w:val="28"/>
          <w:szCs w:val="28"/>
          <w:lang w:val="uk-UA"/>
        </w:rPr>
        <w:t xml:space="preserve"> </w:t>
      </w:r>
      <w:r>
        <w:rPr>
          <w:rFonts w:cs="Times New Roman" w:ascii="Times New Roman" w:hAnsi="Times New Roman"/>
          <w:sz w:val="28"/>
          <w:szCs w:val="28"/>
        </w:rPr>
        <w:t>горизонтальной</w:t>
      </w:r>
      <w:r>
        <w:rPr>
          <w:rFonts w:cs="Times New Roman" w:ascii="Times New Roman" w:hAnsi="Times New Roman"/>
          <w:bCs/>
          <w:sz w:val="28"/>
          <w:szCs w:val="28"/>
        </w:rPr>
        <w:t xml:space="preserve"> </w:t>
      </w:r>
      <w:r>
        <w:rPr>
          <w:rFonts w:cs="Times New Roman" w:ascii="Times New Roman" w:hAnsi="Times New Roman"/>
          <w:sz w:val="28"/>
          <w:szCs w:val="28"/>
        </w:rPr>
        <w:t>по цели предоставления, не является таковой по су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нашей стране государственная поддержка предприятий является преимущественно селективной и в большой степен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аправлена</w:t>
      </w:r>
      <w:r>
        <w:rPr>
          <w:rFonts w:cs="Times New Roman" w:ascii="Times New Roman" w:hAnsi="Times New Roman"/>
          <w:bCs/>
          <w:sz w:val="28"/>
          <w:szCs w:val="28"/>
        </w:rPr>
        <w:t xml:space="preserve"> </w:t>
      </w:r>
      <w:r>
        <w:rPr>
          <w:rFonts w:cs="Times New Roman" w:ascii="Times New Roman" w:hAnsi="Times New Roman"/>
          <w:sz w:val="28"/>
          <w:szCs w:val="28"/>
        </w:rPr>
        <w:t xml:space="preserve">на решение их текущих проблем. Уже ряд лет свыше половины всей государственной поддержки получает отечественная угольная промышленность (табл. 2). На сегодня такая большая доля государственной поддержки именно этой отрасли </w:t>
      </w:r>
      <w:r>
        <w:rPr>
          <w:rFonts w:cs="Times New Roman" w:ascii="Times New Roman" w:hAnsi="Times New Roman"/>
          <w:bCs/>
          <w:sz w:val="28"/>
          <w:szCs w:val="28"/>
        </w:rPr>
        <w:t xml:space="preserve">не </w:t>
      </w:r>
      <w:r>
        <w:rPr>
          <w:rFonts w:cs="Times New Roman" w:ascii="Times New Roman" w:hAnsi="Times New Roman"/>
          <w:sz w:val="28"/>
          <w:szCs w:val="28"/>
        </w:rPr>
        <w:t xml:space="preserve">присуща ни одной стране — члену </w:t>
      </w:r>
      <w:r>
        <w:rPr>
          <w:rFonts w:cs="Times New Roman" w:ascii="Times New Roman" w:hAnsi="Times New Roman"/>
          <w:bCs/>
          <w:sz w:val="28"/>
          <w:szCs w:val="28"/>
        </w:rPr>
        <w:t xml:space="preserve">ЕС, </w:t>
      </w:r>
      <w:r>
        <w:rPr>
          <w:rFonts w:cs="Times New Roman" w:ascii="Times New Roman" w:hAnsi="Times New Roman"/>
          <w:sz w:val="28"/>
          <w:szCs w:val="28"/>
        </w:rPr>
        <w:t xml:space="preserve">кроме Румынии </w:t>
      </w:r>
      <w:r>
        <w:rPr>
          <w:rFonts w:cs="Times New Roman" w:ascii="Times New Roman" w:hAnsi="Times New Roman"/>
          <w:bCs/>
          <w:sz w:val="28"/>
          <w:szCs w:val="28"/>
        </w:rPr>
        <w:t xml:space="preserve">(36,5% </w:t>
      </w:r>
      <w:r>
        <w:rPr>
          <w:rFonts w:cs="Times New Roman" w:ascii="Times New Roman" w:hAnsi="Times New Roman"/>
          <w:sz w:val="28"/>
          <w:szCs w:val="28"/>
        </w:rPr>
        <w:t xml:space="preserve">в структуре государственной поддержки предприятий в </w:t>
      </w:r>
      <w:r>
        <w:rPr>
          <w:rFonts w:cs="Times New Roman" w:ascii="Times New Roman" w:hAnsi="Times New Roman"/>
          <w:bCs/>
          <w:sz w:val="28"/>
          <w:szCs w:val="28"/>
        </w:rPr>
        <w:t xml:space="preserve">2008 </w:t>
      </w:r>
      <w:r>
        <w:rPr>
          <w:rFonts w:cs="Times New Roman" w:ascii="Times New Roman" w:hAnsi="Times New Roman"/>
          <w:sz w:val="28"/>
          <w:szCs w:val="28"/>
        </w:rPr>
        <w:t xml:space="preserve">г.). В странах </w:t>
      </w:r>
      <w:r>
        <w:rPr>
          <w:rFonts w:cs="Times New Roman" w:ascii="Times New Roman" w:hAnsi="Times New Roman"/>
          <w:bCs/>
          <w:sz w:val="28"/>
          <w:szCs w:val="28"/>
        </w:rPr>
        <w:t xml:space="preserve">ЕС-15 </w:t>
      </w:r>
      <w:r>
        <w:rPr>
          <w:rFonts w:cs="Times New Roman" w:ascii="Times New Roman" w:hAnsi="Times New Roman"/>
          <w:sz w:val="28"/>
          <w:szCs w:val="28"/>
        </w:rPr>
        <w:t xml:space="preserve">реструктуризация угольной отрасли продолжается уже несколько десятилетий, именно поэтому в последние годы объемы государственной поддержки для ее предприятий уже существенно сократились. В странах </w:t>
      </w:r>
      <w:r>
        <w:rPr>
          <w:rFonts w:cs="Times New Roman" w:ascii="Times New Roman" w:hAnsi="Times New Roman"/>
          <w:bCs/>
          <w:sz w:val="28"/>
          <w:szCs w:val="28"/>
        </w:rPr>
        <w:t xml:space="preserve">ЕС-12 </w:t>
      </w:r>
      <w:r>
        <w:rPr>
          <w:rFonts w:cs="Times New Roman" w:ascii="Times New Roman" w:hAnsi="Times New Roman"/>
          <w:sz w:val="28"/>
          <w:szCs w:val="28"/>
        </w:rPr>
        <w:t xml:space="preserve">еще несколько лет назад тоже выделялись значительные денежные средства на проведение реформ в угольной промышленности. Например, в </w:t>
      </w:r>
      <w:r>
        <w:rPr>
          <w:rFonts w:cs="Times New Roman" w:ascii="Times New Roman" w:hAnsi="Times New Roman"/>
          <w:bCs/>
          <w:sz w:val="28"/>
          <w:szCs w:val="28"/>
        </w:rPr>
        <w:t xml:space="preserve">2003 </w:t>
      </w:r>
      <w:r>
        <w:rPr>
          <w:rFonts w:cs="Times New Roman" w:ascii="Times New Roman" w:hAnsi="Times New Roman"/>
          <w:sz w:val="28"/>
          <w:szCs w:val="28"/>
        </w:rPr>
        <w:t>г. Польша выделила на это из бюджета 4 млрд. евро, большая часть которых, как и в Украине, была направлена на покрытие себестоимости продукции отрасли. Но в Польше по результатам предоставления такой поддержки были закрыты наиболее проблемные шахты.</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Таблица 2. </w:t>
      </w:r>
      <w:r>
        <w:rPr>
          <w:rFonts w:cs="Times New Roman" w:ascii="Times New Roman" w:hAnsi="Times New Roman"/>
          <w:sz w:val="28"/>
          <w:szCs w:val="28"/>
        </w:rPr>
        <w:t xml:space="preserve">Структура государственной поддержки предприятий в Украине по видам </w:t>
      </w:r>
      <w:r>
        <w:rPr/>
        <w:t>(%)</w:t>
      </w:r>
    </w:p>
    <w:tbl>
      <w:tblPr>
        <w:tblW w:w="5000" w:type="pct"/>
        <w:jc w:val="left"/>
        <w:tblInd w:w="-47" w:type="dxa"/>
        <w:tblLayout w:type="fixed"/>
        <w:tblCellMar>
          <w:top w:w="0" w:type="dxa"/>
          <w:left w:w="40" w:type="dxa"/>
          <w:bottom w:w="0" w:type="dxa"/>
          <w:right w:w="40" w:type="dxa"/>
        </w:tblCellMar>
      </w:tblPr>
      <w:tblGrid>
        <w:gridCol w:w="4394"/>
        <w:gridCol w:w="825"/>
        <w:gridCol w:w="827"/>
        <w:gridCol w:w="827"/>
        <w:gridCol w:w="827"/>
        <w:gridCol w:w="827"/>
        <w:gridCol w:w="827"/>
      </w:tblGrid>
      <w:tr>
        <w:trPr>
          <w:trHeight w:val="23" w:hRule="atLeast"/>
        </w:trPr>
        <w:tc>
          <w:tcPr>
            <w:tcW w:w="4394"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Виды государственной поддержки</w:t>
            </w:r>
          </w:p>
        </w:tc>
        <w:tc>
          <w:tcPr>
            <w:tcW w:w="496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Годы</w:t>
            </w:r>
          </w:p>
        </w:tc>
      </w:tr>
      <w:tr>
        <w:trPr>
          <w:trHeight w:val="23" w:hRule="atLeast"/>
        </w:trPr>
        <w:tc>
          <w:tcPr>
            <w:tcW w:w="4394" w:type="dxa"/>
            <w:tcBorders>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4</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6</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7</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w:t>
            </w:r>
          </w:p>
        </w:tc>
        <w:tc>
          <w:tcPr>
            <w:tcW w:w="8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9</w:t>
            </w:r>
          </w:p>
        </w:tc>
      </w:tr>
      <w:tr>
        <w:trPr>
          <w:trHeight w:val="23" w:hRule="atLeast"/>
        </w:trPr>
        <w:tc>
          <w:tcPr>
            <w:tcW w:w="4394"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28"/>
              </w:rPr>
              <w:t>Горизонтальная поддержка (в целом)</w:t>
            </w:r>
          </w:p>
        </w:tc>
        <w:tc>
          <w:tcPr>
            <w:tcW w:w="825"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48</w:t>
            </w:r>
          </w:p>
        </w:tc>
        <w:tc>
          <w:tcPr>
            <w:tcW w:w="827"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4</w:t>
            </w:r>
          </w:p>
        </w:tc>
        <w:tc>
          <w:tcPr>
            <w:tcW w:w="827"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7</w:t>
            </w:r>
          </w:p>
        </w:tc>
        <w:tc>
          <w:tcPr>
            <w:tcW w:w="827"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45</w:t>
            </w:r>
          </w:p>
        </w:tc>
        <w:tc>
          <w:tcPr>
            <w:tcW w:w="827"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4</w:t>
            </w:r>
          </w:p>
        </w:tc>
        <w:tc>
          <w:tcPr>
            <w:tcW w:w="827"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1</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 на:</w:t>
            </w:r>
          </w:p>
        </w:tc>
        <w:tc>
          <w:tcPr>
            <w:tcW w:w="825"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щиту окружающей природной</w:t>
            </w:r>
          </w:p>
        </w:tc>
        <w:tc>
          <w:tcPr>
            <w:tcW w:w="825"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ы и энергосбережение.............</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6</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1</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28"/>
              </w:rPr>
              <w:t>0,9</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3</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гиональное развитие....................</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9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7</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учные исследования и развитие</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7</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4</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7</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1</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8</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лые и средние предприятия*</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3</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3</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r>
      <w:tr>
        <w:trPr>
          <w:trHeight w:val="23" w:hRule="atLeast"/>
        </w:trPr>
        <w:tc>
          <w:tcPr>
            <w:tcW w:w="4394"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учение персонала.........................</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6</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9</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еспечение занятости....................</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8</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r>
      <w:tr>
        <w:trPr>
          <w:trHeight w:val="23" w:hRule="atLeast"/>
        </w:trPr>
        <w:tc>
          <w:tcPr>
            <w:tcW w:w="4394" w:type="dxa"/>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лективная поддержка (в целом)</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9,5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46</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8,33</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4,5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96</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9,79</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 на:</w:t>
            </w:r>
          </w:p>
        </w:tc>
        <w:tc>
          <w:tcPr>
            <w:tcW w:w="825"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гольную промышленность............</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1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39</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2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4,56</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0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10</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инансовые услуги........................</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1</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03</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7</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86</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изводственный сектор</w:t>
            </w:r>
          </w:p>
        </w:tc>
        <w:tc>
          <w:tcPr>
            <w:tcW w:w="825"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целом)...........................................</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14</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27</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1</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18</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96</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54</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 на:</w:t>
            </w:r>
          </w:p>
        </w:tc>
        <w:tc>
          <w:tcPr>
            <w:tcW w:w="825"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рную и металлургическую</w:t>
            </w:r>
          </w:p>
        </w:tc>
        <w:tc>
          <w:tcPr>
            <w:tcW w:w="825"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7" w:type="dxa"/>
            <w:tcBorders>
              <w:left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мышленность..........................</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3</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4</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8</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4</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8</w:t>
            </w:r>
          </w:p>
        </w:tc>
      </w:tr>
      <w:tr>
        <w:trPr>
          <w:trHeight w:val="23" w:hRule="atLeast"/>
        </w:trPr>
        <w:tc>
          <w:tcPr>
            <w:tcW w:w="4394"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имическую промышленность...</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28"/>
              </w:rPr>
              <w:t>0,1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5</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r>
      <w:tr>
        <w:trPr>
          <w:trHeight w:val="23" w:hRule="atLeast"/>
        </w:trPr>
        <w:tc>
          <w:tcPr>
            <w:tcW w:w="4394"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нергетику.....................................</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1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16</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1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1</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4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05</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иностроение...........................</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68</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76</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29</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1</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ругие отрасли..............................</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1</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7</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2</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3</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28"/>
              </w:rPr>
              <w:t>3,64</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9</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сего...................................................</w:t>
            </w:r>
          </w:p>
        </w:tc>
        <w:tc>
          <w:tcPr>
            <w:tcW w:w="825"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827" w:type="dxa"/>
            <w:tcBorders>
              <w:left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о же (млрд. грн.)..............................</w:t>
            </w:r>
          </w:p>
        </w:tc>
        <w:tc>
          <w:tcPr>
            <w:tcW w:w="825"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65</w:t>
            </w:r>
          </w:p>
        </w:tc>
        <w:tc>
          <w:tcPr>
            <w:tcW w:w="82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5</w:t>
            </w:r>
          </w:p>
        </w:tc>
        <w:tc>
          <w:tcPr>
            <w:tcW w:w="82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6</w:t>
            </w:r>
          </w:p>
        </w:tc>
        <w:tc>
          <w:tcPr>
            <w:tcW w:w="82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25</w:t>
            </w:r>
          </w:p>
        </w:tc>
        <w:tc>
          <w:tcPr>
            <w:tcW w:w="82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48</w:t>
            </w:r>
          </w:p>
        </w:tc>
        <w:tc>
          <w:tcPr>
            <w:tcW w:w="827" w:type="dxa"/>
            <w:tcBorders>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7,9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то же время во всех странах ЕС, столкнувшихся с проблемами реформирования угольной промышленности, наблюдается непрестанное сокращение объемов государственной поддержки ее предприятий. Так, в 2008 г. соответствующий показатель сократился в этих странах на 15% </w:t>
      </w:r>
      <w:r>
        <w:rPr>
          <w:rFonts w:cs="Times New Roman" w:ascii="Times New Roman" w:hAnsi="Times New Roman"/>
          <w:bCs/>
          <w:sz w:val="28"/>
          <w:szCs w:val="28"/>
        </w:rPr>
        <w:t xml:space="preserve">— </w:t>
      </w:r>
      <w:r>
        <w:rPr>
          <w:rFonts w:cs="Times New Roman" w:ascii="Times New Roman" w:hAnsi="Times New Roman"/>
          <w:sz w:val="28"/>
          <w:szCs w:val="28"/>
        </w:rPr>
        <w:t>с 3,4 млрд. евро в 2007 г. до 2,7 млрд. в 2008 г.. Кроме того, все эти государства объявили о намерении прекратить такую поддержку с определенного года: Венгрия планирует это осуществить в 2014 г., Германия — в 2018 г. и т. 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отличие от европейских государств, в Украине объемы государственной поддержки предприятий угольной отрасли ежегодно увеличиваются. За период с 2004 по 2008 г. они выросли почти в 2 раза — с 3,7 млрд. грн. в 2004 г. до 7,1 млрд. в 2008 г. Для Украины как члена ВТО эта тенденция является негативной, поскольку такие крупные объемы государственной поддержки для покрытия себестоимости продукции могут быть расценены другими членами ВТО как мера, наносящая им значительный ущерб. А потому существует высокий риск проведения против угольной промышленности Украины антисубсидиционных расслед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Украине, кроме угольной промышленности, крупные объемы государственной поддержки предприятий выделяются энергетической отрасли. В 2004—2005 гг. такая поддержка была представлена преимущественно льготами по НДС при импорте природного газа и нефти, а в 2009 г. — помощью для решения проблем НАК "Нефтегаз Украи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стран — членов ЕС государственная поддержка предприятий энергетического сектора также чрезвычайно актуальна, но реализуется она иным способом, чем в Украине. В странах ЕС основная часть такой помощи предоставляется в форме поддержки мер по защите окружающей природной среды и энергосбережению. В 2008 г. на эти меры было направлено больше всего денежных средств — 24,1% общей суммы государственной поддержки экономики. С целью укрепления энергетической независимости ЕС и улучшения экологической ситуации в Европе активно поддерживаются возобновляемая энергетика, энергоэффективность и научные разработки в данных сфер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до 2009 г. государственная поддержка возобновляемой энергетики почти не осуществлялась, за исключением мер по реализации Комплексной программы строительства ветровых электростанций. Однако запланированные меры не всегда реализовались в полном объеме, а их результаты достаточно спорны. В условиях финансового кризиса удалось внедрить некоторые меры по стимулированию развития "зеленой" энергетики. С 1 января 2009 г. в Украине начал действовать "зеленый" тариф для возобновляемой энергетики, а позднее к нему добавились налоговые льготы для производителей и потребителей альтернативных видов топлива и энергетики. Между тем, поданным ГНА Украины, в 2009 г. такие льготы не превышали 30 млн. грн., что не позволяет говорить о широком развитии такой энергетики в Украин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ледовательно, в 2004—2009 гг. государственная поддержка предприятий энергетического сектора была направлена на решение текущих проблем, а потому может быть оценена негативно с точки зрения влияния на конкурентную среду. В силу объемов предоставленной государственной поддержки реструктуризация угольной отрасли и реформы в сфере энергетики должны стать первоочередными направлениями совершенствования государственной поддержки предприятий в Украин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ая поддержка предприятии машиностроения в 2004-2008 гг. составила от 4 до 25% общих объемов государственной поддержки предприятий реального сектора экономики. Причем большая часть этой поддержки приходилась на налоговые льготы для автомобилестроения, отмененные в 2005 г. В небольших масштабах осуществлялась также государственная поддержка судо- и авиастроения, космической отрасл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селективная государственная поддержка предприятий в Украине оставалась доминирующей на протяжении 2004—2009 гг. При этом объем субсидий зависел в первую очередь от</w:t>
      </w:r>
      <w:r>
        <w:rPr>
          <w:rFonts w:cs="Times New Roman" w:ascii="Times New Roman" w:hAnsi="Times New Roman"/>
          <w:sz w:val="28"/>
          <w:szCs w:val="28"/>
          <w:lang w:val="uk-UA"/>
        </w:rPr>
        <w:t xml:space="preserve"> проблемносте</w:t>
      </w:r>
      <w:r>
        <w:rPr>
          <w:rFonts w:cs="Times New Roman" w:ascii="Times New Roman" w:hAnsi="Times New Roman"/>
          <w:sz w:val="28"/>
          <w:szCs w:val="28"/>
        </w:rPr>
        <w:t xml:space="preserve"> отрасли, а не от ее перспектив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лобального финансового кризиса государственная поддержка предприятий стала одним из инструментов стимулирования восстановления экономики. Многие крупные предприятия, а в некоторых странах даже целые отрасли оказались в тяжелом финансовом положении. Чтобы не допустить значительного роста безработицы и обострения рецессии, как развитые, так и развивающиеся страны вынуждены были прибегнуть к их спасению. Основными направлениями государственной поддержки реального сектора экономики стали спасение важных предприятий, банкротство которых могло повлечь за собой серьезные социально-экономические последствия для страны, а также возобновление доступа субъектов экономической деятельности к финансово-кредитным ресурс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транах ЕС для преодоления кризисных явлений в реальном секторе экономики 17 декабря 2008 г. было принято "Временное положение Сообщества в отношении мер государственной помощи с целью поддержки доступа к финансам в условиях нынешнего финансового и экономического кризиса". Предложенный этим документом перечень инструментов государственной поддержки предприятий, оказавшихся в тяжелом положении вследствие кризиса, включа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разовую помощь отдельным предприятиям в сумме не более 500 тыс. евр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государственных гарантий по банковским кредитам (со сниженной платой за предоставление такой гарант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щь в виде субсидируемой процентной ставки по всем видам креди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руемые процентные ставки по кредитам для производства "зеленых" продуктов (включая раннюю адаптацию товаров к будущим стандартам Е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казанный документ предусматривал такие специфические формы государственной поддержки предприятий, как временное увеличение лимита государственного финансирования рискового (венчурного) капитала (с 1,5 млн. евро до 2,5 млн.) и ослабление требования к обязательному участию частных инвесторов в венчурных проектах (с 50% до 30%).</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 целью стимулирования экспорта были расширены возможности страхования экспортных кредитов от нерыночных рисков при осуществлении торговых операций. В докризисных условиях разрешалось страховать торговые операции с контрагентами из стран с нерыночной экономикой. В свою очередь, в условиях кризиса было разрешено также страхование краткосрочных торговых операций с контрагентами из стран, которые, по определению ЕС, имеют рыночную экономику.</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таблице 3 приведена информация по внедрению указанных мер в разных странах — членах ЕС.</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разных странах селективная государственная поддержка предприятий осуществлялась в зависимости оттого, какие из секторов экономики или же из отдельных крупных предприятий претерпели наибольшие трудности в условиях кризиса. Так, с целью модернизации производственных мощностей стратегически важного предприятия — металлургического концерна </w:t>
      </w:r>
      <w:r>
        <w:rPr>
          <w:rFonts w:cs="Times New Roman" w:ascii="Times New Roman" w:hAnsi="Times New Roman"/>
          <w:sz w:val="28"/>
          <w:szCs w:val="28"/>
          <w:lang w:val="en-US"/>
        </w:rPr>
        <w:t>JSC</w:t>
      </w:r>
      <w:r>
        <w:rPr>
          <w:rFonts w:cs="Times New Roman" w:ascii="Times New Roman" w:hAnsi="Times New Roman"/>
          <w:sz w:val="28"/>
          <w:szCs w:val="28"/>
        </w:rPr>
        <w:t xml:space="preserve"> "</w:t>
      </w:r>
      <w:r>
        <w:rPr>
          <w:rFonts w:cs="Times New Roman" w:ascii="Times New Roman" w:hAnsi="Times New Roman"/>
          <w:sz w:val="28"/>
          <w:szCs w:val="28"/>
          <w:lang w:val="en-US"/>
        </w:rPr>
        <w:t>Liepajas</w:t>
      </w:r>
      <w:r>
        <w:rPr>
          <w:rFonts w:cs="Times New Roman" w:ascii="Times New Roman" w:hAnsi="Times New Roman"/>
          <w:sz w:val="28"/>
          <w:szCs w:val="28"/>
        </w:rPr>
        <w:t xml:space="preserve"> </w:t>
      </w:r>
      <w:r>
        <w:rPr>
          <w:rFonts w:cs="Times New Roman" w:ascii="Times New Roman" w:hAnsi="Times New Roman"/>
          <w:sz w:val="28"/>
          <w:szCs w:val="28"/>
          <w:lang w:val="en-US"/>
        </w:rPr>
        <w:t>Metalurgs</w:t>
      </w:r>
      <w:r>
        <w:rPr>
          <w:rFonts w:cs="Times New Roman" w:ascii="Times New Roman" w:hAnsi="Times New Roman"/>
          <w:sz w:val="28"/>
          <w:szCs w:val="28"/>
        </w:rPr>
        <w:t>" - Латвия предоставила ему государственные гарантии по кредиту в сумме 89 млн. евр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условиях кризиса с серьезными проблемами столкнулись производители из автомобильной отрасли многих стран. Как правило, такие предприятия являются крупными работодателями, а потому для недопущения роста безработицы правительства этих стран прибегли к их спасению. Кроме того, поддержка была предоставлена для разработки и создания автомобиля, лояльного к окружающей природной среде. В странах ЕС она предоставляется для адаптации производства автомобилей к будущим экологическим стандартам, которые уже приняты, но еще не вступили в действие. </w:t>
      </w:r>
    </w:p>
    <w:p>
      <w:pPr>
        <w:pStyle w:val="Normal"/>
        <w:suppressAutoHyphens w:val="true"/>
        <w:autoSpaceDE w:val="false"/>
        <w:spacing w:lineRule="auto" w:line="360" w:before="0" w:after="0"/>
        <w:ind w:firstLine="709"/>
        <w:jc w:val="both"/>
        <w:rPr>
          <w:rFonts w:ascii="Times New Roman" w:hAnsi="Times New Roman" w:cs="Times New Roman"/>
          <w:bCs/>
          <w:iCs/>
          <w:color w:val="FFFFFF"/>
          <w:sz w:val="28"/>
          <w:szCs w:val="28"/>
        </w:rPr>
      </w:pPr>
      <w:r>
        <w:rPr>
          <w:rFonts w:cs="Times New Roman" w:ascii="Times New Roman" w:hAnsi="Times New Roman"/>
          <w:bCs/>
          <w:iCs/>
          <w:color w:val="FFFFFF"/>
          <w:sz w:val="28"/>
          <w:szCs w:val="28"/>
        </w:rPr>
        <w:t>государственный поддержка предприятие кризисный</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аблица 3.Меры государственной поддержки предприятий реального сектора экономики в странах — членах ЕС в условиях глобального финансового кризиса (по состоянию на 1 октября 2010 г.)</w:t>
      </w:r>
    </w:p>
    <w:tbl>
      <w:tblPr>
        <w:tblW w:w="5000" w:type="pct"/>
        <w:jc w:val="left"/>
        <w:tblInd w:w="-47" w:type="dxa"/>
        <w:tblLayout w:type="fixed"/>
        <w:tblCellMar>
          <w:top w:w="0" w:type="dxa"/>
          <w:left w:w="40" w:type="dxa"/>
          <w:bottom w:w="0" w:type="dxa"/>
          <w:right w:w="40" w:type="dxa"/>
        </w:tblCellMar>
      </w:tblPr>
      <w:tblGrid>
        <w:gridCol w:w="1408"/>
        <w:gridCol w:w="1220"/>
        <w:gridCol w:w="1477"/>
        <w:gridCol w:w="1372"/>
        <w:gridCol w:w="1371"/>
        <w:gridCol w:w="1438"/>
        <w:gridCol w:w="1068"/>
      </w:tblGrid>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раны</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дноразовая помощь отдельным предприятиям в сумме не более 500 тыс. евро</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сударственные гарантии по банковским кредитам</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бсидируемые процентные ставки по кредитам</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бсидируемые процентные ставки по кредитам для производства "зеленых" продуктов</w:t>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сударственная поддержка рискового капитала</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прощение процедуры страхования экспортных кредитов</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встр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ельг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ешская Республика</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инлянд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ранц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ерм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ец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енгр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ал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атв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и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юксембург</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льта</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идерланды</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ьша</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ртугал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мы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ловак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лов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сп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еликобрит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ЕС готовит своих производителей автомобилей к новым стандартам, которые для менее подготовленных конкурентов фактически могут стать ограничением для импорта автомобилей в европейские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С целью содействия устойчивому развитию государственная поддержка предприятиям предоставлялась также для энергосбережения, рационального использования природных ресурсов и развития возобновляемой энергетики. Тринадцать стран из </w:t>
      </w:r>
      <w:r>
        <w:rPr>
          <w:rFonts w:cs="Times New Roman" w:ascii="Times New Roman" w:hAnsi="Times New Roman"/>
          <w:sz w:val="28"/>
          <w:szCs w:val="28"/>
          <w:lang w:val="en-US"/>
        </w:rPr>
        <w:t>G</w:t>
      </w:r>
      <w:r>
        <w:rPr>
          <w:rFonts w:cs="Times New Roman" w:ascii="Times New Roman" w:hAnsi="Times New Roman"/>
          <w:sz w:val="28"/>
          <w:szCs w:val="28"/>
        </w:rPr>
        <w:t>-20 запланировали выделить для развития "зеленых" отраслей 183 млрд. дол. (или до 6% денежных средств, предназначенных для реализации стимулирующих мер по преодолению кризиса). Больше всего денежных средств предназначено для мер по энергоэффективности — до 33% запланированной суммы. Во Франции и Германии значительные государственные инвестиции были осуществлены в соответствующие научные исслед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государственная поддержка производства "зеленых" продуктов и технологий способствует созданию новых рабочих мест, усилению деловой активности и сокращению импорта энергоресурсов. Вместе с тем, поскольку "зеленые" технологии и возобновляемая энергетика могут стать ключевыми отраслями будущего технологического уклада, то государственная поддержка соответствующих предприятий будет способствовать также получению страной дополнительных конкурентных преимуще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несколько ключевых направлений осуществления государственной поддержки предприятий реального сектора экономики в условиях финансового кризи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ступа малых и средних предприятий к финансовым ресурс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ение и модернизация предприятий, стратегически важных для национальной эконом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внедрение в производство "зеленых" продуктов (в том числе путем содействия соответствующим научным разработк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экспорту путем упрощения процедуры страхования экспортных рис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лагодаря этим мерам в период финансового кризиса существенно выросли объемы государственной поддержки предприятий. В странах ЕС-15 они увеличились с 0,4% ВВП в 2007 г. до 2,2% ВВП в 2008 г., а в странах ЕС-12 - с 0,4% ВВП в 2007 г. до 0,8% ВВП в 2008 г. Такие отличия связаны со значительно большим сокращением бюджетных доходов этих государст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илу своих бюджетных возможностей страны с меньшими финансовыми ресурсами сосредоточились на спасении собственной финансовой системы, на поддержке предприятий, стратегически важных для национальной экономики, и предоставлении небольших объемов финансирования малым и средним предприятиям. Финансово более мощные страны, кроме обозначенных мер, смогли также предоставить поддержку разнообразным перспективным проектам (в том числе в автомобильной отрасл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Украине в кризисный период тоже наблюдался существенный рост объемов государственной поддержки предприятий: в 2008 г. они составили 1% ВВП, а в 2009 г. — по нашим оценкам, уже 5,3% ВВП. Основная часть антикризисной государственной поддержки была направлена на рекапитализацию НАК "Нефтегаз Украины" (24,4 млрд. грн.) и предоставление государственных гарантий по реструктуризации ее долгов (16 млрд. грн.). Такие формы государственной поддержки, как налоговые льготы и бюджетное финансирование экономики, обошлись лишь в 12 млрд. грн., то есть были даже меньше, чем в 2008 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антикризисные меры в Украине были представлены непрямой государственной поддержкой основных экспортоориентированных отраслей экономики — химической и металлургической, — в частности, пут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я "моратория" на повышение тарифов на электроэнерг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мены ранее повышенных тарифов</w:t>
      </w:r>
      <w:r>
        <w:rPr>
          <w:rFonts w:cs="Times New Roman" w:ascii="Times New Roman" w:hAnsi="Times New Roman"/>
          <w:sz w:val="28"/>
          <w:szCs w:val="28"/>
          <w:lang w:val="uk-UA"/>
        </w:rPr>
        <w:t xml:space="preserve"> "Укрзалізниці"</w:t>
      </w:r>
      <w:r>
        <w:rPr>
          <w:rFonts w:cs="Times New Roman" w:ascii="Times New Roman" w:hAnsi="Times New Roman"/>
          <w:sz w:val="28"/>
          <w:szCs w:val="28"/>
        </w:rPr>
        <w:t xml:space="preserve"> на грузовые перевоз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ны (полностью или частично) надбавки к действующим тарифам на природный га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были использованы инструменты, не предусматривающие непосредственного выделения денежных средств из бюджета. Тем временем государственная поддержка в виде льготных тарифов фактически означает перекрестное субсидирование одних предприятий за счет других и делает такую государственную поддержку "непрозрачной". Но по сути эта поддержка направлена на снижение себестоимости продукции за счет сокращения расходов на энергоносители и транспортировку.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езультат, государственная поддержка в период кризиса позволила несколько смягчить его негативное влияние на финансовое положение некоторых предприятий. В то же время указанные меры не способствовали модернизации или реструктуризации производства, а следовательно — и повышению долгосрочной конкурентоспособности этих субъектов хозяйств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нализ государственной поддержки предприятий реального сектора экономики в течение последних лет выявил глубокие различия между ее осуществлением в Украине и в государствах — членах ЕС. В Украине преобладают меры селективной государственной поддержки предприятий, что является свидетельством серьезных проблем в отдельных отраслях, в частности — в угольной промышленности и энергетике. Такая тенденция негативна с точки зрения правил ВТО, поскольку крупные государственные отраслевые субсидии могут стать причиной применения к Украине компенсационных мер. При этом в Украине государственная поддержка является инструментом, скорее, "удержания на плаву" проблемных предприятий и отраслей, чем преодоления провалов рынка и проведения структурных рефор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ые объемы мер горизонтальной государственной поддержки предприятий свидетельствуют о том, что Украина практически не использует потенциал разрешенных в рамках ВТО инструментов стимулирования отечественного товаропроизводителя (в частности, поддержки научно-технологического развития, защиты окружающей природной среды, энергосбережения, поддержки малого и среднего предпринимательства), которые могут дать толчок к инновационному развитию национальной экономик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по нашему мнению, целесообразны постепенное сокращение мер селективной государственной поддержки предприятий и, соответственно, переориентация на горизонтальную.</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переход от государственной поддержки текущей деятельности субъектов хозяйствования с целью снижения себестоимости их продукции к инвестиционным формам государственной поддержки, направленным на модернизацию производства и повышение его экологической безопасности, позволит придать этой поддержке стимулирующий характер и согласовать ее с требованиями ВТО и 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ы источн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терович В., Попов В. Эволюционная теория экономической политики. Часть 1. Опыт быстрого развития. "Вопросы экономики" № 7, 2006, с. 4—23.</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en-US"/>
        </w:rPr>
        <w:t>R</w:t>
      </w:r>
      <w:r>
        <w:rPr>
          <w:rFonts w:cs="Times New Roman" w:ascii="Times New Roman" w:hAnsi="Times New Roman"/>
          <w:sz w:val="28"/>
          <w:szCs w:val="28"/>
        </w:rPr>
        <w:t>о</w:t>
      </w:r>
      <w:r>
        <w:rPr>
          <w:rFonts w:cs="Times New Roman" w:ascii="Times New Roman" w:hAnsi="Times New Roman"/>
          <w:sz w:val="28"/>
          <w:szCs w:val="28"/>
          <w:lang w:val="en-US"/>
        </w:rPr>
        <w:t>d</w:t>
      </w:r>
      <w:r>
        <w:rPr>
          <w:rFonts w:cs="Times New Roman" w:ascii="Times New Roman" w:hAnsi="Times New Roman"/>
          <w:sz w:val="28"/>
          <w:szCs w:val="28"/>
        </w:rPr>
        <w:t>г</w:t>
      </w:r>
      <w:r>
        <w:rPr>
          <w:rFonts w:cs="Times New Roman" w:ascii="Times New Roman" w:hAnsi="Times New Roman"/>
          <w:sz w:val="28"/>
          <w:szCs w:val="28"/>
          <w:lang w:val="uk-UA"/>
        </w:rPr>
        <w:t>і</w:t>
      </w:r>
      <w:r>
        <w:rPr>
          <w:rFonts w:cs="Times New Roman" w:ascii="Times New Roman" w:hAnsi="Times New Roman"/>
          <w:sz w:val="28"/>
          <w:szCs w:val="28"/>
          <w:lang w:val="en-US"/>
        </w:rPr>
        <w:t xml:space="preserve">k D. Industrial Policy for the Twenty-First Century. </w:t>
      </w:r>
      <w:r>
        <w:rPr>
          <w:rFonts w:cs="Times New Roman" w:ascii="Times New Roman" w:hAnsi="Times New Roman"/>
          <w:sz w:val="28"/>
          <w:szCs w:val="28"/>
        </w:rPr>
        <w:t>2004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sg</w:t>
      </w:r>
      <w:r>
        <w:rPr>
          <w:rFonts w:cs="Times New Roman" w:ascii="Times New Roman" w:hAnsi="Times New Roman"/>
          <w:sz w:val="28"/>
          <w:szCs w:val="28"/>
        </w:rPr>
        <w:t>.</w:t>
      </w:r>
      <w:r>
        <w:rPr>
          <w:rFonts w:cs="Times New Roman" w:ascii="Times New Roman" w:hAnsi="Times New Roman"/>
          <w:sz w:val="28"/>
          <w:szCs w:val="28"/>
          <w:lang w:val="en-US"/>
        </w:rPr>
        <w:t>harvard</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odrik</w:t>
      </w:r>
      <w:r>
        <w:rPr>
          <w:rFonts w:cs="Times New Roman" w:ascii="Times New Roman" w:hAnsi="Times New Roman"/>
          <w:sz w:val="28"/>
          <w:szCs w:val="28"/>
        </w:rPr>
        <w:t>)</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о</w:t>
      </w:r>
      <w:r>
        <w:rPr>
          <w:rFonts w:cs="Times New Roman" w:ascii="Times New Roman" w:hAnsi="Times New Roman"/>
          <w:sz w:val="28"/>
          <w:szCs w:val="28"/>
          <w:lang w:val="en-US"/>
        </w:rPr>
        <w:t>dr</w:t>
      </w:r>
      <w:r>
        <w:rPr>
          <w:rFonts w:cs="Times New Roman" w:ascii="Times New Roman" w:hAnsi="Times New Roman"/>
          <w:sz w:val="28"/>
          <w:szCs w:val="28"/>
          <w:lang w:val="uk-UA"/>
        </w:rPr>
        <w:t>і</w:t>
      </w:r>
      <w:r>
        <w:rPr>
          <w:rFonts w:cs="Times New Roman" w:ascii="Times New Roman" w:hAnsi="Times New Roman"/>
          <w:sz w:val="28"/>
          <w:szCs w:val="28"/>
        </w:rPr>
        <w:t>к</w:t>
      </w:r>
      <w:r>
        <w:rPr>
          <w:rFonts w:cs="Times New Roman" w:ascii="Times New Roman" w:hAnsi="Times New Roman"/>
          <w:sz w:val="28"/>
          <w:szCs w:val="28"/>
          <w:lang w:val="en-US"/>
        </w:rPr>
        <w:t xml:space="preserve"> D. Normalizing Industrial Policy. September</w:t>
      </w:r>
      <w:r>
        <w:rPr>
          <w:rFonts w:cs="Times New Roman" w:ascii="Times New Roman" w:hAnsi="Times New Roman"/>
          <w:sz w:val="28"/>
          <w:szCs w:val="28"/>
        </w:rPr>
        <w:t xml:space="preserve"> 2007 ().</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Стиглиц Дж. Ю., Чарлтон Э. М. Справедливая торговля для всех. Как торговля может содействовать развитию. "Весь Мир", 2007, 280 с.</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uk-UA"/>
        </w:rPr>
        <w:t>Запатріна</w:t>
      </w:r>
      <w:r>
        <w:rPr>
          <w:rFonts w:cs="Times New Roman" w:ascii="Times New Roman" w:hAnsi="Times New Roman"/>
          <w:sz w:val="28"/>
          <w:szCs w:val="28"/>
        </w:rPr>
        <w:t xml:space="preserve"> I. В.</w:t>
      </w:r>
      <w:r>
        <w:rPr>
          <w:rFonts w:cs="Times New Roman" w:ascii="Times New Roman" w:hAnsi="Times New Roman"/>
          <w:sz w:val="28"/>
          <w:szCs w:val="28"/>
          <w:lang w:val="uk-UA"/>
        </w:rPr>
        <w:t xml:space="preserve"> Бюджетний механізм економічного зростання.</w:t>
      </w:r>
      <w:r>
        <w:rPr>
          <w:rFonts w:cs="Times New Roman" w:ascii="Times New Roman" w:hAnsi="Times New Roman"/>
          <w:sz w:val="28"/>
          <w:szCs w:val="28"/>
        </w:rPr>
        <w:t xml:space="preserve"> К., 2007, 528 с.</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Лун</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а І.</w:t>
      </w:r>
      <w:r>
        <w:rPr>
          <w:rFonts w:cs="Times New Roman" w:ascii="Times New Roman" w:hAnsi="Times New Roman"/>
          <w:sz w:val="28"/>
          <w:szCs w:val="28"/>
        </w:rPr>
        <w:t xml:space="preserve"> О.</w:t>
      </w:r>
      <w:r>
        <w:rPr>
          <w:rFonts w:cs="Times New Roman" w:ascii="Times New Roman" w:hAnsi="Times New Roman"/>
          <w:sz w:val="28"/>
          <w:szCs w:val="28"/>
          <w:lang w:val="uk-UA"/>
        </w:rPr>
        <w:t xml:space="preserve"> Державні фінанси</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реформування</w:t>
      </w:r>
      <w:r>
        <w:rPr>
          <w:rFonts w:cs="Times New Roman" w:ascii="Times New Roman" w:hAnsi="Times New Roman"/>
          <w:sz w:val="28"/>
          <w:szCs w:val="28"/>
        </w:rPr>
        <w:t xml:space="preserve"> м</w:t>
      </w:r>
      <w:r>
        <w:rPr>
          <w:rFonts w:cs="Times New Roman" w:ascii="Times New Roman" w:hAnsi="Times New Roman"/>
          <w:sz w:val="28"/>
          <w:szCs w:val="28"/>
          <w:lang w:val="uk-UA"/>
        </w:rPr>
        <w:t>і</w:t>
      </w:r>
      <w:r>
        <w:rPr>
          <w:rFonts w:cs="Times New Roman" w:ascii="Times New Roman" w:hAnsi="Times New Roman"/>
          <w:sz w:val="28"/>
          <w:szCs w:val="28"/>
        </w:rPr>
        <w:t>жбюджетних</w:t>
      </w:r>
      <w:r>
        <w:rPr>
          <w:rFonts w:cs="Times New Roman" w:ascii="Times New Roman" w:hAnsi="Times New Roman"/>
          <w:sz w:val="28"/>
          <w:szCs w:val="28"/>
          <w:lang w:val="uk-UA"/>
        </w:rPr>
        <w:t xml:space="preserve"> відносин.</w:t>
      </w:r>
      <w:r>
        <w:rPr>
          <w:rFonts w:cs="Times New Roman" w:ascii="Times New Roman" w:hAnsi="Times New Roman"/>
          <w:sz w:val="28"/>
          <w:szCs w:val="28"/>
        </w:rPr>
        <w:t xml:space="preserve"> К., </w:t>
      </w:r>
      <w:r>
        <w:rPr>
          <w:rFonts w:cs="Times New Roman" w:ascii="Times New Roman" w:hAnsi="Times New Roman"/>
          <w:sz w:val="28"/>
          <w:szCs w:val="28"/>
          <w:lang w:val="uk-UA"/>
        </w:rPr>
        <w:t>"Наукова</w:t>
      </w:r>
      <w:r>
        <w:rPr>
          <w:rFonts w:cs="Times New Roman" w:ascii="Times New Roman" w:hAnsi="Times New Roman"/>
          <w:sz w:val="28"/>
          <w:szCs w:val="28"/>
        </w:rPr>
        <w:t xml:space="preserve"> думка", 2006, с. 239.</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Сиденко В. Р Глобшгизация и экономическое развитие. Том 1. К., "Феникс", 2008, 376 с.</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ржавна</w:t>
      </w:r>
      <w:r>
        <w:rPr>
          <w:rFonts w:cs="Times New Roman" w:ascii="Times New Roman" w:hAnsi="Times New Roman"/>
          <w:sz w:val="28"/>
          <w:szCs w:val="28"/>
          <w:lang w:val="uk-UA"/>
        </w:rPr>
        <w:t xml:space="preserve"> допомога виробникам</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Україні: реформування відповідно до норм</w:t>
      </w:r>
      <w:r>
        <w:rPr>
          <w:rFonts w:cs="Times New Roman" w:ascii="Times New Roman" w:hAnsi="Times New Roman"/>
          <w:sz w:val="28"/>
          <w:szCs w:val="28"/>
        </w:rPr>
        <w:t xml:space="preserve"> СОТ </w:t>
      </w:r>
      <w:r>
        <w:rPr>
          <w:rFonts w:cs="Times New Roman" w:ascii="Times New Roman" w:hAnsi="Times New Roman"/>
          <w:sz w:val="28"/>
          <w:szCs w:val="28"/>
          <w:lang w:val="uk-UA"/>
        </w:rPr>
        <w:t>та ЄС. К., "Нора-Друк",</w:t>
      </w:r>
      <w:r>
        <w:rPr>
          <w:rFonts w:cs="Times New Roman" w:ascii="Times New Roman" w:hAnsi="Times New Roman"/>
          <w:sz w:val="28"/>
          <w:szCs w:val="28"/>
        </w:rPr>
        <w:t xml:space="preserve"> 2004,</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73.</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Булана О.</w:t>
      </w:r>
      <w:r>
        <w:rPr>
          <w:rFonts w:cs="Times New Roman" w:ascii="Times New Roman" w:hAnsi="Times New Roman"/>
          <w:bCs/>
          <w:sz w:val="28"/>
          <w:szCs w:val="28"/>
          <w:lang w:val="uk-UA"/>
        </w:rPr>
        <w:t xml:space="preserve"> Тенденції зміни підходів</w:t>
      </w:r>
      <w:r>
        <w:rPr>
          <w:rFonts w:cs="Times New Roman" w:ascii="Times New Roman" w:hAnsi="Times New Roman"/>
          <w:bCs/>
          <w:sz w:val="28"/>
          <w:szCs w:val="28"/>
        </w:rPr>
        <w:t xml:space="preserve"> до</w:t>
      </w:r>
      <w:r>
        <w:rPr>
          <w:rFonts w:cs="Times New Roman" w:ascii="Times New Roman" w:hAnsi="Times New Roman"/>
          <w:bCs/>
          <w:sz w:val="28"/>
          <w:szCs w:val="28"/>
          <w:lang w:val="uk-UA"/>
        </w:rPr>
        <w:t xml:space="preserve"> державної підтримки економіки у країнах Європи та уроки для України. "Світ фінансів"</w:t>
      </w:r>
      <w:r>
        <w:rPr>
          <w:rFonts w:cs="Times New Roman" w:ascii="Times New Roman" w:hAnsi="Times New Roman"/>
          <w:bCs/>
          <w:sz w:val="28"/>
          <w:szCs w:val="28"/>
        </w:rPr>
        <w:t xml:space="preserve"> № 2, 2009,</w:t>
      </w:r>
      <w:r>
        <w:rPr>
          <w:rFonts w:cs="Times New Roman" w:ascii="Times New Roman" w:hAnsi="Times New Roman"/>
          <w:bCs/>
          <w:sz w:val="28"/>
          <w:szCs w:val="28"/>
          <w:lang w:val="uk-UA"/>
        </w:rPr>
        <w:t xml:space="preserve"> с.</w:t>
      </w:r>
      <w:r>
        <w:rPr>
          <w:rFonts w:cs="Times New Roman" w:ascii="Times New Roman" w:hAnsi="Times New Roman"/>
          <w:bCs/>
          <w:sz w:val="28"/>
          <w:szCs w:val="28"/>
        </w:rPr>
        <w:t xml:space="preserve"> 149-154.</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lang w:val="uk-UA"/>
        </w:rPr>
        <w:t>Угода про субсидії та компенсаційні заходи. В</w:t>
      </w:r>
      <w:r>
        <w:rPr>
          <w:rFonts w:cs="Times New Roman" w:ascii="Times New Roman" w:hAnsi="Times New Roman"/>
          <w:bCs/>
          <w:sz w:val="28"/>
          <w:szCs w:val="28"/>
        </w:rPr>
        <w:t xml:space="preserve"> сб.:</w:t>
      </w:r>
      <w:r>
        <w:rPr>
          <w:rFonts w:cs="Times New Roman" w:ascii="Times New Roman" w:hAnsi="Times New Roman"/>
          <w:bCs/>
          <w:sz w:val="28"/>
          <w:szCs w:val="28"/>
          <w:lang w:val="uk-UA"/>
        </w:rPr>
        <w:t xml:space="preserve"> Результати Уругвайського раунду багатосторонніх торговельних переговорів. Тексти офіційних документів. К., "Вимір",</w:t>
      </w:r>
      <w:r>
        <w:rPr>
          <w:rFonts w:cs="Times New Roman" w:ascii="Times New Roman" w:hAnsi="Times New Roman"/>
          <w:bCs/>
          <w:sz w:val="28"/>
          <w:szCs w:val="28"/>
          <w:lang w:val="en-US"/>
        </w:rPr>
        <w:t xml:space="preserve"> 1998, </w:t>
      </w:r>
      <w:r>
        <w:rPr>
          <w:rFonts w:cs="Times New Roman" w:ascii="Times New Roman" w:hAnsi="Times New Roman"/>
          <w:bCs/>
          <w:sz w:val="28"/>
          <w:szCs w:val="28"/>
          <w:lang w:val="uk-UA"/>
        </w:rPr>
        <w:t>с.</w:t>
      </w:r>
      <w:r>
        <w:rPr>
          <w:rFonts w:cs="Times New Roman" w:ascii="Times New Roman" w:hAnsi="Times New Roman"/>
          <w:bCs/>
          <w:sz w:val="28"/>
          <w:szCs w:val="28"/>
          <w:lang w:val="en-US"/>
        </w:rPr>
        <w:t xml:space="preserve"> 245-291.</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Report from the Commission. State aid Scoreboard. Facts and figures on State aid in the EU Member States. Autumn 2009. Annex. COM (2009) 661, p. 28 (http://ic.europa.eu/competition/ </w:t>
      </w:r>
      <w:r>
        <w:rPr>
          <w:rFonts w:cs="Times New Roman" w:ascii="Times New Roman" w:hAnsi="Times New Roman"/>
          <w:sz w:val="28"/>
          <w:lang w:val="en-US"/>
        </w:rPr>
        <w:t xml:space="preserve"> </w:t>
      </w:r>
      <w:r>
        <w:rPr>
          <w:rFonts w:cs="Times New Roman" w:ascii="Times New Roman" w:hAnsi="Times New Roman"/>
          <w:sz w:val="28"/>
          <w:szCs w:val="28"/>
          <w:lang w:val="en-US"/>
        </w:rPr>
        <w:t>state_aid/studies_reports/archive /annex_2009_autumn_en.pdt).</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www.ac-rada.gov.ua/control/main/uk/publish/printable_article/ 34781;jsessionid=DAD04A183A294B3BDB5CFE031CB5A5D7.</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emporary Community framework for State aid measures to support access to finance in the current financial and economic crisis. "Official Journal of the European Union" № C83/1,7.4.2009, p. 1-15.</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late aid: Overview of national measures adopted as a response to the financial/economic crisis" (http://www.europa.eu/rapid/ pressReleasesAction.do?reierence= MEMO/10/52&amp;format=HTML&amp;aged= 0&amp;laiigiiage= EN&amp;giiiLaiiguage=en).</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Global Trends in Sustainable Energy Investment 2009: Analysis of Trends and Issues in the Financing of Renewable Energy and Energy Efficiency. </w:t>
      </w:r>
      <w:r>
        <w:rPr>
          <w:rFonts w:cs="Times New Roman" w:ascii="Times New Roman" w:hAnsi="Times New Roman"/>
          <w:sz w:val="28"/>
          <w:szCs w:val="28"/>
        </w:rPr>
        <w:t>"</w:t>
      </w:r>
      <w:r>
        <w:rPr>
          <w:rFonts w:cs="Times New Roman" w:ascii="Times New Roman" w:hAnsi="Times New Roman"/>
          <w:sz w:val="28"/>
          <w:szCs w:val="28"/>
          <w:lang w:val="en-US"/>
        </w:rPr>
        <w:t>UNEP</w:t>
      </w:r>
      <w:r>
        <w:rPr>
          <w:rFonts w:cs="Times New Roman" w:ascii="Times New Roman" w:hAnsi="Times New Roman"/>
          <w:sz w:val="28"/>
          <w:szCs w:val="28"/>
        </w:rPr>
        <w:t xml:space="preserve">", 2009, </w:t>
      </w:r>
      <w:r>
        <w:rPr>
          <w:rFonts w:cs="Times New Roman" w:ascii="Times New Roman" w:hAnsi="Times New Roman"/>
          <w:sz w:val="28"/>
          <w:szCs w:val="28"/>
          <w:lang w:val="en-US"/>
        </w:rPr>
        <w:t>p</w:t>
      </w:r>
      <w:r>
        <w:rPr>
          <w:rFonts w:cs="Times New Roman" w:ascii="Times New Roman" w:hAnsi="Times New Roman"/>
          <w:sz w:val="28"/>
          <w:szCs w:val="28"/>
        </w:rPr>
        <w:t>. 23.</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зьев СЮ. Перспективы развития российской экономики в условиях глобальной конкуренции. "Российский экономический журнал" № 1-2, 2007, с. 3—26.</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Пояснювальна</w:t>
      </w:r>
      <w:r>
        <w:rPr>
          <w:rFonts w:cs="Times New Roman" w:ascii="Times New Roman" w:hAnsi="Times New Roman"/>
          <w:sz w:val="28"/>
          <w:szCs w:val="28"/>
        </w:rPr>
        <w:t xml:space="preserve"> записка до проекту Закону</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Про</w:t>
      </w:r>
      <w:r>
        <w:rPr>
          <w:rFonts w:cs="Times New Roman" w:ascii="Times New Roman" w:hAnsi="Times New Roman"/>
          <w:sz w:val="28"/>
          <w:szCs w:val="28"/>
          <w:lang w:val="uk-UA"/>
        </w:rPr>
        <w:t xml:space="preserve"> Державний</w:t>
      </w:r>
      <w:r>
        <w:rPr>
          <w:rFonts w:cs="Times New Roman" w:ascii="Times New Roman" w:hAnsi="Times New Roman"/>
          <w:sz w:val="28"/>
          <w:szCs w:val="28"/>
        </w:rPr>
        <w:t xml:space="preserve"> бюджет</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на 2010</w:t>
      </w:r>
      <w:r>
        <w:rPr>
          <w:rFonts w:cs="Times New Roman" w:ascii="Times New Roman" w:hAnsi="Times New Roman"/>
          <w:sz w:val="28"/>
          <w:szCs w:val="28"/>
          <w:lang w:val="uk-UA"/>
        </w:rPr>
        <w:t xml:space="preserve"> рік"</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ska</w:t>
      </w:r>
      <w:r>
        <w:rPr>
          <w:rFonts w:cs="Times New Roman" w:ascii="Times New Roman" w:hAnsi="Times New Roman"/>
          <w:sz w:val="28"/>
          <w:szCs w:val="28"/>
        </w:rPr>
        <w:t>2.</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w:t>
      </w:r>
      <w:r>
        <w:rPr>
          <w:rFonts w:cs="Times New Roman" w:ascii="Times New Roman" w:hAnsi="Times New Roman"/>
          <w:sz w:val="28"/>
          <w:szCs w:val="28"/>
          <w:lang w:val="en-US"/>
        </w:rPr>
        <w:t>pls</w:t>
      </w:r>
      <w:r>
        <w:rPr>
          <w:rFonts w:cs="Times New Roman" w:ascii="Times New Roman" w:hAnsi="Times New Roman"/>
          <w:sz w:val="28"/>
          <w:szCs w:val="28"/>
        </w:rPr>
        <w:t>/</w:t>
      </w:r>
      <w:r>
        <w:rPr>
          <w:rFonts w:cs="Times New Roman" w:ascii="Times New Roman" w:hAnsi="Times New Roman"/>
          <w:sz w:val="28"/>
          <w:szCs w:val="28"/>
          <w:lang w:val="en-US"/>
        </w:rPr>
        <w:t>zweb</w:t>
      </w:r>
      <w:r>
        <w:rPr>
          <w:rFonts w:cs="Times New Roman" w:ascii="Times New Roman" w:hAnsi="Times New Roman"/>
          <w:sz w:val="28"/>
          <w:szCs w:val="28"/>
        </w:rPr>
        <w:t>_</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webproc</w:t>
      </w:r>
      <w:r>
        <w:rPr>
          <w:rFonts w:cs="Times New Roman" w:ascii="Times New Roman" w:hAnsi="Times New Roman"/>
          <w:sz w:val="28"/>
          <w:szCs w:val="28"/>
        </w:rPr>
        <w:t xml:space="preserve">4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amp;</w:t>
      </w:r>
      <w:r>
        <w:rPr>
          <w:rFonts w:cs="Times New Roman" w:ascii="Times New Roman" w:hAnsi="Times New Roman"/>
          <w:sz w:val="28"/>
          <w:szCs w:val="28"/>
          <w:lang w:val="en-US"/>
        </w:rPr>
        <w:t>pD</w:t>
      </w:r>
      <w:r>
        <w:rPr>
          <w:rFonts w:cs="Times New Roman" w:ascii="Times New Roman" w:hAnsi="Times New Roman"/>
          <w:sz w:val="28"/>
          <w:szCs w:val="28"/>
        </w:rPr>
        <w:t>511=37585).</w:t>
      </w:r>
    </w:p>
    <w:p>
      <w:pPr>
        <w:pStyle w:val="Style19"/>
        <w:numPr>
          <w:ilvl w:val="0"/>
          <w:numId w:val="1"/>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а КМУ</w:t>
      </w:r>
      <w:r>
        <w:rPr>
          <w:rFonts w:cs="Times New Roman" w:ascii="Times New Roman" w:hAnsi="Times New Roman"/>
          <w:sz w:val="28"/>
          <w:szCs w:val="28"/>
          <w:lang w:val="uk-UA"/>
        </w:rPr>
        <w:t xml:space="preserve"> від</w:t>
      </w:r>
      <w:r>
        <w:rPr>
          <w:rFonts w:cs="Times New Roman" w:ascii="Times New Roman" w:hAnsi="Times New Roman"/>
          <w:sz w:val="28"/>
          <w:szCs w:val="28"/>
        </w:rPr>
        <w:t xml:space="preserve"> 16.09.2009 р. № 986 "Про заходи</w:t>
      </w:r>
      <w:r>
        <w:rPr>
          <w:rFonts w:cs="Times New Roman" w:ascii="Times New Roman" w:hAnsi="Times New Roman"/>
          <w:sz w:val="28"/>
          <w:szCs w:val="28"/>
          <w:lang w:val="uk-UA"/>
        </w:rPr>
        <w:t xml:space="preserve"> із реструктуризації заборгованості Національної акціонерної компанії "Нафтогаз України" за зовнішніми запозиченнями".</w:t>
      </w:r>
    </w:p>
    <w:p>
      <w:pPr>
        <w:pStyle w:val="Normal"/>
        <w:tabs>
          <w:tab w:val="clear" w:pos="708"/>
          <w:tab w:val="left" w:pos="426" w:leader="none"/>
        </w:tabs>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0:00Z</dcterms:created>
  <dc:creator>SEC</dc:creator>
  <dc:description/>
  <cp:keywords/>
  <dc:language>en-US</dc:language>
  <cp:lastModifiedBy>SYSTEM</cp:lastModifiedBy>
  <dcterms:modified xsi:type="dcterms:W3CDTF">2011-09-05T13:50:00Z</dcterms:modified>
  <cp:revision>2</cp:revision>
  <dc:subject/>
  <dc:title/>
</cp:coreProperties>
</file>