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МИРОВАЯ ИСТОРИЯ ПЕРВОНАЧАЛЬНОГО НАКОПЛЕНИЯ КАПИТАЛОВ И ОСНОВНЫЕ ПОНЯТИЯ</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е накопление - процесс образования капитала, класса капиталистов и наемных рабочих, "процесс, превращающий, с одной стороны общественные средства производства и существования в капитал, с другой стороны, непосредственных производителей- в наемных рабочих. Следовательно, так называемое первоначальное накопление есть лишь исторический процесс отделения производителя от средств производства. Он представляется "первоначальным", так как образует предысторию капитала и соответствующему ему способа производства" (Маркс). Основу этого процесса повсеместно составляли обезземеливание крестьянства, а также разорение мелких ремесленников. Параллельно шло формирование капиталистических предпринимателей: ими становились купцы, скупщики, ростовщики, цеховые мастера, дворянство, государственные чиновник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ервоначального накопления капитала становится с одной стороны армии наемных рабочих, а с другой- образование капиталистических предпринимателей, в руках которых сосредоточивались материальные ресурсы, необходимые для организации капиталистического производства. В процессе первоначального накопления капитала происходила ликвидация системы поземельной и личной зависимости крестьянства. Вместо феодальной создавалась буржуазная собственност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роприация мелких товаропроизводителей и лишение их средств производства совершались путем величайших насилий и разорения трудящихся (крестьян и мелких ремесленников). Одновременно с разорением крестьянства в городах шел процесс отделения ремесленников от средств производства. Насильственные меры экспроприации крестьян и ремесленников, проводившиеся "огнем и мечом", подкрепились кровавым законодательством против "бродяжничества", стремившимся приучить деревенское население при помощи плетей, клеймения и пыток к дисциплине наемного труд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этим осуществлялось завоевание колоний и беспощадная эксплуатация и грабеж колониального населения. "Открытие золотых и серебряных приисков в Америке, искоренение, порабощение и погребение заживо туземного населения в рудниках, первые шаги к завоеванию и разграблению Ост-Индии, превращение Африки в заповедное поле охоты на чернокожих- такова была утренняя заря капиталистической эры производства. Эти идиллические процессы состовляют главные моменты первоначального накопления" (Маркс).</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ре процесс первоначального накопления капиталов, история которого "вписана в летописи человечества пламенеющим языком меча и огня" (Маркс) шел в XV-XVIII вв. Происходил этот процесс на стыке конца монархической эпохи (абсолютизма) и начала капиталистической (буржуазной) эпох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изм- неограниченная монархия, форма правления, при которой верховная власть принадлежит всецело и нераздельно (неограниченно) императору, королю, царю, который "издает законы, назначает чиновников, собирает и расходует народные деньги без всякого участия народа в законодательстве и в контроле за управлением" (Ленин). Является высшей, последней стадией развития феодального государства, сменяющей сословную монархию и характеризующейся максимальной политической централизацие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и развитие абсолютизма в разных странах проходило по разному, но всюду он возникал в переходную в эпоху, когда достигался такой уровень экономического развития, при котором, как указывает Маркс, "старые феодальные сословия разлагаются, а средневековое сословие горожан складывается в современный класс буржуазии". В этих условиях разложения феодализма резко обостряется борьба крестьянства против феодальной эксплуатации, максимальной мощи достигают антифеодальные движения, и поэтому дворянский класс, чтобы продлить свое господство, становится на путь открытой диктатуры. По своей классовой сущности абсолютизм является диктатурой класса дворян, помещиков-землевладельцев. Для осуществления этой диктатуры создается сильный государственный аппарат, не подчиненный непосредственно господствующему классу, обладающий по отношению к нему относительной самостоятельностью, но отстаивающий его самые общие, коренные интерес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западноевропейских стран (Англия, Франция, Испания) абсолютизм зародился в конце XV в. Классическим временем абсолютизма было: в Англии - царствование Елизаветы Тюдор (1558-1603 гг.), во Франции - правление Ришелье (1624-1642 гг.) и царствование Людовика XIV (1643-1718 гг.), в России - царствование Петра I (1682-1725 гг.).</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транах, например в Польше, абсолютизм вообще не сложился, что было одной из причин распада феодальной Польши в конце XVIII в. и захвата ее соседними абсолютистскими монархиям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абсолютизма проводилась политика меркантилизма и протекционизм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Меркантилизм (от итальянского </w:t>
      </w:r>
      <w:r>
        <w:rPr>
          <w:rFonts w:cs="Times New Roman" w:ascii="Times New Roman" w:hAnsi="Times New Roman"/>
          <w:color w:val="000000"/>
          <w:sz w:val="28"/>
          <w:szCs w:val="28"/>
          <w:lang w:val="en-US"/>
        </w:rPr>
        <w:t>mercante</w:t>
      </w:r>
      <w:r>
        <w:rPr>
          <w:rFonts w:cs="Times New Roman" w:ascii="Times New Roman" w:hAnsi="Times New Roman"/>
          <w:color w:val="000000"/>
          <w:sz w:val="28"/>
          <w:szCs w:val="28"/>
        </w:rPr>
        <w:t>- торговец, купец)- экономическая политика периода раннего капитализма. Выражалась в активном вмешательстве государства в хозяйственную жизнь и проводилась в интересах купцов.</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Для раннего меркантилизма (конец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середина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в.) характерна теория денежного баланса, обосновывавшая политику, направленную на увеличение денежного богатства чисто законодательным путем. Основные представители раннего меркантилизма: У. Стаффорд (Англия), Г. Скаруффи (Италия).</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Главным элементом позднего меркантилизма, достигшего расцвета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является система активного торгового баланса. Основные представители позднего меркантилизма: Т. Мен (Англия), А. Серра (Италия), А. Монкретьен (Франция). Ими выдвигался принцип: покупать дешевле, продавать дорож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меркантилизма заключалась в активном протекционизме, в поддержке экспансии торгового капитала, поощрении развития отечественной промышленности, особенно мануфактурно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екционизм - экономическая политика государства, направленная на ограждение национальной экономики от иностранной конкуренции. Реализуется посредством финансового поощрения отечественной промышленности, стимулирования экспорта, ограничения импорт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два вида протекционизма:</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ительный" протекционизм - охрана развивающихся отраслей национальной промышленности, проводится в противовес фритредерству;</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FFFFFF"/>
          <w:sz w:val="28"/>
          <w:szCs w:val="28"/>
        </w:rPr>
      </w:pPr>
      <w:r>
        <w:rPr>
          <w:rFonts w:cs="Times New Roman" w:ascii="Times New Roman" w:hAnsi="Times New Roman"/>
          <w:color w:val="000000"/>
          <w:sz w:val="28"/>
          <w:szCs w:val="28"/>
        </w:rPr>
        <w:t>"Наступательный" протекционизм - защита наиболее развитых высокомонополизированных отраслей промышленности, завоевание внешних рынков путем экспорта капитала, демпинга (бросового экспорта) и т.п.</w:t>
      </w:r>
      <w:r>
        <w:rPr/>
        <w:t xml:space="preserve"> </w:t>
      </w:r>
      <w:r>
        <w:rPr>
          <w:rFonts w:cs="Times New Roman" w:ascii="Times New Roman" w:hAnsi="Times New Roman"/>
          <w:color w:val="FFFFFF"/>
          <w:sz w:val="28"/>
          <w:szCs w:val="28"/>
        </w:rPr>
        <w:t>меркантилизм протекционизм первоначальный капитал накопление</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Фритредерство (от английского </w:t>
      </w:r>
      <w:r>
        <w:rPr>
          <w:rFonts w:cs="Times New Roman" w:ascii="Times New Roman" w:hAnsi="Times New Roman"/>
          <w:color w:val="000000"/>
          <w:sz w:val="28"/>
          <w:szCs w:val="28"/>
          <w:lang w:val="en-US"/>
        </w:rPr>
        <w:t>fre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de</w:t>
      </w:r>
      <w:r>
        <w:rPr>
          <w:rFonts w:cs="Times New Roman" w:ascii="Times New Roman" w:hAnsi="Times New Roman"/>
          <w:color w:val="000000"/>
          <w:sz w:val="28"/>
          <w:szCs w:val="28"/>
        </w:rPr>
        <w:t xml:space="preserve"> - свободная торговля) - направление в экономической теории и политике промышленной буржуазии, основные принципы которого- требование свободы торговли и невмешательства государства в частнопредпринимательскую деятельность. Возникло в Великобритании в конц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поха меркантилизма- период в истории экономических учений большинства европейских стран (Англии, Италии, Франции, Испании и др.). Главным источником пополнения казны служила торговля, в особенности внешняя- единственный канал притока денежного металла для большинства европейских стран. Многие видели решение проблемы недостатка золота и серебра в казне в административном регулировании оборота денег: в запретах на вывоз золота и серебра, в регулировании обмена валюты строго в соответствии с ее золотым содержанием и т.д. Эту разновидность меркантилистской политики называют "бульонизмом" (от англ. bullion- золотой слиток).</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проницательные представители меркантилизма пришли к пониманию того, что успешное ведение внешней торговли напрямую зависит от хозяйственного положения внутри страны. Упор был сделан на протекционизм, или политику государственной поддержки национальных производителей и торговцев. В новом деле не обходилось без курьезов. В Англии, например, в XVI в. действовал порядок, по которому два дня в неделю запрещалось есть мясо- это был "политический пост" в интересах национального рыболовства. Веком позже пришло время поддержать английскую суконную промышленность, и тогда вышло предписание погребать покойников только в шерстяных платья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ым выражением меркантилистской доктрины в целом может служить манифест австрийского камералиста фон Хорника "Австрия превыше всего, если она того пожелает" (1684 г.). В документе девять принципов:</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клочок земли в стране должен использоваться для сельского хозяйства, добычи полезных ископаемых и их обработки;</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добытые в стране сырые материалы следует использовать для собственной переработки, поскольку стоимость конечных товаров выше, чем сырья;</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рабочего населения надлежит стимулировать;</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кий вывоз золота и серебра следует запретить, а все отечественные деньги надлежит держать в обращении;</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кий импорт иностранных товаров надлежит всемерно ограничивать;</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 виды импорта, которые необходимы, следует выменивать на в первую очередь за отечественные товары, а не на золото и серебро;</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всячески стремиться к тому, чтобы круг импортируемых товаров ограничивался сырьем, которе может быть переработано в стране;</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неустанно искать возможности для продажи излишков обработанного продукта иностранцам за золото и серебро;</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орт не должен допускаться в отношении товаров, которыми страна сама себя обеспечивает в достаточном количестве и приемлемым способо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XVIII в. по мере созревания капиталистического уклада из покровителя буржуазии абсолютизм превращался в помеху на пути ее дальнейшего развития. Конфликт между абсолютизмом и антифеодальными силами во главе с буржуазией разрешался буржуазными революциями (Нидерландская буржуазная революция XVI в., Английская буржуазная революция XVII в., Французская буржуазная революция XVIII в.).</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Буржуазия - господствующий класс капиталистического общества, класс собственников основных орудий и средств производства, живущих за счет эксплуатации наемного труда рабочих, лишенных средств производства и вынужденных продавать свою рабочую силу капиталистам. Условиями возникновения и развития капиталистического способа производства, а следовательно, и буржуазии являются наличие с одной стороны армии наемных рабочих, а с другой образование капиталистических предпринимателей, в руках которых сосредотачивались материальные ресурсы, необходимые для организации капиталистического производства. В период феодализма в встранах западной европы слова "буржуазия", "буржуа" первоначально обозначали жителей городов вообще. Развитие ремесел, товарного производства и торговли привели к массовому расслоению городского населения. С конца XV в. слово "буржуазия" обозначало верхушку горожан-купцов, банкиров-менял и собственников промышленных предприяти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ржуазия как класс сформировалась вместе с развитием капиталистического производства. Являясь в начале угнетенным феодальным сословием, буржуазия по мере накопления богатства и роста своей экономической мощи завоевала некоторые политические права и привелегии. Путем войн против феодальных сеньоров и покупки у них прав она добилась городского самоуправления, а в некоторых крупных городах Италии (Флоренция, Венеция, Генуя) и Германии (Любек, Гамбург и др.) создания городских республик.</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нимающаяся буржуазия находила себе союзников в лице королей, которые пользовались ее поддержкой в борьбе за создание и укрепление централизованных государств. Феодальные монархии обращались к буржуазии за денежной помощью. В свою очередь они привлекали буржуазию к ведению государственных финансов. Они оказывали ей поддержку, предоставляя льготы для развития мануфактур и торговли, откупа и некоторые статьи королевских доходов, покровительствуя вывозу товаров и кораблестроению, принимая законы против бродяжничества и т.п.</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достижения в области экономики буржуазия в феодальном обществе составляла вместе с другими сословиями городского населения и крестьянством лишь "третье сословие". Государственная власть была в руках высших сословий - дворянства и духовенства, поглощавших значительную часть доходов буржуази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Феодальный строй, прикреплявший крестьян к помещичьей земле, и цеховые порядки в городе мешали буржуазии "свободно" эксплуатировать трудящихся. Интересы буржуазии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в. все острее сталкивались с феодальными отношениями. Когда городская буржуазия (бюргерство) достаточно окрепла, ее "борьба с феодальным дворянством, имевшая до тех пор по преимуществу местный характер, начала принимать национальные размеры" (Энгельс). Буржуазия использовала в своих классовых корыстных целях недовольство и революционные выступления крестьян и ремесленников против феодальнокрепостнического гнета. Так было, например,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в период реформации - первой битвы с феодализмом в Западной Европе, когда церковные земли в конце концов захватила буржуазия.</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Победа в Нидерландской буржуазной революции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Английской буржуазной революции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Французской буржуазной революции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поставила у власти буржуазию в ведущих странах Западной Европ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й победой над феодализмом буржуазия была обязана народным классам. Боевую армию буржуазных революций составили крестьяне и городская беднота. Придя к власти, буржуазия на следующий же день после победы предала своих союзников, пошла на соглашение со своими вчерашними противниками: дворянами, феодальной аристократией и церковью. Она сохранила от завоеваний революции только то, что было выгодно эксплуататарским классам. Буржуазные революции расчистили путь для дальнейшего развития капитализм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рьбе против феодализма буржуазия сыграла прогрессивную роль. Разрушая вековую обособленность мелкого производителя и обобществляя труд, буржуазный способ производства повысил производительность труда. Создав огромную промышленность, буржуазия подчинила деревню господству города. Буржуазия создала национальные рынки, она связала экономическими узами все части земного шара в один мировой рынок. На месте мелких княжеств возникли большие централизованные государства. Из разрозненных племен и народностей образовались крупные буржуазные нац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жда наживы, погоня за прибылью делают буржуазию носителем технического прогресса. "Буржуазия менее чем за сто лет своего классового господства создала более многочисленные и более грандиозные производительные силы, чем все предшествовавшие поколения, вместе взятые" (Маркс).</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ие географические открытия (открытие Америки в 1492 г. и ее колонизация, открытие в 1498 г. морского пути в Индию вокруг Африки и т.д.) дали новое поле деятельности для нарождающейся буржуазии. Цеховое производство уже не могло удовлетворять возросший спрос на товары. На смену ему пришла быстро развивающаяся капиталистическая мануфактур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нуфактуры возникли в Европе в XIV-XVI вв., в городах-республиках Италии, а затем в Нидерландах, Англии, Франции и других европейских странах. Во Флоренции преобладали шерстоткацкие и сукнодельческие мастерские, в Венеции и Генуе- судостроительные, а в Тоскане и Ломбардии- горнодобывающие медные и серебряные рудник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нуфактура- исторически предшествовавшее крупной машинной индустрии капиталистическое предприятие, где использовались те же орудия труда, что и в ремесленном, но уже имелось разделение труда. Наличие огромного количества свободных рук и накопление капитала в руках немногих создали условия для перехода к специфическому капиталистическому производству- мануфактуре, которой предшествуют более простые формы капиталистического производства. Характеризуется следующими основными чертами:</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ение отдельных рабочих в одной мастерской под руковолством капиталиста;</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обладание ручного труда в производстве;</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ьное разделение труда в мастерско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с указал два пути возникновения мануфактур:</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ение ремесленников разных профессий для производства сложного продукта (например, для производства экипажей объединяются в одной мастерской слесари, шорники, каретники и т.д.);</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ение работников одной и той же профессии, труд которых разделяется на отдельные операц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овали два основных типа мануфактур:</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изованная мануфактура- крупное капиталистическое предприятие, в котором были заняты десятки, а то и сотни рабочих;</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еяная мануфактура- тип предприятия, где купец-предприниматель использовал труд мелких ремесленников-надомников, снабжая их сырьем и сбывая производимые ими издел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ение труда при мануфактуре, обеспечивая ловкость и быстроту в работе, уплотняя рабочее время, специализируя инструмент, увеличивает общественную производительную силу труда, результаты которой присваиваются капиталисто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ьным разделением труда, специализацией орудий труда, появлением квалифицированных рабочих мануфактура подготавливала переход к крупной машинной индустрии, при которой кооперация людей дополняется кооперацией машин.</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волюция цен"- одно из крупных экономических последствий великих географических открытий, выразившееся в повышении цен на все товары. Французский государствовед Жан Боден в 1568 г., пытаясь объяснить причины "революции цен", положил начало "количественной", или "квантативной", теории, сущность которой заключалась в том, что увеличение массы драгоценных металлов как средства обращения при сохранении количества товаров, противостоящих этой массе в процессе обмена, привело к понижению реальной ценности драгоценного металла и к соответствующему повышению ценности товаров.</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Маркс обратил внимание на неправильность этой теории, не учитывающей того обстоятельства, что сам драгоценный металл есть не только средство обмена, но и товар, обладающий собственной стоимостью. "Одностороннее наблюдение фактов, последовавших за открытием новых месторождений золота и серебра, - говорит Маркс в "Капитале", - привело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и в особенности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столетии к неверному выводу, будто товарные цены возросли потому, что большее количество золота и серебра стало функционировать в качестве средства обращения". Сущность объяснения Маркса сводится к тому, что добытый дешевым трудом крепостных и рабов из чрезвычайно обильных источников драгоценный металл, хлынувший из Америки в Европу, сам был дешевле, т.е. имел меньшую стоимость, чем тот драгоценный металл, который до сих пор функционировал в Европе в качестве средства обраще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этого, хотя и медленно, но все же произошла постепенная переоценка всех товаров и выравнивание цен в соответствии с этой новой, пониженной стоимостью драгоценных металлов, т.е. повышение товарных цен.</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Революция цен" имела громадное социальное последствие в Европе.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резко ухудшилось положение трудящихся масс: повсюду в Европе наблюдалось падение реальной заработной платы. В противоположность положению слоев, живущих продажей своей рабочей силы, класс, эксплуатировавший эту рабочую силу, выиграл от "революции цен", поскольку заработная плата, определяющая высоту цены продукта, понизились. Выиграли все продавцы сельскохозяйственных продуктов, цены на которые поднимались раньше и выше, чем на другие товары. Следовательно, говоря о производителях, можно утверждать, что выиграли все те, хозяйство которых уже носило товарный характер, и выиграли тем больше, чем в большей степени их хозяйствам был присущ этот товарный характер, т.е. крупное сельское хозяйство, в том числе и крестьянское. Наоборот, мелкое крестьянское хозяйство, владелец которого был принужден частично продавать свою рабочую силу, проигрывало тем больше, чем оно было мельче и чем в большей степени его владелец был принужден продавать свою рабочую сил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этого произошло усиление антагонизма между капиталистом и рабочим, между крестьянином-держателем и его сеньором. Это было вызвано понижением заработной платы и повышением капиталистического дохода, разрывом между арендной платой и феодальной рентой. Между трудом и капиталом разворачивается борьба за заработную плату. Одновременно начинается борьба между сеньором (феодальным собственником) и крестьянином-держателем, понявшим всю выгоду буржуаной собственности на землю, за превращение феодальной собственности в свободную частную собственность. Исход этой борьбы зависел от соотношения классовых сил и решался по-разному в течение почти трех столетий, отделяющих начальный период капиталистического развития Европы от эпохи расцвета капитализма и торжества капиталистической формац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ОСОБЕННОСТИ ПЕРВОНАЧАЛЬНОГО НАКОПЛЕНИЯ КАПИТАЛА ВО ФРАНЦИИ</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ствием великих географических открытий стала возрастать роль таких портовых городов, как Гавр, Дьепп, Бордо, Нант и др. В крупный центр ярмарочной торговли теперь превратился Лион.</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нция начала колониальные захваты, расширила заморскую торговлю, захватила в Индии Пондишери, колонизировала Канаду, Вест-Индию, земли по реке Миссисипи. В 1664 г. создала Ост-Индскую компанию. Во Франции на этом этапе начался процесс первоначального накопления капитала. В отличии от Англии во Франции не было массового обезземеливания крестьян и обуржуазирования дворянства. Основнымы каналами первоначального накопления капитала стали:</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система;</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займы (система государственного долга);</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а судебных и финансовых должносте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режнему особенно обременительным оставался налог на соль - габель. Королевская талья, введенная в 1439 г. (налог взимавшийся с земли, имущества или подушно) не имела фиксированного размера, поэтому сборщики налогов злоупотребляли этим. В 1549 г. наряду с королевской тальей во Франции была введена малая талья, предназначенная для оплаты войска. В XVI в. во Франции введена откупная система, а в начале XVII в. сюритендантом финансов М. Сюлли установлен общефранцузский откуп налогов - один из важнейших источников первоначального накопления капитал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государственного долга во Франции берет начало в 1522 г., когда король Франциск I взял у парижских банкиров в долг 250 тысяч ливров из расчета 10% годовых. С этого периода расширяется спекуляция на курсе рентных бумаг, растут проценты. В результате возникла понтина- наследование права на получение процентов по государственным займам, что привело к формированию слоя рантье- лиц, живущих на проценты с ценных бумаг, и усилило ростовщическую эксплуатацию.</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продавало буржуазии должности в административно-судебном аппарате, так как постоянно нуждалось в деньга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процессу первоначального накопления капитала наблюдается процесс имущественного расслоения и обезземеливания крестьян. Зажиточные и буржуазные слои пользовались возможностью скупать права дворян на сбор ренты, брали на откуп сбор косвенных налогов, занимались ипотечным кредитом, покупали земли. Все это свидетельствует о том, что во Франции преобладали не предпринимательство, а ростовщичество и откупные операц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изм во Франции достиг апогея при Людовике XIV, при котором процветали расточительство королевского двора, фаворитизм, огромный бюрократический аппарат, большие военные расход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особенности социально-экономического развития Франции предопределили и своеобразие мануфактурного производства. Первые мануфактуры, появившиеся в XVI в., были образованы в сукноделии, производстве полотна и шелка. Затем появились мануфактуры в металлургии, судостроении, книгопечатании и горном деле. Особенностью промышленного развития Франции было преимущественное производство изделий для господствующего класса - предметов роскоши, парфюмерии, косметик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Англии, где мануфактуры строили капиталисты-предприниматели, во Франции развитие мануфактур поддерживало государство.</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н Батист Кольбер (1619-1683 гг.), занимавший с 1665 г. пост генерального контролера (министра) финансов, определял могущество государства количеством находящихся у него денег и вел политику меркантилизма. Главным источником пополнения казны он видел в торговле. Он - основатель Ост-Индийской и Вест-индийской компаний. Кольбер ввел протекционистский тариф, поощрял развитие королевской мануфактурной промышленности. Государственное вмешательство в экономику достигло при Кольбере наибольшей силы, а его экономическая политика вошла в историю под названием кольбертизм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ьбертизм - одна из разновидностей меркантилизма: Кольбер добивался роста государственных доходов главным образом созданием крупных мануфактур, увеличением вывоза и сокращением ввоза промышленных издели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ервоначального накопления капитала происходила ликвидация системы поземельной и личной зависимости крестьянства. Феодальная собственность на землю перерастала в капиталистическую.</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источниками первоначального накопления капитала являлись:</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ониальный грабеж и колониальная торговля;</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е войны;</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ймы коронованным особам и государственные долги;</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волюция цен", охватившая сначала Испанию и Португалию, а затем Францию, Англию. Нидерланды и почти все другие страны Европы в XVI в. под влиянием ввоза большого количества драгоценных металлов- золота и серебра, добытых дешевым трудом рабов в колония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XV в. европейская торговля со странами Востока переживала кризис- в результате образования Османской империи торговые пути Средиземноморья были перекрыты. С другой стороны, в XV в. в странах Западной Европы стал остро ощущаться недостаток золота и серебра как средства обраще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оиску новых торговых путей и золота устремилось обнищавшее дворянство, которое составило основную массу конкистадоров (завоевателе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оследствий великих географических открытий была "революция цен", вызванная притоком в Европу золота и серебра. Быстрое подорожание всех товаров в несколько раз было связано с удешевлением самих драгоценных металлов, которые почти ничего не стоили завоевателям. Предметы роскоши дорожали не так сильно как остальные товары.</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ОСОБЕННОСТИ ПЕРВОНАЧАЛЬНОГО НАКОПЛЕНИЯ КАПИТАЛА В АНГЛИИ</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в. главной отраслью экономики Англии было сельское хозяйство. В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в. быстро росли торговля и города. В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в. уже 12% населения Англии проживало в городах. Рост городского населения увеличивал спрос на сельскохозяйственную продукцию и способствовал формированию внутреннего рынк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ые мануфактуры существовали в судостроении, горнодобывающей промышленности и металлург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нглии мануфактуры в основном производили шерстяные ткани, обувь, металлические изделия.</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Развитие суконного производства во Фландрии дало стимул расширению экспорта английской шерсти, что стало значительным источником доходов. Затем развитие суконных мануфактур Англии еще больше усилило спрос на шерсть и повысило ее цену. За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цена на шерсть в Англии увеличилась почти в три раза. Вместе с тем в результате "революции цен" реальная заработная плата снизилась, стало выгодным использование наемного труда в сельском хозяйств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привело к тому, что капиталистическое овцеводство обеспечивало получение высоких прибылей и доходов. Расширение рынка шерсти подтолкнуло английских феодалов (лендлордов) к увеличению поголовья овец. Для развития овцеводства они расширяли свои пастбища за счет общинных земель, лугов, пашен и пастбищ, сгоняя крестьян с земл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роцесс получил название обезземеливания крестьян. Таким образом в Англии произошел аграрный переворот, конвенция пашни. Возникло капиталистическое фермерство.</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рарным переворотом было подготовленно одно из предварительных условий развития капитализма- возник рынок наемной рабочей силы. Второе условие (накопление в руках немногих денежного богатства и средств производства) было создано в процессе первоначального накопления капитал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щиты пастбища огораживались частоколом. Английское правительство принимало законы против огораживания, но они не соблюдались, и с молчаливого согласия правительства огораживание продолжалос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рнувшаяся во второй половине XVI в. борьба между Англией и Голландией за торговую и колониальную гегемонию завершилась поражением Голландии. В XVII в. Англия начала борьбу против голландской торговой монополии. Навигационный акт Кромвеля 1651 г., направленный против посреднической, т. е. голландской торговли, разрешал осуществление перевозок между Англией и ее колониями только английскими судами или судами стран, где производились товары.</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Не менее острой была в XVIII в. борьба между Англией и Францией. Англия, захватив важнейшие колонии Франции, стала мировой колониальной державо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ОСОБЕННОСТИ ПЕРВОНАЧАЛЬНОГО НАКОПЛЕНИЯ КАПИТАЛА В ГОЛЛАНДИИ</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XVII в. начался экономический подъем Голландии, и она превратилась в капиталистическую страну, стала первой торговой и морской державо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му подъему Голландии в XVII в. способствовали разные обстоятельства:</w:t>
      </w:r>
    </w:p>
    <w:p>
      <w:pPr>
        <w:pStyle w:val="Normal"/>
        <w:widowControl w:val="false"/>
        <w:numPr>
          <w:ilvl w:val="0"/>
          <w:numId w:val="1"/>
        </w:numPr>
        <w:autoSpaceDE w:val="false"/>
        <w:spacing w:lineRule="auto" w:line="360" w:before="0" w:after="0"/>
        <w:ind w:left="0" w:firstLine="709"/>
        <w:jc w:val="both"/>
        <w:rPr/>
      </w:pPr>
      <w:r>
        <w:rPr>
          <w:rFonts w:cs="Times New Roman" w:ascii="Times New Roman" w:hAnsi="Times New Roman"/>
          <w:color w:val="000000"/>
          <w:sz w:val="28"/>
          <w:szCs w:val="28"/>
        </w:rPr>
        <w:t>В результате великих географических открытий произошло перемещение мировых торговых путей на Атлантический океан, и Голландия оказалась в центре мировой океанской торговли. Она получила по наследству ту роль в мировой торговле, которая раньше выполнялась Испанией и Португалией, а также Ганзой. Нидерланды сосредоточили в своих руках посредническую торговлю между разными странами;</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использовали также неравномерный рост цен в разных странах, возникший в результате "революции цен", и получали большую прибыль;</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условием экономического подъема Голландии были буржуазная революция и раннее развитие капитализма на территории северных Нидерландов;</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ому подъему Голландии способствовала в период революций и войн эмиграция из южных провинций на север торгового и промышленного населения.</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ды экономического подъема успешно развивалась мануфактурная промышленность. Крупнейшей отраслью промышленности были производство сукна, рыболовство и судостроени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шедшая к власти буржуазия создавала благоприятные условия для развития промышленности и торговли на капиталистических начала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XVI в. голландцы заменили ганзейцев в торговле с Англией, а в XVII в. установили торговые отношения с Францие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подъем Голландии в XVII в. тесно был связан с торговлей. Голландия захватила торговлю бассейнов Северного и Балтийского морей. Из Скандинавии голландские купцы вывозили лес, меха, рыбу, из Северной Германии, Польши, Литвы- хлеб, скот, лен и прочие товары. Голландцы торговали и с Нарвой, Ригой, Либавой, Кенигсбергом, Гданьском, Гамбурго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ды экономического подъема успешно развивалась мануфактурная промышленность. Крупнейшей отраслью промышленности были производство сукна, рыболовство и судостроение, которое занимало одно из первых мест среди отраслей хозяйства Голланд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ландия создала мощный торговый флот, превышавший торговый флот всех других европейских стран. Благодаря самому дешевому фрахту (плате за перевозку грузов или пассажиров) Голландия стала "мировым извозчико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лись огородничество, садоводство, животноводство. В земледелии использовались многополье и плодосменная система, в то время как в других странах все еще применяли трехполье и развивали хозяйство экстенсивно.</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609 г. был основан первый амстердамский депозитный и валютный банк. Его депозиты в 1610-1640 гг. увеличились в восемь раз. Амстердам превратился в финансовый центр мира, международный рынок ценных бумаг и международный центр спекуляций.</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Утвердилась система государственного долга. В середин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государственный долг Голландии составил 150 миллионов гульденов, который поглощал 6,5 миллионов гульденов в виде процент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ми войнами Голландия постепенно разрушила колониальную монополию Испании и Португалии и, захватив их колонии, создала свою колониальную империю, охватывающую владения на трех континента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эксплуатации колоний были сформированы специальные компании. В 1602 г. была основана Ост-Индская компания с участием правительства, просуществовавшая до 1792 г. Компания владела монопольным правом на торговлю со странами бассейнов Тихого и Индийского океан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ониальная политика Голландии не отличалась от колониальной политики ее предшественников- Португалии и Испании. Голландцы грабили колониальное население, отбирали дорогие продукты для вывоза в Европу, принуждали местных князей постовлять колониальные товары, закупочные цены на которые определялись голландцами, и были ниже цен, устанавливаемых их предшественникам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621 г. была создана голландская Вест-Индская компания, которая занималась работорговлей, пиратством, грабежом и просуществовала до 1674 г. Грабеж испанских кораблей давал большую прибыль компан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середины XVII в. Голландия начала испытывать растущую конкуренцию со стороны Англии, терпела поражения и отошла на второй план, хотя сохранила свои колонии в Индонезии и роль ростовщика Европы. Начался экономический упадок Голландии, для которого были свои причины:</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абая экономическая база торговли- страна не обладала в достаточном количестве ни сырьем, ни территорией, ни рабочей силой;</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Голландии небыло ни угля, ни железной руды, необходимых для тяжелой промышленности;</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ожение капиталов только в кредит и торговлю оказывало отрицательное влияние на развитие промышленности;</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вшаяся у государственной власти торговая буржуазия, исходя из своих интересов, выступала против протекционистских таможенных пошлин, в результате промышленность Голландии оказалась без защиты и проигрывала в конкурентной борьбе с иностранными товарами;</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игационный акт Кромвеля и другие торговые ограничения ударили по экономике Голландии;</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торгового капитала в Англии, Франции, Германии ограничивало сферу деятельности голландского торгового капитал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ИСПОЛЬЗОВАННОЙ ЛИТЕРАТУРЫ</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autoSpaceDE w:val="false"/>
        <w:spacing w:lineRule="auto" w:line="360" w:before="0" w:after="0"/>
        <w:rPr/>
      </w:pPr>
      <w:r>
        <w:rPr>
          <w:rFonts w:cs="Times New Roman" w:ascii="Times New Roman" w:hAnsi="Times New Roman"/>
          <w:bCs/>
          <w:color w:val="000000"/>
          <w:sz w:val="28"/>
          <w:szCs w:val="28"/>
        </w:rPr>
        <w:t xml:space="preserve">1) </w:t>
      </w:r>
      <w:r>
        <w:rPr>
          <w:rFonts w:cs="Times New Roman" w:ascii="Times New Roman" w:hAnsi="Times New Roman"/>
          <w:color w:val="000000"/>
          <w:sz w:val="28"/>
          <w:szCs w:val="28"/>
        </w:rPr>
        <w:t>История мировой экономики; Поляк, Маркова.</w:t>
      </w:r>
    </w:p>
    <w:p>
      <w:pPr>
        <w:pStyle w:val="Normal"/>
        <w:widowControl w:val="false"/>
        <w:autoSpaceDE w:val="false"/>
        <w:spacing w:lineRule="auto" w:line="360" w:before="0" w:after="0"/>
        <w:rPr/>
      </w:pPr>
      <w:r>
        <w:rPr>
          <w:rFonts w:cs="Times New Roman" w:ascii="Times New Roman" w:hAnsi="Times New Roman"/>
          <w:bCs/>
          <w:color w:val="000000"/>
          <w:sz w:val="28"/>
          <w:szCs w:val="28"/>
        </w:rPr>
        <w:t xml:space="preserve">2) </w:t>
      </w:r>
      <w:r>
        <w:rPr>
          <w:rFonts w:cs="Times New Roman" w:ascii="Times New Roman" w:hAnsi="Times New Roman"/>
          <w:color w:val="000000"/>
          <w:sz w:val="28"/>
          <w:szCs w:val="28"/>
        </w:rPr>
        <w:t>История экономических учений; Я. С. Ядгаров.</w:t>
      </w:r>
    </w:p>
    <w:p>
      <w:pPr>
        <w:pStyle w:val="Normal"/>
        <w:widowControl w:val="false"/>
        <w:autoSpaceDE w:val="false"/>
        <w:spacing w:lineRule="auto" w:line="360" w:before="0" w:after="0"/>
        <w:rPr/>
      </w:pPr>
      <w:r>
        <w:rPr>
          <w:rFonts w:cs="Times New Roman" w:ascii="Times New Roman" w:hAnsi="Times New Roman"/>
          <w:bCs/>
          <w:color w:val="000000"/>
          <w:sz w:val="28"/>
          <w:szCs w:val="28"/>
        </w:rPr>
        <w:t>3)</w:t>
      </w:r>
      <w:r>
        <w:rPr>
          <w:rFonts w:cs="Times New Roman" w:ascii="Times New Roman" w:hAnsi="Times New Roman"/>
          <w:color w:val="000000"/>
          <w:sz w:val="28"/>
          <w:szCs w:val="28"/>
        </w:rPr>
        <w:t>Советский энциклопедический словарь; издательство "Советская энциклопедия"; издание четвертое; 1986 год.</w:t>
      </w:r>
    </w:p>
    <w:p>
      <w:pPr>
        <w:pStyle w:val="Normal"/>
        <w:widowControl w:val="false"/>
        <w:autoSpaceDE w:val="false"/>
        <w:spacing w:lineRule="auto" w:line="360" w:before="0" w:after="0"/>
        <w:rPr>
          <w:rFonts w:ascii="Times New Roman" w:hAnsi="Times New Roman" w:cs="Times New Roman"/>
          <w:color w:val="000000"/>
          <w:sz w:val="28"/>
          <w:szCs w:val="28"/>
          <w:lang w:val="en-US"/>
        </w:rPr>
      </w:pPr>
      <w:r>
        <w:rPr>
          <w:rFonts w:cs="Times New Roman" w:ascii="Times New Roman" w:hAnsi="Times New Roman"/>
          <w:bCs/>
          <w:color w:val="000000"/>
          <w:sz w:val="28"/>
          <w:szCs w:val="28"/>
        </w:rPr>
        <w:t xml:space="preserve">4) </w:t>
      </w:r>
      <w:r>
        <w:rPr>
          <w:rFonts w:cs="Times New Roman" w:ascii="Times New Roman" w:hAnsi="Times New Roman"/>
          <w:color w:val="000000"/>
          <w:sz w:val="28"/>
          <w:szCs w:val="28"/>
        </w:rPr>
        <w:t>Большая школьная энциклопедия; 1 том; издательство "Олма-пресс"; 2000 год; составитель - Петр Кошель.</w:t>
      </w:r>
    </w:p>
    <w:p>
      <w:pPr>
        <w:pStyle w:val="Style17"/>
        <w:widowControl w:val="false"/>
        <w:suppressAutoHyphens w:val="true"/>
        <w:spacing w:lineRule="auto" w:line="360" w:before="0" w:after="0"/>
        <w:ind w:left="0" w:firstLine="709"/>
        <w:contextualSpacing/>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8:00Z</dcterms:created>
  <dc:creator>user</dc:creator>
  <dc:description/>
  <cp:keywords/>
  <dc:language>en-US</dc:language>
  <cp:lastModifiedBy>SYSTEM</cp:lastModifiedBy>
  <dcterms:modified xsi:type="dcterms:W3CDTF">2011-09-05T13:48:00Z</dcterms:modified>
  <cp:revision>2</cp:revision>
  <dc:subject/>
  <dc:title/>
</cp:coreProperties>
</file>