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докла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онятие глобализации, ее признаки и причи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люсы глобализации для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Минусы глобализации для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международной кооперации производства, развития международного разделения труда, внешней торговли и международных отношений происходит усиление взаимосвязи национальных экономик. Данное явление называют интернационализацией хозяйственной деятельности. Глобализация является ее новейшим этапом. [1]</w:t>
      </w:r>
    </w:p>
    <w:p>
      <w:pPr>
        <w:pStyle w:val="Normal"/>
        <w:spacing w:lineRule="auto" w:line="360" w:before="0" w:after="0"/>
        <w:ind w:firstLine="709"/>
        <w:jc w:val="both"/>
        <w:rPr/>
      </w:pPr>
      <w:r>
        <w:rPr>
          <w:rFonts w:cs="Times New Roman" w:ascii="Times New Roman" w:hAnsi="Times New Roman"/>
          <w:sz w:val="28"/>
          <w:szCs w:val="28"/>
        </w:rPr>
        <w:t xml:space="preserve">В основе современных процессов интернационализации мирового хозяйства лежат происходящие в последней половине </w:t>
      </w:r>
      <w:r>
        <w:rPr>
          <w:rFonts w:cs="Times New Roman" w:ascii="Times New Roman" w:hAnsi="Times New Roman"/>
          <w:sz w:val="28"/>
          <w:szCs w:val="28"/>
          <w:lang w:val="en-US"/>
        </w:rPr>
        <w:t>XX</w:t>
      </w:r>
      <w:r>
        <w:rPr>
          <w:rFonts w:cs="Times New Roman" w:ascii="Times New Roman" w:hAnsi="Times New Roman"/>
          <w:sz w:val="28"/>
          <w:szCs w:val="28"/>
        </w:rPr>
        <w:t xml:space="preserve">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в. революционные качественные изменения в технико-технологическом, транспортно-коммуникационном и информационном базисах экономики, сопровождаемые всесторонним применением ядерной энергии, био- и авиакосмических технологий, искусственного интеллекта. Использование новых технологий порождает гигантское снижение издержек в сферах транспорта и связи и устраняет препятствия на пути движения товаров, услуг, капиталов, знаний, делая национальные границы прозрачными.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национализация хозяйственной деятельности – это усиление взаимосвязи и взаимозависимости экономик отдельных стран, влияние международных экономических отношений на национальные экономики, участие стран в мировом хозяйств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преодоления национальных пространственных барьеров является основным объективным содержанием интернационализации экономики. Выход за рамки национальных границ предполагает объединение действий нескольких субъектов мировой экономики (государств, корпораций, банков, малых и средних предприятий). Процесс проникновения отдельных элементов экономики одних стран в экономику других стран и объединение на этой основе национальных хозяйств в единую интернациональную экономическую систему представляет собой процесс современной экономической интеграции.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обальные электронно-информационные изменения в технологическом базисе производства, оцениваемые многими учеными как переход от индустриального к информационному обществу, приводят к столь же глобальным изменениям в мировой эконом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ать информацию с любого расстояния в режиме реального времени и быстро принимать решения при помощи современных систем телекоммуникаций беспрецедентно снижает издержки по организации международного инвестирования и кредитования, кооперированию производства, распространению новых производственных и управленческих технологий. В итоге информационное интегрирование мира становится объективной основой для качественного ускорения обменов товарами, услугами, капиталами, расширения внешнеэкономических отношений и превращения их из межгосударственных в глобальные.</w:t>
      </w:r>
    </w:p>
    <w:p>
      <w:pPr>
        <w:pStyle w:val="Normal"/>
        <w:spacing w:lineRule="auto" w:line="360" w:before="0" w:after="0"/>
        <w:ind w:firstLine="709"/>
        <w:jc w:val="both"/>
        <w:rPr/>
      </w:pPr>
      <w:r>
        <w:rPr>
          <w:rFonts w:cs="Times New Roman" w:ascii="Times New Roman" w:hAnsi="Times New Roman"/>
          <w:sz w:val="28"/>
          <w:szCs w:val="28"/>
        </w:rPr>
        <w:t xml:space="preserve">Качественно новый этап интернационализации мирового хозяйства, развернувшийся в конце </w:t>
      </w:r>
      <w:r>
        <w:rPr>
          <w:rFonts w:cs="Times New Roman" w:ascii="Times New Roman" w:hAnsi="Times New Roman"/>
          <w:sz w:val="28"/>
          <w:szCs w:val="28"/>
          <w:lang w:val="en-US"/>
        </w:rPr>
        <w:t>XX</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в. и основанный на развитии информационных технологий, называется глобализацией.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интернационализация глобализация экономика росси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нятие глобализации, ее признаки и прич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обализация – процесс превращения мировой экономики в единый рынок товаров, услуг, капитала и рабочей силы.</w:t>
      </w:r>
    </w:p>
    <w:p>
      <w:pPr>
        <w:pStyle w:val="Normal"/>
        <w:spacing w:lineRule="auto" w:line="360" w:before="0" w:after="0"/>
        <w:ind w:firstLine="709"/>
        <w:jc w:val="both"/>
        <w:rPr/>
      </w:pPr>
      <w:r>
        <w:rPr>
          <w:rFonts w:cs="Times New Roman" w:ascii="Times New Roman" w:hAnsi="Times New Roman"/>
          <w:sz w:val="28"/>
          <w:szCs w:val="28"/>
        </w:rPr>
        <w:t>В условиях глобализации национальные и всемирные экономические отношения начинают меняться ролями. Если раньше ведущую роль играли первые, наиболее развитые национальные хозяйства определяли характер, механизмы международных отношений, то на современном этапе главную роль играют всемирные экономические отношения, внутри страны при этом должны приспосабливаться к условиям глобальной экономики.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качественные характеристики глоб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кращение экономического расстояния измеряемого в стоимости транспортных и информационных услуг между всеми регионами мира, что позволяет объединить их в единое глобальное транспортное, телекоммуникационное, финансовое и производственное простра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мену межстрановому межфирменному производственному обмену готовыми изделиями приходит международный внутрифирменный обмен узлами, деталями, компонентами готовых изделий, когда до 40% мировых товарных потоков в современном мировом хозяйстве осуществляется в рамках отдельных транснациональных фирм. Внутрифирменный характер международных обменов тем более прочно привязывает национальные хозяйства друг к дру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до минимума временных, материальных, операционных издержек финансовых операций объективно усиливает не только производственную, но и финансовую взаимозависимости национальных экономик. Это отражается в формировании глобальной «виртуальной экономики», под которой понимается почти мгновенное перемещение «электронных денег» между банковскими счетами при помощи электронной почты и Интер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явление новых форм организации мирового хозяйства, соответствующих информационному технологическому базису, глобальных информационных, инновационных, производственных, финансовых с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на вертикальной (иерархической) организации экономических отношений на горизонтальную (сетевую) с переходом на новые информационные технологии обусловлена снижением издержек на сбор и передачу информации, на контроль и согласование различных уровней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озрастание роли «Глобальных фирм и банков» - Транснациональных корпораций (ТНК) и банков (ТНБ) в управлении глобальными экономическими процес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я филиалами и производственно-сбытовыми структурами во многих странах мира, ТНК концентрируют и управляют значительными частями отраслей мировой экономики и мирового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Развитие региональных интеграционных объединений с наднациональными механизмами управления экономическими процессами. Интеграционные процессы в региональных блоках позволяют объединить материальные, финансовые и интеллектуальные ресурсы различных стран и регионов в глобальное мировое простран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Массовое распространение либеральной рыночной модели экономики, обеспечивающих рыночную целостность глобальному мировому хозяйств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глобальные сдвиги в мировой экономике на рубеже двух веков свидетельствуют о том, что глобализация качественно отличается от предшествующих этапов интернационализации экономики, основным содержанием которых выступала международная экономическая интегр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енные различия между глобализацией и интеграцией заключаются в следую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лобализация является необратимым процессом, основанным на объективных сдвигах в сферах коммуникаций, производства, торговли, финансов. В то же время для предшествующих глобализации периодов интернационализации экономики были характерны и подъемы активности в международном сотрудничестве, и попятные движения к изолированному развитию, вызванные обострением политических и экономических межгосударственных противоречий. Поэтому процессы межгосударственной интеграции в отличие от глобализации являются обратим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лобализация универсальна по субъектам, участвующим в 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межгосударственной экономической интеграции, основными субъектами которой являются страны и их объединения союзы государств, международные экономические организации (МВФ, Всемирный банк, ВТО), субъектами глобализации становятся почти все участники международной жизни: транснациональные корпорации и банки; сетевые организации, состоящие из предприятий малого и среднего бизнеса, местных общин, банков, некоммерческие организации, индиви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Глобализация является более широким по содержанию процессом, чем международная экономическая интеграция. Кроме межгосударственных экономических процессов, регулирующихся национальными государствами и надгосударственными органами, она включает в себя глобальные транснациональные производственные, финансовые, телекоммуникационные процессы, почти или совсем не поддающиеся государственному регулированию.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люсы глобализации для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может дать России вступление в В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овем существенные положительные последствия такого ша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 России в мировое рыночное пространство с получением права режима наибольшего благоприятствования и защиты российских экспортеров и импортеров от дискриминационных налогов и таможенных сборов; получение права свободы товарных транзитов, гарантий безопасности и страхование собственности российских предпринимателей на территории всех стран В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на международные правовые нормы и стандарты, что облегчит проведение правовых и таможенных процедур, в том числе урегулирование хозяйственных и торговых сп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не только экономического, но и социально-политического сотрудничества со странами-партнерами по В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т объемов экспорта и поступлений от не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валютных резервов. </w:t>
      </w:r>
    </w:p>
    <w:p>
      <w:pPr>
        <w:pStyle w:val="Normal"/>
        <w:spacing w:lineRule="auto" w:line="360" w:before="0" w:after="0"/>
        <w:ind w:firstLine="709"/>
        <w:jc w:val="both"/>
        <w:rPr/>
      </w:pPr>
      <w:r>
        <w:rPr>
          <w:rFonts w:cs="Times New Roman" w:ascii="Times New Roman" w:hAnsi="Times New Roman"/>
          <w:sz w:val="28"/>
          <w:szCs w:val="28"/>
        </w:rPr>
        <w:t>Повышение роли рынка в регулировании внутренних хозяйствeнныx отношений и, как следствие, снижение уровня бюрократизации и корруп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конкуренции на внутреннем рынке, повышение качества российских товаров и снижение внутренних ц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иностранных инвестиций и обусловленный этим в перспективе рост занятости, экономический бум, рост ВВП и рост реальных доходов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ямое участие России в механизме разрешения хозяйственных споров и открывающиеся за счет этого возможности для защиты отечественных производи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реальной возможности для защиты прав интеллектуальной собственности российских граждан за рубежом. Кроме того, несомненно, что вступление в ВТО помимо положительных результатов экономического свойства будет способствовать и росту политического авторитета России в мировом сообществ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обализация открывает новые возможности для государственного заработка. Итак, что же Россия может предложить мировой сис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ырье. То есть нефть, газ, металлы и лес. Экономическое развитие стран сильно зависит от сырья и этим можно воспользоваться.</w:t>
      </w:r>
    </w:p>
    <w:p>
      <w:pPr>
        <w:pStyle w:val="Normal"/>
        <w:spacing w:lineRule="auto" w:line="360" w:before="0" w:after="0"/>
        <w:ind w:firstLine="709"/>
        <w:jc w:val="both"/>
        <w:rPr/>
      </w:pPr>
      <w:r>
        <w:rPr>
          <w:rFonts w:cs="Times New Roman" w:ascii="Times New Roman" w:hAnsi="Times New Roman"/>
          <w:sz w:val="28"/>
          <w:szCs w:val="28"/>
        </w:rPr>
        <w:t>2. Интеллектуальный потенциал. Россия по-прежнему является страной достаточно качественного образования, хотя и большинство ВУЗов не дотягивают до мирового уровня. Обучение иностранных студентов и превращение России в один из мировых образовательных центров позволит получить большую выгоду нашей стране.</w:t>
      </w:r>
    </w:p>
    <w:p>
      <w:pPr>
        <w:pStyle w:val="Normal"/>
        <w:spacing w:lineRule="auto" w:line="360" w:before="0" w:after="0"/>
        <w:ind w:firstLine="709"/>
        <w:jc w:val="both"/>
        <w:rPr/>
      </w:pPr>
      <w:r>
        <w:rPr>
          <w:rFonts w:cs="Times New Roman" w:ascii="Times New Roman" w:hAnsi="Times New Roman"/>
          <w:sz w:val="28"/>
          <w:szCs w:val="28"/>
        </w:rPr>
        <w:t xml:space="preserve">3. Транспортный мост. Выгодное географическое положение России может помочь ей в развитии. Обслуживая растущий товарооборот между Европой и Юго-Восточной Азией, Россия может получить неплохой доход. </w:t>
      </w:r>
    </w:p>
    <w:p>
      <w:pPr>
        <w:pStyle w:val="Normal"/>
        <w:spacing w:lineRule="auto" w:line="360" w:before="0" w:after="0"/>
        <w:ind w:firstLine="709"/>
        <w:jc w:val="both"/>
        <w:rPr/>
      </w:pPr>
      <w:r>
        <w:rPr>
          <w:rFonts w:cs="Times New Roman" w:ascii="Times New Roman" w:hAnsi="Times New Roman"/>
          <w:sz w:val="28"/>
          <w:szCs w:val="28"/>
        </w:rPr>
        <w:t>4. Производство. Производство и экспорт такой высокотехнологичной продукции, которая является конкурентоспособной: вооружения, атомная энергетика, авиационная и космическая тех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Туризм. Россия может предложить искушенному в вопросах отдыха иностранному потребителю экстремальный туризм. В нашей стране достаточно много неосвоенных, «диких» мест с богатой природой, которые могут быть предложены привыкшим к комфорту заграничным гражданам. [1]</w:t>
      </w:r>
    </w:p>
    <w:p>
      <w:pPr>
        <w:pStyle w:val="Normal"/>
        <w:spacing w:lineRule="auto" w:line="360" w:before="0" w:after="0"/>
        <w:ind w:firstLine="709"/>
        <w:jc w:val="both"/>
        <w:rPr/>
      </w:pPr>
      <w:r>
        <w:rPr>
          <w:rFonts w:cs="Times New Roman" w:ascii="Times New Roman" w:hAnsi="Times New Roman"/>
          <w:sz w:val="28"/>
          <w:szCs w:val="28"/>
        </w:rPr>
        <w:t>Глобализация также создает твердую основу для решения всеобщих проблем человечества, например, экологических, что обусловлено объединением усилий мирового сообщества и координацией действий в различных сферах. Глобализация способствует специализации и углублению международного разделения труда. В ее условиях средства и ресурсы распределяются более эффективно, что способствует повышению среднего уровня жизни.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иммигранты привносят новый опыт, знания и навыки. США, Канада и Австралия – страны, возникшие в результате иммиграции. Иммигранты привносят динамизм в экономическое развитие целых отраслей. Примером могут служить китайские промышленные рабочие в Индонезии и Малайзии, предприниматели из Гонконга в Канаде, индийские и ливанские бизнесмены в Африке, иорданские и палестинские служащие в нефтедобывающих странах Персидского залива. Также иммигранты во многих странах заполняют вакансии, на которые нет претендентов среди местного населения.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рженцы глобализации видят основное преимущество открытости границ для торговых и финансовых потоков в усилении плодотворной конкуренции, не ограниченной протекционистскими и идеологическими рамками в условиях глобального разделения труд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обализация, обеспечивая единство всех революционных изменений в технико-технологическом и финансово-экономическом базисах, открывает новые возможности для экономического развития. Так, перемещение транснациональными корпорациями производств в развивающиеся страны в целях уменьшения расходов на рабочую силу и ресурсы приводит к быстрому распространению новых технологий из высокоразвитого ядра мирового хозяйства на периферию. Кроме того, возрастание масштабов трансграничных потоков ссудного капитала при помощи новых информационных технологий обеспечивает расширение кредитных ресурсов и доступ к ним в любой точке мирового экономического простра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создает реальные возможности для ускорения экономического роста не только в развитых странах, но и в развивающихся странах мира.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инусы глобализации для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обализация усиливает неравномерность и неустойчивость национального и мирового экономического развития. Это связано с разделением национально-хозяйственных комплексов на экспортоориентированные производственные цепочки и на те звенья, которые не способны эффективно функционировать в условиях глобального рынка. В результате разрушаются прежде единые внутренние национальные рынки, что приводит к увеличению доли населения, занятого в неэффективных с точки зрения глобального рынка секторах экономики. В свою очередь это порождает рост численности населения с низкими доходами и резкое имущественное расслоение на тех, кто пользуется материальными плодами глобализации, и тех, кто обделен 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о недавнего времени национальное государство обладало механизмами перераспределения выгод от экспорта среди населения, то появление новых негосударственных субъектов мировой экономики, неподконтрольных государству (ТНК, ТНБ, неправительственных организаций), резко ограничивает его перераспределительные и социальные возможности. В итоге выгоды от глобализации концентрируются у тех экономических субъектов, кто сумел интегрироваться в глобальное хозяй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авномерность национального и мирового экономического развития является одним из факторов усиления социальной напряженности в мире, что увеличивает инвестиционные и предпринимaтeльcкиe риски и препятствует устойчивому развитию миров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обализация вызывает массовое распространение отрицательных внешних эффектов в сфере производства и потреб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обострение конкурентной борьбы за выход на глобальный мирохозяйственный рынок и получение выгод от глобализации приводят к тому, что ТНК зачастую для победы в этой борьбе используют общественно опасные виды деятельности, такие, как загрязняющие окружающую среду производства или создание трансгенных продуктов, вредных для здоровья и др.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проблема международной трудовой миграции в настоящее время. Чертой международной миграции первого типа остается малоквалифицированное население. Это находит свое наглядное проявление, например, в миграции населения Мексики в США. Однако также огромные масштабы приобрела миграция из развивающихся стран специалистов высшей квалификации, так называемая «утечка умов» (международная миграция второго типа). Это серьезно обескровливает развивающиеся страны и подпитывает развитые государства.</w:t>
      </w:r>
    </w:p>
    <w:p>
      <w:pPr>
        <w:pStyle w:val="Normal"/>
        <w:spacing w:lineRule="auto" w:line="360" w:before="0" w:after="0"/>
        <w:ind w:firstLine="709"/>
        <w:jc w:val="both"/>
        <w:rPr/>
      </w:pPr>
      <w:r>
        <w:rPr>
          <w:rFonts w:cs="Times New Roman" w:ascii="Times New Roman" w:hAnsi="Times New Roman"/>
          <w:sz w:val="28"/>
          <w:szCs w:val="28"/>
        </w:rPr>
        <w:t>Наряду с организованным импортом рабочей силы из Китая имеет место стихийный приток мигрантов из Китая на территорию России. По некоторым оценкам российских специалистов, существует «опасность колонизации» российского Дальнего Востока и Сибири его многонаселенным соседом.</w:t>
      </w:r>
    </w:p>
    <w:p>
      <w:pPr>
        <w:pStyle w:val="Normal"/>
        <w:spacing w:lineRule="auto" w:line="360" w:before="0" w:after="0"/>
        <w:ind w:firstLine="709"/>
        <w:jc w:val="both"/>
        <w:rPr/>
      </w:pPr>
      <w:r>
        <w:rPr>
          <w:rFonts w:cs="Times New Roman" w:ascii="Times New Roman" w:hAnsi="Times New Roman"/>
          <w:sz w:val="28"/>
          <w:szCs w:val="28"/>
        </w:rPr>
        <w:t>Большой приток рабочей силы отмечается в столице России. В Москве работают иностранные рабочие и специалисты из 78 стран мира. Существуют отрицательные моменты, связанные с импортом рабочей силы. Возникновение элементов социальной напряженности в обществе, при занятии тех рабочих мест, на которые претендуют местные работники, экономические эффекты иммиграции, как правило, в целом описывают как отрицательные, поскольку рабочие, приезжающие из-за рубежа, сокращают количество рабочих мест и увеличивают безработицу среди коренного населения.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я оказывается несколько иной в случае, когда речь идет о высококвалифицированных работниках. В большинстве своем это высокообразованные молодые люди, которые, не находя достойного уровня оплаты своего труда и перспектив профессионального роста, легко адаптируются и остаются в стране иммиграции навсегда. Такую разновидность миграции принято называть «утечкой умов», очевидно, сокращающей научный и культурный потенциал покидаемой страны к выгоде принимающей.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по мнению противников форсированного вступления России в ВТО, в краткосрочном периоде потери российской экономики будут очень существенными и могут значительно перекрывать все то положительное, что способно принести это вступление в данном периоде. Мало оптимизма у противников вступления России в эту организацию и относительно средне- и даже долгосрочного периодов. Однако опыт вступления и практика функционирования в рамках ВТО практически всех стран не подтверждают столь пессимистических прогноз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ительно, потери от вступления и пребывания в ВТО неизбежны. Так, в краткосрочном периоде из-за снижения ввозных тарифных пошлин можно ожидать увеличения объема импорта и, как следствие, падения объемов производства и уровня занятости в отраслях, производящих неконкурентоспособную продукцию, особенно в регионах, где такие отрасли размещены. Общим результатом от преобразований этого периода могут явиться уменьшение поступлений в бюджеты всех уровней и определенная социальная напряжен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ствием реализации мер, начатых в краткосрочном периоде, в среднесрочном должна явиться серьезная структурная перестройка российской экономики. С ее помощью Россия сможет более четко, определить свою нишу в международной экономической специализации. Подобные преобразования потребуют больших затрат, могут обусловить потери в доходах населения и снижение уровня жизни.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ая степень экономической взаимозависимости стран, гигантские нерегулируемые перетоки горячих спекулятивных капиталов сделали глобальную экономику уязвимой. И финансовый крах в Юго-Восточной Азии, а затем и бразильский, и аргентинские кризисы подтвердили реальность угрозы разрушительной цепной реакции.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лобализация – это не что иное, как тенденция к снижению транзакционных издержек на уровне гигантски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жущими силами, подтолкнувшими подобное преобразование экономики, явились различные проце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процессы можно разделить на групп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енные, научно-технические и технологические: </w:t>
      </w:r>
    </w:p>
    <w:p>
      <w:pPr>
        <w:pStyle w:val="Normal"/>
        <w:spacing w:lineRule="auto" w:line="360" w:before="0" w:after="0"/>
        <w:ind w:firstLine="709"/>
        <w:jc w:val="both"/>
        <w:rPr/>
      </w:pPr>
      <w:r>
        <w:rPr>
          <w:rFonts w:cs="Times New Roman" w:ascii="Times New Roman" w:hAnsi="Times New Roman"/>
          <w:sz w:val="28"/>
          <w:szCs w:val="28"/>
        </w:rPr>
        <w:t>1. переход к новому технологическому способу производства, к высоким, наукоемким технологиям; быстрое, широкое распространение новых технологий, ликвидирующих барьеры на пути перемещения товаров, услуг, капиталов;</w:t>
      </w:r>
    </w:p>
    <w:p>
      <w:pPr>
        <w:pStyle w:val="Normal"/>
        <w:spacing w:lineRule="auto" w:line="360" w:before="0" w:after="0"/>
        <w:ind w:firstLine="709"/>
        <w:jc w:val="both"/>
        <w:rPr/>
      </w:pPr>
      <w:r>
        <w:rPr>
          <w:rFonts w:cs="Times New Roman" w:ascii="Times New Roman" w:hAnsi="Times New Roman"/>
          <w:sz w:val="28"/>
          <w:szCs w:val="28"/>
        </w:rPr>
        <w:t>2. резкое возрастание масштабов производства;</w:t>
      </w:r>
    </w:p>
    <w:p>
      <w:pPr>
        <w:pStyle w:val="Normal"/>
        <w:spacing w:lineRule="auto" w:line="360" w:before="0" w:after="0"/>
        <w:ind w:firstLine="709"/>
        <w:jc w:val="both"/>
        <w:rPr/>
      </w:pPr>
      <w:r>
        <w:rPr>
          <w:rFonts w:cs="Times New Roman" w:ascii="Times New Roman" w:hAnsi="Times New Roman"/>
          <w:sz w:val="28"/>
          <w:szCs w:val="28"/>
        </w:rPr>
        <w:t>3. быстрое распространение знаний в результате научного или других видов интеллектуального взаимооб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w:t>
      </w:r>
    </w:p>
    <w:p>
      <w:pPr>
        <w:pStyle w:val="Normal"/>
        <w:spacing w:lineRule="auto" w:line="360" w:before="0" w:after="0"/>
        <w:ind w:firstLine="709"/>
        <w:jc w:val="both"/>
        <w:rPr/>
      </w:pPr>
      <w:r>
        <w:rPr>
          <w:rFonts w:cs="Times New Roman" w:ascii="Times New Roman" w:hAnsi="Times New Roman"/>
          <w:sz w:val="28"/>
          <w:szCs w:val="28"/>
        </w:rPr>
        <w:t>1. усиление тенденции к унификации и стандартизации, единые для всех стран стандарты;</w:t>
      </w:r>
    </w:p>
    <w:p>
      <w:pPr>
        <w:pStyle w:val="Normal"/>
        <w:spacing w:lineRule="auto" w:line="360" w:before="0" w:after="0"/>
        <w:ind w:firstLine="709"/>
        <w:jc w:val="both"/>
        <w:rPr/>
      </w:pPr>
      <w:r>
        <w:rPr>
          <w:rFonts w:cs="Times New Roman" w:ascii="Times New Roman" w:hAnsi="Times New Roman"/>
          <w:sz w:val="28"/>
          <w:szCs w:val="28"/>
        </w:rPr>
        <w:t>2. огромная концентрация и централизация капитала, быстрый рост производных финансово-экономических инструментов, резкое сокращение времени осуществления межвалютных сделок;</w:t>
      </w:r>
    </w:p>
    <w:p>
      <w:pPr>
        <w:pStyle w:val="Normal"/>
        <w:spacing w:lineRule="auto" w:line="360" w:before="0" w:after="0"/>
        <w:ind w:firstLine="709"/>
        <w:jc w:val="both"/>
        <w:rPr/>
      </w:pPr>
      <w:r>
        <w:rPr>
          <w:rFonts w:cs="Times New Roman" w:ascii="Times New Roman" w:hAnsi="Times New Roman"/>
          <w:sz w:val="28"/>
          <w:szCs w:val="28"/>
        </w:rPr>
        <w:t>3. либерализация торговли товарами, услугами, рынков капитала и другие формы либерализации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ие:</w:t>
      </w:r>
    </w:p>
    <w:p>
      <w:pPr>
        <w:pStyle w:val="Normal"/>
        <w:spacing w:lineRule="auto" w:line="360" w:before="0" w:after="0"/>
        <w:ind w:firstLine="709"/>
        <w:jc w:val="both"/>
        <w:rPr/>
      </w:pPr>
      <w:r>
        <w:rPr>
          <w:rFonts w:cs="Times New Roman" w:ascii="Times New Roman" w:hAnsi="Times New Roman"/>
          <w:sz w:val="28"/>
          <w:szCs w:val="28"/>
        </w:rPr>
        <w:t xml:space="preserve">1. ослабление государственных границ, облегчение свободы передвижения граждан, товаров, услуг и капиталов; </w:t>
      </w:r>
    </w:p>
    <w:p>
      <w:pPr>
        <w:pStyle w:val="Normal"/>
        <w:spacing w:lineRule="auto" w:line="360" w:before="0" w:after="0"/>
        <w:ind w:firstLine="709"/>
        <w:jc w:val="both"/>
        <w:rPr/>
      </w:pPr>
      <w:r>
        <w:rPr>
          <w:rFonts w:cs="Times New Roman" w:ascii="Times New Roman" w:hAnsi="Times New Roman"/>
          <w:sz w:val="28"/>
          <w:szCs w:val="28"/>
        </w:rPr>
        <w:t>2. окончание «холодной» войны, преодоление жестких политических разногласий между Востоком и Запа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е, культурные и информационные:</w:t>
      </w:r>
    </w:p>
    <w:p>
      <w:pPr>
        <w:pStyle w:val="Normal"/>
        <w:spacing w:lineRule="auto" w:line="360" w:before="0" w:after="0"/>
        <w:ind w:firstLine="709"/>
        <w:jc w:val="both"/>
        <w:rPr/>
      </w:pPr>
      <w:r>
        <w:rPr>
          <w:rFonts w:cs="Times New Roman" w:ascii="Times New Roman" w:hAnsi="Times New Roman"/>
          <w:sz w:val="28"/>
          <w:szCs w:val="28"/>
        </w:rPr>
        <w:t>1. Успехи в электронике, создание электронной почты, Интернет;</w:t>
      </w:r>
    </w:p>
    <w:p>
      <w:pPr>
        <w:pStyle w:val="Normal"/>
        <w:spacing w:lineRule="auto" w:line="360" w:before="0" w:after="0"/>
        <w:ind w:firstLine="709"/>
        <w:jc w:val="both"/>
        <w:rPr/>
      </w:pPr>
      <w:r>
        <w:rPr>
          <w:rFonts w:cs="Times New Roman" w:ascii="Times New Roman" w:hAnsi="Times New Roman"/>
          <w:sz w:val="28"/>
          <w:szCs w:val="28"/>
        </w:rPr>
        <w:t>2. формирование систем, позволяющих управлять расположенным в разных странах производством из одного центра; компьютеризация.</w:t>
      </w:r>
    </w:p>
    <w:p>
      <w:pPr>
        <w:pStyle w:val="Normal"/>
        <w:spacing w:lineRule="auto" w:line="360" w:before="0" w:after="0"/>
        <w:ind w:firstLine="709"/>
        <w:jc w:val="both"/>
        <w:rPr/>
      </w:pPr>
      <w:r>
        <w:rPr>
          <w:rFonts w:cs="Times New Roman" w:ascii="Times New Roman" w:hAnsi="Times New Roman"/>
          <w:sz w:val="28"/>
          <w:szCs w:val="28"/>
        </w:rPr>
        <w:t>3. ослабление роли привычек и традиций, социальных связей, преодоление национальной ограниченности, что повышает мобильность людей, способствует международной миграции; английский язык становится международным и облегчает межкультурное об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е:</w:t>
      </w:r>
    </w:p>
    <w:p>
      <w:pPr>
        <w:pStyle w:val="Normal"/>
        <w:spacing w:lineRule="auto" w:line="360" w:before="0" w:after="0"/>
        <w:ind w:firstLine="709"/>
        <w:jc w:val="both"/>
        <w:rPr/>
      </w:pPr>
      <w:r>
        <w:rPr>
          <w:rFonts w:cs="Times New Roman" w:ascii="Times New Roman" w:hAnsi="Times New Roman"/>
          <w:sz w:val="28"/>
          <w:szCs w:val="28"/>
        </w:rPr>
        <w:t>1. выход неправительственных организаций на мировой уровень;</w:t>
      </w:r>
    </w:p>
    <w:p>
      <w:pPr>
        <w:pStyle w:val="Normal"/>
        <w:spacing w:lineRule="auto" w:line="360" w:before="0" w:after="0"/>
        <w:ind w:firstLine="709"/>
        <w:jc w:val="both"/>
        <w:rPr/>
      </w:pPr>
      <w:r>
        <w:rPr>
          <w:rFonts w:cs="Times New Roman" w:ascii="Times New Roman" w:hAnsi="Times New Roman"/>
          <w:sz w:val="28"/>
          <w:szCs w:val="28"/>
        </w:rPr>
        <w:t>2. появление транснациональных компаний (ТНК), действия которых выходят за рамки национальных границ.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обализация имеет как ряд положительных предпосылок для развития России, так и отрицательных. К каким последствиям она приведет нашу страну точно сказать невозможно.</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писок литературы</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jc w:val="both"/>
        <w:rPr/>
      </w:pPr>
      <w:r>
        <w:rPr>
          <w:rFonts w:cs="Times New Roman" w:ascii="Times New Roman" w:hAnsi="Times New Roman"/>
          <w:sz w:val="28"/>
          <w:szCs w:val="28"/>
          <w:lang w:eastAsia="en-US"/>
        </w:rPr>
        <w:t>1. Хмелев И.Б. Мировая экономика: Учебно-методический комплекс. - М.: Изд. центр ЕАОИ, 2009. - 360 с.</w:t>
      </w:r>
    </w:p>
    <w:p>
      <w:pPr>
        <w:pStyle w:val="Normal"/>
        <w:spacing w:lineRule="auto" w:line="360" w:before="0" w:after="0"/>
        <w:jc w:val="both"/>
        <w:rPr/>
      </w:pPr>
      <w:r>
        <w:rPr>
          <w:rFonts w:cs="Times New Roman" w:ascii="Times New Roman" w:hAnsi="Times New Roman"/>
          <w:sz w:val="28"/>
          <w:szCs w:val="28"/>
          <w:lang w:eastAsia="en-US"/>
        </w:rPr>
        <w:t>2. Николаева И.П. Мировая экономика: учебное пособие. - М.: ЮНИТИ-ДАНА, 2006. - 510 с.</w:t>
      </w:r>
    </w:p>
    <w:p>
      <w:pPr>
        <w:pStyle w:val="Normal"/>
        <w:spacing w:lineRule="auto" w:line="360" w:before="0" w:after="0"/>
        <w:jc w:val="both"/>
        <w:rPr/>
      </w:pPr>
      <w:r>
        <w:rPr>
          <w:rFonts w:cs="Times New Roman" w:ascii="Times New Roman" w:hAnsi="Times New Roman"/>
          <w:sz w:val="28"/>
          <w:szCs w:val="28"/>
          <w:lang w:eastAsia="en-US"/>
        </w:rPr>
        <w:t>3. Богомолов О.Т. Мировая экономика в век глобализации: учебник. - М.: Экономика, 2007. - 359 с.</w:t>
      </w:r>
    </w:p>
    <w:p>
      <w:pPr>
        <w:pStyle w:val="Normal"/>
        <w:spacing w:lineRule="auto" w:line="360" w:before="0" w:after="0"/>
        <w:jc w:val="both"/>
        <w:rPr/>
      </w:pPr>
      <w:r>
        <w:rPr>
          <w:rFonts w:cs="Times New Roman" w:ascii="Times New Roman" w:hAnsi="Times New Roman"/>
          <w:sz w:val="28"/>
          <w:szCs w:val="28"/>
          <w:lang w:eastAsia="en-US"/>
        </w:rPr>
        <w:t>4. Колесов В.П. Международная экономика: учебник. - М.: ИНФРА-М, 2004. - 474 с.</w:t>
      </w:r>
    </w:p>
    <w:p>
      <w:pPr>
        <w:pStyle w:val="Normal"/>
        <w:spacing w:lineRule="auto" w:line="360" w:before="0" w:after="0"/>
        <w:ind w:firstLine="709"/>
        <w:jc w:val="both"/>
        <w:rPr>
          <w:rFonts w:ascii="Times New Roman" w:hAnsi="Times New Roman" w:cs="Times New Roman"/>
          <w:color w:val="FFFFFF"/>
          <w:sz w:val="28"/>
          <w:szCs w:val="28"/>
          <w:lang w:eastAsia="en-US"/>
        </w:rPr>
      </w:pPr>
      <w:r>
        <w:rPr>
          <w:rFonts w:cs="Times New Roman" w:ascii="Times New Roman" w:hAnsi="Times New Roman"/>
          <w:color w:val="FFFFFF"/>
          <w:sz w:val="28"/>
          <w:szCs w:val="28"/>
          <w:lang w:eastAsia="en-US"/>
        </w:rPr>
      </w:r>
    </w:p>
    <w:sectPr>
      <w:headerReference w:type="default" r:id="rId2"/>
      <w:type w:val="nextPage"/>
      <w:pgSz w:w="11906" w:h="16838"/>
      <w:pgMar w:left="1701" w:right="850"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41:00Z</dcterms:created>
  <dc:creator>user</dc:creator>
  <dc:description/>
  <cp:keywords/>
  <dc:language>en-US</dc:language>
  <cp:lastModifiedBy>SYSTEM</cp:lastModifiedBy>
  <dcterms:modified xsi:type="dcterms:W3CDTF">2011-09-05T13:41:00Z</dcterms:modified>
  <cp:revision>2</cp:revision>
  <dc:subject/>
  <dc:title>План доклада</dc:title>
</cp:coreProperties>
</file>