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 Региональная политика: цели, объекты и содержа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7"/>
        <w:spacing w:lineRule="auto" w:line="360" w:before="0" w:after="0"/>
        <w:ind w:left="0" w:firstLine="660"/>
        <w:contextualSpacing/>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 xml:space="preserve">1.1 </w:t>
      </w:r>
      <w:r>
        <w:rPr>
          <w:rFonts w:cs="Times New Roman;Times New Roman" w:ascii="Times New Roman;Times New Roman" w:hAnsi="Times New Roman;Times New Roman"/>
          <w:b/>
          <w:color w:val="000000"/>
          <w:sz w:val="28"/>
          <w:szCs w:val="28"/>
        </w:rPr>
        <w:t>Понятие региональной политики</w:t>
      </w:r>
    </w:p>
    <w:p>
      <w:pPr>
        <w:pStyle w:val="Style17"/>
        <w:spacing w:lineRule="auto" w:line="360" w:before="0" w:after="0"/>
        <w:ind w:left="0" w:firstLine="660"/>
        <w:contextualSpacing/>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ыргызстан переживает сегодня мучительный момент трансформации социальных и хозяйственных отношений, отличительной чертой которого является резкое снижение роли государства в регулировании экономических процессов, ослабление внутренних экономических связей, а результатом – возрастание асимметрии территориального социально-экономического развития и нарушение целостности национального экономического простран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отличие от других направлений государственного регулирования экономики понятие региональная политика не сводится только к управлению региональными экономическими процесс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егиональная (социально-экономическая) политика государства – сфера деятельности по управлению политическим, экономическим, социальным и экологическим развитием страны и отражающая как взаимоотношения между государством и регионами, так и регионов между собой. Причем, при наличии прочных межгосударственных интеграционных союзов это понятие приобретает и национальный контекс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ъединение в рамках региона различных подсистем социально-экономических отношений в свою очередь определяет множественность направлений региональной политики, среди которых основными являют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кономическая политика, направленная на смягчение региональных экономических диспропорц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циальная политика, направленная на сглаживание региональной дифференциации в уровне жизни, а также общее улучшение качества социальной сред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мографическая политика, предполагающая регулирование со стороны государства естественного и механического движения насел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кистическая (поселенческая) политика, направленная на повышение эффективности использования территориальных ресурсов конкретного региона путем оптимального размещения производства, коммуникаций и мест расселения с учетом природных, экономических, архитектурно-строительных и инженерно-технических фактор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кологическая политика, предполагающая предотвращение детериорациии, улучшение экологической ситуации в регион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учно-техническая политика, нацеленная на регулирование взаимосвязей между размещением научных центров и производительных сил, региональные перемещения научных кадров и т.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ко своеобразным жестким ядром региональной политики является реализация экономических целей регионального развития, так как механизмы достижения необходимых социальных, демографических и социологических условий неизбежно связаны с наличием достаточного объема финансовых ресурсов и использованием финансово-экономических рычагов стимулирования и принуждения (например, формирование на региональном уровне эффективной системы экологических налогов и штрафов способно стать предпосылкой для активизации природоохранной деятельности предприят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ругой особенностью взаимодействий выделенных направлений региональной политики является взаимопереплетение объектов исследования и необходимость интегрального подхода к регулированию региональных процесс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7"/>
        <w:spacing w:lineRule="auto" w:line="360" w:before="0" w:after="0"/>
        <w:ind w:left="0" w:firstLine="660"/>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2 Классификация региональной политики</w:t>
      </w:r>
    </w:p>
    <w:p>
      <w:pPr>
        <w:pStyle w:val="Style17"/>
        <w:spacing w:lineRule="auto" w:line="360" w:before="0" w:after="0"/>
        <w:ind w:left="0" w:firstLine="660"/>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лассификация региональной политики может проводится по разнообразным критериям, в зависимости от цели анализа. В обобщенном виде классификация региональной политики представлена в таблице.</w:t>
      </w:r>
      <w:r>
        <w:br w:type="page"/>
      </w:r>
    </w:p>
    <w:p>
      <w:pPr>
        <w:pStyle w:val="Normal"/>
        <w:spacing w:lineRule="auto" w:line="360" w:before="0" w:after="0"/>
        <w:ind w:firstLine="709"/>
        <w:jc w:val="both"/>
        <w:rPr/>
      </w:pPr>
      <w:r>
        <w:rPr/>
        <w:t>Классификация региональной политики</w:t>
      </w:r>
    </w:p>
    <w:tbl>
      <w:tblPr>
        <w:tblW w:w="9297" w:type="dxa"/>
        <w:jc w:val="center"/>
        <w:tblInd w:w="0" w:type="dxa"/>
        <w:tblLayout w:type="fixed"/>
        <w:tblCellMar>
          <w:top w:w="0" w:type="dxa"/>
          <w:left w:w="108" w:type="dxa"/>
          <w:bottom w:w="0" w:type="dxa"/>
          <w:right w:w="108" w:type="dxa"/>
        </w:tblCellMar>
      </w:tblPr>
      <w:tblGrid>
        <w:gridCol w:w="2720"/>
        <w:gridCol w:w="6577"/>
      </w:tblGrid>
      <w:tr>
        <w:trPr>
          <w:cantSplit w:val="true"/>
        </w:trPr>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Критерии</w:t>
            </w:r>
          </w:p>
        </w:tc>
        <w:tc>
          <w:tcPr>
            <w:tcW w:w="65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Виды региональной политики</w:t>
            </w:r>
          </w:p>
        </w:tc>
      </w:tr>
      <w:tr>
        <w:trPr>
          <w:cantSplit w:val="true"/>
        </w:trPr>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 Направленность на определенную составляющую социально-экономической системы региона</w:t>
            </w:r>
          </w:p>
        </w:tc>
        <w:tc>
          <w:tcPr>
            <w:tcW w:w="6577" w:type="dxa"/>
            <w:tcBorders>
              <w:top w:val="single" w:sz="6" w:space="0" w:color="000000"/>
              <w:left w:val="single" w:sz="6" w:space="0" w:color="000000"/>
              <w:bottom w:val="single" w:sz="6" w:space="0" w:color="000000"/>
              <w:right w:val="single" w:sz="6" w:space="0" w:color="000000"/>
            </w:tcBorders>
          </w:tcPr>
          <w:p>
            <w:pPr>
              <w:pStyle w:val="Style17"/>
              <w:numPr>
                <w:ilvl w:val="0"/>
                <w:numId w:val="4"/>
              </w:numPr>
              <w:spacing w:lineRule="auto" w:line="360" w:before="0" w:after="0"/>
              <w:ind w:left="0" w:hanging="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экономическая;</w:t>
            </w:r>
          </w:p>
          <w:p>
            <w:pPr>
              <w:pStyle w:val="Style17"/>
              <w:numPr>
                <w:ilvl w:val="0"/>
                <w:numId w:val="4"/>
              </w:numPr>
              <w:spacing w:lineRule="auto" w:line="360" w:before="0" w:after="0"/>
              <w:ind w:left="0" w:hanging="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социальная;</w:t>
            </w:r>
          </w:p>
          <w:p>
            <w:pPr>
              <w:pStyle w:val="Style17"/>
              <w:numPr>
                <w:ilvl w:val="0"/>
                <w:numId w:val="4"/>
              </w:numPr>
              <w:spacing w:lineRule="auto" w:line="360" w:before="0" w:after="0"/>
              <w:ind w:left="0" w:hanging="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экистическая;</w:t>
            </w:r>
          </w:p>
          <w:p>
            <w:pPr>
              <w:pStyle w:val="Style17"/>
              <w:numPr>
                <w:ilvl w:val="0"/>
                <w:numId w:val="4"/>
              </w:numPr>
              <w:spacing w:lineRule="auto" w:line="360" w:before="0" w:after="0"/>
              <w:ind w:left="0" w:hanging="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экологическая;</w:t>
            </w:r>
          </w:p>
          <w:p>
            <w:pPr>
              <w:pStyle w:val="Style17"/>
              <w:numPr>
                <w:ilvl w:val="0"/>
                <w:numId w:val="4"/>
              </w:numPr>
              <w:spacing w:lineRule="auto" w:line="360" w:before="0" w:after="0"/>
              <w:ind w:left="0" w:hanging="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научно-техническая.</w:t>
            </w:r>
          </w:p>
        </w:tc>
      </w:tr>
      <w:tr>
        <w:trPr>
          <w:cantSplit w:val="true"/>
        </w:trPr>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 Цель применения</w:t>
            </w:r>
          </w:p>
        </w:tc>
        <w:tc>
          <w:tcPr>
            <w:tcW w:w="6577" w:type="dxa"/>
            <w:tcBorders>
              <w:top w:val="single" w:sz="6" w:space="0" w:color="000000"/>
              <w:left w:val="single" w:sz="6" w:space="0" w:color="000000"/>
              <w:bottom w:val="single" w:sz="6" w:space="0" w:color="000000"/>
              <w:right w:val="single" w:sz="6" w:space="0" w:color="000000"/>
            </w:tcBorders>
          </w:tcPr>
          <w:p>
            <w:pPr>
              <w:pStyle w:val="Style17"/>
              <w:numPr>
                <w:ilvl w:val="0"/>
                <w:numId w:val="4"/>
              </w:numPr>
              <w:spacing w:lineRule="auto" w:line="360" w:before="0" w:after="0"/>
              <w:ind w:left="0" w:hanging="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выравнивание уровней социально-экономического развития регионов</w:t>
            </w:r>
          </w:p>
          <w:p>
            <w:pPr>
              <w:pStyle w:val="Style17"/>
              <w:numPr>
                <w:ilvl w:val="0"/>
                <w:numId w:val="4"/>
              </w:numPr>
              <w:spacing w:lineRule="auto" w:line="360" w:before="0" w:after="0"/>
              <w:ind w:left="0" w:hanging="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оптимизация использования региональных ресурсов и т.д.</w:t>
            </w:r>
          </w:p>
        </w:tc>
      </w:tr>
      <w:tr>
        <w:trPr>
          <w:cantSplit w:val="true"/>
        </w:trPr>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3. Механизм реализации</w:t>
            </w:r>
          </w:p>
        </w:tc>
        <w:tc>
          <w:tcPr>
            <w:tcW w:w="6577" w:type="dxa"/>
            <w:tcBorders>
              <w:top w:val="single" w:sz="6" w:space="0" w:color="000000"/>
              <w:left w:val="single" w:sz="6" w:space="0" w:color="000000"/>
              <w:bottom w:val="single" w:sz="6" w:space="0" w:color="000000"/>
              <w:right w:val="single" w:sz="6" w:space="0" w:color="000000"/>
            </w:tcBorders>
          </w:tcPr>
          <w:p>
            <w:pPr>
              <w:pStyle w:val="Style17"/>
              <w:numPr>
                <w:ilvl w:val="0"/>
                <w:numId w:val="1"/>
              </w:numPr>
              <w:spacing w:lineRule="auto" w:line="360" w:before="0" w:after="0"/>
              <w:ind w:left="0" w:hanging="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автоматическая (распределение в соответствии с количественными показателями);</w:t>
            </w:r>
          </w:p>
          <w:p>
            <w:pPr>
              <w:pStyle w:val="Style17"/>
              <w:numPr>
                <w:ilvl w:val="0"/>
                <w:numId w:val="1"/>
              </w:numPr>
              <w:spacing w:lineRule="auto" w:line="360" w:before="0" w:after="0"/>
              <w:ind w:left="0" w:hanging="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роблемная (распределение по специальным программам);</w:t>
            </w:r>
          </w:p>
          <w:p>
            <w:pPr>
              <w:pStyle w:val="Style17"/>
              <w:numPr>
                <w:ilvl w:val="0"/>
                <w:numId w:val="1"/>
              </w:numPr>
              <w:spacing w:lineRule="auto" w:line="360" w:before="0" w:after="0"/>
              <w:ind w:left="0" w:hanging="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целевая (распределение по конкретным регионам).</w:t>
            </w:r>
          </w:p>
        </w:tc>
      </w:tr>
      <w:tr>
        <w:trPr>
          <w:cantSplit w:val="true"/>
        </w:trPr>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 Форма реализации</w:t>
            </w:r>
          </w:p>
        </w:tc>
        <w:tc>
          <w:tcPr>
            <w:tcW w:w="6577" w:type="dxa"/>
            <w:tcBorders>
              <w:top w:val="single" w:sz="6" w:space="0" w:color="000000"/>
              <w:left w:val="single" w:sz="6" w:space="0" w:color="000000"/>
              <w:bottom w:val="single" w:sz="6" w:space="0" w:color="000000"/>
              <w:right w:val="single" w:sz="6" w:space="0" w:color="000000"/>
            </w:tcBorders>
          </w:tcPr>
          <w:p>
            <w:pPr>
              <w:pStyle w:val="Style17"/>
              <w:numPr>
                <w:ilvl w:val="0"/>
                <w:numId w:val="3"/>
              </w:numPr>
              <w:spacing w:lineRule="auto" w:line="360" w:before="0" w:after="0"/>
              <w:ind w:left="0" w:hanging="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финансовая (трансферты, льготы, штрафы);</w:t>
            </w:r>
          </w:p>
          <w:p>
            <w:pPr>
              <w:pStyle w:val="Style17"/>
              <w:numPr>
                <w:ilvl w:val="0"/>
                <w:numId w:val="3"/>
              </w:numPr>
              <w:spacing w:lineRule="auto" w:line="360" w:before="0" w:after="0"/>
              <w:ind w:left="0" w:hanging="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административная (разрешения, запреты, лицензирование);</w:t>
            </w:r>
          </w:p>
          <w:p>
            <w:pPr>
              <w:pStyle w:val="Style17"/>
              <w:numPr>
                <w:ilvl w:val="0"/>
                <w:numId w:val="3"/>
              </w:numPr>
              <w:spacing w:lineRule="auto" w:line="360" w:before="0" w:after="0"/>
              <w:ind w:left="0" w:hanging="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инфраструктурная и т.д.</w:t>
            </w:r>
          </w:p>
        </w:tc>
      </w:tr>
      <w:tr>
        <w:trPr>
          <w:cantSplit w:val="true"/>
        </w:trPr>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 Адресаты</w:t>
            </w:r>
          </w:p>
        </w:tc>
        <w:tc>
          <w:tcPr>
            <w:tcW w:w="6577" w:type="dxa"/>
            <w:tcBorders>
              <w:top w:val="single" w:sz="6" w:space="0" w:color="000000"/>
              <w:left w:val="single" w:sz="6" w:space="0" w:color="000000"/>
              <w:bottom w:val="single" w:sz="6" w:space="0" w:color="000000"/>
              <w:right w:val="single" w:sz="6" w:space="0" w:color="000000"/>
            </w:tcBorders>
          </w:tcPr>
          <w:p>
            <w:pPr>
              <w:pStyle w:val="Style17"/>
              <w:numPr>
                <w:ilvl w:val="0"/>
                <w:numId w:val="3"/>
              </w:numPr>
              <w:spacing w:lineRule="auto" w:line="360" w:before="0" w:after="0"/>
              <w:ind w:left="0" w:hanging="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фирмы;</w:t>
            </w:r>
          </w:p>
          <w:p>
            <w:pPr>
              <w:pStyle w:val="Style17"/>
              <w:numPr>
                <w:ilvl w:val="0"/>
                <w:numId w:val="3"/>
              </w:numPr>
              <w:spacing w:lineRule="auto" w:line="360" w:before="0" w:after="0"/>
              <w:ind w:left="0" w:hanging="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граждане;</w:t>
            </w:r>
          </w:p>
          <w:p>
            <w:pPr>
              <w:pStyle w:val="Style17"/>
              <w:numPr>
                <w:ilvl w:val="0"/>
                <w:numId w:val="3"/>
              </w:numPr>
              <w:spacing w:lineRule="auto" w:line="360" w:before="0" w:after="0"/>
              <w:ind w:left="0" w:hanging="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отрасли;</w:t>
            </w:r>
          </w:p>
          <w:p>
            <w:pPr>
              <w:pStyle w:val="Style17"/>
              <w:numPr>
                <w:ilvl w:val="0"/>
                <w:numId w:val="3"/>
              </w:numPr>
              <w:spacing w:lineRule="auto" w:line="360" w:before="0" w:after="0"/>
              <w:ind w:left="0" w:hanging="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территориальные органы власти</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месте с тем, в силу относительной новизны региональной политики и как отрасли научных знаний и как направления государственного регулирования экономики, используемый ею категориальный аппарат и методология, пока находятся в стадии формирования, что делает актуальными попытки применить в данной сфере новые приемы и методы исследований, в том числе и методы корпоративного управления, институционального хозяйства и т.д. В этой связи, особый интерес представляет анализ исторических аспектов эволюции содержания, целей, объектов и субъектов регионального регулирования и их взаимодействия в процессе реализации региональных програм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 Этапы становления региональной политики за рубежом</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7"/>
        <w:spacing w:lineRule="auto" w:line="360" w:before="0" w:after="0"/>
        <w:ind w:left="0" w:firstLine="66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2.1 Необходимость региональной политики в странах с рыночной экономик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ыделение региональной политики в качестве самостоятельного направления деятельности государства произошло сравнительно недавно. За рубежом начало ее формирования как системного явления непосредственно связано с переосмыслением роли государства в экономике, в первую очередь под влиянием Великой Депрессии. В СССР разработка принципиальных теоретико-методологических основ региональной политики началась чуть раньше, в 20-х гг. нашего века, вместе с началом работ по экономическому районированию и определению административно-территориального устройства стран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 этот период региональная политика прошла сложный, зачастую мучительный путь развития в поисках оптимальных моделей взаимодействий разноуровневых субъектов, разрабатывая новые и модифицируя действующие нормы, регулирующие региональные условия воспроизводства, совершенствуя теоретические и методологические аспекты региональных исследова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воначально, в странах с рыночной экономикой под региональной политикой обычно понимался комплекс различных законодательных, административных и экономических мероприятий, проводимых как центральными правительственными органами, так и территориальными органами власти и направленных на развитие так называемых депрессивных и вновь осваиваемых районов, выявление рациональной сети городов и их размеров, размещение отдельных предприятий и отраслей промышленности и т.п.</w:t>
      </w:r>
      <w:r>
        <w:br w:type="page"/>
      </w:r>
    </w:p>
    <w:p>
      <w:pPr>
        <w:pStyle w:val="Style17"/>
        <w:spacing w:lineRule="auto" w:line="360" w:before="0" w:after="0"/>
        <w:ind w:left="0" w:firstLine="660"/>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2 Основные этапы становления региональной политики в странах с развитой рыночной экономикой</w:t>
      </w:r>
    </w:p>
    <w:p>
      <w:pPr>
        <w:pStyle w:val="Normal"/>
        <w:spacing w:lineRule="auto" w:line="360"/>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 xml:space="preserve">региональный экономика рыночный </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азвитии зарубежной региональной политики можно выделить несколько этап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ервый этап: 30-е гг. 20 века. Принятие первых программ помощи отдельными старопромышленным и слаборазвитым территориям, необходимость которых определялась последствиями кризиса 1929–1933 гг. Тогда региональные мероприятия были широко развернуты только в двух государствах Великобритании и США, где спад производства затронул сферы сосредоточения традиционных отраслей и слаборазвитые аграрные район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торой этап: 40–50-е гг. 20 века. В это время расширяется круг стран, практикующих региональные мероприятия. Очередной экономический кризис (послевоенный) снова привел к спаду в традиционных отраслях промышленности и обострению социально-экономических проблем в Эльзасе, Лотарингии и Северном районе Франции, Южной Бельгии, Руре и Сааре в ФРГ, Новой Англии и Средне-Атлантических штатах в США, ряде районов на севере и западе Великобритан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ретий этап: 60-е начало 70-х гг. 20 века. В этот период формируется целостная система региональной политики стран Запада. Произошло утверждение системы регионального программирования, совершенствуется инструментарий региональной политики. Наряду с исторически первым направлением региональной политики, связанным с развитием проблемных регионов, начинают проводиться мероприятия по разгрузке крупнейших городских агломераций. Увеличение ассигнований на региональные программы стало возможным благодаря устойчивым темпам экономического рос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Четвертый этап: середина 70-х годов 1993 г. (год подписания Маастрихтских соглашений). Для этого периода характерно действие двух разнонаправленных тенденций. С одной стороны подписание Маастрихтских соглашений давало мощный импульс для проведения принципиально новой наднациональной политики по регулированию регионального развития в рамках ЕС. С другой стороны активизируется деятельность местных органов власти, направленная на реализацию специфических целей развития местных сообществ, которая находит свое формальное отражение в принятой ЕС в 1990 г. Европейской Хартии о местном самоуправлении. Этот этап развития региональной политики проходил на фоне нового экономического кризиса, охватившего страны Запада после 1974 г. Вследствие ослабления инвестиционной деятельности несколько сузился инструментарий региональной политики, что, однако не смогло остановить развитие системы регионального программирования и в какой-то степени стимулировало выделение двух вышеназванных новых направлений. Так, интерес к наднациональной политике во многом был связан с усилием макроэкономического компонента в государственном антикризисном регулировании. Условия кризиса, в свою очередь, стимулировали увеличение разрывов в уровнях социально-экономического развития стран Е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ктивизация как специфического направления муниципальной политики, обусловлено ускоренными темпами передачи на муниципальный уровень не только прав, но и обязанностей, ранее возложенных на центральные и региональные органы власти. При этом перемещение полномочий зачастую не подкреплялось перемещением на муниципальный уровень адекватных источников доход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ятый этап: с 1993 г. по настоящее время. Подписание Маастрихтских соглашений открыло дорогу к превращению Европы национальных государств в Европу регионов. И хотя эти идеи преимущественно реализуются сообщества, в случае их успеха, они знаменуют принципиально новый рубеж в развитии региональной политики в целом.</w:t>
      </w:r>
    </w:p>
    <w:p>
      <w:pPr>
        <w:pStyle w:val="Style17"/>
        <w:spacing w:lineRule="auto" w:line="360" w:before="0" w:after="0"/>
        <w:ind w:left="0" w:firstLine="660"/>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3 Позитивный и негативный опят реализации региональной политики</w:t>
      </w:r>
    </w:p>
    <w:p>
      <w:pPr>
        <w:pStyle w:val="Style17"/>
        <w:spacing w:lineRule="auto" w:line="360" w:before="0" w:after="0"/>
        <w:ind w:left="0" w:firstLine="660"/>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эволюция региональной политики на Западе в целом шла в общем русле трансформации роли контрактного государства в современной рыночной экономике. Факторами, смягчающими неизбежные противоречия между разноуровневыми властными структурами стали спецификация и защита Центром прав собственности, возникающих на региональном и местном уровне управления, которая в свою очередь опирается на четкую спецификацию полномочий в сфере обеспечения населения чистыми общественными и локальными общественными благами, а также закрепление за территориальными органами власти источников дохода, достаточных для выполнения их полномочий. Важную роль в повышении эффективности работы разноуровневых органов управления сыграла институционализация норм и правил поведения, складывающихся в процессе их постоянных взаимодействий. В частности в отдельные направления юридических наук выделились муниципальное и региональное прав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месте с тем необходимо отметить, что несмотря на расширение самостоятельности территориальных органов власти, конечные результаты реализуемых мероприятий в значительной степени определялись сохранением и развитием конституирующей роли Центра, выступающего гарантом соблюдения прав как населения отдельных территориальных образований, так и общества в цел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езусловно, деятельность государства в сфере региональной политики не является априорно эффективной. К наиболее часто встречающимся в этой сфере провалам государства можно отнести:</w:t>
      </w:r>
    </w:p>
    <w:p>
      <w:pPr>
        <w:pStyle w:val="Style17"/>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соответствие между объемом закрепленных полномочий и источниками их финансирования для органов власти разных уровней;</w:t>
      </w:r>
    </w:p>
    <w:p>
      <w:pPr>
        <w:pStyle w:val="Style17"/>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совершенство критериев оценки эффективности деятельности федеральных, региональных и местных органов власти;</w:t>
      </w:r>
    </w:p>
    <w:p>
      <w:pPr>
        <w:pStyle w:val="Style17"/>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ероятность достижения результатов, отличных от поставленных (например, в силу асимметричности информации в отношении особенностей социально-экономического развития отдельных территорий страны или напротив, манипулировании на региональном и местном уровнях при выполнении предписаний Центра);</w:t>
      </w:r>
    </w:p>
    <w:p>
      <w:pPr>
        <w:pStyle w:val="Style17"/>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равномерное распределение ресурсов (например, при отсутствии или неэффективности систем межбюджетных отнош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ко равноценных субститутов государству в этой сфере пока не существует и дальнейшее развитие региональной политики государств с рыночной экономикой, очевидно, будет идти в направлении совершенствования уже достигнутых результа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Литератур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7"/>
        <w:numPr>
          <w:ilvl w:val="0"/>
          <w:numId w:val="2"/>
        </w:numPr>
        <w:tabs>
          <w:tab w:val="clear" w:pos="708"/>
          <w:tab w:val="left" w:pos="33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А.Н. Аюпов, А.А. Абдурашитов, Н.А. Бровко Региональная экономика, Бишкек 2007.</w:t>
      </w:r>
    </w:p>
    <w:p>
      <w:pPr>
        <w:pStyle w:val="Style17"/>
        <w:numPr>
          <w:ilvl w:val="0"/>
          <w:numId w:val="2"/>
        </w:numPr>
        <w:tabs>
          <w:tab w:val="clear" w:pos="708"/>
          <w:tab w:val="left" w:pos="33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Региональная экономика. Основной курс: Учебник / Под ред. В.И. Видяпина, М.В. Степанова. – М.: ИНФРА – М, 2005. – 686 с. – (Высшее образование).</w:t>
      </w:r>
    </w:p>
    <w:p>
      <w:pPr>
        <w:pStyle w:val="Style17"/>
        <w:numPr>
          <w:ilvl w:val="0"/>
          <w:numId w:val="2"/>
        </w:numPr>
        <w:tabs>
          <w:tab w:val="clear" w:pos="708"/>
          <w:tab w:val="left" w:pos="33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Региональная экономика / Под ред. Т.Г. Морозовой. – М.: Банки и биржи, ЮНИТИ, 1995. С. 38.</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3</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Times New Roman"/>
      <w:b/>
      <w:i/>
    </w:rPr>
  </w:style>
  <w:style w:type="character" w:styleId="WW8Num3z0">
    <w:name w:val="WW8Num3z0"/>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6z1">
    <w:name w:val="WW8Num6z1"/>
    <w:qFormat/>
    <w:rPr>
      <w:rFonts w:cs="Times New Roman;Times New Roman"/>
      <w:b/>
      <w: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Times New Roman"/>
    </w:rPr>
  </w:style>
  <w:style w:type="character" w:styleId="Style16">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36:00Z</dcterms:created>
  <dc:creator>1</dc:creator>
  <dc:description/>
  <cp:keywords/>
  <dc:language>en-US</dc:language>
  <cp:lastModifiedBy>SYSTEM</cp:lastModifiedBy>
  <dcterms:modified xsi:type="dcterms:W3CDTF">2011-09-05T13:36:00Z</dcterms:modified>
  <cp:revision>2</cp:revision>
  <dc:subject/>
  <dc:title>Содержание</dc:title>
</cp:coreProperties>
</file>