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именование дисциплины:</w:t>
        <w:tab/>
        <w:t>РЕГИОНАЛЬНАЯ ЭКОНОМИ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  <w:tab/>
        <w:t xml:space="preserve"> Рыбная промышленность Хабаровского кра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  кур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 заочного отдел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__________________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овс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2011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морской деятельности предприятий и организаций рыбохозяйственного комплекса края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изводственная деятельность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рудовые ресурсы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изводственные, технологические, иные связи с другими отраслями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осударственное управление рыбной промышленностью в Хабаровском крае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сновные направления развития рыбной промышленности Хабаровского края до 2010 года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рыбохозяйственный хабаровский</w:t>
      </w:r>
      <w:r>
        <w:br w:type="page"/>
      </w:r>
    </w:p>
    <w:p>
      <w:pPr>
        <w:pStyle w:val="1"/>
        <w:spacing w:lineRule="auto" w:line="360" w:before="0" w:after="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Введение</w:t>
      </w:r>
    </w:p>
    <w:p>
      <w:pPr>
        <w:pStyle w:val="1"/>
        <w:spacing w:lineRule="auto" w:line="360" w:before="0" w:after="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баровский край является одним из крупнейших по размерам административно-территориальных образований Российской Федерации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рае насчитывается 17 районов, 7 городов, 31 поселок городского типа, 534 сельских населенных пунктов, около 75% всего населения края проживает в городах. На 01.01.2010г численность населения Хабаровского края составила 1 400 425 человек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баровский край занимает выгодное экономико-географическое положение. Он расположен в центре Дальневосточного экономического района, имеет общие границы с Республикой Саха (Якутией), Еврейской автономной областью, Приморским краем, Амурской и Магаданской областями. Татарский пролив отделяет его от Сахалина, а Охотское море - от Камчатской области. По протоке Казакевичева и реке Уссури проходит граница  с КНР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баровский край занимает ключевые позиции в единой транспортной системе Дальнего Востока. Эксплуатационная длина железнодорожных путей общего пользования - 2,3 тыс. км или 28% от длины всех дальневосточных дорог, внутренних судоходных путей - 2,9 тыс. км, протяженность автомобильных дорог общего пользования - 5,2 тыс. км. По территории края проходят главные автомагистрали региона федерального значения: Хабаровск - Владивосток, Чита - Хабаровск, Хабаровск - Находка. 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дным путям регион имеет выход к Охотскому и Японскому морям. Пять морских портов Хабаровского края - Ванино, Советская Гавань, Мыс Лазарева, Де-Кастри и Николаевск-на-Амуре входят в состав  общей транспортной системы Дальнего Востока, а уровень технической оснащенности позволяет принимать и перерабатывать самые разнообразные виды грузов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мная переправа Ванино - Холмск соединяет материковую сеть железных дорог с о. Сахалин. Судами типа "река-море" ОАО "Амурское речное пароходство" осуществляются поставки грузов из речных портов на север края, в Сахалинскую, Амурскую области, а также в прибрежные пункты Приморья и Магаданской области, в зарубежные порты. Транспортно-географическое положение Хабаровского края благоприятствует развитию международных торговых связей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наличие всех этих видов транспорта, транспортная сеть по территории края расположена крайне неравномерно, что вызвано исторически сложившимся развитием производительных сил и размещением населения. Наиболее освоена всеми видами транспорта южная часть Хабаровского края. Остальная территория Хабаровского края в транспортном отношении освоена слабо. Основные причины - удаленность от основных производственных центров страны, недостаточное развитие отраслей, обеспечивающих жизненные потребности населения, а также производство продукции, большая часть которой потребляется в других районах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Хабаровского края к Охотскому и Японскому морям дает возможность развивать в крае отрасль рыбной промышленност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ые виды морской деятельности предприятий и организаций рыбохозяйственного комплекса края</w:t>
      </w:r>
    </w:p>
    <w:p>
      <w:pPr>
        <w:pStyle w:val="Style15"/>
        <w:spacing w:lineRule="auto" w:line="360" w:before="0" w:after="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абаровский край богат рыбой. Основные промысловые водоемы — река Амур, прибрежные воды Татарского пролива и Охотского моря. Около 100 рек края являются местами нереста лососевых и осетровых. Кроме того, крупно - и средне тоннажный флот ловит рыбу в водах Охотского и Берингового морей, в районах Западной и Восточной Камчатки, Северных и Южных Курил, Восточного Сахалин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е Амур насчитывается свыше 100 видов рыб. Основными объектами промысла являются проходные лососи (горбуша, кета осенняя и летняя), осетровые (калуга - амурский осетр), крупный и мелкий частик, корюшка, минога. В прибрежных водах добываются лососевые, тихоокеанская сельдь (нерестовая), мойва, камбала, морская капуста. Объектами океанического промысла являются минтай (50-60% от общего улова), тихоокеанская сельдь (нагульная), треска, камбала, палтус, терпуг, сайра, макрурусы, кальмары, креветки, крабы. Максимальный объем лова определяется квотами на каждый промысловый объект. Рекомендации по изъятию ресурсов и распределению квот выдает Тихоокеанский научно-исследовательский институт рыбного хозяйства и океанографии - ТИНРО - центр (г. Владивосток) и его отделения на Камчатке, Сахалине, в Магадане и Хабаровс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отенциальные возможности развития рыбной отрасли определяются наличием активного флота для океанического промысла водных биоресурсов и рыбоперерабатывающими предприятиями по производству рыбных товар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мыслового флота входя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отоннажные суда, которые могут работать в любом районе мирового океана и выпускать готовую продукцию (разделанную мороженую рыбу, рыбную муку, икру); они могут также принимать сырье от рыбаков. Емкость трюмов и температурный режим позволяют использовать эти суда в качестве транспортных рефрижераторов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60 средне тоннажных судов, в том числе рыболовные траулеры и траулеры-морозильщики - универсальные суда с неограниченным районом плавания - могут вести промысел тралом, кошельковым неводом, бортовой ловушкой на электросвет; добываемый этими судами сырец передается на перерабатывающие суда (плавбазы, плавзаводы, рефрижераторы) Хабаровского, Приморского, Сахалинского регионов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от рыболовных сейнеров с неограниченным районом плавания может вести промысел тралом на небольших глубинах, кошельковым неводом, бортовой ловушкой на электросвет, ловушками донными; они сдают улов на плавбазы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т малых рыболовных сейнеров, осуществляющих прибрежный 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потенциал отрасли таков, что она может добывать в год 350 тысяч тонн рыбы и морепродуктов, выпускать 120 тысяч тонн пищевой рыбопродукции, 4-5 тысяч тонн рыбной муки. 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ыбная промышленность Хабаровского края представляет собой сложный комплексный сектор экономики. Основными видами морской деятельности предприятий и организаций рыбохозяйственного комплекса края является добыча, переработка и реализацией рыбной продукци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рыбопромышленной деятельности являются сезонность промысла, зависимость от климатических условий, трудности прогнозирования водных биологических ресурсов и определения рациональной доли их изъятия без ущерба для воспроизводства, что характеризует ее как сложный и проблематичный сектор экономик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я, по данным УМНС по Хабаровскому краю, зарегистрировано около 425 организаций осуществляющих деятельность по добыче и переработке рыбы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ую морскую деятельность ведут 85 предприятий отрасли, из которых 88% созданы в форме хозяйственных обществ, а 12% являются сельскохозяйственными производственными кооперативам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словая деятельность по добыче водных биоресурсов ведется в Охотском, Беринговом и Японском морях, на Восточной и Западной Камчатке, Северных и Южных Курилах, во внутренних водоемах края, а также в исключительной экономической зоне Япони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бъектами промысла в исключительной экономической зоне Российской Федерации являются минтай, сельдь, палтус, терпуг, сайра, треска, а также нерыбные объекты - кальмар, креветка, крабы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брежной зоне осуществляется добыча нерестовой сельди, лососевых, мойвы, ламинарии, краба и других видов беспозвоночных. Добыча всех водных биоресурсов ведется по квотам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воты на вылов на 2010 год отражены в Приказе от 08.12.2009г. «О распределении квот добычи (вылова) водных биологических ресурсов Дальневосточного рыбохозяйственного бассейна для осуществления промышленного рыболовства на континентальном шельфе Российской Федерации и в исключительной экономической зоне Российской Федерации, на 2010 год пользователям», который издает Федеральное агентство по рыболовству.</w:t>
      </w:r>
    </w:p>
    <w:p>
      <w:pPr>
        <w:pStyle w:val="1"/>
        <w:spacing w:lineRule="auto" w:line="360" w:before="0" w:after="0"/>
        <w:ind w:firstLine="709"/>
        <w:jc w:val="both"/>
        <w:rPr/>
      </w:pPr>
      <w:bookmarkStart w:id="0" w:name="h2486"/>
      <w:bookmarkEnd w:id="0"/>
      <w:r>
        <w:rPr>
          <w:sz w:val="28"/>
          <w:szCs w:val="28"/>
        </w:rPr>
        <w:t>Общая квота Хабаровского края в 2010 году составила более 105 тыс. тонн  и сложилась по следующим направлениям: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дь тихоокеанская более 35 тыс. тонн; из них боле 34 тысяч тонн должно быть выловлено в Охотском море.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ска – 994 тонны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тай – 89 тыс.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ага – 7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бала дальневосточная  - 9,25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тус черный – 1,27 тыс.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тус белокорый – 56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тус стрелозубый – 3,57 тонны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нь морской – 28,27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уг – 2 тыс.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урус – 993 тонны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б синий – 234 тонны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б равношипый – 175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б-стригун опилио – 1,59 тыс.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б-стригун бэрди – 60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ветка гребенчатая – 313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ветка северная – 1,50 тыс. тонн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льмар командорский – 1,44 тыс. тонн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лов (добыча) водных биоресурсов за 2004 год составила 133,4 тыс. тонн водных биоресурсов, в 2005 году – 148 тыс. тонн; а по прогнозам на 2010год составит 170 тыс. тонн. Объем добычи по основным объектам промысла характеризуется следующими данными: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2608"/>
        <w:gridCol w:w="1332"/>
        <w:gridCol w:w="910"/>
        <w:gridCol w:w="1582"/>
        <w:gridCol w:w="1206"/>
        <w:gridCol w:w="1514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 (отчет)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о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 (прогноз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 к 2005 году (процентов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ов рыбы и добыча морепродуктов - всего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сотмильная экономическая зона Российской Федерации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зона иностранных государств и открытые районы Мирового океан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,4 раз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режное рыболовство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водоемы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аза</w:t>
            </w:r>
          </w:p>
        </w:tc>
      </w:tr>
    </w:tbl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лов рыбы и добыча морепродуктов увеличится в 2010 году, по сравнению с 2005 г. в общем, на 14,8%. Наибольший процент увеличения на 41% составит вылов рыбы и морепродуктов в экономической зоне иностранных государств и в открытых районах мирового океана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условиях ограниченности сырьевой базы основными задачами развития рыбной отрасли на 2010-2011 годы являются повышение эффективности использования сырьевых ресурсов, углубление рыбопереработки, вовлечение дополнительных ресурсов, в том числе малоосваиваемых, воспроизводство рыбных запасов, развитие аквакультуры. 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остояние запасов основных промысловых объектов в морях Дальневосточного бассейна до 2010 года по информации федерального государственного унитарного предприятия "ТИНРО-центр" будет характеризоваться увеличением объемов допустимых уловов (далее – ОДУ) по минтаю (за счет Берингова моря), палтусу, треске, кальмару, ламинарии, снижением ОДУ по охотоморской сельди, мойве, крабам, скумбрии. В структуре вылова предприятий рыбной промышленности края будут, как и ранее, доминировать минтай и сельдь. В связи с тем, что промысел в открытых районах Мирового океана в ближайшей перспективе не планируется, и с учетом оценки запасов водно-биологических ресурсов, объемы их выделения рыбодобывающим предприятиям края в 2007 - 2010 годах могут составить порядка 170 тыс. тонн. 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Одним из направлений увеличения объемов вылова рыбы и добычи морепродуктов является развитие системы прибрежного рыболовства. Хабаровский край обладает значительным потенциалом развития прибрежного рыболовства - большой протяженностью береговой линии, разнообразным видовым составом биоресурсов, относительно развитой береговой рыбоперерабатывающей базой. Для увеличения объемов прибрежного рыболовства требуется в первую очередь более детальное исследование запасов прибрежных зон для уточнения прогнозных данных в целях освоения новых, неизученных или мало осваиваемых ресурсов и внедрение их глубокой переработки на существующих береговых перерабатывающих мощностях, во-вторых, необходимо приобретение специализированного средне- и малотоннажного флота для их освоения. Перспективным направлением развития прибрежного рыболовства является осуществление искусственного выращивания ценных объектов промысла. 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Климатические условия прибрежной акватории Советско-Гаванского и Ванинского районов позволяют использовать бухты и заливы для размещения хозяйств марикультуры. В 2010 - 201 годах на эти цели планируется направить более 15 млн. рублей инвестиций. Основу лососевого хозяйства края будут составлять естественные популяции. Искусственное воспроизводство будет дополнительным методом сохранения и увеличения численности лососей. 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лососевых рыбоводных заводах рыболовецких колхозов имени Ленина, имени Вострецова Охотского района успешно проводятся работы по освоению производственных мощностей, отмечается устойчивый возврат кеты к рыбоводным заводам, что свидетельствует об эффективности заводского разведения. Расположенные на притоках р. Амура Анюйский, Гурский и Удинский рыбоводные заводы, общей мощностью 54,6 млн. штук молоди в год, продолжат работы по воспроизводству стада осенней кеты. При высокоэффективных методах охраны и регулирования промысла от действующих заводов на Амуре промысел может иметь около 1,5 тыс. тонн осенней кеты. Учитывая общее падение запасов тихоокеанских лососей, наиболее эффективной может быть работа рыбоводных заводов, расположенных в лимане р. Амура и на реках северо-западной части Татарского пролива. 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связи с этим предполагается продолжить начатые в 2004 году подготовительные работы по строительству лососевого рыбоводного завода в Советско-Гаванском районе. Первую очередь завода мощностью 10 млн. штук молоди кеты введено в 2007 году с дальнейшим строительством второй очереди и увеличением мощности до 30 млн. штук кеты в 2011 году. Строительство этого завода позволит изымать промыслом без ущерба для воспроизводства от 800 до 1000 тонн кеты в год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t>Производственная деятельность</w:t>
      </w:r>
    </w:p>
    <w:p>
      <w:pPr>
        <w:pStyle w:val="1"/>
        <w:spacing w:lineRule="auto" w:line="360" w:before="0" w:after="0"/>
        <w:ind w:firstLine="709"/>
        <w:jc w:val="both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рогнозам в 2010 году предприятиями рыбной промышленности Хабаровского края будет выпущено 160 тыс. тонн рыбной продукции. Основными видами произведенной продукции являются: рыба мороженая, рыба соленая, рыба копченая, рыба сушено-вяленая, кулинарная продукция, икра, морепродукты, консервы и пресервы, техническая продукция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уск в натуральном выражении составил: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2607"/>
        <w:gridCol w:w="1333"/>
        <w:gridCol w:w="910"/>
        <w:gridCol w:w="1582"/>
        <w:gridCol w:w="1206"/>
        <w:gridCol w:w="1514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 (отчет)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5 год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 (прогноз)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 к 2005 году (процентов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пищевой рыбной продукции - всего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высокой степени переработки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 раз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общему объему выпус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консервов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усл. б.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5 раз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продукции на береговых предприятиях - всего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общему объему выпус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продукции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 рублей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</w:tbl>
    <w:p>
      <w:pPr>
        <w:pStyle w:val="1"/>
        <w:spacing w:lineRule="auto" w:line="360" w:before="0" w:after="0"/>
        <w:ind w:firstLine="709"/>
        <w:jc w:val="both"/>
        <w:rPr/>
      </w:pPr>
      <w:r>
        <w:br w:type="page"/>
      </w:r>
      <w:r>
        <w:rPr>
          <w:sz w:val="28"/>
          <w:szCs w:val="28"/>
        </w:rPr>
        <w:t>Конкурентоспособность продукции производимой предприятиями рыбной отрасли Хабаровского края растет из года в год. Этому способствует: внедрение новых технологий переработки рыбного сырья, новых видов упаковочных материалов, нового оборудования по переработке и упаковке рыбной продукции. При общем снижении ОДУ водных биологических ресурсов, все большая доля рыбного сырья направляется на переработку и выпуск высокотехнологичной продукции. Из года в год предприятиями отрасли выпускаются новые виды рыбной продукции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10 году предприятиями отрасли продолжено производство инновационной продукции: рыбные и икорные масла, пищевые продукты "Ламидан" и "Ламифарен" из бурых водорослей, для диетического (лечебного и профилактического) питания в восстановительной медицине и комплексной терапии многих заболеваний, нетрадиционные рыбоовощные салаты и комбинированные рулеты из разных пород рыб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ограмма по выпуску товарной пищевой рыбной продукции построена с учетом опережающего роста продукции высокой степени переработки. За счет модернизации, технического перевооружения и ввода новых производственных мощностей объем её в 2011 году должен увеличиться по сравнению с 2005 годом в 2 раза. 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- 2010 годах введены в эксплуатацию холодильные и морозильные мощности в Охотском, Ванинском и Аяно-Майском районах, увеличение на четверть производственных мощностей в Николаевском и Ульчском районах, реконструкция производства в Комсомольском, Тугуро-Чумиканском, Советско-Гаванском районах и г. Хабаровске. 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ры позволят не только увеличить выпуск рыбной продукции (в основном высокой степени переработки), значительно улучшить ее качество, но и расширить ассортимент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t>Трудовые ресурсы</w:t>
      </w:r>
    </w:p>
    <w:p>
      <w:pPr>
        <w:pStyle w:val="1"/>
        <w:spacing w:lineRule="auto" w:line="360" w:before="0" w:after="0"/>
        <w:ind w:firstLine="709"/>
        <w:jc w:val="both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прогнозам общая численность занятых в рыбном комплексе Хабаровского края в 2010 году должны была составлять 7,3 тыс. человек, и по сравнению с 2005 годом численность вырасти на 16%, но фактически численность работающих сокращается. Среднемесячная заработная плата составляет 19,5 тыс. рублей, что составляет 80 процентов от средней заработной платы в целом в промышленности края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2627"/>
        <w:gridCol w:w="1327"/>
        <w:gridCol w:w="978"/>
        <w:gridCol w:w="1035"/>
        <w:gridCol w:w="1201"/>
        <w:gridCol w:w="1508"/>
      </w:tblGrid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 (отчет)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5 год 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 к 2005 году (процентов)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тающих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,2 раз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бюджеты всех уровней без единого социального налога – всего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в бюджет кра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2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налоговые платеж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8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</w:t>
            </w:r>
          </w:p>
        </w:tc>
      </w:tr>
    </w:tbl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концентрация работающих в рыбной отрасли относится к прибрежным районам Хабаровского края, где основная часть населения традиционно занята рыбохозяйственной деятельностью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рыбная отрасль края укомплектована специалистами на 95%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ориентацией отрасли на выпуск продукции высокой степени переработки, ощущается недостаток специалистов по глубокой переработке рыбного сырья: инженеров-технологов, техников-технологов; высококвалифицированных вспомогательных рабочих по обслуживанию современного оборудования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яд предприятий нуждаются в квалифицированных кадрах рабочих профессий. На предприятия рыбной отрасли края требуются механизаторы широкого профиля, электрослесари, автокранщики и стропальщики, водители авто - и электропогрузчиков, рабочие строительных специальностей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ессиональную подготовку инженеров-технологов осуществляет высшее учебное заведение – Дальневосточный государственный технический рыбохозяйственный университет, расположенный в городе Владивосток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дготовки и переподготовки технических кадров различных специальностей решается в системе средних специализированных учебных заведений, профессионально-технических колледжах и лицеях, специализированных курсах, расположенных как в Хабаровском крае, так и других регионах Дальнего Востока. Укомплектование рабочими кадрами, в основном, производится из числа молодежи, отслужившей срочную службу в Вооруженных Силах Российской Федерации и проживающей на территории прибрежных поселков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у специалистов среднего звена производит Хабаровский институт повышения квалификации кадров в области экологии и природопользования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</w:t>
      </w:r>
      <w:r>
        <w:rPr>
          <w:b w:val="false"/>
          <w:caps/>
          <w:color w:val="000000"/>
          <w:sz w:val="28"/>
          <w:szCs w:val="28"/>
        </w:rPr>
        <w:t>роизводственные, технологические, иные связи с другими отраслями</w:t>
      </w:r>
    </w:p>
    <w:p>
      <w:pPr>
        <w:pStyle w:val="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лительные хозяйственные связи рыбопромышленных предприятий отрасли сложились с предприятиями и организациями железнодорожного, автомобильного и водного транспорта, обеспечивающих перевозку сырья и рыбной продукци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существляется взаимодействие с производителями основного и вспомогательного технологического оборудования и запасных частей к нему, а так же тары и тарных материалов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ОО "Дальреммаш" г. Хабаровск освоил и выпускает широкий ассортимент технологического оборудования, оснастки, запасных частей и инструмента для переработки рыбы и морепродуктов. За 2004 год предприятиями отрасли приобретено продукции предприятия на сумму более 2 млн. рублей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нефтеперабатывающего комплекса традиционно поставляют топливо и горюче-смазочные материалы для предприятий отрасли на сумму 180-200 млн. рублей ежегодно. Производится завоз твердого топлива для производственных нужд на 6,5-7,0 млн. рублей и приобретение электроэнергии на 20-22 млн. рублей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ъемы продукции производственно-технического назначения, строительные материалы и иное приобретается в снабженческих и торговых предприятиях различных форм собственности и индивидуальных предпринимателей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t>Государственное управление рыбной промышленностью в Хабаровском крае</w:t>
      </w:r>
    </w:p>
    <w:p>
      <w:pPr>
        <w:pStyle w:val="1"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рыбной промышленности Министерства природных ресурсов края является органом власти, уполномоченным Правительством Хабаровского края, осуществляющим функции эффективного управления и контроля в сфере использования, производства и охраны водных биоресурсов, координации деятельности предприятий и организаций рыбохозяйственного сектора экономики Хабаровского края, проведения государственной политики по вопросам пользования и распоряжения водными биоресурсам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определению долей вылова водных биологических ресурсов для прибрежного рыболовства и Хабаровский краевой рыбохозяйственный совет осуществляют координацию действий федеральных органов исполнительной власти, расположенных в Хабаровском крае и органов исполнительной власти края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раевой межведомственной комиссии, помимо представителей органов исполнительной власти Хабаровского края, входят представители следующих федеральных территориальных учреждений и государственных органов: Хабаровского филиала "ТИНРО-центр", Дальневосточного управления Министерства Российской Федерации по антимонопольной политике и поддержке предпринимательства; УМНС Российской Федерации по Хабаровскому краю; УФСБ Российской Федерации по Хабаровскому краю; Дальневосточная государственная морская инспекция ТОРПУ ФСБ Российской Федерации по Хабаровскому краю и Еврейской автономной област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рыбохозяйственного совета, созданный в 2002 году, осуществляет координацию деятельности субъектов отношений в области рыболовства, рыбного хозяйства и рассмотрения вопросов регулирования использования, воспроизводства и охраны водных биоресурсов, и также других целей. Состав совета также сформирован по принципу совместного участия в работе федеральных и краевых органов исполнительной власти. В его работе краевого рыбохозяйственного совета принимают участие представители: ФГУ "Амуррыбвод", Хабаровского филиала " ТИНРО-центр", Дальневосточного управления Министерства Российской Федерации по антимонопольной политике и поддержке предпринимательства; УМНС Российской Федерации по Хабаровскому краю; Дальневосточная государственная морская инспекция ТОРПУ ФСБ Российской Федерации по Хабаровскому краю и Еврейской автономной области.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 w:val="false"/>
          <w:caps/>
          <w:color w:val="000000"/>
          <w:sz w:val="28"/>
          <w:szCs w:val="28"/>
        </w:rPr>
        <w:t>ОСНОВНЫЕ НАПРАВЛЕНИЯ развития рыбной промышленности Хабаровского края до 2010 года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aps/>
          <w:color w:val="000000"/>
          <w:sz w:val="28"/>
          <w:szCs w:val="28"/>
          <w:lang w:val="en-US"/>
        </w:rPr>
      </w:pPr>
      <w:r>
        <w:rPr>
          <w:b w:val="false"/>
          <w:bCs w:val="false"/>
          <w:caps/>
          <w:color w:val="000000"/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тратегическими целями Основных направлений развития рыбной промышленности Хабаровского края являются: 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увеличение вклада рыбной промышленности в укрепление экономики края; улучшение социального и экономического положения жителей рыбопромышленных территорий региона; укрепление продовольственной безопасности края и удовлетворение платежеспособного спроса внутреннего рынка на рыбные товары с высокими потребительскими свойствами; расширение и обеспечение сохранности ресурсной базы рыболовства; повышение инвестиционной привлекательности рыбопользования в крае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ля реализации стратегических целей развития рыбной промышленности края Министерством природных ресурсов были предложены мероприятия, которые необходимо провести в крае. 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новные мероприятия:</w:t>
      </w:r>
    </w:p>
    <w:p>
      <w:pPr>
        <w:pStyle w:val="Heading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вершенствование нормативной правовой базы в области управления водными биологическими ресурсам, их рационального использования и сохранения.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ля этого предложено расширить полномочия субъектов Российской Федерации в использовании и сохранении водных биологических ресурсов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беспечить закрепление на постоянной основе за субъектами Российской Федерации долей в общем объеме квот добычи в исключительной экономической зоне Российской Федерации на основании долей рыбопромышленных предприятий субъекта и определяющих порядок их изъятия и перехода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тимулировать деятельность предприятий по расширению глубокой переработки рыбного сырья за счет снижения ставок сбора за пользование водными биологическими ресурсами, НДС и вывозных таможенных пошлин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здать экономические и финансовые условия для эффективного обновления основных фондов предприятий отрасли, развития строительства добывающего флота на отечественных заводах и современных береговых перерабатывающих мощностей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беспечить необходимые организационные, правовые и экономические меры по широкому привлечению инвестиций для сохранения и воспроизводства ценных видов водных биологических ресурсов; способствовать расширению работ по развитию аква- и марикультуры,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величению промысла малоценных и недоиспользуемых видов водных биологических ресурсов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жесточить правовую ответственность и усилить государственный контроль за незаконным выловом и добычей водных биологических ресурсов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становить порядок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;</w:t>
      </w:r>
    </w:p>
    <w:p>
      <w:pPr>
        <w:pStyle w:val="Heading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торым мероприятием развития рыбной промышленности является расширение освоения ресурсной базы.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дготовить и внести на рассмотрение Правительства Российской Федерации предложения по организации на федеральном уровне промысловых экспедиций для освоения ресурсов открытой части Мирового океана и экономических зон иностранных государств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работать и реализовать комплекс мер по вовлечению в промышленное рыболовство слабоосваиваемых и новых видов ресурсов, что включает: разработку и реализацию мер по обеспечению обоснованного, соответствующего биологическим возможностям, прогнозирования общих допустимых уловов водных биологических ресурсов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разработать и реализовать меры по упорядочению вылова лососевых видов рыб национальными общинами и предприятиями коренных малочисленных народов Севера в целях обеспечения традиционного образа жизни и традиционной хозяйственной деятельности аборигенов края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работать и реализовать меры по упорядочению рыболовства для воспроизводства ресурсов в научно-исследовательских и контрольных целях;</w:t>
      </w:r>
    </w:p>
    <w:p>
      <w:pPr>
        <w:pStyle w:val="Heading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еобходимо укреплять материально-техническую базу добывающего флота на территории края: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иобретать и переоборудовать суда для вылова ранее малоосваиваемых и новых к освоению видов ресурсов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рганизовывать строительство среднетоннажных и малотоннажных судов на судостроительных предприятиях края на основе заказов и финансового обеспечения рыбодобывающих предприятий края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сширять ремонт рыбодобывающих судов на судостроительных и судоремонтных предприятиях края на основе заказов и финансового обеспечения рыбодобывающих предприятий края;</w:t>
      </w:r>
    </w:p>
    <w:p>
      <w:pPr>
        <w:pStyle w:val="Heading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храна и воспроизводство водных биологических ресурсов является также основным мероприятием в стратегии разбития рыбной промышленности Хабаровского края: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дготовка и направление в Правительство Российской Федерации для рассмотрения комплекса мер, направленных на сохранение запасов нерестовой сельди, осетровых, дальневосточных лососей, камчатского краба и других ценных и исчезающих видов биологических ресурсов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азработка и реализация мер по обеспечению привлечения рыбопромышленных предприятий и инвесторов к восстановлению потенциала нерестовых рек и развитию искусственного воспроизводства биологических ресурсов.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недрение концессионных договоров и проведение конкурсов по распределению нерестовых рек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ведение корректировки краевой программы создания и развития управляемого лососевого хозяйства до 2010 года с учетом изменившихся условий рыбопользования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вершение экспериментальных работ по искусственному выращиванию морского гребешка в прибрежных районах Татарского пролива и выработка рекомендаций по созданию хозяйств марикультуры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изучение возможности и подготовка обоснований для организации разведения наиболее ценных видов пресноводных рыб на существующих мощностях рыбоводных заводов в бассейне р. Амура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ализация мер по укреплению материальной базы воспроизводства осетровых видов рыб в крае.</w:t>
      </w:r>
    </w:p>
    <w:p>
      <w:pPr>
        <w:pStyle w:val="Heading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ализовать мероприятия по стимулированию роста выпуска и реализации рыбопродукции на территории края за счет: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крепления производственной базы переработки сырья и хранения готовой продукции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увеличения к 2010 году по сравнению с 2005 годом производства продукции высокой степени переработки в 2 раза за счет модернизации действующих и введения в эксплуатацию новых технологических линий и перерабатывающего оборудования, обеспечивающих рост выпуска продукции на береговых мощностях на 110 тонн в сутки и на судах на 40 тонн в сутки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рост к 2010 году по сравнению с 2005 годом производства консервов и пресервов с 2800 до 10000 усл. б. за счет совершенствования действующих производств и введения дополнительного оборудования по выпуску на судах 20 тыс. усл. б. и береговых мощностях 65 тыс. усл. б. в сутки рыбной продукции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ереоборудования рыбоперерабатывающих заводов и линий на флоте для увеличения выпуска мороженного рыбного филе до 2 тыс. тонн в год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здание в рыбопромышленных районах - территориях компактного проживания коренных малочисленных народов Севера национальных перерабатывающих предприятий с поставкой необходимого оборудования за счет субвенций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рганизация системы переработки и реализации продукции из морского зверя; расширение ассортимента выпускаемых рыбо- и морепродуктов на 75 - 80 наименований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величение объема реализации продукции в крае на 10 - 15 процентов и доведение ее доли в общем потреблении рыбы и рыбопродукции в крае до 80 - 85 процентов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работка и реализация комплекса мер, направленных на повышение эффективности экспорта рыбопродукции.</w:t>
      </w:r>
    </w:p>
    <w:p>
      <w:pPr>
        <w:pStyle w:val="Heading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вершенствование системы государственной поддержки и управления развитием отрасли: 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ключение соглашения о совместных действиях в области развития рыболовства и охраны водных биологических ресурсов с Федеральным агентством по рыболовству, а также с соответствующими федеральными органами исполнительной власти в крае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существление комплекса мер, обеспечивающих привлечение инвестиционных ресурсов для обновления основных фондов отрасли, включающих: Постановку перед Правительством Российской Федерации вопросов о внесении законопроектов в отношении изменений в Налоговый кодекс Российской Федерации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ассмотрение совместно с коммерческими банками мер по расширению кредитования технического перевооружения и строительства судов под гарантию Правительства Российской Федерации и Правительства Хабаровского края; 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азработку инвестиционных предложений по организации современных рыбоперерабатывающих комплексов на действующих предприятиях с гарантированным обеспечением ресурсами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активизация работы по расширению участия предприятий рыбной отрасли в торгах (конкурсах) на поставку продуктов питания для государственных и муниципальных нужд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азработка программы проведения научных исследований и разработок в области рыбного хозяйства в крае и укрепления научно-технического потенциала рыбохозяйственного комплекса до 2010 года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асширение практики внесения на рассмотрение краевого рыбохозяйственного совета и краевой комиссии по эффективному использованию водных биологических ресурсов на территории Хабаровского края перспективных вопросов развития рыбной отрасли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создание в основных рыбопромышленных районах края объединений (ассоциаций, холдингов) предприятий – рыбопользователей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разработка и реализация комплекса мер по информированию населения через средства массовой информации о состоянии и перспективах развития рыбной отрасли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организация на базе Хабаровского института повышения квалификации кадров в области экологии и природопользования семинара для руководителей предприятий отрасли по обмену опытом работы и обучению современным методам управления и технологиям производства;</w:t>
      </w:r>
    </w:p>
    <w:p>
      <w:pPr>
        <w:pStyle w:val="Heading6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работка программы обеспечения рыбопромышленных предприятий кадрами специалистов и рабочих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b w:val="false"/>
          <w:bCs w:val="false"/>
          <w:cap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опромышленный комплекс занимает особое место в экономике Хабаровского края. Самый важный рыболовный район мира - Северная часть Тихого океана, географически находящаяся в Хабаровском крае, относится к одному из наиболее продуктивных районов Мирового океана. Только в акватории Охотского моря, сосредоточено 46 % рыбных ресурсов Тихого океана. По данным Ассоциации "Дальний Восток - Забайкалье" в Дальневосточном бассейне от общероссийского улова добывается 100 % крабов и трепангов, 99 % лососевых, 90 % камбаловых и водорослей, около 60 % моллюсков, более 40 % сельди. Следует отметить, что более 90 % сырья вылавливается в экономической зоне России. Сырьевая база этого района характеризуется: близостью промысла от основных портов базирования флота и перерабатывающих комплексов; уникальным видовым составом и значительным потенциалом водных биоресурсов; благоприятными условиями и возможностями воспроизводства биоресурсов и развития промышленной марикультуры. Поэтому необходимо пропорциональное развитие флота различных направлений, перерабатывающих предприятий и обслуживающей их инфраструктуры. 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рыбопромышленного комплекса являются на сегодняшний день актуальными, поскольку экономическая и экологическая ситуация в РПК России и Хабаровского края, в частности, с каждым годом все более ухудшается. 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развития отрасли должна стать инновационная деятельность предприятий, направленная на создание новых производств и привлечение научного потенциала ТИНРО-центра. Кроме того, важной составляющей развития отрасли будет являться дальнейшее развитие межрегионального сотрудничества по привлечению ресурсов, строительству флота, расширению рынков сбыта.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витии внешнеэкономической деятельности важным аспектом будет являться повышение эффективности экспортных поставок за счет производства продукции высокой степени переработки. Основным источником инвестирования в перспективе останутся собственные средства предприятий. Увеличение их объемов возможно за счет интеграции и кооперации субъектов отрасли, дополнительного привлечения банковского сектора и стимулирования иностранных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aps/>
          <w:color w:val="000000"/>
          <w:sz w:val="28"/>
          <w:szCs w:val="28"/>
          <w:lang w:val="en-US"/>
        </w:rPr>
      </w:pPr>
      <w:r>
        <w:rPr>
          <w:b w:val="false"/>
          <w:bCs w:val="false"/>
          <w:caps/>
          <w:color w:val="000000"/>
          <w:sz w:val="28"/>
          <w:szCs w:val="28"/>
        </w:rPr>
        <w:t>Список используемой литературы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aps/>
          <w:color w:val="000000"/>
          <w:sz w:val="28"/>
          <w:szCs w:val="28"/>
          <w:lang w:val="en-US"/>
        </w:rPr>
      </w:pPr>
      <w:r>
        <w:rPr>
          <w:b w:val="false"/>
          <w:bCs w:val="false"/>
          <w:cap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ев В.А. Ерухимович В. Б."Хабаровский край в структуре рыбохозяйственного комплекса Дальнего Востока"</w:t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идяпина В.И.; Степанова М.В. </w:t>
      </w:r>
      <w:r>
        <w:rPr>
          <w:b w:val="false"/>
          <w:bCs w:val="false"/>
          <w:color w:val="000000"/>
          <w:sz w:val="28"/>
          <w:szCs w:val="28"/>
        </w:rPr>
        <w:t>Региональная экономика</w:t>
      </w:r>
      <w:r>
        <w:rPr>
          <w:b w:val="false"/>
          <w:color w:val="000000"/>
          <w:sz w:val="28"/>
          <w:szCs w:val="28"/>
        </w:rPr>
        <w:t xml:space="preserve">: </w:t>
      </w:r>
      <w:r>
        <w:rPr>
          <w:b w:val="false"/>
          <w:bCs w:val="false"/>
          <w:color w:val="000000"/>
          <w:sz w:val="28"/>
          <w:szCs w:val="28"/>
        </w:rPr>
        <w:t>Учебник</w:t>
      </w:r>
      <w:r>
        <w:rPr>
          <w:b w:val="false"/>
          <w:color w:val="000000"/>
          <w:sz w:val="28"/>
          <w:szCs w:val="28"/>
        </w:rPr>
        <w:t>: ИНФРА-М, 2005.- 666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поненко А.Л; Дульшиков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. С.</w:t>
      </w:r>
      <w:r>
        <w:rPr>
          <w:bCs/>
          <w:color w:val="000000"/>
          <w:sz w:val="28"/>
          <w:szCs w:val="28"/>
        </w:rPr>
        <w:t xml:space="preserve"> Региональная экономика</w:t>
      </w:r>
      <w:r>
        <w:rPr>
          <w:color w:val="000000"/>
          <w:sz w:val="28"/>
          <w:szCs w:val="28"/>
        </w:rPr>
        <w:t xml:space="preserve"> и управление: </w:t>
      </w:r>
      <w:r>
        <w:rPr>
          <w:bCs/>
          <w:color w:val="000000"/>
          <w:sz w:val="28"/>
          <w:szCs w:val="28"/>
        </w:rPr>
        <w:t>Учебник</w:t>
      </w:r>
      <w:r>
        <w:rPr>
          <w:color w:val="000000"/>
          <w:sz w:val="28"/>
          <w:szCs w:val="28"/>
        </w:rPr>
        <w:t xml:space="preserve"> — М.: Изд-во РАГС, 2006.- 61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ов Г.В. Рыбная промышленность России на современном этапе развития рыночной экономики - 1998. - N 1. - с.6-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танов В.В., Копылов Н.В. Региональная экономика России: Учебник. – М.: Финансы и статистика, 2002. – 58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Е.Г. Региональная экономика и управление. Учебное пособие. – СПб.: Питер, 2005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шин  В. П., Фетисов Г. Г., </w:t>
      </w:r>
      <w:r>
        <w:rPr>
          <w:bCs/>
          <w:color w:val="000000"/>
          <w:sz w:val="28"/>
          <w:szCs w:val="28"/>
        </w:rPr>
        <w:t>Региональная экономика</w:t>
      </w:r>
      <w:r>
        <w:rPr>
          <w:color w:val="000000"/>
          <w:sz w:val="28"/>
          <w:szCs w:val="28"/>
        </w:rPr>
        <w:t xml:space="preserve"> и управление: </w:t>
      </w:r>
      <w:r>
        <w:rPr>
          <w:bCs/>
          <w:color w:val="000000"/>
          <w:sz w:val="28"/>
          <w:szCs w:val="28"/>
        </w:rPr>
        <w:t>Учебник</w:t>
      </w:r>
      <w:r>
        <w:rPr>
          <w:color w:val="000000"/>
          <w:sz w:val="28"/>
          <w:szCs w:val="28"/>
        </w:rPr>
        <w:t xml:space="preserve"> (Серия «Высшее образование»), Изд.: ИНФРА-М, 2010г – 415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орозова Т.Г. Региональная экономика: Учебник для вузов ред. - 2-е изд. - М.: Банки и биржи, ЮНИТИ, 1998. - 159стр.</w:t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орозова Т.Г., Победина М.П., Поляк Г.Б. и др.</w:t>
      </w:r>
      <w:r>
        <w:rPr>
          <w:b w:val="false"/>
          <w:bCs w:val="false"/>
          <w:color w:val="000000"/>
          <w:sz w:val="28"/>
          <w:szCs w:val="28"/>
        </w:rPr>
        <w:t xml:space="preserve"> Учебник</w:t>
      </w:r>
      <w:r>
        <w:rPr>
          <w:b w:val="false"/>
          <w:color w:val="000000"/>
          <w:sz w:val="28"/>
          <w:szCs w:val="28"/>
        </w:rPr>
        <w:t xml:space="preserve"> для вузов</w:t>
      </w:r>
      <w:r>
        <w:rPr>
          <w:b w:val="false"/>
          <w:bCs w:val="false"/>
          <w:color w:val="000000"/>
          <w:sz w:val="28"/>
          <w:szCs w:val="28"/>
        </w:rPr>
        <w:t xml:space="preserve"> Региональная экономика </w:t>
      </w:r>
      <w:r>
        <w:rPr>
          <w:b w:val="false"/>
          <w:color w:val="000000"/>
          <w:sz w:val="28"/>
          <w:szCs w:val="28"/>
        </w:rPr>
        <w:t>—  М: ИНФРА-М, 2001г.- 23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еров П.М., Нестеров А.П. Региональная экономика: Учебник для вузов. – М.: ЮНИТИ-ДАНА, 2002. – 447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епанов М.В. Региональная экономика: Учеб.пособие. М.: ИНФРА—М, Изд-во Рос.экон.акад., 2000. -114с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от 08.12.2009г. «О распределении квот добычи (вылова) водных биологических ресурсов Дальневосточного рыбохозяйственного бассейна для осуществления промышленного рыболовства на континентальном шельфе Российской Федерации и в исключительной экономической зоне Российской Федерации, на 2010 год пользователям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adm.khv.ru/invest2.nsf/ — Сервер Правительства Хабаровского края.</w:t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www.morskayakollegiya.ru/primorskie_r.Сервер Морской коллегии</w:t>
      </w:r>
    </w:p>
    <w:p>
      <w:pPr>
        <w:pStyle w:val="Heading6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www.khabkrai.ru/regime/economicadvancementindustry.html - 72k -Хабаровский край. Официальный портал.</w:t>
      </w:r>
    </w:p>
    <w:p>
      <w:pPr>
        <w:pStyle w:val="Header"/>
        <w:spacing w:lineRule="auto" w:line="360"/>
        <w:ind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0z1">
    <w:name w:val="WW8Num20z1"/>
    <w:qFormat/>
    <w:rPr>
      <w:rFonts w:ascii="Symbol" w:hAnsi="Symbol" w:cs="Symbol"/>
      <w:sz w:val="28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363636"/>
      <w:sz w:val="17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color w:val="0E774A"/>
    </w:rPr>
  </w:style>
  <w:style w:type="character" w:styleId="Flc">
    <w:name w:val="flc"/>
    <w:qFormat/>
    <w:rPr>
      <w:rFonts w:cs="Times New Roman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97" w:after="280"/>
    </w:pPr>
    <w:rPr>
      <w:color w:val="000000"/>
      <w:sz w:val="14"/>
      <w:szCs w:val="1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Pagedate">
    <w:name w:val="pagedate"/>
    <w:basedOn w:val="Normal"/>
    <w:qFormat/>
    <w:pPr>
      <w:spacing w:before="280" w:after="280"/>
    </w:pPr>
    <w:rPr>
      <w:color w:val="777777"/>
      <w:sz w:val="20"/>
      <w:szCs w:val="20"/>
    </w:rPr>
  </w:style>
  <w:style w:type="paragraph" w:styleId="Customheader2">
    <w:name w:val="customheader2"/>
    <w:basedOn w:val="Normal"/>
    <w:qFormat/>
    <w:pPr>
      <w:spacing w:before="280" w:after="280"/>
      <w:jc w:val="center"/>
      <w:textAlignment w:val="center"/>
    </w:pPr>
    <w:rPr>
      <w:b/>
      <w:bCs/>
      <w:color w:val="BB383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бычный (веб)2"/>
    <w:basedOn w:val="Normal"/>
    <w:qFormat/>
    <w:pPr>
      <w:spacing w:lineRule="atLeast" w:line="360" w:before="0" w:after="120"/>
      <w:textAlignment w:val="top"/>
    </w:pPr>
    <w:rPr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36:00Z</dcterms:created>
  <dc:creator>User</dc:creator>
  <dc:description/>
  <cp:keywords/>
  <dc:language>en-US</dc:language>
  <cp:lastModifiedBy>SYSTEM</cp:lastModifiedBy>
  <cp:lastPrinted>2010-11-21T13:01:00Z</cp:lastPrinted>
  <dcterms:modified xsi:type="dcterms:W3CDTF">2011-09-05T13:36:00Z</dcterms:modified>
  <cp:revision>2</cp:revision>
  <dc:subject/>
  <dc:title>ПРИАМУРСКИЙ ИНСТИТУТ АГРОЭКОНОМИКИ И БИЗНЕСА</dc:title>
</cp:coreProperties>
</file>