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республики Беларусь</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чреждение образования</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мельский государственный технический университет им. П.О. Сухого"</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Экономика"</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before="0" w:after="0"/>
        <w:ind w:firstLine="709"/>
        <w:jc w:val="center"/>
        <w:rPr>
          <w:sz w:val="28"/>
          <w:szCs w:val="28"/>
          <w:lang w:val="ru-RU"/>
        </w:rPr>
      </w:pPr>
      <w:r>
        <w:rPr>
          <w:sz w:val="28"/>
          <w:szCs w:val="28"/>
          <w:lang w:val="ru-RU"/>
        </w:rPr>
        <w:t>Курсовая работа</w:t>
      </w:r>
    </w:p>
    <w:p>
      <w:pPr>
        <w:pStyle w:val="Style18"/>
        <w:suppressAutoHyphens w:val="true"/>
        <w:spacing w:lineRule="auto" w:line="360" w:before="0" w:after="0"/>
        <w:ind w:firstLine="709"/>
        <w:jc w:val="center"/>
        <w:rPr>
          <w:sz w:val="28"/>
          <w:szCs w:val="28"/>
          <w:lang w:val="ru-RU"/>
        </w:rPr>
      </w:pPr>
      <w:r>
        <w:rPr>
          <w:sz w:val="28"/>
          <w:szCs w:val="28"/>
          <w:lang w:val="ru-RU"/>
        </w:rPr>
        <w:t>На тему:</w:t>
      </w:r>
    </w:p>
    <w:p>
      <w:pPr>
        <w:pStyle w:val="Style18"/>
        <w:suppressAutoHyphens w:val="true"/>
        <w:spacing w:lineRule="auto" w:line="360" w:before="0" w:after="0"/>
        <w:ind w:firstLine="709"/>
        <w:jc w:val="center"/>
        <w:rPr>
          <w:sz w:val="28"/>
          <w:szCs w:val="28"/>
          <w:lang w:val="ru-RU"/>
        </w:rPr>
      </w:pPr>
      <w:r>
        <w:rPr>
          <w:sz w:val="28"/>
          <w:szCs w:val="28"/>
          <w:lang w:val="ru-RU"/>
        </w:rPr>
        <w:t>Рынок труда Республики Беларусь: оценка современного состояния и перспективы развития</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5103"/>
        <w:rPr/>
      </w:pPr>
      <w:r>
        <w:rPr>
          <w:rFonts w:cs="Times New Roman" w:ascii="Times New Roman" w:hAnsi="Times New Roman"/>
          <w:sz w:val="28"/>
          <w:szCs w:val="28"/>
          <w:lang w:val="ru-RU"/>
        </w:rPr>
        <w:t>Выполнил студент гр. ЗЭУ-11</w:t>
      </w:r>
    </w:p>
    <w:p>
      <w:pPr>
        <w:pStyle w:val="Normal"/>
        <w:suppressAutoHyphens w:val="true"/>
        <w:spacing w:lineRule="auto" w:line="360"/>
        <w:ind w:firstLine="5103"/>
        <w:rPr>
          <w:rFonts w:ascii="Times New Roman" w:hAnsi="Times New Roman" w:cs="Times New Roman"/>
          <w:sz w:val="28"/>
          <w:szCs w:val="28"/>
          <w:lang w:val="ru-RU"/>
        </w:rPr>
      </w:pPr>
      <w:r>
        <w:rPr>
          <w:rFonts w:cs="Times New Roman" w:ascii="Times New Roman" w:hAnsi="Times New Roman"/>
          <w:sz w:val="28"/>
          <w:szCs w:val="28"/>
          <w:lang w:val="ru-RU"/>
        </w:rPr>
        <w:t>Меньков А.Н.</w:t>
      </w:r>
    </w:p>
    <w:p>
      <w:pPr>
        <w:pStyle w:val="Normal"/>
        <w:suppressAutoHyphens w:val="true"/>
        <w:spacing w:lineRule="auto" w:line="360"/>
        <w:ind w:firstLine="5103"/>
        <w:rPr>
          <w:rFonts w:ascii="Times New Roman" w:hAnsi="Times New Roman" w:cs="Times New Roman"/>
          <w:sz w:val="28"/>
          <w:szCs w:val="28"/>
          <w:lang w:val="ru-RU"/>
        </w:rPr>
      </w:pPr>
      <w:r>
        <w:rPr>
          <w:rFonts w:cs="Times New Roman" w:ascii="Times New Roman" w:hAnsi="Times New Roman"/>
          <w:sz w:val="28"/>
          <w:szCs w:val="28"/>
          <w:lang w:val="ru-RU"/>
        </w:rPr>
        <w:t>Проверил преподаватель</w:t>
      </w:r>
    </w:p>
    <w:p>
      <w:pPr>
        <w:pStyle w:val="Normal"/>
        <w:suppressAutoHyphens w:val="true"/>
        <w:spacing w:lineRule="auto" w:line="360"/>
        <w:ind w:firstLine="5103"/>
        <w:rPr/>
      </w:pPr>
      <w:r>
        <w:rPr>
          <w:rFonts w:cs="Times New Roman" w:ascii="Times New Roman" w:hAnsi="Times New Roman"/>
          <w:sz w:val="28"/>
          <w:szCs w:val="28"/>
          <w:lang w:val="ru-RU"/>
        </w:rPr>
        <w:t>Веретило А.Е.</w:t>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мель 2010</w:t>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Причины безработицы. Кривая Филипса</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Естественная безработица. Формы безработицы</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Особенности рынка труда Республики Беларусь</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Состояние рынка труда Республики Беларусь</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Меры поддержки работников находящихся в вынужденных отпусках</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социальная поддержка семьи</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Демографическая ситуация в Республике Беларусь</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Положение женщин в Республике Беларусь</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Меры по стимулированию рынка труда Республики Беларус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ru-RU"/>
        </w:rPr>
        <w:t>Заключ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ru-RU"/>
        </w:rPr>
        <w:t>Список литературы</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емле проживает около 6 млрд. человек. Доля Беларуси - 0,15 % . Как правило, прирост населения ниже в странах с высоким удельным весом городского населения. По этому показателю Беларусь находиться в числе индустриально развитых государств (68,9 %). Заметную роль среди факторов, определяющих темпы увеличения населения, играет религия - в странах с преобладанием мусульман рождаемость выше, чем в христианском мире. Низкий демографический прирост чаще всего компенсируется качеством рабочей силы: профессиональным мастерством, высоким образовательным уровнем. Плохо, если сокращение численности населения вызвано социально-политическими или экологическими потрясениями.</w:t>
      </w:r>
    </w:p>
    <w:p>
      <w:pPr>
        <w:pStyle w:val="Normal"/>
        <w:suppressAutoHyphens w:val="true"/>
        <w:spacing w:lineRule="auto" w:line="360"/>
        <w:ind w:firstLine="709"/>
        <w:jc w:val="both"/>
        <w:rPr/>
      </w:pPr>
      <w:r>
        <w:rPr>
          <w:rFonts w:cs="Times New Roman" w:ascii="Times New Roman" w:hAnsi="Times New Roman"/>
          <w:sz w:val="28"/>
          <w:szCs w:val="28"/>
          <w:lang w:val="ru-RU"/>
        </w:rPr>
        <w:t>Свидетельством болезни общества становится заметное снижение коэффициента рождаемости и падения средней продолжительности жизни. Для того чтобы определить, кого считать безработным, следует обратиться к рынку труда. Размеры предложения зависят здесь от общей численности населения, доли его экономически активной части, продолжительности его рабочей недели, уровня квалификации работников. Безработица определяется обычно в виде удельного веса незанятых в общей численности желающих работа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чины безработицы. Кривая Филипс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ческое объяснение безработицы можно сегодня назвать примитивным: оно исходит из взаимности между ценой труда и спросом на труд. Снижение зарплаты стимулирует спрос на труд и, стало быть, занятостью; рост зарплаты увеличивает предложение труда, но задерживает спрос. Артур Пигу, автор "Теории безработицы" (1903), так трактовал стихийное регулирование занятости. "Во время депрессии снижаются занятость, зарплата, цены. Но реальная зарплата, выраженная в корзине товаров, которые можно купить, падает медленнее, чем цены, или даже сохраняется на прежнем уровне". В условиях современного, повсеместного роста цен это рассуждение звучит архаично, однако мы можем приблизить анализ к сегодняшнему дню, если вспомним, что цены растут неравномерно и порой, действительно, номинальная зарплата может повышаться несколько заметнее, чем рост товарных цен. "Эффект Пигу": если реальные доходы не снижаются или даже слегка возрастают, то это значит, что потребительский спрос, несмотря на депрессию, сохраняется. Если же есть спрос на предметы потребления, то значит, он имеется и на средства производства. Добавим к этому относительно низкий ссудный процент, характерный для периода депрессии. Мы получаем ситуацию, предопределяющую переход к оживлению и росту занятости. Иначе говоря, согласно Пигу, является факт относительного роста реальной зарплаты по сравнению с инвестициями. Если же зарплата увеличивается за пределы "чистого продукта труда", то есть замещает и часть вознаграждения за капитал, то это вызывает сокращение производства и спроса на рабочую сил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понентом А. Пигу выступил Дж. М. Кейнс. Достижение полной занятости у Кейнса совсем не предполагает абсолютную занятость всего трудоспособного населения. Речь идет о трудоустройстве всех желающих получить работ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ейнсу, уровень занятости - функция эффективного спроса, включающего ожидаемые расходы на потребление плюс инвестиции и определяющего экономическое поведение предпринимател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спроса на потребительские товары и инвестиционные блага увеличивает эффективный спрос общества и тем самым форсирует занятость. Кейнс выдвигает задачу организации государством общественных работ (строительство дорог, другой инфраструктуры), продуктивно показавших себя во времена великой депрессии 30-х годов. Во имя достижения полной занятости он предлагал даже "строить пирамиды".</w:t>
      </w:r>
    </w:p>
    <w:p>
      <w:pPr>
        <w:pStyle w:val="Normal"/>
        <w:suppressAutoHyphens w:val="true"/>
        <w:spacing w:lineRule="auto" w:line="360"/>
        <w:ind w:firstLine="709"/>
        <w:jc w:val="both"/>
        <w:rPr/>
      </w:pPr>
      <w:r>
        <w:rPr>
          <w:rFonts w:cs="Times New Roman" w:ascii="Times New Roman" w:hAnsi="Times New Roman"/>
          <w:sz w:val="28"/>
          <w:szCs w:val="28"/>
          <w:lang w:val="ru-RU"/>
        </w:rPr>
        <w:t>В развернутом виде функция занятости включает: * общие данные об уровне квалификации и количестве труда, степени его тяжести, количестве и качестве оборудования, технологии, состоянии социального контроля; * независимые переменные: склонность к потреблению, эффективность капиталовложений, норма процента, количество денег в обращении; * результирующие переменные: уровень занятости и национальный доход на душу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авнивание спроса на труд и его предложения, согласно кейнсианской модели, происходит и при сохранении избытка на рынке труда. В отличие от классиков, Кейнс полагал, что рассасывание трудового резерва путем снижения зарплаты ограничено рамками эффективного спрос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и Кейнса рассуждали о безработице, отталкиваясь от "кривой Филипса". А. Филипс обнаружил обратно пропорциональную зависимость между нормой безработицы и ставками зарплаты и сделал вывод, нарушающий концепцию классик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безработицы высоки при низких темпах роста номинальной зарплаты и понижаются по мере возрастания зарплаты. Но здесь не принимаются в расчет факторы неравномерности инфляционного процесса или роста производительности тру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незначительной инфляции, когда рост зарплаты покрывает издержки от роста цен, кривая Филипса как будто отражает действительность. Задача состоит в нахождении оптимальной точки пересечения между линиями, идущими от оси зарплаты и от оси безработицы. Предположим, что это - точка, где безработица составляет 4%, а прирост зарплаты (инфляция) - 6% в год. Если инфляция будет раскручиваться дальше, безработица понизится до 3 и менее процент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ейнсианская схема зависимости между инфляцией и безработицей была положена в основу политики "быстрого реагирования", предполагавшей, что меры по стимулированию занятости должны осуществляться за счет дефицитного финансирования, налоговой либерализации и т. д., а преодоление инфляционных взлетов не получится без сокращения занят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се же взаимосвязь цен и безработицы стала ахиллесовой пятой кейнсианского уч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нетаристы критиковали кейнсианскую модел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ни отвергали толкование инфляции как "платы" за занятость. У кейнсианцев предприниматели и экономические агенты ориентируются на денежные (номинальные) доходы, довольствуются их сегодняшним состоянием. Но по мере врастания инфляции в практику люди все чаще начинают соотносить доходы и цены, т. е. учитывать изменение реальных доходов. И, при надлежащем предвидении роста цен, роль инфляции как фактора повышения занятости сводится к нул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исчезновения у хозяйственных агентов денежных иллюзий эффект инфляционного стимулирования исчезает. В таком случае кривая Филипса постепенно принимает вид вертикал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рабочих мест посредством инфляции является фактором кратковременного воздействия. Эффект дефицитного финансирования вообще быстротечен, правительство вынуждается к повторным инфляционным шоком, более значительным "накачиваниям спроса", при ослабляющемся результате. Монетаристы считают подобную практику бессмысленно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70-х годах в странах Запада обнаружилось явление "стагфляция",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для Швеции или Италии ориентиром выступает занятость, отчасти в ущерб антиинфляционной коррекции.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ыт государственного регулирования безработицы различен во времени и пространстве, эффективность социальной политики часто довольно низка. Универсальных рецептов в этой области не существует, поскольку социальная жизнь напрямую связана с историческими традициями, склонностями населения, его привычками, политической активностью и т. 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ы заняты нахождением так называемого "инфляционно - нейтрального" уровня занят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2. Естественная безработица. Формы безработиц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современной неоклассики не отрицают наличия связи между инфляцией и безработицей, но они задаются вопросом: возможна ли вообще полная занятость трудоспособного населения? При самой благоприятной конъюнктуре возникает (в результате структурных изменений в экономике) потребность в переквалификации части работников, поскольку отдельные профессии попросту отмирают. Люди по разным причинам вынуждены менять место жительства. Сложности, связанные с временным выбывание из производственного процесса и последующей адаптацией к изменившимся условиям труда, испытывают женщины при рождении ребенка, молодые люди, вернувшиеся из армии, и т. 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езерв на рынке труда создает возможность сравнительно быстро увеличить занятость в условиях подъема, полнее использовать производственные мощности, оперативно увеличить товарное предложение. Эксперты считают, что безработицу в пределах 4 - 5% можно считать экономически приемлемой, "естественной", и ее социальное обеспечение не составляет проблемы. Естественная безработица жестко определена спросом на рабочую силу. Если же политики пытаются повысить занятость выше ее естественных в данных конкретных условиях пределов, то первым ответом становится рост це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еское отношение неоклассиков к невзгодам, связанным с безработицей, можно объяснить двумя позиция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ни отрицают вынужденный характер безработицы, обусловленной, по кейнсианской модели, недостаточностью платежеспособного спроса. Безработица, по их мнению, носит чаще всего добровольный характер. Она возникает как результат "свободного выбора": уволенные люди не хотят менять профессию, место жительства, не соглашаются на пониженную оплату тру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ни не приемлют программ борьбы с бедностью. Смысл критики состоит здесь в том, что финансирование государством жилищного строительства и продовольственной помощи для бедных не достигает цели. Рациональнее гарантировать малообеспеченным дополнительный доход с тем, чтобы они самостоятельно решали свои проблем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тся в этой связи ввести "отрицательные" налоги, поднять ту планку, выше которой начинается процесс в налогообложении, в то же время предлагается понизить гарантированный государством минимум зарплаты, поскольку тем самым увеличится занятос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анее было отмечено, обратной стороной высокой занятости часто является бюджетный дефицит и инфляция, что почти каждая из рассмотренных концепций имеет слабости, что международные сопоставления свидетельствуют о различиях в численности, формах и последствиях безработицы. Между тем, по мнению Лондонской школы экономики, в мире существуют некие универсальные связи, которые следует иметь в виду при выработке государственной социальной полити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инамике занятости имеются спады и подъемы, связанные с фазами цикла, техническими переворотами и структурными ломка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и обычно выделяют следующие формы безработиц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ая безработица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иклическая безработица -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е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бровольная безработица - это безработица связана с нежеланием работать в условиях пониженной заработанной пла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ый уровень безработицы - это сложившийся в данной стране как средний за многие годы суммарный уровень фрикционной и структурной безработиц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ться без работы еще не означает стать безработным. Нужно зарегистрироваться на бирже труда и получить статус безработного. Безработным может стать человек, достигший трудоспособного возраста; не имеющий работы и заработка; готовый приступить к работе, зарегистрированный в службе занятости в целях поиска подходящей работы.</w:t>
      </w:r>
    </w:p>
    <w:p>
      <w:pPr>
        <w:pStyle w:val="Normal"/>
        <w:suppressAutoHyphens w:val="true"/>
        <w:spacing w:lineRule="auto" w:line="360"/>
        <w:ind w:firstLine="709"/>
        <w:jc w:val="both"/>
        <w:rPr/>
      </w:pPr>
      <w:r>
        <w:rPr>
          <w:rFonts w:cs="Times New Roman" w:ascii="Times New Roman" w:hAnsi="Times New Roman"/>
          <w:sz w:val="28"/>
          <w:szCs w:val="28"/>
          <w:lang w:val="ru-RU"/>
        </w:rPr>
        <w:t>Уровень безработицы - это процент безработной части трудоспособного населения. Несмотря на объективный характер безработицы, социально-экономиче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плату), который облагается налогом. В-третьих, снижается уровень жизни семьи безработного, так как пособие по безработице меньше, чем зарплата. В-четвертых, ухудшается психологическое состояние безработного, становятся частыми конфликты в семь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Но государство должно "амортизировать" ее негативные последствия, а работники должны быть готовы к профессиональной и трудовой мобильности ради получения рабо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обенности рынка труда Беларус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новление рыночных отношений всегда затрагивает одну из важнейших сфер экономики - занятость трудовых ресурсов. В дореформенный период обеспечение занятости населения основывалось на командно-административных методах: лица, достигшие шестнадцатилетнего возраста и не имеющие ограничений по здоровью, были обязаны либо учиться, либо работать. В противном случае они в принудительном порядке направлялись на работу или преследовались по закону (объявлялись "тунеядцами"). Иными словами, все трудоспособное население страны было крепостным у государства, которое предписывало, где и по какой профессии должен трудиться человек, какую зарплату он должен получать, какие иметь льго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обеспечить практически стопроцентную занятость трудоспособного населения в ущерб экономической эффективности производства привело к тому, что на многих предприятиях имел место не дефицит рабочей силы, а ее излишек. В результате этого в условиях командно-административной экономики при формальном отсутствии безработицы она фактически существовала в "скрытой" форме: часть работников фактически только присутствовала на работе, имитируя трудовую деятельнос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ормирование экономики Беларуси со всей остротой поставило проблему становления рынка труда как одной из подсистем всего рыночного механизма. С началом реформ многие предприятия стали сокращать излишнюю рабочую силу, то есть "скрытая" форма безработицы перешла в "открытую". Уже к концу 1991 г. в стране появились первые безработные. Однако нормально функционирующая рыночная экономика предполагает наличие безработицы. Общепризнанно, что если показатель безработицы не превышает 5%, то ситуация на рынке труда не является напряженной: человек, ищущий работу, может достаточно быстро ее найти. В то же время работодателю достаточно сложно заполнить вакансию. При превышении данного уровня на рынке труда складывается зеркальна ситуация: теперь безработному трудно найти работу, в то время как работодатели имеют возможность выбирать тех, кто им больше всего подходи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итуации одной из основных экономических функций государства является проведение такой экономической политики, которая обеспечивала бы в стране занятость на уровне экономически эффективном (то есть таком, при котором уровень безработицы не превышал 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1996 год численность безработных, зарегистрированных в службе занятости Беларуси, увеличилась в 1,4 раза и составила на конец года 182,5 тыс. человек, или 3,9 % экономически активного населения. Скрытая же безработица, определенная путем пересчета неотработанных человеко-часов, близка к 9 % экономически активного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кущий момент занятое население составляет примерно 92% от экономически активного. В отраслевом разрезе оно распределяется таким образом: промышленность - 28%; сельское хозяйство - 18%; образование - 11%; торговля, общепит, материально-техническое снабжение и заготовки - 11%; транспорт и связь - 8%; строительство - 8%; культура и искусство - 2%; лесное хозяйство - 1%; кредитование и страхование - 1%; прочие - 1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том, что предложение на рынке труда Беларуси превышает спрос, свидетельствует безработица, появившаяся после распада Союза. Если в 1994 г. безработные составляли только 101,2 тыс. человек, то в 1998 г. число зарегистрированных в Государственной службе занятости составило 214,8 тыс. человек, или 2,3% от экономически активного населения, т.е. выросло на 4% по сравнению с 1997 г. В том числе более 40% - уволенные по собственному желанию, 16% - длительно не работающие и 10% - выпускники школ и других учебных завед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истический портрет белорусского безработного таков: это преимущественно женщины, хотя их доля в общем числе снизилась с 80% в 1991 г. до примерно 64%; молодежь - 62% не занятых со средним или высшим образованием, 73% безработных мужчин и 77% женщин в возрасте от 18 до 40 л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480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48075" cy="24288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ru-RU"/>
        </w:rPr>
        <w:t>Рисунок 1. Состав безработных по уровню образования на 1 июля 2010 года</w:t>
      </w:r>
    </w:p>
    <w:p>
      <w:pPr>
        <w:pStyle w:val="Normal"/>
        <w:suppressAutoHyphens w:val="true"/>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t>безработица труд отпуск демографически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576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57600" cy="2590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унок 2. Состав безработных по категориям на 01.07.2010 го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 Беларуси право на пособие имеют безработные, не получающие иных доходов. Оно выплачивается со дня обращения в службу занятости до трудоустройства. За первые 13 календарных недель от 100 до 70%, за последующий такой же срок - от 70 до 50% средней зарплаты на последнем месте работы, но не ниже ее минимального уровня и не выше ее 2-кратной величин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07.2006г. вступил в силу Закон "О занятости населения Республики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дополнен рядом новых статей: о праве граждан на выбор профессии; профессиональную подготовку и повышение квалификации; на трудоустройство за пределами Республики Беларусь; на обжалование решений, действий (бездействия) органов государственной службы занятости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ечень категорий граждан, особо нуждающихся в социальной защите и не способных на равных условиях конкурировать на рынке труда, которым государство предоставляет дополнительные гарантии занятости, включены дети-сироты, оставшиеся без попечения родителей, и лица из их числа (совершеннолет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Законом срок нахождения в органах государственной службы занятости населения в качестве безработного ограничен тремя годами.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предусмотрено обеспечение трудоустройства родителей, обязанных возмещать расходы государства на содержание их детей, находящихся на государственном обеспечении, и направленных по решению суда в органы государственной службы занят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 порядок досрочного ухода на пенсию (за один год) граждан, которым назначается пособие по безработице сроком на один год (при стаже работы у мужчин 38 и более лет, у женщин 33 года и более) и за два года - при ликвидации организации. Право решения о направлении безработных на пенсию досрочно принадлежит органам государственной службы занятости и осуществляется только в случаях отсутствия возможностей их трудоустройства и с их согласия. При этом выплата пенсий (до наступления пенсионного возраста) будет производиться не из средств Фонда социальной защиты населения, а из средств государственного фонда содействия занят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ечень причин увольнения работников, по которым им не назначается пособие при регистрации их в качестве безработных, дополнительно включено расторжение трудового договора по соглашению сторон.</w:t>
      </w:r>
    </w:p>
    <w:p>
      <w:pPr>
        <w:pStyle w:val="Normal"/>
        <w:suppressAutoHyphens w:val="true"/>
        <w:spacing w:lineRule="auto" w:line="360"/>
        <w:ind w:firstLine="709"/>
        <w:jc w:val="both"/>
        <w:rPr/>
      </w:pPr>
      <w:r>
        <w:rPr>
          <w:rFonts w:cs="Times New Roman" w:ascii="Times New Roman" w:hAnsi="Times New Roman"/>
          <w:sz w:val="28"/>
          <w:szCs w:val="28"/>
          <w:lang w:val="ru-RU"/>
        </w:rPr>
        <w:t>И еще одно важное дополнение. Статья 16 "Участие профсоюзов в содействии занятости населения" дополнена пунктом, предоставляющим право местным исполнительным и распорядительным органам по предложению службы занятости приостанавливать на срок до шести месяцев решение о массовом высвобождении работников или принимать решение о проведении поэтапного их высвобождения в течение одного года с финансированием данных мероприятий за счет местных бюджетов и средств государственного фонда содействия занят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новлению рынка труда в Беларуси препятствует ряд причи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ынок труда не сбалансирован: с одной стороны, существует достаточно большое число вакантных рабочих мест, с другой стороны, значительное число безработных, чья профессиональная или квалификационная подготовка не соответствует требованиям работодател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прежнему существуют административные и правовые ограничения на миграцию рабочей силы (институт пропис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тсутствует реальный рынок доступного жилья, что также сдерживает территориальное перераспределение трудовых ресурс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Экономика все еще остается высоко монополизованной, что позволяет работодателям диктовать условия занятости, а работники вынуждены их принима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работица пагубно сказывается на всей жизни общества. Она, прежде всего, снижает уровень реального фактического выпуска национального продукта. В западной макроэкономической теории и практике исчисление потенциальных потерь продукции и услуг в результате вытеснения рабочей силы осуществляется на основе закона Оукен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 А% (</w:t>
      </w:r>
      <w:r>
        <w:rPr>
          <w:rFonts w:cs="Times New Roman" w:ascii="Times New Roman" w:hAnsi="Times New Roman"/>
          <w:sz w:val="28"/>
          <w:szCs w:val="28"/>
        </w:rPr>
        <w:t>U</w:t>
      </w:r>
      <w:r>
        <w:rPr>
          <w:rFonts w:cs="Times New Roman" w:ascii="Times New Roman" w:hAnsi="Times New Roman"/>
          <w:sz w:val="28"/>
          <w:szCs w:val="28"/>
          <w:lang w:val="ru-RU"/>
        </w:rPr>
        <w:t xml:space="preserve">% - </w:t>
      </w:r>
      <w:r>
        <w:rPr>
          <w:rFonts w:cs="Times New Roman" w:ascii="Times New Roman" w:hAnsi="Times New Roman"/>
          <w:sz w:val="28"/>
          <w:szCs w:val="28"/>
        </w:rPr>
        <w:t>FEU</w:t>
      </w:r>
      <w:r>
        <w:rPr>
          <w:rFonts w:cs="Times New Roman" w:ascii="Times New Roman" w:hAnsi="Times New Roman"/>
          <w:sz w:val="28"/>
          <w:szCs w:val="28"/>
          <w:lang w:val="ru-RU"/>
        </w:rPr>
        <w:t>%),</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где В% - процентное изменение фактически произведенной продукции в сравнении с национальным продуктом при полной занятости; А% - коэффициент Оукена, показывающий, во сколько раз изменится (увеличится или уменьшится) национальный продукт при изменении фактического уровня безработицы на определенную процентную величину; </w:t>
      </w:r>
      <w:r>
        <w:rPr>
          <w:rFonts w:cs="Times New Roman" w:ascii="Times New Roman" w:hAnsi="Times New Roman"/>
          <w:sz w:val="28"/>
          <w:szCs w:val="28"/>
        </w:rPr>
        <w:t>U</w:t>
      </w:r>
      <w:r>
        <w:rPr>
          <w:rFonts w:cs="Times New Roman" w:ascii="Times New Roman" w:hAnsi="Times New Roman"/>
          <w:sz w:val="28"/>
          <w:szCs w:val="28"/>
          <w:lang w:val="ru-RU"/>
        </w:rPr>
        <w:t>% - процентное изменение уровня фактической безработицы по сравнению с процентным изменением ее уровня полной занятости (</w:t>
      </w:r>
      <w:r>
        <w:rPr>
          <w:rFonts w:cs="Times New Roman" w:ascii="Times New Roman" w:hAnsi="Times New Roman"/>
          <w:sz w:val="28"/>
          <w:szCs w:val="28"/>
        </w:rPr>
        <w:t>FEU</w:t>
      </w:r>
      <w:r>
        <w:rPr>
          <w:rFonts w:cs="Times New Roman" w:ascii="Times New Roman" w:hAnsi="Times New Roman"/>
          <w:sz w:val="28"/>
          <w:szCs w:val="28"/>
          <w:lang w:val="ru-RU"/>
        </w:rPr>
        <w:t>%).</w:t>
      </w:r>
    </w:p>
    <w:p>
      <w:pPr>
        <w:pStyle w:val="Normal"/>
        <w:suppressAutoHyphens w:val="true"/>
        <w:spacing w:lineRule="auto" w:line="360"/>
        <w:ind w:firstLine="709"/>
        <w:jc w:val="both"/>
        <w:rPr/>
      </w:pPr>
      <w:r>
        <w:rPr>
          <w:rFonts w:cs="Times New Roman" w:ascii="Times New Roman" w:hAnsi="Times New Roman"/>
          <w:sz w:val="28"/>
          <w:szCs w:val="28"/>
          <w:lang w:val="ru-RU"/>
        </w:rPr>
        <w:t>Оукен вычислил, что эмпирическое значение введенного им в анализ коэффициента для постиндустриальных западных экономик колеблется в значении А = 2.5. Это означает, что превышение фактического уровня безработицы на один процент над величиной (</w:t>
      </w:r>
      <w:r>
        <w:rPr>
          <w:rFonts w:cs="Times New Roman" w:ascii="Times New Roman" w:hAnsi="Times New Roman"/>
          <w:sz w:val="28"/>
          <w:szCs w:val="28"/>
        </w:rPr>
        <w:t>FEU</w:t>
      </w:r>
      <w:r>
        <w:rPr>
          <w:rFonts w:cs="Times New Roman" w:ascii="Times New Roman" w:hAnsi="Times New Roman"/>
          <w:sz w:val="28"/>
          <w:szCs w:val="28"/>
          <w:lang w:val="ru-RU"/>
        </w:rPr>
        <w:t xml:space="preserve">%) приводит к уменьшению валового национального продукта на 2.5% по сравнению с потенциально возможным уровнем ВНП. </w:t>
      </w:r>
      <w:r>
        <w:rPr>
          <w:rFonts w:cs="Times New Roman" w:ascii="Times New Roman" w:hAnsi="Times New Roman"/>
          <w:sz w:val="28"/>
          <w:szCs w:val="28"/>
        </w:rPr>
        <w:t>FEU</w:t>
      </w:r>
      <w:r>
        <w:rPr>
          <w:rFonts w:cs="Times New Roman" w:ascii="Times New Roman" w:hAnsi="Times New Roman"/>
          <w:sz w:val="28"/>
          <w:szCs w:val="28"/>
          <w:lang w:val="ru-RU"/>
        </w:rPr>
        <w:t xml:space="preserve"> также называют "естественной нормой безработицы". Считается, что при естественной норме безработицы не происходит возрастания общего уровня цен, то есть инфля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оследней четверти ХХ века характерна возросшая гибкость рынка труда. Повсеместное распространение получает надомничество. Иным становится его экономическое содержание. Теперь это не просто частично безработные или женщины, обремененные семьей, но квалифицированные рабочие, располагающие персональными компьютерами, терминалами, современными средствами связи. Распространение "электронного надомничества" создает гибкие рабочие места, снижает для предпринимателей расходы на помещения, отопление, освещение. Вместе с тем подобные сдвиги в структуре занятости создают новый стиль жизни: труд обогащается, возрастают самостоятельность и ответственность работника - наряду с возможными тяготами самоизоляции и более низкой профсоюзной организованностью.</w:t>
      </w:r>
    </w:p>
    <w:p>
      <w:pPr>
        <w:pStyle w:val="Normal"/>
        <w:suppressAutoHyphens w:val="true"/>
        <w:spacing w:lineRule="auto" w:line="360"/>
        <w:ind w:firstLine="709"/>
        <w:jc w:val="both"/>
        <w:rPr/>
      </w:pPr>
      <w:r>
        <w:rPr>
          <w:rFonts w:cs="Times New Roman" w:ascii="Times New Roman" w:hAnsi="Times New Roman"/>
          <w:sz w:val="28"/>
          <w:szCs w:val="28"/>
          <w:lang w:val="ru-RU"/>
        </w:rPr>
        <w:t>Тенденции к гибкости затронули и рабочее время. Предприниматели стремятся закрепить в коллективных договорах схему гибкости трудового года, то есть право изменять продолжительность труда на предприятиях в зависимости от колебаний спроса. Две противоположные позиции: безработица - вынужденное явление, причиной которого является недостаток совокупного спроса (Кейнс), и зависимость предложения труда от уровня зарплаты, неповышение которой снижает инфляцию и благотворно влияет на условия производства и занятость, - продолжают сосуществовать в теории занятости. В сложных условиях переходной экономики проблема безработицы выглядит неразрешимой. С одной стороны, никак не хотелось бы допускать развития массовой безработицы, но с другой - не следует препятствовать высвобождению работников, связанному со структурной перестройко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стояние рынка труда Республики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январе-июне 2010 года в органы по труду, занятости и социальной защите за содействием в трудоустройстве обратилось 166,8 тыс. человек (99,9 процента к соответствующему периоду 2009 года), из них признаны безработными 108,2 тыс. человек (101,4 процента). Включая граждан, состоявших на учете на начало года, в трудоустройстве в январе-июне 2010 года нуждалось 227,3 тыс. человек (102,3 процента от уровня 2009 года), в том числе 148,5 тыс. безработных (103,1 процента от уровня 2009 го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реализации Плана мероприятий на 2010 год по выполнению Государственной программы содействия занятости населения Республики Беларусь на 2009-2010 годы в январе-июне 2010 г. достигнуты следующие результа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анскими и местными органами государственного управления обеспечено создание новых рабочих мест, на которые трудоустроено 84,3 тыс. человек, в том числе 1,1 тыс. безработных - на рабочие места, созданные с выделением бюджетных ссу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озданные рабочие места и имевшиеся вакансии трудоустроено на постоянную работу 96,4 тыс. человек, из них 66,8 тыс. - безработных;</w:t>
      </w:r>
    </w:p>
    <w:p>
      <w:pPr>
        <w:pStyle w:val="Normal"/>
        <w:suppressAutoHyphens w:val="true"/>
        <w:spacing w:lineRule="auto" w:line="360"/>
        <w:ind w:firstLine="709"/>
        <w:jc w:val="both"/>
        <w:rPr/>
      </w:pPr>
      <w:r>
        <w:rPr>
          <w:rFonts w:cs="Times New Roman" w:ascii="Times New Roman" w:hAnsi="Times New Roman"/>
          <w:sz w:val="28"/>
          <w:szCs w:val="28"/>
          <w:lang w:val="ru-RU"/>
        </w:rPr>
        <w:t>направлено на профессиональную подготовку, переподготовку и повышение квалификации 12,7 безработных, трудоустроено 1074 безработных из числа выпускников высших учебных заведений, учреждений, обеспечивающих получение профессионально-технического, среднего специального образования, а также прошедших профессиональное обучение по направлениям органов по труду, занятости и социальной защите на временные рабочие места в рамках "Молодежной практик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а адаптация к трудовой деятельности 304 инвалид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а финансовая поддержка в организации собственного дела 1664 безработны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овое место жительства и работы переселено 241 семья безработны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плачиваемых общественных работах приняли участие 42,8 тыс. человек, в том числе 27,7 тыс. безработны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счет всех источников финансирования на селе создано 11 тыс. рабочих мест, в том числе 450 – в агрогородках. Из общего количества рабочих мест 265 создано нанимателями за счет выделенных бюджетных ссу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январь – июнь 2010 года в сельской местности трудоустроено 14,9 тыс. безработных, оказана финансовая поддержка для организации собственного дела 298 безработным, направлено на профессиональное обучение 2,7 тыс. безработных, в оплачиваемых общественных работах приняли участие 25,5 тыс. человек, в том числе 12 тыс. – безработны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уделяется стабилизации ситуации на рынке рабочей силы в малых городах. За январь-июнь 2010 года в них создано 16056 рабочих места. Из общего количества рабочих мест 674 создано нанимателями за счет выделенных бюджетных ссуд.</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5 малых городах с устойчиво высоким уровнем безработицы, включенных в Государственную программу, создано 3804 рабочих мес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ru-RU"/>
        </w:rPr>
        <w:t>Таблица 1. Реализация активных мер политики занятос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14875"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14875" cy="26193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1 июля 2010 г. на учете в органах по труду, занятости и социальной защите состояло 38,9 тыс. безработных (93,3 процента к уровню 2009 го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вакансий в сравнении с январем текущего года увеличилось и составило на 1 июля 2010 г. − 54,4 тыс. (119,6 процента к уровню 2009 года). Напряженность на рынке труда в сравнении со вторым кварталом 2009 года снизилась и составила в целом по республике 1 безработный на одно рабочее мест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t>Таблица 2. Рынок труда наиболее массовых профессий по Республике Беларусь</w:t>
      </w:r>
    </w:p>
    <w:tbl>
      <w:tblPr>
        <w:tblW w:w="8115" w:type="dxa"/>
        <w:jc w:val="center"/>
        <w:tblInd w:w="0" w:type="dxa"/>
        <w:tblLayout w:type="fixed"/>
        <w:tblCellMar>
          <w:top w:w="0" w:type="dxa"/>
          <w:left w:w="108" w:type="dxa"/>
          <w:bottom w:w="0" w:type="dxa"/>
          <w:right w:w="108" w:type="dxa"/>
        </w:tblCellMar>
      </w:tblPr>
      <w:tblGrid>
        <w:gridCol w:w="3608"/>
        <w:gridCol w:w="3021"/>
        <w:gridCol w:w="1486"/>
      </w:tblGrid>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 xml:space="preserve">Рынок труда наиболее массовых профессий в Республике Беларусь на 01.06.2010 г.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Наименование профессий и специальностей</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pPr>
            <w:r>
              <w:rPr>
                <w:rFonts w:cs="Times New Roman" w:ascii="Times New Roman" w:hAnsi="Times New Roman"/>
                <w:sz w:val="20"/>
                <w:szCs w:val="20"/>
                <w:lang w:val="ru-RU"/>
              </w:rPr>
              <w:t>Количество свободных рабочих мест (вакансий)</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pPr>
            <w:r>
              <w:rPr>
                <w:rFonts w:cs="Times New Roman" w:ascii="Times New Roman" w:hAnsi="Times New Roman"/>
                <w:sz w:val="20"/>
                <w:szCs w:val="20"/>
              </w:rPr>
              <w:t>Численность безработных</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 Городская местность</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 xml:space="preserve">1.1 рабочие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xml:space="preserve">Водитель </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 498</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1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Дорожный рабочий</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1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0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аменщ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 005</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59</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онтролер-кассир (контрол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5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9</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ровельщик по металлическим кровлям</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13</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аля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7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3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ашинист бульдозера, экскаватора</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5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ашинист крана (крановщ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онтажник строительных конструкций</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5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блицовщик-плиточн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3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9</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лотн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3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8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одавец</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 87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94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ова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29</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лесарь механосборочных рабо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8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33</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9</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лесарь-сантехн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3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лесарь (прочие)</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 187</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1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толя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окар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8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ракторис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1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5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Швея</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8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Штукату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 518</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4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67</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3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лектромехан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лектромонт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4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3</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2 специалисты и служащи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Бухгалт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9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0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спитател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рач</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 09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нженер-программис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6</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нженер (другие )</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25</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8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Учител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аст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8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едицинская сестра</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69</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Фельдш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кономис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6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Юрис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 Сельская местность</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 xml:space="preserve">2.1 рабочие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одител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1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Каменщ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Животновод</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8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9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ператор машинного доения</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3</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4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лесарь</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96</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Тракторис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38</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лектромонт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2</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2 специалисты и другие служащи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Агроном</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7</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Бухгалтер</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8</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етеринарный врач</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3</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рач</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2</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Зоотехник</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нженер (прочие)</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84</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Медицинская сестра</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8</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кономист</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7</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8</w:t>
            </w:r>
          </w:p>
        </w:tc>
      </w:tr>
      <w:tr>
        <w:trPr/>
        <w:tc>
          <w:tcPr>
            <w:tcW w:w="81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безработицы удерживается в социально допустимых пределах - на 1 июля 2010 г. он составлял 0,8 процента к численности экономически активного населения (задание Программы - 1,2-1,5 процен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рестской области уровень безработицы составил 1,0 процента при прогнозе 1,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итебской - 1,1 при прогнозе 1,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мельской – 1,0 при прогнозе 1,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родненской – 1,0 при прогнозе 1,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инской – 0,8 при прогнозе 1,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огилевской – 1,0 при прогнозе 1,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 Минске – 0,4 процента при прогнозе 0,6 процен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118 районов и 12 городов областного подчинения в 77 регионах республики уровень безработицы 1 процент и ниже, в 46 регионах уровень безработицы составил от 1,1 до 1,5 процента, в 7 регионах - от 1,6 до 2,0 процентов.</w:t>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44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24400" cy="30575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унок 3. Динамика уровня безработицы в 2009 – 2010 гг.</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5. Меры поддержки работников, находящихся в вынужденных отпусках</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казывает мировой опыт, в условиях финансово-экономического кризиса одним из направлений противодействия безработице является сокращение режимов рабочего времени, использование практики административных отпусков при усилении мер социальной поддержки вынужденно незанятых работников. Такая политика проводится и Правительством Республики Беларусь с целью сохранения трудового потенциала и предотвращения массовой безработицы в стране. Вынужденная неполная занятость выступает как инструмент поддержания занятости населения, позволяет нанимателям в условиях кризиса сохранить свои трудовые коллективы. В этих целях принят Указ Главы государства от 26 июня 2009 г. № 333 "О дополнительных мерах социальной защиты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реальной и действенной формой материальной поддержки работников, находящихся в вынужденных отпусках без сохранения заработной платы, является предоставление им возможности участия в оплачиваемых общественных работах с соответствующей оплатой тру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регионе республики создана база вакансий, которая ежедневно обновляется. Она размещается на информационных табло и стендах в управлениях (отделах) по труду, занятости и социальной защите. В ней также содержатся сведения о видах работ для работников, находящихся в вынужденных отпусках. Дополнительно здесь указаны способы доставки работников к месту работы. С помощью поисковой системы в автоматизированной информационной системе "Общереспубликанский банк вакансий" (раздел "Дополнительные критерии") на сайте Министерства труда и социальной защиты можно найти временную, оплачиваемую общественную или сезонную работу. Этой информацией могут воспользоваться как наниматели, отправляющие своих работников в такие отпуска, так и сами работн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В связи с предстоящей ликвидацией (или реструктуризацией) производства, сокращением численности или штата работников, прекращением деятельности предпринимателя, органы по труду, занятости и социальной защите могут компенсировать затраты нанимателям на опережающее обучение высвобождаемых работников, а также на обучение лиц, принятых на работу из числа высвобожденных другим нанимателем или никогда не работавших ранее. Условия и порядок компенсации таких затрат нанимателям регулируются Инструкцией о порядке и условиях компенсации органами государственной службы занятости населения затрат нанимателей, учреждений уголовно-исполнительной системы и лечебно-трудовых профилакториев Министерства внутренних дел Республики Беларусь на профессиональное обучение работников и лиц, привлекаемых к труду, утвержденной постановлением Министерства труда и социальной защиты Республики Беларусь от 30.11.2006г. № 155.</w:t>
      </w:r>
      <w:r>
        <w:br w:type="page"/>
      </w:r>
    </w:p>
    <w:p>
      <w:pPr>
        <w:pStyle w:val="Normal"/>
        <w:suppressAutoHyphens w:val="true"/>
        <w:spacing w:lineRule="auto" w:line="360"/>
        <w:ind w:firstLine="709"/>
        <w:jc w:val="both"/>
        <w:rPr/>
      </w:pPr>
      <w:r>
        <w:rPr>
          <w:rFonts w:cs="Times New Roman" w:ascii="Times New Roman" w:hAnsi="Times New Roman"/>
          <w:sz w:val="28"/>
          <w:szCs w:val="28"/>
          <w:lang w:val="ru-RU"/>
        </w:rPr>
        <w:t>6. Государственная социальная поддержка семь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Приоритетными направлениями государственной поддержки семьи в Республике Беларусь являются: установление и реализация государственных минимальных социальных стандартов основных показателей качества жизни семей; обеспечение экономической самостоятельности и стабильного материального положения семей; создание работникам, имеющим детей, благоприятных условий для сочетания трудовой деятельности с выполнением семейных обязанностей; развитие инфраструктуры системы социального обслуживания семей; обеспечение материальной и социальной поддержки сем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ьи, воспитывающие детей, имеют право на следующие виды государственной помощ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рантированные денежные выплаты на детей в связи с их рождением и воспитанием (система государственных пособий семьям, воспитывающим дет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бесплатным питанием детей до двух лет жизни в малообеспеченных семьях в соответствии с возрастными физиологическими норма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адресной социальной помощи в случае малообеспеченности либо иной трудной жизненной ситуа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ые, налоговые, жилищные, медицинские и другие льготы родителям и детя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ьготы в сфере пенсионного обеспеч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е обслуживание семь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социальных пособий, гарантий и льгот семьям, воспитывающим детей, в Республики Беларусь является одной из самых эффективных среди стран СНГ. Нормативно-правовая база постоянно совершенствуется в целях усиления социальной защиты семей с деть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1 января 2010 г. размер пособия по уходу за ребенком в возрасте до 3 лет увеличен до 100 процентов бюджета прожиточного минимума (далее – БПМ). В целях стимулирования рождения второго ребенка размер единовременного пособия в связи с рождением ребенка дифференцирован в зависимости от очередности рождения детей в семье: на первого ребенка - 5 БПМ в среднем на душу населения, на второго и последующих - 7 БП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о системой пособий в 2009 году охвачено свыше 440,0 тыс. детей, что составляет 25 процентов от их общего количества, в том числе по уходу за ребенком в возрасте до 3 лет - 99 процентов. При этом ежемесячные пособия на детей до 3 лет назначаются безотносительно совокупного дохода семьи, а на детей старше 3 лет – с учетом совокупного дохода. Пособия на детей семьям, воспитывающим ребенка-инвалида, ребенка, инфицированного вирусом иммунодефицита человека или больного СПИД, в возрасте до 18 лет, назначаются независимо от совокупного дохода на члена семь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енной формой социальной поддержки семей с малолетними детьми является обеспечение бесплатным питанием детей первых двух лет жизни. Право на данный вид помощи имеют семьи, у которых среднедушевой доход в месяц не превышает 100 процентов бюджета прожиточного минимума в среднем на душу населения. Количество получателей данного вида социальной поддержки в 2009 году составило более 56,0 тыс. человек (26,7 % от общего количества детей данного возраста). </w:t>
      </w:r>
    </w:p>
    <w:p>
      <w:pPr>
        <w:pStyle w:val="Normal"/>
        <w:suppressAutoHyphens w:val="true"/>
        <w:spacing w:lineRule="auto" w:line="360"/>
        <w:ind w:firstLine="709"/>
        <w:jc w:val="both"/>
        <w:rPr/>
      </w:pPr>
      <w:r>
        <w:rPr>
          <w:rFonts w:cs="Times New Roman" w:ascii="Times New Roman" w:hAnsi="Times New Roman"/>
          <w:sz w:val="28"/>
          <w:szCs w:val="28"/>
          <w:lang w:val="ru-RU"/>
        </w:rPr>
        <w:t>Семьям при рождении тройни и более детей бесплатное питание для детей первых двух лет жизни предоставляется независимо от совокупного дохода семьи. Такие семьи также имеют право на бесплатную услугу няни до исполнения детям 3-летнего возрас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ождении двоих и более детей оказывается государственная социальная поддержка в виде единовременной выплаты на приобретение детских вещей первой необходимости в размере 2 БПМ на каждого ребенка.</w:t>
      </w:r>
      <w:r>
        <w:br w:type="page"/>
      </w:r>
    </w:p>
    <w:p>
      <w:pPr>
        <w:pStyle w:val="Normal"/>
        <w:suppressAutoHyphens w:val="true"/>
        <w:spacing w:lineRule="auto" w:line="360"/>
        <w:ind w:firstLine="709"/>
        <w:jc w:val="both"/>
        <w:rPr/>
      </w:pPr>
      <w:r>
        <w:rPr/>
        <w:t>Таблица 3. Данные о размерах ежемесячных государственных пособий семьям, воспитывающим детей</w:t>
      </w:r>
    </w:p>
    <w:tbl>
      <w:tblPr>
        <w:tblW w:w="9039" w:type="dxa"/>
        <w:jc w:val="center"/>
        <w:tblInd w:w="0" w:type="dxa"/>
        <w:tblLayout w:type="fixed"/>
        <w:tblCellMar>
          <w:top w:w="0" w:type="dxa"/>
          <w:left w:w="108" w:type="dxa"/>
          <w:bottom w:w="0" w:type="dxa"/>
          <w:right w:w="108" w:type="dxa"/>
        </w:tblCellMar>
      </w:tblPr>
      <w:tblGrid>
        <w:gridCol w:w="2809"/>
        <w:gridCol w:w="1552"/>
        <w:gridCol w:w="1559"/>
        <w:gridCol w:w="1559"/>
        <w:gridCol w:w="1560"/>
      </w:tblGrid>
      <w:tr>
        <w:trPr>
          <w:trHeight w:val="271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bCs/>
                <w:sz w:val="20"/>
                <w:szCs w:val="20"/>
              </w:rPr>
              <w:t>Виды пособий</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С 01.01.2010</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 31.01.2010</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тановление Минтруда и соцзащиты</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от 30 декабря 2009 г.</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С 01.02.2010</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 30.04.2010</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тановление Минтруда и соцзащиты</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от 2 февраля 2010 г.</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С 01.05.2010 по 31.07.2010</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тановление Минтруда и соцзащиты</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от 11 мая 2010</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С 01.08.2010 по 31.10.2010</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тановление Минтруда и соцзащиты</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от 30 июля 2010 № 1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обие в связи с рождением ребенка (единовременное)</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lang w:val="ru-RU"/>
              </w:rPr>
              <w:t>при рождении первого ребенка</w:t>
            </w:r>
          </w:p>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ри рождении второго и последующих детей</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250350</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7504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276100</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786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331150</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8636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372550</w:t>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92157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обие женщинам, ставшим на учет в государственных организациях здравоохранения до 12-недельного срока беременности (единовремен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500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552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662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7451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обие по уходу за ребенком в возрасте до 3 лет (ежемесяч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500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552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662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27451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с надбавкой 7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4376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4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4659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48039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с надбавкой 4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350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3573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3727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38431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обие на детей старше 3 лет (ежемесяч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75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76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7987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pPr>
            <w:r>
              <w:rPr>
                <w:rFonts w:cs="Times New Roman" w:ascii="Times New Roman" w:hAnsi="Times New Roman"/>
                <w:sz w:val="20"/>
                <w:szCs w:val="20"/>
              </w:rPr>
              <w:t xml:space="preserve"> </w:t>
            </w:r>
            <w:r>
              <w:rPr>
                <w:rFonts w:cs="Times New Roman" w:ascii="Times New Roman" w:hAnsi="Times New Roman"/>
                <w:sz w:val="20"/>
                <w:szCs w:val="20"/>
              </w:rPr>
              <w:t>823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с надбавкой 4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050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071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118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1529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обие по уходу за ребенком-инвалидом в возрасте до 18 лет (ежемесяч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625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658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730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pPr>
            <w:r>
              <w:rPr>
                <w:rFonts w:cs="Times New Roman" w:ascii="Times New Roman" w:hAnsi="Times New Roman"/>
                <w:sz w:val="20"/>
                <w:szCs w:val="20"/>
              </w:rPr>
              <w:t xml:space="preserve"> </w:t>
            </w:r>
            <w:r>
              <w:rPr>
                <w:rFonts w:cs="Times New Roman" w:ascii="Times New Roman" w:hAnsi="Times New Roman"/>
                <w:sz w:val="20"/>
                <w:szCs w:val="20"/>
              </w:rPr>
              <w:t>17843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lang w:val="ru-RU"/>
              </w:rPr>
            </w:pPr>
            <w:r>
              <w:rPr>
                <w:rFonts w:cs="Times New Roman" w:ascii="Times New Roman" w:hAnsi="Times New Roman"/>
                <w:sz w:val="20"/>
                <w:szCs w:val="20"/>
                <w:lang w:val="ru-RU"/>
              </w:rPr>
              <w:t>Пособие на детей в возрасте до 18 лет, инфицированных вирусом иммунодефицита человека (ежемесяч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125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14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rFonts w:ascii="Times New Roman" w:hAnsi="Times New Roman" w:cs="Times New Roman"/>
                <w:sz w:val="20"/>
                <w:szCs w:val="20"/>
              </w:rPr>
            </w:pPr>
            <w:r>
              <w:rPr>
                <w:rFonts w:cs="Times New Roman" w:ascii="Times New Roman" w:hAnsi="Times New Roman"/>
                <w:sz w:val="20"/>
                <w:szCs w:val="20"/>
              </w:rPr>
              <w:t>119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pPr>
            <w:r>
              <w:rPr>
                <w:rFonts w:cs="Times New Roman" w:ascii="Times New Roman" w:hAnsi="Times New Roman"/>
                <w:sz w:val="20"/>
                <w:szCs w:val="20"/>
              </w:rPr>
              <w:t xml:space="preserve"> </w:t>
            </w:r>
            <w:r>
              <w:rPr>
                <w:rFonts w:cs="Times New Roman" w:ascii="Times New Roman" w:hAnsi="Times New Roman"/>
                <w:sz w:val="20"/>
                <w:szCs w:val="20"/>
              </w:rPr>
              <w:t>123530</w:t>
            </w:r>
          </w:p>
        </w:tc>
      </w:tr>
    </w:tbl>
    <w:p>
      <w:pPr>
        <w:pStyle w:val="Normal"/>
        <w:suppressAutoHyphens w:val="true"/>
        <w:spacing w:lineRule="auto" w:line="36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Достигнуты успехи в решении жилищных проблем многодетных, а также молодых семей путем предоставления финансовой поддержки государства в погашении задолженности по кредитам, выданным на строительство (реконструкцию) или приобретение жиль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снижения налоговой нагрузки при воспитании детей многодетным родителям, имеющим троих и более детей в возрасте до восемнадцати лет или родителям, воспитывающим ребенка-инвалида в возрасте до восемнадцати лет, предоставляется стандартный налоговый вычет в размере 150,0 тыс. рублей на каждого ребенка в месяц (Налоговый кодекс Республики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ое законодательство совершенствуется с учетом безусловного сохранения общественной значимости репродуктивной функции женщины, а также необходимости выравнивания возможностей работающих по полу и семейному положени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ым кодексом Республики Беларусь регулируются следующие отношения, касающиеся трудовых прав женщи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ы, на которых запрещается применение труда женщи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щение и ограничение ночных, сверхурочных работ, работ в государственные праздники, праздничные и выходные дни и направления в командировку беременных женщин и женщин, имеющих детей в возрасте до трех л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к ночным сверхурочным работам, к работам в государственные праздники, праздничные и выходные дни и направления в командировку женщин, имеющих детей в возрасте от трех до четырнадцати лет (детей-инвалидов до восемнадцати лет), только с их соглас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на более легкую работу беременных женщин и женщин, имеющих детей в возрасте до полутора л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отпуска по беременности и родам с выплатой за этот период пособия по государственному социальному страхованию;</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отпуска по уходу за ребенком в возрасте до 3 лет с выплатой за этот период государственного пособ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ы для кормления ребен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овым кодексом также предусмотрены нормы, направленные на предоставление возможности участия в воспитании детей отцу наравне с матерью. В частности, право матери, воспитывающей троих и более детей в возрасте до 16 лет или ребенка-инвалида в возрасте до 18 лет, на дополнительный свободный от работы день в неделю с оплатой в размере среднего дневного заработка статьей 265 Трудового кодекса распространено на отца, опекуна, попечителя, а также предусмотрена возможность разделения данных дней между родителя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пуск по уходу за ребенком в возрасте до 3 лет по желанию семьи вместо матери предоставляется отцу либо другому родственнику, осуществляющему уход за ребенком. </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 жены которых находятся в отпуске по беременности и родам, предоставляется право использовать свой трудовой отпуск в период отпуска по беременности и родам, предоставляемого жен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силения социальной защищенности матерей, работающих по контрактной форме, установлено, что с матерью, приступившей к работе до или после окончания отпуска по уходу за ребенком до достижения им возраста трех лет, с ее согласия наниматель обязан продлить (заключить новый) контракт на срок не менее чем до достижения ребенком возраста пяти л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эффективности социально-экономических мер в отношении белорусских семей свидетельствует тенденция увеличения рождаемости, которая наблюдается в республике с 2004 года. А в 2007 году - впервые после 1995 года - Беларусь перешагнула 100-тысячный рубеж (на свет появилось 103 тыс. 626 дет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9 году тенденция увеличения рождаемости сохраняется. Так, число родившихся в январе-декабре 2009 года по данным текущей статистики составило 109813 человека, что на 1903 человека или 1,8 процента больше, чем в аналогичном периоде 2008 го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январе-декабре 2009 года как в целом по республике, так и в областях наблюдался рост общего коэффициента рождаемости. Так, в целом по республике общий коэффициент рождаемости составил 11,6 (в аналогичном периоде 2008 года – 11,1). Самый высокий коэффициент рождаемости отмечен в Брестской области (12,3 на 1000 населения), самый низкий – в Витебской (10,3 на 1000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задача социальной политики в отношении семьи – способствовать укреплению ее потенциала, создавать условия для его максимальной реализации в целях полноценного выполнения семьей ее основных функций. То, как решается эта задача, в значительной степени зависит от положения женщин в обществе, от степени их участия в процессах принятия решений, интеграции в процессы общественного развития, от того, как распределяются внутрисемейные роли, каковы возможности для сочетания профессиональных и семейных функций для лиц с семейными обязанностям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7. Демографическая ситуация в Республике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1 июля 2010 года численность населения Республики Беларусь составила 9469,2 тыс. человек, что на 14,5 тыс. меньше, чем на 1 июля 2009 года. Естественная убыль населения за январь-июнь 2010 года составила 3,3 на 1000 населения, за аналогичный период 2009 года – 3,4 на 1000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о родившихся в январе-июне 2010 года по данным текущей статистики составило 52901 человек, что на 678 человек или 1,3 процента меньше, чем в аналогичном периоде 2009 года. В целом по республике отмечено снижение числа родившихся как среди городского (99,9 процента), так и сельского (95,2 процента) населения. В первом полугодии 2010 года в целом по республике общий коэффициент рождаемости составил 11,3 на 1000 населения (в аналогичном периоде 2009 года – 11,3 на 1000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январе-июне 2010 года число заключенных браков по сравнению с аналогичным периодом 2009 года уменьшилось на 6,4 процента, число разводов осталось на прежнем уровне. В целом по республике коэффициент брачности составил 6,1 на 1000 населения, коэффициент разводимости – 3,6 (в аналогичном периоде 2009 года соответственно 6,5 и 3,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январе-июне 2010 года по сравнению с аналогичным периодом 2009 года число умерших в Республике Беларусь уменьшилось на 0,8 процента и составило 68647 человек. Снижение смертности отмечено в сельской местности (98,1 процента), в городских поселениях число умерших сохранилось на уровне аналогичного периода прошлого го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й коэффициент смертности в январе-июне 2010 года по сравнению с аналогичным периодом 2009 года уменьшился с 14,7 до 14,6 на 1000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95850" cy="26003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унок 4. Общий коэффициент рождаемости и смертности в 2009 году</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чинами смертности населения Республики Беларусь в январе-июне 2010 года являлись болезни системы кровообращения, новообразования и внешние причины. Рост числа умерших по сравнению с аналогичным периодом 2009 года произошел от некоторых инфекционных заболеваний (103,5 процента) и от новообразований (103,4 процен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3085" cy="282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363085" cy="282003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унок 5. Структура причин смертности населения Республики Беларусь</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полугодии 2010 года коэффициент младенческой смертности составил 4,2 (в январе-июне 2009 года – 4,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3070" cy="276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43070" cy="276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унок 6. Ожидаемая продолжительность жизни при рождении</w:t>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4820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48200" cy="3124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унок 7. Международная миграция населения</w:t>
      </w:r>
    </w:p>
    <w:p>
      <w:pPr>
        <w:pStyle w:val="Heading"/>
        <w:suppressAutoHyphens w:val="tru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uppressAutoHyphens w:val="tru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8. Положение женщин в Республике Беларусь</w:t>
      </w:r>
    </w:p>
    <w:p>
      <w:pPr>
        <w:pStyle w:val="Normal"/>
        <w:suppressAutoHyphens w:val="tru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suppressAutoHyphens w:val="true"/>
        <w:spacing w:lineRule="auto" w:line="360" w:before="0" w:after="0"/>
        <w:ind w:left="0" w:firstLine="709"/>
        <w:jc w:val="both"/>
        <w:rPr/>
      </w:pPr>
      <w:r>
        <w:rPr>
          <w:sz w:val="28"/>
          <w:szCs w:val="28"/>
        </w:rPr>
        <w:t>По состоянию на 1 января 2010 года (с учетом предварительных итогов переписи населения 2009 года) численность женщин составила 5063,3 тысячи человек, или 53,4% от общей численности населения, при этом в городах и городских поселениях проживает 74,7% женщин и 25,3% – в сельских населенных пунктах.</w:t>
      </w:r>
    </w:p>
    <w:p>
      <w:pPr>
        <w:pStyle w:val="TextBodyIndent"/>
        <w:suppressAutoHyphens w:val="true"/>
        <w:spacing w:lineRule="auto" w:line="360" w:before="0" w:after="0"/>
        <w:ind w:left="0" w:firstLine="709"/>
        <w:jc w:val="both"/>
        <w:rPr/>
      </w:pPr>
      <w:r>
        <w:rPr>
          <w:sz w:val="28"/>
          <w:szCs w:val="28"/>
        </w:rPr>
        <w:t>На 1000 мужчин в республике приходится 1146 женщин. Структура населения по полу в городской и сельской местности существенно отличается. Если в городской местности на 1000 мужчин приходится 1155 женщин, то в сельской – 1120.</w:t>
      </w:r>
    </w:p>
    <w:p>
      <w:pPr>
        <w:pStyle w:val="TextBodyIndent"/>
        <w:suppressAutoHyphens w:val="true"/>
        <w:spacing w:lineRule="auto" w:line="360" w:before="0" w:after="0"/>
        <w:ind w:left="0" w:firstLine="709"/>
        <w:jc w:val="both"/>
        <w:rPr>
          <w:sz w:val="28"/>
          <w:szCs w:val="28"/>
        </w:rPr>
      </w:pPr>
      <w:r>
        <w:rPr>
          <w:sz w:val="28"/>
          <w:szCs w:val="28"/>
        </w:rPr>
        <w:t>В городском населении численность мужчин в основном превышает численность женщин в возрастных группах до 30 лет, в сельской местности преобладание численности мужчин наблюдается в возрастных группах до 57 лет. Прежде всего, это связано с отъездом молодых женщин из сельской местности в городскую для продолжения образования и трудоустройства, а также более высоким уровнем смертности мужчин, особенно в трудоспособном возрасте.</w:t>
      </w:r>
    </w:p>
    <w:p>
      <w:pPr>
        <w:pStyle w:val="TextBodyIndent"/>
        <w:suppressAutoHyphens w:val="true"/>
        <w:spacing w:lineRule="auto" w:line="360" w:before="0" w:after="0"/>
        <w:ind w:left="0" w:firstLine="709"/>
        <w:jc w:val="both"/>
        <w:rPr>
          <w:sz w:val="28"/>
          <w:szCs w:val="28"/>
        </w:rPr>
      </w:pPr>
      <w:r>
        <w:rPr>
          <w:sz w:val="28"/>
          <w:szCs w:val="28"/>
        </w:rPr>
        <w:t>Наибольшая гендерная диспропорция наблюдается в пожилых возрастах. Число женщин в возрасте 60-69 лет на 1000 мужчин составляет в городских поселениях 1491 человек, в сельской местности – 1509 человек, а в возрасте 70 лет и старше число женщин превышает число мужчин в городской местности в 2,3 раза, в сельской – в 2,4 раза.</w:t>
      </w:r>
    </w:p>
    <w:p>
      <w:pPr>
        <w:pStyle w:val="TextBodyIndent"/>
        <w:suppressAutoHyphens w:val="true"/>
        <w:spacing w:lineRule="auto" w:line="360" w:before="0" w:after="0"/>
        <w:ind w:left="0" w:firstLine="709"/>
        <w:jc w:val="both"/>
        <w:rPr/>
      </w:pPr>
      <w:r>
        <w:rPr>
          <w:sz w:val="28"/>
          <w:szCs w:val="28"/>
        </w:rPr>
        <w:t>На половозрастную структуру населения большое влияние оказывает ожидаемая продолжительность жизни мужчин и женщин. В республике сохраняется значительная разница в продолжительности жизни мужчин и женщин, составившая в 2008 году почти 12 лет (мужчины – 64,7, женщины – 76,5), в то время как по оценке ПРООН "естественной" разницей принято считать 5 лет.</w:t>
      </w:r>
    </w:p>
    <w:p>
      <w:pPr>
        <w:pStyle w:val="TextBodyIndent"/>
        <w:suppressAutoHyphens w:val="true"/>
        <w:spacing w:lineRule="auto" w:line="360" w:before="0" w:after="0"/>
        <w:ind w:left="0" w:firstLine="709"/>
        <w:jc w:val="both"/>
        <w:rPr/>
      </w:pPr>
      <w:r>
        <w:rPr>
          <w:sz w:val="28"/>
          <w:szCs w:val="28"/>
        </w:rPr>
        <w:t>Изменение уровня рождаемости является одним из основных факторов, влияющих на изменение численности населения. В последние годы в республике наметилась и сохраняется тенденция увеличения числа родившихся. В 2009 году родилось 109,8 тысячи детей, что на 1,9 тысячи больше, чем в 2008 году. Уровень рождаемости составил 11,6 на 1000 человек населения и незначительно превысил уровень рождаемости 1993 года (11,5 на 1000 человек населения), когда в стране впервые стала наблюдаться естественная убыль населения.</w:t>
      </w:r>
    </w:p>
    <w:p>
      <w:pPr>
        <w:pStyle w:val="TextBodyIndent"/>
        <w:suppressAutoHyphens w:val="true"/>
        <w:spacing w:lineRule="auto" w:line="360" w:before="0" w:after="0"/>
        <w:ind w:left="0" w:firstLine="709"/>
        <w:jc w:val="both"/>
        <w:rPr/>
      </w:pPr>
      <w:r>
        <w:rPr>
          <w:sz w:val="28"/>
          <w:szCs w:val="28"/>
        </w:rPr>
        <w:t>Для республики, как и для многих европейских государств, характерна тенденция увеличения среднего возраста женщин, как при вступлении в первый брак, так и при рождении первого ребенка. Если в 2000 году впервые вступали в брак женщины в возрасте 22,8 года, мужчины – 25 лет, то в 2009 году средний возраст вступивших в первый брак женщин составил 24,2 года, мужчин – 26,4 года. Средний возраст матери при рождении первого ребенка увеличился с 23,3 года в 2000 году до 24,6 года в 2009 году, в том числе у городских женщин – с 23,6 до 25 лет, у сельских – с 22,2 до 23,1 года.</w:t>
      </w:r>
    </w:p>
    <w:p>
      <w:pPr>
        <w:pStyle w:val="TextBodyIndent"/>
        <w:suppressAutoHyphens w:val="true"/>
        <w:spacing w:lineRule="auto" w:line="360" w:before="0" w:after="0"/>
        <w:ind w:left="0" w:firstLine="709"/>
        <w:jc w:val="both"/>
        <w:rPr>
          <w:sz w:val="28"/>
          <w:szCs w:val="28"/>
        </w:rPr>
      </w:pPr>
      <w:r>
        <w:rPr>
          <w:sz w:val="28"/>
          <w:szCs w:val="28"/>
        </w:rPr>
        <w:t>Рождаемость, сложившаяся в республике в последние годы, формировалась, в основном, за счет рождения первенцев, которые составляют более половины всех новорожденных.</w:t>
      </w:r>
    </w:p>
    <w:p>
      <w:pPr>
        <w:pStyle w:val="TextBodyIndent"/>
        <w:suppressAutoHyphens w:val="true"/>
        <w:spacing w:lineRule="auto" w:line="360" w:before="0" w:after="0"/>
        <w:ind w:left="0" w:firstLine="709"/>
        <w:jc w:val="both"/>
        <w:rPr>
          <w:sz w:val="28"/>
          <w:szCs w:val="28"/>
        </w:rPr>
      </w:pPr>
      <w:r>
        <w:rPr>
          <w:sz w:val="28"/>
          <w:szCs w:val="28"/>
        </w:rPr>
        <w:t>Начиная с 2005 года, отмечен рост числа повторных рождений, который продолжился и в 2009 году, когда на долю первых рождений приходилось 54,1%, вторых и третьих – 42,9% (в 2005 году соответственно 58,2% и 38,5%).</w:t>
      </w:r>
    </w:p>
    <w:p>
      <w:pPr>
        <w:pStyle w:val="TextBodyIndent"/>
        <w:suppressAutoHyphens w:val="true"/>
        <w:spacing w:lineRule="auto" w:line="360" w:before="0" w:after="0"/>
        <w:ind w:left="0" w:firstLine="709"/>
        <w:jc w:val="both"/>
        <w:rPr>
          <w:sz w:val="28"/>
          <w:szCs w:val="28"/>
        </w:rPr>
      </w:pPr>
      <w:r>
        <w:rPr>
          <w:sz w:val="28"/>
          <w:szCs w:val="28"/>
        </w:rPr>
        <w:t>В последние годы в республике увеличивается доля детей, рождаемых женщинами, состоящими в зарегистрированном браке, что свидетельствует о повышении престижа семьи и укреплении брачно-семейных отношений. В 2009 году 80% детей родилось у женщин, состоящих в зарегистрированном браке, и 20% у женщин, не состоящих в зарегистрированном браке, в то время как в 2005 году доля детей, рожденных вне брака, составляла 24,2%.</w:t>
      </w:r>
    </w:p>
    <w:p>
      <w:pPr>
        <w:pStyle w:val="TextBodyIndent"/>
        <w:suppressAutoHyphens w:val="true"/>
        <w:spacing w:lineRule="auto" w:line="360" w:before="0" w:after="0"/>
        <w:ind w:left="0" w:firstLine="709"/>
        <w:jc w:val="both"/>
        <w:rPr>
          <w:sz w:val="28"/>
          <w:szCs w:val="28"/>
        </w:rPr>
      </w:pPr>
      <w:r>
        <w:rPr>
          <w:sz w:val="28"/>
          <w:szCs w:val="28"/>
        </w:rPr>
        <w:t>Реализация комплекса мер Национальной программы демографической безопасности Республики Беларусь на 2007-2010 гг. будет способствовать дальнейшему улучшению демографической ситуации в республике.</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szCs w:val="28"/>
          <w:lang w:val="en-US"/>
        </w:rPr>
      </w:pPr>
      <w:r>
        <w:rPr>
          <w:sz w:val="28"/>
          <w:szCs w:val="28"/>
        </w:rPr>
        <w:drawing>
          <wp:inline distT="0" distB="0" distL="0" distR="0">
            <wp:extent cx="4225925" cy="299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25925" cy="2991485"/>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4"/>
        </w:rPr>
      </w:pPr>
      <w:r>
        <w:rPr>
          <w:sz w:val="28"/>
          <w:szCs w:val="24"/>
        </w:rPr>
        <w:t>Рисунок 6. Национальная программа демографической безопасности РБ</w:t>
      </w:r>
      <w:r>
        <w:br w:type="page"/>
      </w:r>
    </w:p>
    <w:p>
      <w:pPr>
        <w:pStyle w:val="TextBodyIndent"/>
        <w:suppressAutoHyphens w:val="true"/>
        <w:spacing w:lineRule="auto" w:line="360" w:before="0" w:after="0"/>
        <w:ind w:left="0" w:firstLine="709"/>
        <w:jc w:val="both"/>
        <w:rPr/>
      </w:pPr>
      <w:r>
        <w:rPr>
          <w:sz w:val="28"/>
          <w:szCs w:val="28"/>
        </w:rPr>
        <w:t>Формирование и развитие образовательной системы в Республике Беларусь осуществляется в соответствии с конституционными требованиями и гарантиями в области образования, обеспечивающими равенство в его получении, единство образовательной системы и преемственность всех ступеней обучения. В соответствии с Конституцией Республики Беларусь и Законом Республики Беларусь "Об образовании" женщинам гарантируется предоставление равных с мужчинами возможностей в получении образования и профессиональной подготовки, непрерывного образования и самообразования.</w:t>
      </w:r>
    </w:p>
    <w:p>
      <w:pPr>
        <w:pStyle w:val="Normal"/>
        <w:suppressAutoHyphens w:val="true"/>
        <w:spacing w:lineRule="auto" w:line="360"/>
        <w:ind w:firstLine="709"/>
        <w:jc w:val="both"/>
        <w:rPr/>
      </w:pPr>
      <w:r>
        <w:rPr>
          <w:rFonts w:cs="Times New Roman" w:ascii="Times New Roman" w:hAnsi="Times New Roman"/>
          <w:sz w:val="28"/>
          <w:szCs w:val="28"/>
          <w:lang w:val="ru-RU"/>
        </w:rPr>
        <w:t>По-прежнему, численность обучающихся женщин</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реобладает над численностью обучающихся мужчин за счет среднего специального и высшего образования. Так, на начало 2009/10 учебного года численность обучающихся женщин в республике составила 879 тысяч (51,1% от общей численности обучающихся), численность обучающихся мужчин – 840 тысяч (48,9%).</w:t>
      </w:r>
    </w:p>
    <w:p>
      <w:pPr>
        <w:pStyle w:val="TextBodyIndent"/>
        <w:suppressAutoHyphens w:val="true"/>
        <w:spacing w:lineRule="auto" w:line="360" w:before="0" w:after="0"/>
        <w:ind w:left="0" w:firstLine="709"/>
        <w:jc w:val="both"/>
        <w:rPr>
          <w:sz w:val="28"/>
          <w:szCs w:val="28"/>
        </w:rPr>
      </w:pPr>
      <w:r>
        <w:rPr>
          <w:sz w:val="28"/>
          <w:szCs w:val="28"/>
        </w:rPr>
        <w:t>В учреждениях, обеспечивающих получение общего среднего образования, на начало 2009/10 учебного года обучалось 1,7 миллиона девочек и мальчиков, среди них – 49,2% девочек.</w:t>
      </w:r>
    </w:p>
    <w:p>
      <w:pPr>
        <w:pStyle w:val="TextBodyIndent"/>
        <w:suppressAutoHyphens w:val="true"/>
        <w:spacing w:lineRule="auto" w:line="360" w:before="0" w:after="0"/>
        <w:ind w:left="0" w:firstLine="709"/>
        <w:jc w:val="both"/>
        <w:rPr/>
      </w:pPr>
      <w:r>
        <w:rPr>
          <w:sz w:val="28"/>
          <w:szCs w:val="28"/>
        </w:rPr>
        <w:t>В профессионально-технических учебных заведениях девушки составляли 32,9% учащихся. Доля девушек среди учащихся средних специальных учебных заведений была больше половины (53,8%). Стабильно высоким остается удельный вес девушек среди студентов высших учебных заведений – 59%.</w:t>
      </w:r>
    </w:p>
    <w:p>
      <w:pPr>
        <w:pStyle w:val="Normal"/>
        <w:suppressAutoHyphens w:val="true"/>
        <w:spacing w:lineRule="auto" w:line="360"/>
        <w:ind w:firstLine="709"/>
        <w:jc w:val="both"/>
        <w:rPr/>
      </w:pPr>
      <w:r>
        <w:rPr>
          <w:rFonts w:cs="Times New Roman" w:ascii="Times New Roman" w:hAnsi="Times New Roman"/>
          <w:sz w:val="28"/>
          <w:szCs w:val="28"/>
          <w:lang w:val="ru-RU"/>
        </w:rPr>
        <w:t>Преимущественно "женскими" являются гуманитарно-социальные профили образования (девушки составляют 81,7% всех обучающихся в сфере гуманитарных наук; около 78,9% – педагогики, здравоохранения; 75,2% – экономики, коммуникаций, права и управ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9 году в аспирантуре обучалась 2671 женщина (58,4% от общей численности), в докторантуре – 46 (41,8%).</w:t>
      </w:r>
    </w:p>
    <w:p>
      <w:pPr>
        <w:pStyle w:val="TextBodyIndent"/>
        <w:suppressAutoHyphens w:val="true"/>
        <w:spacing w:lineRule="auto" w:line="360" w:before="0" w:after="0"/>
        <w:ind w:left="0" w:firstLine="709"/>
        <w:jc w:val="both"/>
        <w:rPr>
          <w:iCs/>
          <w:sz w:val="28"/>
          <w:szCs w:val="28"/>
        </w:rPr>
      </w:pPr>
      <w:r>
        <w:rPr>
          <w:sz w:val="28"/>
          <w:szCs w:val="28"/>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Cs/>
          <w:sz w:val="28"/>
          <w:szCs w:val="28"/>
        </w:rPr>
        <w:t xml:space="preserve"> </w:t>
      </w:r>
      <w:r>
        <w:rPr>
          <w:sz w:val="28"/>
          <w:szCs w:val="28"/>
        </w:rPr>
        <w:t>32,8%).</w:t>
      </w:r>
    </w:p>
    <w:p>
      <w:pPr>
        <w:pStyle w:val="TextBodyIndent"/>
        <w:suppressAutoHyphens w:val="true"/>
        <w:spacing w:lineRule="auto" w:line="360" w:before="0" w:after="0"/>
        <w:ind w:left="0" w:firstLine="709"/>
        <w:jc w:val="both"/>
        <w:rPr>
          <w:sz w:val="28"/>
          <w:szCs w:val="28"/>
        </w:rPr>
      </w:pPr>
      <w:r>
        <w:rPr>
          <w:sz w:val="28"/>
          <w:szCs w:val="28"/>
        </w:rPr>
        <w:t>В общей численности рабочих преобладают мужчины (56,3%), в общей численности служащих – женщины (68,1%).</w:t>
      </w:r>
    </w:p>
    <w:p>
      <w:pPr>
        <w:pStyle w:val="TextBodyIndent"/>
        <w:suppressAutoHyphens w:val="true"/>
        <w:spacing w:lineRule="auto" w:line="360" w:before="0" w:after="0"/>
        <w:ind w:left="0" w:firstLine="709"/>
        <w:jc w:val="both"/>
        <w:rPr/>
      </w:pPr>
      <w:r>
        <w:rPr>
          <w:sz w:val="28"/>
          <w:szCs w:val="28"/>
        </w:rPr>
        <w:t>В основном "женскими" являются коллективы организаций торговли и общественного питания, учреждений культуры, финансов, кредита и страхования, образования и здравоохранения. Удельный вес женщин в этих отраслях составляет от 73,9% до 85,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телями школ традиционно работают преимущественно женщины. На начало 2009/10 учебного года их доля в общей численности учителей составила 85,3%, из числа директоров и их заместителей женщины составляют 82,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преподавателей учреждений, обеспечивающих получение среднего специального образования, также преобладают женщины, общее число которых составляет 7,7 тысячи человек (72% от общего числа преподавателей). Из них имеют ученую степень кандидата наук 32 человека. В учреждениях, обеспечивающих получение высшего образования, на преподавательской работе трудятся свыше 13 тысяч женщин (55,4%), среди них 235 докторов наук, около 4 тысяч кандидатов наук, 223 профессора и 2,9 тысячи доцентов.</w:t>
      </w:r>
    </w:p>
    <w:p>
      <w:pPr>
        <w:pStyle w:val="TextBodyIndent"/>
        <w:suppressAutoHyphens w:val="true"/>
        <w:spacing w:lineRule="auto" w:line="360" w:before="0" w:after="0"/>
        <w:ind w:left="0" w:firstLine="709"/>
        <w:jc w:val="both"/>
        <w:rPr/>
      </w:pPr>
      <w:r>
        <w:rPr>
          <w:sz w:val="28"/>
          <w:szCs w:val="28"/>
        </w:rPr>
        <w:t>Среди государственных служащих всех уровней управления 67,4% составляют женщины, как правило, занимающие должности главных, ведущих и других специалистов. Среди руководителей (первых лиц) республиканских органов государственного управления и их заместителей женщин 19,6%.</w:t>
      </w:r>
    </w:p>
    <w:p>
      <w:pPr>
        <w:pStyle w:val="TextBodyIndent"/>
        <w:suppressAutoHyphens w:val="true"/>
        <w:spacing w:lineRule="auto" w:line="360" w:before="0" w:after="0"/>
        <w:ind w:left="0" w:firstLine="709"/>
        <w:jc w:val="both"/>
        <w:rPr>
          <w:sz w:val="28"/>
          <w:szCs w:val="28"/>
        </w:rPr>
      </w:pPr>
      <w:r>
        <w:rPr>
          <w:sz w:val="28"/>
          <w:szCs w:val="28"/>
        </w:rPr>
        <w:t>Поскольку "мужские" профессии пользуются повышенным спросом, женщины испытывают более серьезные проблемы с трудоустройством, чем мужчины. В общей численности безработных, состоящих на учете в органах по труду, занятости и социальной защите, женщины составляют 5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9. Меры по стимулированию рынка труда Республики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заместитель Министра труда и социальной защиты Республики Беларусь Петр Петрович Грушник провел 19 мая 2010 года пресс-конференцию: "Меры по стимулированию рынка труда Республики Беларусь" в Национальном пресс-центре Беларус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темой прошедшей пресс-конференции стали вопросы реализации мероприятий Государственной и региональных программ содействия занятости населения (разрабатываемых ежегодно) по созданию рабочих мест, улучшению ситуации в сфере занятости населения малых городов, по обеспечению занятости граждан, особо нуждающихся в социальной защите и не способных на равных условиях конкурировать на рынке труда: молодежи до 21 года, инвалидов, женщин, граждан, освободившихся из учреждений уголовно-исполнительной системы МВД и других социально уязвимых категор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и освещены такие направления политики обеспечения занятости населения, как сохранение трудовых коллективов и создание новых рабочих мест, содействие развитию предпринимательства и самостоятельной занятости граждан, создание новых производств, снижение безработицы, профобучение безработных. Было отмечено, что молодежь выступает стратегическим ресурсом динамичного развития экономики. Государство уделяет особое внимание молодежи, прежде всего в школьной среде, в части совершенствования системы профессиональной ориентации направленной на повышение престижа рабочих професс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о отмечено, что в Министерстве труда и социальной защиты Республики Беларусь готовятся предложения по либерализации предпринимательской деятельности, а также по поддержке граждан, обеспечивающих самозанятость в виде ведения личных подсобных хозяйст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ершении П.П. Грушник озвучил основные приоритеты в области реализации политики занятости в Республике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эффективной структуры занятости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создания экономически эффективных рабочих мест в перспективных отраслях экономики, в сфере услуг, повышение качества создаваемых рабочих мес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ие развитию малого бизнеса и предпринимательства, ремесленничества, агроэкотуризм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сбалансированности спроса и предложения рабочей силы, повышение качества рабочей силы на основе создания системы непрерывного профессионального обучения, в том числе путем внедрения эффективных программ профориентации молодежи и системы стимулов для повышения квалификации персонала непосредственно на производств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благоприятных условий для повышения уровня занятости в регионах за счет стимулирования трудовой активности населен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территориальной мобильности рабочей силы на основе оптимизации процессов трудовой миграции и разработки комплекса мер по привлечению и закреплению кадров в сельской мест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занятости граждан, не способных на равных конкурировать на рынке труда; ресоциализация лиц, вернувшихся из мест лишения свободы, инвалидов, длительно неработающих гражда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кономической активности незанятого населения.</w:t>
      </w:r>
    </w:p>
    <w:p>
      <w:pPr>
        <w:pStyle w:val="Normal"/>
        <w:suppressAutoHyphens w:val="true"/>
        <w:spacing w:lineRule="auto" w:line="360"/>
        <w:ind w:firstLine="709"/>
        <w:jc w:val="both"/>
        <w:rPr/>
      </w:pPr>
      <w:r>
        <w:rPr>
          <w:rFonts w:cs="Times New Roman" w:ascii="Times New Roman" w:hAnsi="Times New Roman"/>
          <w:sz w:val="28"/>
          <w:szCs w:val="28"/>
          <w:lang w:val="ru-RU"/>
        </w:rPr>
        <w:t>"Все это позволит обеспечить равные возможности для реализации своего потенциала каждому гражданину Республики Беларусь, желающему трудиться", - выразил уверенность Петр Петрович в завершении пресс-конференц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текущая безработица отражает процесс структурных изменений в экономике. Там где такие изменения происходят (а это почти все страны Европы), уровень безработицы может быть довольно высокий. Но это совершенно нормальное явление. Низкий уровень безработицы сигнализирует об отсутствии структурных изменений, а, значит, и динамического развития, совершенствования экономики, в которой малоэффективные производства не закрываются, а высокоэффективные не создаются. Есть мнение, что отсутствие безработицы фактически свидетельствует о застойных явлениях в белорусской экономик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регистрация в качестве безработного в Беларуси не приносит ничего, кроме неприятностей, а именно – минимальный размер пособия, обязанность являться в службу занятости, общественные работы. В результате в нашей стране большая скрытая безработиц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х странах, где созданы эффективные страховые механизмы от безработицы, размер пособия достигает 70% среднего заработка. В Беларуси средний размер пособия по безработице составляет 25% бюджета прожиточного минимума. Безработные лишены мотивации обращаться за поддержкой в службу занятости, отсюда и благостная, но очень далёкая от реальности картина состояния безработиц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ение пособия по безработице до бюджета прожиточного минимума может привести к тому, что большое количество работников может оказаться за воротами предприятий. Исходя из этого в нынешних условиях такой подход </w:t>
      </w:r>
      <w:r>
        <w:rPr>
          <w:rFonts w:cs="Times New Roman" w:ascii="Times New Roman" w:hAnsi="Times New Roman"/>
          <w:sz w:val="28"/>
          <w:szCs w:val="28"/>
          <w:lang w:val="uk-UA"/>
        </w:rPr>
        <w:t>в</w:t>
      </w:r>
      <w:r>
        <w:rPr>
          <w:rFonts w:cs="Times New Roman" w:ascii="Times New Roman" w:hAnsi="Times New Roman"/>
          <w:sz w:val="28"/>
          <w:szCs w:val="28"/>
          <w:lang w:val="ru-RU"/>
        </w:rPr>
        <w:t xml:space="preserve"> отношении пособия по безработице оправдан.</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ва сегодня обстановка на рынке труда в Беларуси. И чтобы нормализовать ее, в стране должны предприниматься необходимые меры, включающие помощь предприятиям в создании новых рабочих мест, организацию переобучения безработных. Освобождение предприятий от излишних кадров должно предваряться созданием надежных социальных амортизаторов, поглощающих высвобождаемую рабочую силу, структурной перестройкой экономики, межотраслевым перераспределением рабочей силы, изменением системы подготовки и переподготовки кадров с учетом потребностей рынка труд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м субъектам социальной политики надо, наконец, понять, что экономические реформы не только не принесут должного результата, но и вовсе не начнутся до тех пор, пока будут существовать скрытые внутрипроизводственные резервы рабочей сил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роста трудовых ресурсов, то ожидать его раньше, чем нормализуется демографическая ситуация, по крайней мере, неразумно. Все это придет само собой со стабилизацией и подъемом экономики. Другое дело, как ускорить этот процесс. Однозначного мнения на этот счет пока нет.</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Закон РБ "О занятости населения Республики Беларусь" № 828-</w:t>
      </w:r>
      <w:r>
        <w:rPr>
          <w:rFonts w:cs="Times New Roman" w:ascii="Times New Roman" w:hAnsi="Times New Roman"/>
          <w:sz w:val="28"/>
          <w:szCs w:val="28"/>
        </w:rPr>
        <w:t>XII</w:t>
      </w:r>
      <w:r>
        <w:rPr>
          <w:rFonts w:cs="Times New Roman" w:ascii="Times New Roman" w:hAnsi="Times New Roman"/>
          <w:sz w:val="28"/>
          <w:szCs w:val="28"/>
          <w:lang w:val="ru-RU"/>
        </w:rPr>
        <w:t xml:space="preserve"> от 30.05.91г. с дополнениями и изменениями.</w:t>
      </w:r>
    </w:p>
    <w:p>
      <w:pPr>
        <w:pStyle w:val="Normal"/>
        <w:suppressAutoHyphens w:val="true"/>
        <w:spacing w:lineRule="auto" w:line="360"/>
        <w:rPr/>
      </w:pPr>
      <w:r>
        <w:rPr>
          <w:rFonts w:cs="Times New Roman" w:ascii="Times New Roman" w:hAnsi="Times New Roman"/>
          <w:sz w:val="28"/>
          <w:szCs w:val="28"/>
          <w:lang w:val="ru-RU"/>
        </w:rPr>
        <w:t>2. Золотогоров В.Г. Энциклопедический словарь по экономике. - Мн., Полымя, 1997.</w:t>
      </w:r>
    </w:p>
    <w:p>
      <w:pPr>
        <w:pStyle w:val="Normal"/>
        <w:suppressAutoHyphens w:val="true"/>
        <w:spacing w:lineRule="auto" w:line="360"/>
        <w:rPr/>
      </w:pPr>
      <w:r>
        <w:rPr>
          <w:rFonts w:cs="Times New Roman" w:ascii="Times New Roman" w:hAnsi="Times New Roman"/>
          <w:sz w:val="28"/>
          <w:szCs w:val="28"/>
          <w:lang w:val="ru-RU"/>
        </w:rPr>
        <w:t>3. Иохин В.Я. Экономическая теория. Введение в рынок и микроэкономический анализ. Учебник. - М.: 1997.</w:t>
      </w:r>
    </w:p>
    <w:p>
      <w:pPr>
        <w:pStyle w:val="Normal"/>
        <w:suppressAutoHyphens w:val="true"/>
        <w:spacing w:lineRule="auto" w:line="360"/>
        <w:rPr/>
      </w:pPr>
      <w:r>
        <w:rPr>
          <w:rFonts w:cs="Times New Roman" w:ascii="Times New Roman" w:hAnsi="Times New Roman"/>
          <w:sz w:val="28"/>
          <w:szCs w:val="28"/>
          <w:lang w:val="ru-RU"/>
        </w:rPr>
        <w:t>4. Камаев В.Д. и колл. авторов. Экономическая теория: учебник - М.: Гуманит. изд. центр ВЛАДОС,1998.</w:t>
      </w:r>
    </w:p>
    <w:p>
      <w:pPr>
        <w:pStyle w:val="Normal"/>
        <w:suppressAutoHyphens w:val="true"/>
        <w:spacing w:lineRule="auto" w:line="360"/>
        <w:rPr/>
      </w:pPr>
      <w:r>
        <w:rPr>
          <w:rFonts w:cs="Times New Roman" w:ascii="Times New Roman" w:hAnsi="Times New Roman"/>
          <w:sz w:val="28"/>
          <w:szCs w:val="28"/>
          <w:lang w:val="ru-RU"/>
        </w:rPr>
        <w:t>5. Космаревский В. и др. Социальная сфера промышленных предприятий. - Экономист, 1996,№3.</w:t>
      </w:r>
    </w:p>
    <w:p>
      <w:pPr>
        <w:pStyle w:val="Normal"/>
        <w:suppressAutoHyphens w:val="true"/>
        <w:spacing w:lineRule="auto" w:line="360"/>
        <w:rPr/>
      </w:pPr>
      <w:r>
        <w:rPr>
          <w:rFonts w:cs="Times New Roman" w:ascii="Times New Roman" w:hAnsi="Times New Roman"/>
          <w:sz w:val="28"/>
          <w:szCs w:val="28"/>
          <w:lang w:val="ru-RU"/>
        </w:rPr>
        <w:t>6. Курс экономики: учебник. / Под редакцией Райзберга Б.А. - М., 1997.</w:t>
      </w:r>
    </w:p>
    <w:p>
      <w:pPr>
        <w:pStyle w:val="Normal"/>
        <w:suppressAutoHyphens w:val="true"/>
        <w:spacing w:lineRule="auto" w:line="360"/>
        <w:rPr/>
      </w:pPr>
      <w:r>
        <w:rPr>
          <w:rFonts w:cs="Times New Roman" w:ascii="Times New Roman" w:hAnsi="Times New Roman"/>
          <w:sz w:val="28"/>
          <w:szCs w:val="28"/>
          <w:lang w:val="ru-RU"/>
        </w:rPr>
        <w:t>7. Макконелл К.Р., Брю С.Л. Экономикс: Принципы, проблемы и политика. - М.: Республика, 1992.</w:t>
      </w:r>
    </w:p>
    <w:p>
      <w:pPr>
        <w:pStyle w:val="Normal"/>
        <w:suppressAutoHyphens w:val="true"/>
        <w:spacing w:lineRule="auto" w:line="360"/>
        <w:rPr/>
      </w:pPr>
      <w:r>
        <w:rPr>
          <w:rFonts w:cs="Times New Roman" w:ascii="Times New Roman" w:hAnsi="Times New Roman"/>
          <w:sz w:val="28"/>
          <w:szCs w:val="28"/>
          <w:lang w:val="ru-RU"/>
        </w:rPr>
        <w:t>8. Общая экономическая теория (политэкономия). Учебник./Под общей редакцией Видяпина В.И., Журавлевой Г.П. - М.: "Промо-Медиа", 1995.</w:t>
      </w:r>
    </w:p>
    <w:p>
      <w:pPr>
        <w:pStyle w:val="Normal"/>
        <w:suppressAutoHyphens w:val="true"/>
        <w:spacing w:lineRule="auto" w:line="360"/>
        <w:rPr/>
      </w:pPr>
      <w:r>
        <w:rPr>
          <w:rFonts w:cs="Times New Roman" w:ascii="Times New Roman" w:hAnsi="Times New Roman"/>
          <w:sz w:val="28"/>
          <w:szCs w:val="28"/>
          <w:lang w:val="ru-RU"/>
        </w:rPr>
        <w:t>9. Тропин А. Рынок труда: предложение превышает спрос. // Белорусская деловая газета. № 556, 01.03.99г.</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0. Черкасова В. Безработица: подводная часть айсберга. // Белорусская деловая газета. № 422, 23.11.97г.</w:t>
      </w:r>
    </w:p>
    <w:p>
      <w:pPr>
        <w:pStyle w:val="Normal"/>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Сайт Министерства труда и социальной защиты РБ // http://mintrud.gov.by/</w:t>
      </w:r>
    </w:p>
    <w:p>
      <w:pPr>
        <w:pStyle w:val="Normal"/>
        <w:suppressAutoHyphens w:val="true"/>
        <w:spacing w:lineRule="auto" w:line="36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0"/>
      <w:szCs w:val="20"/>
      <w:lang w:val="ru-RU" w:bidi="ar-SA"/>
    </w:rPr>
  </w:style>
  <w:style w:type="character" w:styleId="Style16">
    <w:name w:val="Верхний колонтитул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jc w:val="both"/>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5:00Z</dcterms:created>
  <dc:creator>XP GAME 2007</dc:creator>
  <dc:description/>
  <cp:keywords/>
  <dc:language>en-US</dc:language>
  <cp:lastModifiedBy>SYSTEM</cp:lastModifiedBy>
  <dcterms:modified xsi:type="dcterms:W3CDTF">2011-09-05T13:35:00Z</dcterms:modified>
  <cp:revision>2</cp:revision>
  <dc:subject/>
  <dc:title/>
</cp:coreProperties>
</file>