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ФИНАНСОВ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1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АКАДЕМИЯ БЮДЖЕТА И КАЗНАЧЕЙСТВА МИНИСТЕРСТВА ФИНАНСОВ РОССИЙСКОЙ ФЕДЕРАЦИИ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МСКИЙ ФИЛИА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b/>
          <w:sz w:val="28"/>
          <w:szCs w:val="44"/>
        </w:rPr>
        <w:t>Контрольная</w:t>
      </w:r>
      <w:r>
        <w:rPr>
          <w:sz w:val="28"/>
        </w:rPr>
        <w:t xml:space="preserve"> </w:t>
      </w:r>
      <w:r>
        <w:rPr>
          <w:b/>
          <w:sz w:val="28"/>
          <w:szCs w:val="44"/>
        </w:rPr>
        <w:t>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Эконом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оциально-экономическое развитие Северо-Кавказского Федеральн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ой Е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 – 2010/2011 уч.г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бщая характеристика СКФ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Стратегия развития СКФО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2 Макроэкономические показат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блемы СКФО и пути их ре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Северо-Кавка́зский </w:t>
      </w:r>
      <w:r>
        <w:rPr>
          <w:bCs/>
          <w:caps/>
          <w:sz w:val="28"/>
          <w:szCs w:val="28"/>
        </w:rPr>
        <w:t>ф</w:t>
      </w:r>
      <w:r>
        <w:rPr>
          <w:bCs/>
          <w:sz w:val="28"/>
          <w:szCs w:val="28"/>
        </w:rPr>
        <w:t>едера́льный о́круг</w:t>
      </w:r>
      <w:r>
        <w:rPr>
          <w:sz w:val="28"/>
          <w:szCs w:val="28"/>
        </w:rPr>
        <w:t xml:space="preserve"> — федеральный округ Российской Федерации, выделенный из состава Южного федерального округа указом президента России Д.А. Медведева от 19 января 2010 года. Расположен на юге европейской части России, в центральной и восточной части Северного Кавказа. С 13 мая по 21 июня 2000 года название </w:t>
      </w:r>
      <w:r>
        <w:rPr>
          <w:iCs/>
          <w:sz w:val="28"/>
          <w:szCs w:val="28"/>
        </w:rPr>
        <w:t>Северо-Кавказский федеральный округ</w:t>
      </w:r>
      <w:r>
        <w:rPr>
          <w:sz w:val="28"/>
          <w:szCs w:val="28"/>
        </w:rPr>
        <w:t xml:space="preserve"> носил Южный федеральный округ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разование данного округа стало первым изменением числа федеральных округов с момента их учреждения в 2000 году президентом России В.В. Путиным. Площадь территории округа составляет около одного процента от площади территории Российской Федерации. Это самый маленький федеральный округ России и единственный, в котором этнические русские составляют меньшинство населения по сравнению со всеми остальными вместе взятыми. Центр округа — город Пятигорск, единственный из центров округов, который не является ни административным центром субъекта, входящего в округ, ни крупнейшим городом округа. С апреля 2010 года резиденция заместителя Председателя Правительства Российской Федерации, полномочного представителя Президента в Северо-Кавказском федеральном округе А.Г. Хлопонина временно расположена в Ессентука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10 года Правительство Российской Федерации утвердило Комплексную стратегию социально-экономического развития Северо-Кавказского Федерального округа до 2025 год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Общая характеристика СКФО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рритория Северо-Кавказского федерального округа составляет 172 360 кв. км - 1,0% от территории России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8"/>
        </w:rPr>
        <w:t>Географ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Newsmessagestyle"/>
          <w:sz w:val="28"/>
          <w:szCs w:val="28"/>
        </w:rPr>
        <w:t>Сухопутные границы СКФО имеет с Абхазией, Азербайджаном, Грузией и Южной Осетией, и только водную с Казахстаном. Также по суше округ граничит с Калмыкией, Ростовской областью и Краснодарским крае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Newsmessagestyle"/>
          <w:sz w:val="28"/>
          <w:szCs w:val="28"/>
        </w:rPr>
        <w:t>На востоке федеральный округ ограничен Каспийским морем, на юге — Главным Кавказским хребтом и границами с Грузией и Азербайджаном</w:t>
      </w:r>
      <w:r>
        <w:rPr>
          <w:rStyle w:val="Newsmessagestyle"/>
          <w:sz w:val="28"/>
          <w:szCs w:val="28"/>
          <w:vertAlign w:val="superscript"/>
        </w:rPr>
        <w:t>,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>Население и национальный состав</w:t>
      </w:r>
    </w:p>
    <w:p>
      <w:pPr>
        <w:pStyle w:val="Normal"/>
        <w:spacing w:lineRule="auto" w:line="360"/>
        <w:ind w:firstLine="709"/>
        <w:jc w:val="both"/>
        <w:rPr>
          <w:rStyle w:val="Newsmessagestyle"/>
          <w:sz w:val="28"/>
          <w:szCs w:val="28"/>
        </w:rPr>
      </w:pPr>
      <w:r>
        <w:rPr>
          <w:rStyle w:val="Newsmessagestyle"/>
          <w:sz w:val="28"/>
          <w:szCs w:val="28"/>
        </w:rPr>
        <w:t>Русские - 2 743 000 чел.</w:t>
      </w:r>
    </w:p>
    <w:p>
      <w:pPr>
        <w:pStyle w:val="Normal"/>
        <w:spacing w:lineRule="auto" w:line="360"/>
        <w:ind w:firstLine="709"/>
        <w:jc w:val="both"/>
        <w:rPr>
          <w:rStyle w:val="Newsmessagestyle"/>
          <w:sz w:val="28"/>
          <w:szCs w:val="28"/>
        </w:rPr>
      </w:pPr>
      <w:r>
        <w:rPr>
          <w:rStyle w:val="Newsmessagestyle"/>
          <w:sz w:val="28"/>
          <w:szCs w:val="28"/>
        </w:rPr>
        <w:t>Чеченцы - 1 485 215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Newsmessagestyle"/>
          <w:sz w:val="28"/>
          <w:szCs w:val="28"/>
        </w:rPr>
        <w:t>Кабардинцы - 511 736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Newsmessagestyle"/>
          <w:sz w:val="28"/>
          <w:szCs w:val="28"/>
        </w:rPr>
        <w:t>Аварцы - 785 314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Newsmessagestyle"/>
          <w:sz w:val="28"/>
          <w:szCs w:val="28"/>
        </w:rPr>
        <w:t>Даргинцы - 488 822 ч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Newsmessagestyle"/>
          <w:sz w:val="28"/>
          <w:szCs w:val="28"/>
        </w:rPr>
        <w:t>Осетины - 476 458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Newsmessagestyle"/>
          <w:sz w:val="28"/>
          <w:szCs w:val="28"/>
        </w:rPr>
        <w:t>Ингуши - 462 155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Newsmessagestyle"/>
          <w:sz w:val="28"/>
          <w:szCs w:val="28"/>
        </w:rPr>
        <w:t>Кумыки - 399 085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Newsmessagestyle"/>
          <w:sz w:val="28"/>
          <w:szCs w:val="28"/>
        </w:rPr>
        <w:t>Лезгины - 359 547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Newsmessagestyle"/>
          <w:sz w:val="28"/>
          <w:szCs w:val="28"/>
        </w:rPr>
        <w:t>Карачаевцы - 187 588 ч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Newsmessagestyle"/>
          <w:sz w:val="28"/>
          <w:szCs w:val="28"/>
        </w:rPr>
        <w:t>Лакцы - 147 964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Newsmessagestyle"/>
          <w:sz w:val="28"/>
          <w:szCs w:val="28"/>
        </w:rPr>
        <w:t>Балкарцы - 106 777 чел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>Крупные гор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Newsmessagestyle"/>
          <w:sz w:val="28"/>
          <w:szCs w:val="28"/>
        </w:rPr>
        <w:t>Махачка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Newsmessagestyle"/>
          <w:sz w:val="28"/>
          <w:szCs w:val="28"/>
        </w:rPr>
        <w:t>Ставропо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Newsmessagestyle"/>
          <w:sz w:val="28"/>
          <w:szCs w:val="28"/>
        </w:rPr>
        <w:t>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Newsmessagestyle"/>
          <w:sz w:val="28"/>
          <w:szCs w:val="28"/>
        </w:rPr>
        <w:t>Нальчи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Newsmessagestyle"/>
          <w:sz w:val="28"/>
          <w:szCs w:val="28"/>
        </w:rPr>
        <w:t>Грозны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Newsmessagestyle"/>
          <w:sz w:val="28"/>
          <w:szCs w:val="28"/>
        </w:rPr>
        <w:t>Пятигорс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Newsmessagestyle"/>
          <w:sz w:val="28"/>
          <w:szCs w:val="28"/>
        </w:rPr>
        <w:t>Кисловодс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Newsmessagestyle"/>
          <w:sz w:val="28"/>
          <w:szCs w:val="28"/>
        </w:rPr>
        <w:t>Черкесск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исленность постоянного населения Северо-Кавказаского федерального округа составляет 9 032,3 тыс. человек (I квартал 2010 года). На долю округа приходится 6,5% населения страны. При этом удельный вес городского населения в общей численности населения СКФО составляет 48,2%, сельского населения - 51,8 %. Демографическая ситуация в округе почти в полтора раза лучше, чем в целом по стране. Число родившихся превышает число умерших на 17 тыс. человек; коэффициент естественного прироста населения по данным за 5 месяцев 2010 года составил 7,4%. Миграционный отток населения составил - 1,6 тыс. человек. Уровень благосостояния определяется, прежде всего, денежными доходами, которые в расчете на душу населения в целом по округу составляют 10395,2 руб. в месяц (по России - 15923,1 руб. в месяц). Номинальная начисленная среднемесячная заработная плата в I квартале 2010г. составила 11560 рублей и возросла по сравнению с I кварталом 2009г. на 10,1%, реальная заработная плата - на 1,4%. Численность экономически активных жителей округа по данным выборочного обследования по проблемам занятости в I квартале 2010 г. составила 4,2 млн. человек, или 46,5% от общей численности. В структуре производства Валового Регионального Продукта традиционно доминирует торговля и услуги - 20 % или 142 млрд руб.; сельское хозяйство, охота и лесное хозяйство, доля которого составляет - 15% или 106 млрд руб.; строительство 13,0 % или 91 млрд руб. Доля промышленных отраслей в экономике СКФО составляет 11%. Промышленный сектор преимущественно представлен производством нефтепродуктов (29% в структуре выручки обрабатывающей и добывающей промышленности), пищевой промышленностью (23%), химией (14%) машиностроением (12%), металлургией (5%) и производством стройматериалов (6%). На добычу полезных ископаемых приходится 6% в структуре выручки обрабатывающей и добывающей промышленности. АПК округа обеспечивает весомый вклад в продовольственную безопасность всей страны. Так, например, на округ приходится 45% собираемого в стране урожая винограда, более 10% собираемого зерна, плодов, ягод и овощей, а так же более 5% сахарной свеклы. В хозяйствах округа содержится 11% поголовья крупного рогатого скота и 40,8% поголовья овец и коз в России. На долю округа приходится 7% молока и 44,2% шерсти, производимых в стране, а также более 27,9% объема реализации овец и коз в живой массе. Доля округа в общем объеме производства продукции сельского хозяйства всех сельхозпроизводителей России составила 5,4%. Инвестиционная активность в СКФО невысока. В I квартале 2010 г. объем инвестиций в основной капитал в округе составил 24,3 млрд руб. Общий объем иностранных инвестиций, поступивших в нефинансовый сектор экономики по итогам 2009 года составил 0,1 млрд долларов. В структуре иностранных инвестиций 56% составляют прямые инвестиции. Внешнеторговый оборот в 2009 году характеризовался положительным торговым сальдо - 0,3 млрд долларов (экспорт - 1,1 млрд долларов США, импорт - 0,8 млрд долларов) и составил 0,4% общероссийского внешнеторгового оборо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.1 Стратегия развития СКФ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циально-экономического развития Северо-Кавказского федерального округа до 2025 года (далее - Стратегия) определяет основные направления, способы и средства достижения стратегических целей устойчивого развития и обеспечения национальной безопасности Российской Федерации на территориях Кабардино-Балкарской Республики, Карачаево-Черкесской Республики, Республики Дагестан, Республики Ингушетия, Республики Северная Осетия - Алания, Чеченской Республики и Ставропольского края, входящих в состав Северо-Кавказского федерального округа, до 2025 год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учитывает современное состояние экономики субъектов Российской Федерации, входящих в состав Северо-Кавказского федерального округа, экономики России, глобальной экономики и перспективы их развития, а также результаты реализации проектов, имеющих региональное и межрегиональное значение. Северо-Кавказский федеральный округ имеет благоприятные условия для развития агропромышленного комплекса, туризма, санаторно-курортной сферы, электроэнергетики, добывающих и обрабатывающих секторов промышленности, а также развитые транзитные функ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о сих пор естественные преимущества остаются нереализованными, поскольку Северо-Кавказский федеральный округ по-прежнему не обладает инвестиционной привлекательностью в силу нестабильности экономической и социально-политической обстанов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убъекты Российской Федерации, входящие в состав Северо-Кавказского федерального округа, принадлежат к числу наименее экономически развитых субъектов Российской Федерации в силу крайне низкого уровня развития экономики и социальной сферы, характеризующейся высокой степенью безработицы, сложной криминогенной обстановкой и напряженной этнополитической ситуаци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ким ключевым социально-экономическим показателям, как валовой региональный продукт на душу населения, производительность труда и средняя заработная плата, бюджетная обеспеченность, уровень развития реального сектора экономики и вовлеченность во внешнеэкономическую деятельность, Северо-Кавказский федеральный округ заметно отстает от других федеральных округ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большинство субъектов Российской Федерации, входящих в состав Северо-Кавказского федерального округа, уже на протяжении многих лет продолжают оставаться реципиентами. Однако средства федерального бюджета направляются в основном на поддержание социальной сферы и в значительно меньшей степени - на стимулирование развития реального сектора экономи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Стратегии является обеспечение условий для опережающего развития реального сектора экономики в субъектах Российской Федерации, входящих в состав Северо-Кавказского федерального округа, создания новых рабочих мест, а также для повышения уровня жизни населения. При этом в рамках Стратегии запланирован переход указанных субъектов Российской Федерации от политики стабилизации к политике форсированного роста, в рамках которой ключевыми направлениями государственной поддержки станут инвестиции в развитие экономики для постепенного обеспечения самодостаточного существования субъектов Российской Федерации, входящих в состав Северо-Кавказского федерального округа, а также содействие их интеграции в национальную и мировую экономику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32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rStyle w:val="StrongEmphasis"/>
          <w:b w:val="false"/>
          <w:sz w:val="28"/>
          <w:szCs w:val="32"/>
        </w:rPr>
        <w:t>1.2 Макроэкономические показател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убъектов Российской Федерации, входящих в состав Северо-Кавказского федерального округа, в социально-экономическом плане уже с начала 1990-х годов в силу ряда причин объективного характера оказались в числе субъектов Российской Федерации, наиболее подверженных кризису. Объемы промышленного производства в Северо-Кавказском федеральном округе к концу 1990-х годов сократились до 17 - 24 процентов (по сравнению с уровнем 1990 года) при общероссийском сокращении значения этого показателя в среднем до 48 процент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ы экономического роста в 2005 - 2009 годах свидетельствуют о том, что органам исполнительной власти в ряде субъектов Российской Федерации, входящих в состав Северо-Кавказского федерального округа, удалось правильно определить экономические приоритеты (среди лидеров можно назвать Республику Дагестан, Кабардино-Балкарскую Республику и Республику Северная Осетия - Алания). Однако процесс позитивных преобразований идет крайне медленн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кущий момент реальный сектор экономики Северо-Кавказского федерального округа развит слаб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грарного сектора в валовом региональном продукте достигает 22 процентов (по Российской Федерации - 5 процентов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дукции обрабатывающих производств не превышает 15 процентов (по Российской Федерации - 19 процентов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клад в валовой региональный продукт вносит сектор государственного управления и сфера социальных (в том числе коммунальных) услуг, доля которых в валовом региональном продукте составляет до 55 процентов (по Российской Федерации - 16 процентов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в Северо-Кавказском федеральном округе остается крайне высокой - ее официальный уровень варьируется от 8 до 55 процентов, что в 1,5 - 9 раз превышает среднероссийский уровень. Имеет место скрытая безработица и высокий процент занятости населения в низкооплачиваемых секторах экономи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отраслей экономики Северо-Кавказского федерального округа значения показателей производительности труда ниже средних значений этих показателей по Российской Федер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убъекты Российской Федерации, входящие в состав Северо-Кавказского федерального округа, имеют низкие показатели качества жизни населения. Бюджеты Республики Дагестан, Республики Ингушетия, Карачаево-Черкесской Республики и Чеченской Республики являются высоко дотационными. За последние 10 лет объем средств федерального бюджета, ежегодно выделяемых Правительством Российской Федерации для оказания финансовой поддержки бюджетам субъектов Российской Федерации, входящих в состав Северо-Кавказского федерального округа, существенно увеличился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Проблемы СКФО и пути их решен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й из важных проблем в Северо-Кавказском федеральном округе является миграция, в том числе вынужденная. Горячие точки, военные конфликты в ближнем зарубежье, сложные межэтнические отношения, с одной стороны, и благоприятные климатические условия, с другой стороны, сделали эту территорию перекрестком миграционных поток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играционными процессами в Северо-Кавказском федеральном округе требует активного участия федерального центра в части разработки и реализации обширной программы, предусматривающей комплекс административных, социальных, экономических и культурных мер по количественной и пространственной регуляции миграционных потоков, а также по обеспечению процесса взаимной адаптации мигрантов и принимающих их территорий. Для решения проблемы избытка трудовых ресурсов Северо-Кавказского федерального округа ежегодные размеры трудовой миграции должны составлять 30 - 40 тыс. человек. В приеме мигрантов требуется задействовать десятки регионов Российской Федер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одной трети общей численности населения Северо-Кавказского федерального округа составляет молодежь (приблизительно 2,8 млн. человек). Поэтому в Северо-Кавказском федеральном округе в целом и в каждом субъекте Российской Федерации, входящем в его состав, в частности должна проводиться грамотная и эффективная молодежная политика по следующим направлениям деятельности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существления указанных направлений деятельности необходимы организация мониторинга основных аспектов жизни местной молодежи и разработка стратегии молодежной политики в Северо-Кавказском федеральном округе. Серьезной проблемой Северо-Кавказского федерального округа является низкий уровень развития системы здравоохран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убъектах Северо-Кавказского федерального округа отмечается нехватка больниц и поликлинических учреждений, а также врачей и среднего медицинского персонала. Наиболее востребованными видами медицинской помощи являются онкология, сердечно-сосудистая хирургия, травматология и ортопедия, нейрохирургия и офтальмология. Потребность в высокотехнологичной медицинской помощи по указанным видам полностью соответствует структуре заболеваемости и объемам оказания медицинской помощи в целом по Российской Федер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начал функционировать Северо-Кавказский многопрофильный медицинский центр Министерства здравоохранения и социального развития Российской Федерации, который является современным хорошо оснащенным медицинским учреждением. Необходимо отметить, что центр еще не полностью вышел на запланированные проектные мощности. Повышение активности по направлению пациентов в центр в субъектах Российской Федерации, входящих в состав Северо-Кавказского федерального округа, может значительно повысить доступность многопрофильной специализированной и высокотехнологичной медицинской помощи жителям этого округ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еспеченность врачами в Северо-Кавказском федеральном округе ниже, чем в среднем по Российской Федерации. В 2009 году значение этого показателя составило 38 человек на 10 тыс. населения (по Российской Федерации - 44,1 человека на 10 тыс. населения). Обеспеченность средним медицинским персоналом в указанном федеральном округе также ниже, чем в среднем по России. В 2009 году значение этого показателя составило 81,6 человека на 10 тыс. населения (по Российской Федерации - 94,1 человека на 10 тыс. населения). Особого внимания заслуживает проблема повышения уровня профессиональной подготовки педагогов и воспитателей детских дошкольных учреждений.Среди наиболее актуальных проблем средних общеобразовательных школ выделяется острая нехватка педагогических кадров и устаревшая материально-техническая база. Численность учащихся в дневных общеобразовательных учреждениях в Северо-Кавказском федеральном округе, как и в целом по Российской Федерации, сокращаетс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является также качественная подготовка специалистов, необходимых для обеспечения потенциального экономического роста. Проблемы с квалификацией кадров существуют практически во всех отраслях экономики (туризм, санаторно-курортная сфера, государственное управление, пищевая промышленность, сельское хозяйство, строительство, здравоохранение и др.), что требует от системы не только усовершенствования программ подготовки, но и переподготовки кадров с учетом требований развивающейся экономики и современных стандарт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й социальной проблемой, присущей всем субъектам Российской Федерации, входящим в Северо-Кавказский федеральный округ в равной степени, является низкий уровень обеспеченности жильем. Несмотря на низкие значения показателя обеспеченности жильем, доля ветхого и аварийного жилья в субъектах Российской Федерации, входящих в состав Северо-Кавказского федерального округа, в основном ниже, чем в среднем по Российской Федерации. Лишь в Республике Дагестан и Республике Ингушетия доля ветхого и аварийного жилья крайне высока - 20,6 процента и 20,4 процента соответственно. Не менее остро стоит проблема кадрового обеспечения. Только 30 процентов специалистов, работающих в учреждениях культуры, имеют высшее профессиональное образование. Вместе с тем достижение высоких показателей развития субъектов Российской Федерации, входящих в состав Северо-Кавказского федерального округа, невозможно без должного внимания к культурной составляющей как в части создания соответствующей инфраструктуры, так и в части кадрового обеспечения. Крайне неблагополучной является ситуация на рынке труда во всех субъектах Российской Федерации, входящих в состав Северо-Кавказского федерального округ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состоянию на 1 мая 2010 г. общее количество безработных граждан в Северо-Кавказском федеральном округе составляет 766,6 тыс. человек или 18 процентов численности экономически активного населения (в среднем по Российской Федерации - 8,2 процента). Наиболее высокий уровень безработицы отмечается в Республике Ингушетия - 53 процента, Чеченской Республике - 42 процента и Республике Дагестан - 17,2 процен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й характер проблем в социально-экономической сфере Северо-Кавказского федерального округа определяет необходимость целенаправленной политики государства по этому вопрос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направления мероприятий в области развития рынка труда включаю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имулирование создания новых рабочих мест, в том числе в сфере малого и среднего бизнес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способствующих повышению качества рабочей силы (образовательные программы профессиональной подготовки и переподготовки кадров и безработных граждан, поддержка трудоустройства и обеспечение стажировок молодежи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территориальной мобильности граждан (трудоустройство жителей Северо-Кавказского федерального округа в других регионах Российской Федерации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функционирования специальных институтов на рынке труда (развитие центров занятости и ресурсных центров в Северо-Кавказском федеральном округе, улучшение координации с центрами занятости в других регионах Российской Федерации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аксимального удовлетворения потребностей экономики Северо-Кавказского федерального округа в кадрах необходимо разработать краткосрочные, среднесрочные и долгосрочные прогнозы потребностей рынков труда в профессиональных кадрах (рабочих местах), а также предпринять необходимые меры по использованию потенциала и опыта профильных ведущих высших учебных заведений и учебных заведений среднего профессионального образования Российской Федерации в приоритетных для указанного федерального округа секторах - туризме и сервисе, строительстве и сельском хозяйстве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26 октября 2010 состоялось обсуждение самой важной проблемы терроризма. Обсуждение проблемы состоялось с участием представителей всех субъектов Российской Федерации Северо-Кавказского федерального округа (СКФО), на которых возложена общая координация работы по информационному противодействию терроризму. В ходе заседания «круглого стола» обсужден практический опыт формирования и развития в регионе системы противодействия идеологии терроризма в субъектах СКФО Российской Федерации округа, вопросы участия в этой работе общественных и религиозных объединений, бизнес сообщества, творческой и научной интеллигенции, средств массовой информации.В выступлениях участников было отмечено, что проблема противодействия террористической идеологии является одной из центральных в системе мер борьбы с террористической угрозой в целом, поскольку идеология обоснования, пропаганды и осуществления нелегитимного насилия является первоосновой терроризма как крайне опасного социального явления в жизни человеческого общества. По единодушной оценке участников мероприятия прошедший «круглый стол» позволил обменяться мнениями по одной из приоритетных проблем СКФО – противодействие идеологии терроризма и выработать общие подходы к реализации механизмов и технологий её решения.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 уровню социального развития СКФО занимает последнее место имея всего 47% душевого производста ВВП от среднероссийского. Уровень жизни населения невысок, все отрасли социальной сферы находятся в упадке. Тяжелая социально- экономическая обстановка задерживает реформирование экономики, хотя должна подталкивать к ускорению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 уровню развитии рыночной инфраструктуры район относится к преуспевающим. Здесь размещается почти 1/8 российских коммерческих банков. Здесь хорошие условия и для высокодоходного государственного предпринимательст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Главными направлениями и проблемами перспективного развития Северного Кавказа являются: 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реимущественное развитие отраслей потребительского рынка – агропромышленного и курортно- рекреационного комплексов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восстановление, реконструкция и рост отраслей машиностроения и химической промышленности химического значения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подъем нефтяной и нефтеперерабатывающей промышленности и инфраструктуры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интенсивное развертывание особо эффективного АПК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расширение и укрепление инфраструктуры уникального курортно-рекреационного комплекс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реконструкция и развитие транспортного комплекса как «южных ворот» России на Запад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укрепление топливно-энергетического хозяй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еверо кавказский федеральный округ социальное экономическое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санов М. Некоторые выводы из экономической ситуации в Дагестане//Экономист.-2000.-№3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ков. В. Политика стабилизации и экономического роста//Экономист.-1999.-№7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pfskags.ru/index.php?option=com_content&amp;task=view&amp;id=298&amp;Itemid=204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geopolitica.ru/Articles/872/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  <w:ins w:id="0" w:author="Катя" w:date="2011-02-10T15:10:00Z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Newsmessagestyle">
    <w:name w:val="newsmessagestyle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Mwheadline">
    <w:name w:val="mw-headline"/>
    <w:qFormat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35:00Z</dcterms:created>
  <dc:creator>Катя</dc:creator>
  <dc:description/>
  <cp:keywords/>
  <dc:language>en-US</dc:language>
  <cp:lastModifiedBy>SYSTEM</cp:lastModifiedBy>
  <dcterms:modified xsi:type="dcterms:W3CDTF">2011-09-05T13:35:00Z</dcterms:modified>
  <cp:revision>2</cp:revision>
  <dc:subject/>
  <dc:title>МИНИСТЕРСТВО ФИНАНСОВ РОССИЙСКОЙ ФЕДЕРАЦИИ</dc:title>
</cp:coreProperties>
</file>