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главление</w:t>
      </w:r>
    </w:p>
    <w:p>
      <w:pPr>
        <w:pStyle w:val="Contents1"/>
        <w:widowControl w:val="false"/>
        <w:tabs>
          <w:tab w:val="clear" w:pos="708"/>
          <w:tab w:val="left" w:pos="851" w:leader="none"/>
          <w:tab w:val="right" w:pos="9345" w:leader="dot"/>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Contents1"/>
        <w:widowControl w:val="false"/>
        <w:tabs>
          <w:tab w:val="clear" w:pos="708"/>
          <w:tab w:val="left" w:pos="851" w:leader="none"/>
          <w:tab w:val="right" w:pos="9345" w:leader="dot"/>
        </w:tabs>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Введение</w:t>
      </w:r>
    </w:p>
    <w:p>
      <w:pPr>
        <w:pStyle w:val="Contents1"/>
        <w:widowControl w:val="false"/>
        <w:tabs>
          <w:tab w:val="clear" w:pos="708"/>
          <w:tab w:val="left" w:pos="851" w:leader="none"/>
          <w:tab w:val="right" w:pos="9345" w:leader="dot"/>
        </w:tabs>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1.</w:t>
      </w:r>
      <w:r>
        <w:rPr>
          <w:rFonts w:cs="Times New Roman;Times New Roman" w:ascii="Times New Roman;Times New Roman" w:hAnsi="Times New Roman;Times New Roman"/>
          <w:sz w:val="28"/>
          <w:szCs w:val="28"/>
          <w:lang w:val="uk-UA" w:eastAsia="en-US"/>
        </w:rPr>
        <w:t xml:space="preserve"> </w:t>
      </w:r>
      <w:r>
        <w:rPr>
          <w:rFonts w:cs="Times New Roman;Times New Roman" w:ascii="Times New Roman;Times New Roman" w:hAnsi="Times New Roman;Times New Roman"/>
          <w:sz w:val="28"/>
          <w:szCs w:val="28"/>
          <w:lang w:val="en-US" w:eastAsia="en-US"/>
        </w:rPr>
        <w:t>Интегрированные решения в цепях поставок</w:t>
      </w:r>
    </w:p>
    <w:p>
      <w:pPr>
        <w:pStyle w:val="Contents1"/>
        <w:widowControl w:val="false"/>
        <w:tabs>
          <w:tab w:val="clear" w:pos="708"/>
          <w:tab w:val="left" w:pos="851" w:leader="none"/>
          <w:tab w:val="right" w:pos="9345" w:leader="dot"/>
        </w:tabs>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1.1 Цепи поставок как интегрированные образования</w:t>
      </w:r>
    </w:p>
    <w:p>
      <w:pPr>
        <w:pStyle w:val="Contents1"/>
        <w:widowControl w:val="false"/>
        <w:tabs>
          <w:tab w:val="clear" w:pos="708"/>
          <w:tab w:val="left" w:pos="851" w:leader="none"/>
          <w:tab w:val="right" w:pos="9345" w:leader="dot"/>
        </w:tabs>
        <w:spacing w:lineRule="auto" w:line="360" w:before="0" w:after="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en-US" w:eastAsia="en-US"/>
        </w:rPr>
        <w:t>1.2 Современные методы управления интегрированными цепями поставок</w:t>
      </w:r>
    </w:p>
    <w:p>
      <w:pPr>
        <w:pStyle w:val="Contents1"/>
        <w:widowControl w:val="false"/>
        <w:tabs>
          <w:tab w:val="clear" w:pos="708"/>
          <w:tab w:val="left" w:pos="851" w:leader="none"/>
          <w:tab w:val="right" w:pos="9345" w:leader="dot"/>
        </w:tabs>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2. Интегрированное планирование</w:t>
      </w:r>
    </w:p>
    <w:p>
      <w:pPr>
        <w:pStyle w:val="Contents1"/>
        <w:widowControl w:val="false"/>
        <w:tabs>
          <w:tab w:val="clear" w:pos="708"/>
          <w:tab w:val="left" w:pos="851" w:leader="none"/>
          <w:tab w:val="right" w:pos="9345" w:leader="dot"/>
        </w:tabs>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2.1 Интегрированное планирование в цепи поставок</w:t>
      </w:r>
    </w:p>
    <w:p>
      <w:pPr>
        <w:pStyle w:val="Contents1"/>
        <w:widowControl w:val="false"/>
        <w:tabs>
          <w:tab w:val="clear" w:pos="708"/>
          <w:tab w:val="left" w:pos="851" w:leader="none"/>
          <w:tab w:val="right" w:pos="9345" w:leader="dot"/>
        </w:tabs>
        <w:spacing w:lineRule="auto" w:line="360" w:before="0" w:after="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en-US" w:eastAsia="en-US"/>
        </w:rPr>
        <w:t>Заключение</w:t>
      </w:r>
    </w:p>
    <w:p>
      <w:pPr>
        <w:pStyle w:val="Contents1"/>
        <w:widowControl w:val="false"/>
        <w:tabs>
          <w:tab w:val="clear" w:pos="708"/>
          <w:tab w:val="left" w:pos="851" w:leader="none"/>
          <w:tab w:val="right" w:pos="9345" w:leader="dot"/>
        </w:tabs>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Список используемой литературы</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b/>
          <w:b/>
          <w:sz w:val="28"/>
          <w:szCs w:val="28"/>
          <w:lang w:val="en-US" w:eastAsia="en-US"/>
        </w:rPr>
      </w:pPr>
      <w:r>
        <w:rPr>
          <w:rFonts w:cs="Times New Roman;Times New Roman" w:ascii="Times New Roman;Times New Roman" w:hAnsi="Times New Roman;Times New Roman"/>
          <w:b/>
          <w:sz w:val="28"/>
          <w:szCs w:val="28"/>
          <w:lang w:val="en-US" w:eastAsia="en-US"/>
        </w:rPr>
      </w:r>
      <w:r>
        <w:br w:type="page"/>
      </w:r>
    </w:p>
    <w:p>
      <w:pPr>
        <w:pStyle w:val="Normal"/>
        <w:tabs>
          <w:tab w:val="clear" w:pos="708"/>
          <w:tab w:val="left" w:pos="851"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1"/>
        <w:keepNext w:val="false"/>
        <w:keepLines w:val="false"/>
        <w:widowControl w:val="false"/>
        <w:tabs>
          <w:tab w:val="clear" w:pos="708"/>
          <w:tab w:val="left" w:pos="851" w:leader="none"/>
        </w:tabs>
        <w:spacing w:lineRule="auto" w:line="360" w:before="0" w:after="0"/>
        <w:ind w:firstLine="709"/>
        <w:jc w:val="both"/>
        <w:rPr/>
      </w:pPr>
      <w:r>
        <w:rPr/>
        <w:t>Введение</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ьность темы исследования. Последние годы ознаменованы возрастанием интереса ученых и – в еще большей степени – практикующих хозяйственников к логистике и управлению цепями поставок. Глобализация рынка товаров и услуг, а также революционные изменения в информационных технологиях требуют обеспечения четкости физических потоков поставок как необходимого условия обязательной непрерывности хозяйственных процессов.</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шняя среда, в которой осуществляются логистические операции, постоянно претерпевает изменения под воздействием изменения рынка и условий конкуренции. Для того чтобы своевременно и адекватно реагировать на эти изменения, любой компании нужна методология систематического планирования, проектирования и реинжиниринга логистической системы, позволяющая учитывать сложившиеся обстоятельства и оценивать возможные альтернативы ее развития. В проектной логистике глобального формата активно развивается новое направление – проектирование цепи поставок. Это новый вид логистических систем, управление которыми с позиций минимизации общих затрат, увеличения прибыли, улучшения обслуживания потребителей и снижения влияния на систему факторов неопределенности, называют управлением цепями поставок.</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российские специалисты, занимающиеся логистическим планированием и моделированием цепи поставок, сталкиваются с рядом проблем, связанных с недостаточным развитием теории и методологии планирования и моделирования цепи поставок.</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ервых, сложные, многофакторные, нестационарные процессы (материальные, информационные, финансовые и др.) требуют для своего описания и последующей оптимизации управленческих решений привлечения адекватных источников информации, мощного аналитического аппарата и современных компьютерных технологий. Несмотря на бурное развитие информационных технологий совершенствование моделей и методов планирования и моделирования цепи поставок, уточнение существующих моделей и алгоритмов и разработка новых может стать реальным путем повышения точности расчетов и эффективности принятия решений в данной области.</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на рубеже XX–XXI веков произошла смена парадигм в теории логистики и управления цепями поставок. На смену ресурсной парадигме пришла инновационная, в основу которой положена инфраструктурная, организационная и информационная интеграция цепи поставок. Сущность инновационной парадигмы заключается в целостном рассмотрении бизнес-процессов в цепях поставок. Новое понимание интегрированной логистики и управления цепями поставок не может привести автоматически к повышению успешности контрагентов цепи и требует развития новых концепций, методов и моделей, основанных на процессном подходе к моделированию и интегрированному планированию цепи поставок.</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ретьих, внешняя среда, в которой функционируют компании, являющиеся контрагентами в цепи поставок, характеризуется высокой степенью неопределенности и риска. Принятие решений в условиях неопределенности и риска требует применения адекватных методов моделирования. В частности, совместное применение стохастического программирования и планирования сценариев для построения и оптимизации интегрированных моделей цепей поставок, а также моделирование структурно-функциональной надежности цепи поставок является относительно новыми областями анализа, требующими своего дальнейшего развития.</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сть решения этих проблем и определяет актуальность проведения исследований в данном направлении.</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пень разработанности проблемы исследования. В той или иной форме теоретические и методологические вопросы, связанные с этой проблематикой, являлись предметом исследования в работах Р. Баллоу, Д. Бауэрсокса и Д. Клосса, М. Кристофера, Д.М. Ламберта, Дж. Р. Стока, Д. Уотерса, А. Харрисона, Р. ван Хоука, Дж. Шапиро, Дж. Шатта и др. Существенный вклад в разработку теории и методологии моделирования и логистического планирования внесли труды отечественных ученых: Б.А. Аникина, В.И. Бережного, Г.Л. Бродецкого, Е.В. Будриной, В.Д. Герами, А.Э. Горева, А.П. Долгова, В.В. Дыбской, Е.И. Зайцева, В.К. Козлова, П.В. Куренкова, В.С. Лукинского, Л.Б. Миротина, А.Г. Некрасова, Ю.М. Неруша, А.В. Парфенова, В.И. Сергеева, А.Н. Стерлиговой, С.А. Уварова, В.В. Щербакова и др.</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достигнутые результаты ряд теоретических и методологических проблем связанных, в частности, с развитием процессного подхода к моделированию и интегрированному планированию цепи поставок требуют проведения дальнейших исследований.</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данной работы – разработка теоретических основ и совершенствование методологических положений процессного подхода к моделированию и интегрированному планированию цепи поставок.</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оставленной целью в данной работе решались следующие задачи:</w:t>
      </w:r>
    </w:p>
    <w:p>
      <w:pPr>
        <w:pStyle w:val="Style18"/>
        <w:widowControl w:val="false"/>
        <w:numPr>
          <w:ilvl w:val="0"/>
          <w:numId w:val="9"/>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современного состояния и перспектив развития теории логистики и управления цепями поставок;</w:t>
      </w:r>
    </w:p>
    <w:p>
      <w:pPr>
        <w:pStyle w:val="Style18"/>
        <w:widowControl w:val="false"/>
        <w:numPr>
          <w:ilvl w:val="0"/>
          <w:numId w:val="9"/>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современного состояния и перспектив развития информационных технологий в управлении цепями поставок;</w:t>
      </w:r>
    </w:p>
    <w:p>
      <w:pPr>
        <w:pStyle w:val="Style18"/>
        <w:widowControl w:val="false"/>
        <w:numPr>
          <w:ilvl w:val="0"/>
          <w:numId w:val="9"/>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ние методологических основ процессного подхода к моделированию и интегрированному планированию цепи поставок;</w:t>
      </w:r>
    </w:p>
    <w:p>
      <w:pPr>
        <w:pStyle w:val="Style18"/>
        <w:widowControl w:val="false"/>
        <w:numPr>
          <w:ilvl w:val="0"/>
          <w:numId w:val="9"/>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иерархической классификации оптимизационных моделей управления цепями поставок;</w:t>
      </w:r>
    </w:p>
    <w:p>
      <w:pPr>
        <w:pStyle w:val="Style18"/>
        <w:widowControl w:val="false"/>
        <w:numPr>
          <w:ilvl w:val="0"/>
          <w:numId w:val="9"/>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комплекса моделей транспортного типа, предназначенных для оптимизации доставки мелкопартионных грузов;</w:t>
      </w:r>
    </w:p>
    <w:p>
      <w:pPr>
        <w:pStyle w:val="Style18"/>
        <w:widowControl w:val="false"/>
        <w:numPr>
          <w:ilvl w:val="0"/>
          <w:numId w:val="9"/>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интегрированных моделей цепи поставок, в том числе, транспортно-складской и производственно-транспортно-складской модели;</w:t>
      </w:r>
    </w:p>
    <w:p>
      <w:pPr>
        <w:pStyle w:val="Style18"/>
        <w:widowControl w:val="false"/>
        <w:numPr>
          <w:ilvl w:val="0"/>
          <w:numId w:val="9"/>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теории и методологии процессного подхода к определению надежности цепи поставок, разработка модели структурно-функциональной надежности цепи поставок;</w:t>
      </w:r>
    </w:p>
    <w:p>
      <w:pPr>
        <w:pStyle w:val="Style18"/>
        <w:widowControl w:val="false"/>
        <w:numPr>
          <w:ilvl w:val="0"/>
          <w:numId w:val="9"/>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методологии планирования доставки мелкопартионных грузов применительно к условиям крупного города, разработка алгоритм планирования доставки мелкопартионных грузов методом локализации, проведение вычислительный эксперимента, подтверждающего его эффективность.</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исследования является теория и методология моделирования и интегрированного планирования цепи поставок, в частности, методы и модели оптимизации бизнес-процессов в цепях поставок, методы и модели планирования цепи поставок.</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1"/>
        <w:keepNext w:val="false"/>
        <w:keepLines w:val="false"/>
        <w:widowControl w:val="false"/>
        <w:tabs>
          <w:tab w:val="clear" w:pos="708"/>
          <w:tab w:val="left" w:pos="851" w:leader="none"/>
        </w:tabs>
        <w:spacing w:lineRule="auto" w:line="360" w:before="0" w:after="0"/>
        <w:ind w:firstLine="709"/>
        <w:jc w:val="both"/>
        <w:rPr/>
      </w:pPr>
      <w:r>
        <w:rPr/>
        <w:t>1.</w:t>
      </w:r>
      <w:r>
        <w:rPr>
          <w:lang w:val="uk-UA"/>
        </w:rPr>
        <w:t xml:space="preserve"> </w:t>
      </w:r>
      <w:r>
        <w:rPr/>
        <w:t>Интегрированные решения в цепях поставок</w:t>
      </w:r>
    </w:p>
    <w:p>
      <w:pPr>
        <w:pStyle w:val="Heading1"/>
        <w:keepNext w:val="false"/>
        <w:keepLines w:val="false"/>
        <w:widowControl w:val="false"/>
        <w:tabs>
          <w:tab w:val="clear" w:pos="708"/>
          <w:tab w:val="left" w:pos="851" w:leader="none"/>
        </w:tabs>
        <w:spacing w:lineRule="auto" w:line="360" w:before="0" w:after="0"/>
        <w:ind w:firstLine="709"/>
        <w:jc w:val="both"/>
        <w:rPr>
          <w:lang w:val="uk-UA"/>
        </w:rPr>
      </w:pPr>
      <w:r>
        <w:rPr>
          <w:lang w:val="uk-UA"/>
        </w:rPr>
      </w:r>
    </w:p>
    <w:p>
      <w:pPr>
        <w:pStyle w:val="Heading1"/>
        <w:keepNext w:val="false"/>
        <w:keepLines w:val="false"/>
        <w:widowControl w:val="false"/>
        <w:tabs>
          <w:tab w:val="clear" w:pos="708"/>
          <w:tab w:val="left" w:pos="851" w:leader="none"/>
        </w:tabs>
        <w:spacing w:lineRule="auto" w:line="360" w:before="0" w:after="0"/>
        <w:ind w:firstLine="709"/>
        <w:jc w:val="both"/>
        <w:rPr/>
      </w:pPr>
      <w:r>
        <w:rPr/>
        <w:t>1.1 Цепи поставок как интегрированные образования</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корение темпов экономического развития, в значительной степени объясняемое развитием информационных, маркетинговых и логистических технологий, обусловило смену субъекта конкуренции в рамках большинства видов экономической деятельности. На рынках промышленной продукции, участники которых используют каналы распределения с количеством уровней выше нулевого (т.е. привлекают торговых и функциональных логистических посредников), в настоящее время конкурируют не отдельные организации, а интегрированные образования, «системы доставки ценности» [6] — цепи поставок.</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й связи живой интерес товаропроизводителей и посредников, участвующих в рассматриваемых интегрированных образованиях, вызывают вопросы методологии формирования цепи поставок и управления ею.</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рубежной и отечественной литературе, а также в практике управления интегрированными экономическими образованиями понятие «цепь поставок» (supply chain) трактуется как совокупность (последовательность) процессов, выполняемых при доведении товаров определенного товаропроизводителя до потребителя / группы потребителей (сегмента рынка), а также как линейно упорядоченное множество участников (звеньев), выполняющих вышеуказанные процессы [5].</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ополагающую роль в управлении товародвижением играет системный подход. Становление системного подхода обычно связывают с именами Александра Богданова и Людвига фон Берталанфи [1, 5, 7]. Активному развитию системного подхода способствовало появление работ Норберта Винера (в частности, «Кибернетика, или Управление и связь в животном и машине»), посвященных исследованию процессов управления в биологических организмах и объектах искусственного происхождения и указавших на наличие единых законов и принципов функционирования объектов различного происхождения и назначения.</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структуры — важный этап управления цепями поставок</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мин «управление цепями поставок» (Supply Chain Management, SCM) получил распространение в 1980-х гг., и специалисты до сих пор предпринимают попытки структурировать, уточнить его трактовку. Это закономерный процесс, объясняемый изменением условий ведения деятельности в области логистики и управления цепями поставок, развитием технологий.</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нные специалисты в области Supply Chain Management Дуглас Ламберт и Джеймс Сток представляют управление цепями поставок как взаимодействие трех элементов: 1) структура цепи; 2) бизнес-процессы, происходящие в цепи; 3) компоненты управления цепью [10].</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й статье наибольшее внимание будет уделено первому этапу (формирование структуры цепи поставок).</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нению А.С. Малина и В.И. Мухина, одним из первых (третьим после постановки целей и анализа среды) этапов синтеза систем является выделение элементов из среды [8]. Д.А. Иванов в качестве основных этапов построения системы управления цепями поставок на практике указывает идентификацию и описание этих цепей, их анализ [4, с. 225].</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евидно, что на этапе идентификации необходимо описать текущее состояние и структуры, и бизнес-процессов, и компонентов управления, однако представляется целесообразным начинать с описания структуры, т.к. это позволит выявить все элементы анализируемой системы — участников цепи поставок.</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учетом обозначенных выше этапов процесса формирования интегрированных экономических образований (цепей поставок) под структурой в настоящей статье понимается набор элементов системы (объектов, взаимодействующих с определенной целью), полученный на основе установления наличия связей между этими элементами.</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структура представляет собой результат объектной декомпозиции системы [5]. Характеристики рассматриваемых связей и возможности их оптимизации определяются при описании и анализе бизнес-процессов, осуществляемых участниками системы (цепи поставок), и представляют собой элементы реализуемой логистической технологии.</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мин «структура» употребляют также применительно к подсистеме или звену логистической системы организации (подразделению или группе подразделений) или цепи поставок. В частности, Дональд Бауэрсокс и Дейвид Клосс термином «структура» обозначают деловые отношения, обеспечивающие выполнение отдельных работ, которые в целом образуют законченный процесс, и отмечают, что логистические операции можно разделить по признаку их специализации, сгруппировав их в рамках логистического канала в блоки уникальных взаимосвязей или в особые структуры [1, с. 430]. Таким образом, указанные авторы описывают процесс формирования логистических функций (специализированных групп операций).</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keepLines w:val="false"/>
        <w:widowControl w:val="false"/>
        <w:tabs>
          <w:tab w:val="clear" w:pos="708"/>
          <w:tab w:val="left" w:pos="851" w:leader="none"/>
        </w:tabs>
        <w:spacing w:lineRule="auto" w:line="360" w:before="0" w:after="0"/>
        <w:ind w:firstLine="709"/>
        <w:jc w:val="both"/>
        <w:rPr/>
      </w:pPr>
      <w:r>
        <w:rPr/>
        <w:t>1.2 Современные методы управления интегрированными цепями поставок</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современных методов и инструментов управления цепями поставок приобретает все большее значение в условиях проведения административной реформы в России, нацеленной на рост валового внутреннего продукта.</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грация цепи поставок в настоящее время рассматривается как базовая конкурентная стратегия. Чтобы предоставлять клиентам качественную продукцию быстрее и дешевле, чем конкуренты, менеджеры компаний должны опираться на сотрудничество и эффективное взаимодействие с лучшими организациями, входящими в их цепь поставок.</w:t>
      </w:r>
    </w:p>
    <w:p>
      <w:pPr>
        <w:pStyle w:val="Normal"/>
        <w:widowControl w:val="false"/>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Применение модели цепи поставок способствует реализации таких ключевых принципов бизнеса, как</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нижение времени функционального цикла поставок новой продукции и услуг;</w:t>
      </w:r>
    </w:p>
    <w:p>
      <w:pPr>
        <w:pStyle w:val="Style18"/>
        <w:widowControl w:val="false"/>
        <w:numPr>
          <w:ilvl w:val="0"/>
          <w:numId w:val="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качества (ценности) обслуживания клиентов;</w:t>
      </w:r>
    </w:p>
    <w:p>
      <w:pPr>
        <w:pStyle w:val="Style18"/>
        <w:widowControl w:val="false"/>
        <w:numPr>
          <w:ilvl w:val="0"/>
          <w:numId w:val="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учшение процесса продаж;</w:t>
      </w:r>
    </w:p>
    <w:p>
      <w:pPr>
        <w:pStyle w:val="Style18"/>
        <w:widowControl w:val="false"/>
        <w:numPr>
          <w:ilvl w:val="0"/>
          <w:numId w:val="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низкие операционные и производственные издержки;</w:t>
      </w:r>
    </w:p>
    <w:p>
      <w:pPr>
        <w:pStyle w:val="Style18"/>
        <w:widowControl w:val="false"/>
        <w:numPr>
          <w:ilvl w:val="0"/>
          <w:numId w:val="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низкие издержки по управлению запасами.</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цепью поставок (SCM) создает дополнительную ценность для потребителя. В модель SCM заложено снижение издержек, технологии, качество применяемой продукции, поставка и послепродажное обслуживание.</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новых логистических методов и инструментов позволяет снизить издержки, повысить производительность, улучшить качество продукции и услуг, в итоге - получить конкурентные преимущества на рынке. Поэтому складывается объективная потребность в системах логистического аудита и диагностики цепей поставок и провайдеров с ориентацией на интегрированные технологии и международные стандарты.</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логистического аудита - собрать значимую информацию о существующих приемах и показателях логистической деятельности. Логистический аудит позволяет систематчески проводить диагностику операций, процедур, затрат, ресурсов и продуктов. Одной из систем логистического аудита, успешно применяемой на российском рынке, является технология Logistics Field Audit (LFA, США). LFA включает:</w:t>
      </w:r>
    </w:p>
    <w:p>
      <w:pPr>
        <w:pStyle w:val="Style18"/>
        <w:widowControl w:val="false"/>
        <w:numPr>
          <w:ilvl w:val="0"/>
          <w:numId w:val="3"/>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жизненным циклом;</w:t>
      </w:r>
    </w:p>
    <w:p>
      <w:pPr>
        <w:pStyle w:val="Style18"/>
        <w:widowControl w:val="false"/>
        <w:numPr>
          <w:ilvl w:val="0"/>
          <w:numId w:val="3"/>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у результативности через рост доходности активов и капитализации поставщиков;</w:t>
      </w:r>
    </w:p>
    <w:p>
      <w:pPr>
        <w:pStyle w:val="Style18"/>
        <w:widowControl w:val="false"/>
        <w:numPr>
          <w:ilvl w:val="0"/>
          <w:numId w:val="3"/>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ую оценку безопасности и рисков;</w:t>
      </w:r>
    </w:p>
    <w:p>
      <w:pPr>
        <w:pStyle w:val="Style18"/>
        <w:widowControl w:val="false"/>
        <w:numPr>
          <w:ilvl w:val="0"/>
          <w:numId w:val="3"/>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у информационной технологии;</w:t>
      </w:r>
    </w:p>
    <w:p>
      <w:pPr>
        <w:pStyle w:val="Style18"/>
        <w:widowControl w:val="false"/>
        <w:numPr>
          <w:ilvl w:val="0"/>
          <w:numId w:val="3"/>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тификацию поставщиков (провайдеров).</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стический аудит раскрывает источники избыточных логистических затрат и разрабатывает программу повышения результативности путем улучшения функциональной эффективности, управления интегрированной цепи поставок.</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енее важная роль принадлежит такому инструменту как информационные технологии, с помощью которой обеспечивается интеграция цепи поставок. С середины 90-х годов российская компания "ИнтегПрог" занимается разработкой систем автоматизации логистических процессов. За шесть лет работы компания накопила большой опыт, позволивший создать систему управления материальными и информационными потоками interLogistics™.</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ы построения логистической системы</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принципами построения логистической системы являются:</w:t>
      </w:r>
    </w:p>
    <w:p>
      <w:pPr>
        <w:pStyle w:val="Style18"/>
        <w:widowControl w:val="false"/>
        <w:numPr>
          <w:ilvl w:val="0"/>
          <w:numId w:val="5"/>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в едином или в нескольких согласованных информационных пространствах;</w:t>
      </w:r>
    </w:p>
    <w:p>
      <w:pPr>
        <w:pStyle w:val="Style18"/>
        <w:widowControl w:val="false"/>
        <w:numPr>
          <w:ilvl w:val="0"/>
          <w:numId w:val="5"/>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ержка единой технологии обработки информации;</w:t>
      </w:r>
    </w:p>
    <w:p>
      <w:pPr>
        <w:pStyle w:val="Style18"/>
        <w:widowControl w:val="false"/>
        <w:numPr>
          <w:ilvl w:val="0"/>
          <w:numId w:val="5"/>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изованное/децентрализованное управление данными;</w:t>
      </w:r>
    </w:p>
    <w:p>
      <w:pPr>
        <w:pStyle w:val="Style18"/>
        <w:widowControl w:val="false"/>
        <w:numPr>
          <w:ilvl w:val="0"/>
          <w:numId w:val="5"/>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ируемый доступ к инфомационным ресурсам;</w:t>
      </w:r>
    </w:p>
    <w:p>
      <w:pPr>
        <w:pStyle w:val="Style18"/>
        <w:widowControl w:val="false"/>
        <w:numPr>
          <w:ilvl w:val="0"/>
          <w:numId w:val="5"/>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раиваемость системы.</w:t>
      </w:r>
    </w:p>
    <w:p>
      <w:pPr>
        <w:pStyle w:val="Style18"/>
        <w:widowControl w:val="false"/>
        <w:tabs>
          <w:tab w:val="clear" w:pos="708"/>
          <w:tab w:val="left" w:pos="851" w:leader="none"/>
        </w:tabs>
        <w:spacing w:lineRule="auto" w:line="36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869055" cy="2550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3869055" cy="2550795"/>
                    </a:xfrm>
                    <a:prstGeom prst="rect">
                      <a:avLst/>
                    </a:prstGeom>
                  </pic:spPr>
                </pic:pic>
              </a:graphicData>
            </a:graphic>
          </wp:inline>
        </w:drawing>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уровне функциональных возможностей система обеспечивает:</w:t>
      </w:r>
    </w:p>
    <w:p>
      <w:pPr>
        <w:pStyle w:val="Style18"/>
        <w:widowControl w:val="false"/>
        <w:numPr>
          <w:ilvl w:val="0"/>
          <w:numId w:val="6"/>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ибкую и оперативную настройку на технологический процесс компании;</w:t>
      </w:r>
    </w:p>
    <w:p>
      <w:pPr>
        <w:pStyle w:val="Style18"/>
        <w:widowControl w:val="false"/>
        <w:numPr>
          <w:ilvl w:val="0"/>
          <w:numId w:val="6"/>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ройку на организационную структуру компании;</w:t>
      </w:r>
    </w:p>
    <w:p>
      <w:pPr>
        <w:pStyle w:val="Style18"/>
        <w:widowControl w:val="false"/>
        <w:numPr>
          <w:ilvl w:val="0"/>
          <w:numId w:val="6"/>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м настройки и управления доступом к данным и их репликацию;</w:t>
      </w:r>
    </w:p>
    <w:p>
      <w:pPr>
        <w:pStyle w:val="Style18"/>
        <w:widowControl w:val="false"/>
        <w:numPr>
          <w:ilvl w:val="0"/>
          <w:numId w:val="6"/>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порт/импорт данных;</w:t>
      </w:r>
    </w:p>
    <w:p>
      <w:pPr>
        <w:pStyle w:val="Style18"/>
        <w:widowControl w:val="false"/>
        <w:numPr>
          <w:ilvl w:val="0"/>
          <w:numId w:val="6"/>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грацию с приложениями других разработчиков;</w:t>
      </w:r>
    </w:p>
    <w:p>
      <w:pPr>
        <w:pStyle w:val="Style18"/>
        <w:widowControl w:val="false"/>
        <w:numPr>
          <w:ilvl w:val="0"/>
          <w:numId w:val="6"/>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ульную организацию.</w:t>
      </w:r>
    </w:p>
    <w:p>
      <w:pPr>
        <w:pStyle w:val="Style18"/>
        <w:widowControl w:val="false"/>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Область применения системы interLogistics™</w:t>
      </w:r>
      <w:r>
        <w:rPr>
          <w:rStyle w:val="FootnoteCharacters"/>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w:t>
      </w:r>
    </w:p>
    <w:p>
      <w:pPr>
        <w:pStyle w:val="Style18"/>
        <w:widowControl w:val="false"/>
        <w:numPr>
          <w:ilvl w:val="0"/>
          <w:numId w:val="8"/>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портная логистика</w:t>
      </w:r>
    </w:p>
    <w:p>
      <w:pPr>
        <w:pStyle w:val="Style18"/>
        <w:widowControl w:val="false"/>
        <w:numPr>
          <w:ilvl w:val="0"/>
          <w:numId w:val="8"/>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ская логистика</w:t>
      </w:r>
    </w:p>
    <w:p>
      <w:pPr>
        <w:pStyle w:val="Style18"/>
        <w:widowControl w:val="false"/>
        <w:numPr>
          <w:ilvl w:val="0"/>
          <w:numId w:val="8"/>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стика производственных процессов</w:t>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успешных проектов применения логистической системы с подобной архитектурой является создание 1-ой очереди информационной системы контроля и управления производственными процессами компании ЗАО "Армадилло Бизнес Посылка" ("BIZPAK"). "BIZPAK" предоставляет услуги по доставке грузов, организованные по современной логистической технологии, обеспечивающей надежность и гарантированные сроки. В рамках системы осуществляются перевозки грузов по Москве, а также в городах: Санкт-Петербурге, Нижнем Новгороде, Воронеже, Самаре, Тольятти, Ярославле, Казани, Ростове-на-Дону, между этими городами и международные перевозки.</w:t>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применение современных методов управления цепями поставок на российской "почве" связано с очевидными трудностями, которые вызывают любые нововведения в сложных системах. Интегрированное управление продукцией и информацией в цепях поставок обеспечивает несомненные выгоды, связанные со снижением затрат и повышением общей результативности. Однако практическая реализация такой стратегии требует от бизнеса существенных усилий.</w:t>
      </w:r>
    </w:p>
    <w:p>
      <w:pPr>
        <w:pStyle w:val="Normal"/>
        <w:widowControl w:val="false"/>
        <w:tabs>
          <w:tab w:val="clear" w:pos="708"/>
          <w:tab w:val="left" w:pos="851"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ывая тот факт, что на современном уровне развития рынков как глобальных экономических систем конкурентоспособность товаров во многом определяется конкурентоспособностью цепи поставок [6], повышение конкурентоспособности участника цепи будет не только перераспределять в его пользу возможности управления цепью поставок (влияние), но и повышать общую конкурентоспособность цепи, обеспечивая ее развитие.</w:t>
      </w:r>
    </w:p>
    <w:p>
      <w:pPr>
        <w:pStyle w:val="Normal"/>
        <w:widowControl w:val="false"/>
        <w:tabs>
          <w:tab w:val="clear" w:pos="708"/>
          <w:tab w:val="left" w:pos="851" w:leader="none"/>
        </w:tabs>
        <w:autoSpaceDE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51" w:leader="none"/>
        </w:tabs>
        <w:autoSpaceDE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логистический моделирование транспортный цепь поставка</w:t>
      </w:r>
      <w:r>
        <w:br w:type="page"/>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Heading1"/>
        <w:keepNext w:val="false"/>
        <w:keepLines w:val="false"/>
        <w:widowControl w:val="false"/>
        <w:tabs>
          <w:tab w:val="clear" w:pos="708"/>
          <w:tab w:val="left" w:pos="851" w:leader="none"/>
        </w:tabs>
        <w:spacing w:lineRule="auto" w:line="360" w:before="0" w:after="0"/>
        <w:ind w:firstLine="709"/>
        <w:jc w:val="both"/>
        <w:rPr/>
      </w:pPr>
      <w:r>
        <w:rPr/>
        <w:t>2. Интегрированное планирование</w:t>
      </w:r>
    </w:p>
    <w:p>
      <w:pPr>
        <w:pStyle w:val="Heading1"/>
        <w:keepNext w:val="false"/>
        <w:keepLines w:val="false"/>
        <w:widowControl w:val="false"/>
        <w:tabs>
          <w:tab w:val="clear" w:pos="708"/>
          <w:tab w:val="left" w:pos="851" w:leader="none"/>
        </w:tabs>
        <w:spacing w:lineRule="auto" w:line="360" w:before="0" w:after="0"/>
        <w:ind w:firstLine="709"/>
        <w:jc w:val="both"/>
        <w:rPr>
          <w:lang w:val="uk-UA"/>
        </w:rPr>
      </w:pPr>
      <w:r>
        <w:rPr>
          <w:lang w:val="uk-UA"/>
        </w:rPr>
      </w:r>
    </w:p>
    <w:p>
      <w:pPr>
        <w:pStyle w:val="Heading1"/>
        <w:keepNext w:val="false"/>
        <w:keepLines w:val="false"/>
        <w:widowControl w:val="false"/>
        <w:tabs>
          <w:tab w:val="clear" w:pos="708"/>
          <w:tab w:val="left" w:pos="851" w:leader="none"/>
        </w:tabs>
        <w:spacing w:lineRule="auto" w:line="360" w:before="0" w:after="0"/>
        <w:ind w:firstLine="709"/>
        <w:jc w:val="both"/>
        <w:rPr/>
      </w:pPr>
      <w:r>
        <w:rPr/>
        <w:t>2.1 Интегрированное планирование в цепи поставок</w:t>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Сущность интегрированного планирования в условиях стратегического взаимодействия заключается в согласовании всеми участниками процесса создания, производства, сбыта обслуживания, и потребления конечного продукта всеми участниками жизненного цикла изделия, процессов продаж, производства, закупок, разработки и сервисного обслуживания, ресурсов и показателей (рис.</w:t>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044440" cy="20859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13" r="-5" b="-13"/>
                    <a:stretch>
                      <a:fillRect/>
                    </a:stretch>
                  </pic:blipFill>
                  <pic:spPr bwMode="auto">
                    <a:xfrm>
                      <a:off x="0" y="0"/>
                      <a:ext cx="5044440" cy="2085975"/>
                    </a:xfrm>
                    <a:prstGeom prst="rect">
                      <a:avLst/>
                    </a:prstGeom>
                  </pic:spPr>
                </pic:pic>
              </a:graphicData>
            </a:graphic>
          </wp:inline>
        </w:drawing>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Рис 2.</w:t>
      </w:r>
      <w:r>
        <w:rPr>
          <w:rFonts w:cs="Times New Roman;Times New Roman" w:ascii="Times New Roman;Times New Roman" w:hAnsi="Times New Roman;Times New Roman"/>
          <w:sz w:val="28"/>
          <w:szCs w:val="28"/>
          <w:lang w:val="uk-UA"/>
        </w:rPr>
        <w:t>1</w:t>
      </w:r>
      <w:r>
        <w:rPr>
          <w:rFonts w:cs="Times New Roman;Times New Roman" w:ascii="Times New Roman;Times New Roman" w:hAnsi="Times New Roman;Times New Roman"/>
          <w:sz w:val="28"/>
          <w:szCs w:val="28"/>
        </w:rPr>
        <w:t xml:space="preserve"> Элементы интегрированного планирования в условиях стратегического взаимодействия</w:t>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сновным стратегиям интегрированного планирования логистики в цепях поставок относятся:</w:t>
      </w:r>
    </w:p>
    <w:p>
      <w:pPr>
        <w:pStyle w:val="Style18"/>
        <w:widowControl w:val="false"/>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 xml:space="preserve">JIT (Just-In-Time) – </w:t>
      </w:r>
      <w:r>
        <w:rPr>
          <w:rFonts w:cs="Times New Roman;Times New Roman" w:ascii="Times New Roman;Times New Roman" w:hAnsi="Times New Roman;Times New Roman"/>
          <w:sz w:val="28"/>
          <w:szCs w:val="28"/>
        </w:rPr>
        <w:t>точно</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вовремя</w:t>
      </w:r>
      <w:r>
        <w:rPr>
          <w:rFonts w:cs="Times New Roman;Times New Roman" w:ascii="Times New Roman;Times New Roman" w:hAnsi="Times New Roman;Times New Roman"/>
          <w:sz w:val="28"/>
          <w:szCs w:val="28"/>
          <w:lang w:val="en-US"/>
        </w:rPr>
        <w:t>;</w:t>
      </w:r>
    </w:p>
    <w:p>
      <w:pPr>
        <w:pStyle w:val="Style18"/>
        <w:widowControl w:val="false"/>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 xml:space="preserve">VMI (Vendor-Managed Inventory) - </w:t>
      </w:r>
      <w:r>
        <w:rPr>
          <w:rFonts w:cs="Times New Roman;Times New Roman" w:ascii="Times New Roman;Times New Roman" w:hAnsi="Times New Roman;Times New Roman"/>
          <w:sz w:val="28"/>
          <w:szCs w:val="28"/>
        </w:rPr>
        <w:t>запасы</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управляемы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клиентом</w:t>
      </w:r>
      <w:r>
        <w:rPr>
          <w:rFonts w:cs="Times New Roman;Times New Roman" w:ascii="Times New Roman;Times New Roman" w:hAnsi="Times New Roman;Times New Roman"/>
          <w:sz w:val="28"/>
          <w:szCs w:val="28"/>
          <w:lang w:val="en-US"/>
        </w:rPr>
        <w:t>;</w:t>
      </w:r>
    </w:p>
    <w:p>
      <w:pPr>
        <w:pStyle w:val="Style18"/>
        <w:widowControl w:val="false"/>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en-US"/>
        </w:rPr>
        <w:t xml:space="preserve">ECR (Efficient Consumer Response) – </w:t>
      </w:r>
      <w:r>
        <w:rPr>
          <w:rFonts w:cs="Times New Roman;Times New Roman" w:ascii="Times New Roman;Times New Roman" w:hAnsi="Times New Roman;Times New Roman"/>
          <w:sz w:val="28"/>
          <w:szCs w:val="28"/>
        </w:rPr>
        <w:t>эффективно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клиентоориентированное</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еагирование</w:t>
      </w:r>
      <w:r>
        <w:rPr>
          <w:rFonts w:cs="Times New Roman;Times New Roman" w:ascii="Times New Roman;Times New Roman" w:hAnsi="Times New Roman;Times New Roman"/>
          <w:sz w:val="28"/>
          <w:szCs w:val="28"/>
          <w:lang w:val="en-US"/>
        </w:rPr>
        <w:t>.</w:t>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PRF (Collaborative Planning, Replenishment and Forecasting) – совместное планирование, приобретение и прогнозирование;</w:t>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о охарактеризуем каждую из перечисленных выше стратегий.</w:t>
      </w:r>
    </w:p>
    <w:p>
      <w:pPr>
        <w:pStyle w:val="Style18"/>
        <w:widowControl w:val="false"/>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Концепция Just in Time основана на синхронизации объемов и качества поставок в соответствии с оперативными потребностями производства. Ключевыми элементами Just in Time являются интегрированная обработка информации, сегментация производства и поставки, синхронизированные с производством.</w:t>
      </w:r>
    </w:p>
    <w:p>
      <w:pPr>
        <w:pStyle w:val="Style18"/>
        <w:widowControl w:val="false"/>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Эффективность концепции Just in Time заключается в возможности снижения времени производственного цикла до 60%, повышения производительности до 30%, снижения уровня запасов до 40%, снижения затрат на контроль качества до 25%, сокращения складских площадей до 15%.</w:t>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цепции Vendor Managed Inventory ответственность за пополнение запасов последующего звена ЦП переносится на предшествующее звено ЦП. В классической системе (Pull-принцип) поставщики получают заказы от клиентов (предприятий-изготовителей). В системе VMI клиенты и поставщики синхронизируют информационные потоки о потребностях и запасах. На основе текущей информации о потребностях и запасах клиента поставщик самостоятельно определяет сроки и количество поставок, т.е. использует так называемый принцип «выталкивания» (Push-принцип). Для достижения эффекта от использования концепции VMI необходимо как внедрение соответствующих ИТ, так и реинжиниринг бизнес-процессов и методов планирования. Отдельно должны рассматриваться вопросы надежности партнеров.</w:t>
      </w:r>
    </w:p>
    <w:p>
      <w:pPr>
        <w:pStyle w:val="Style18"/>
        <w:widowControl w:val="false"/>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Концепция Efficient Consumer Response ориентирована прежде всего на оптимизацию каналов дистрибьюции и сокращения затрат, не связанных с процессом создания стоимости. Концепция ECR также подразумевает внедрение соответствующих ИТ, реинжиниринг бизнес-процессов и методов планирования. Внедрение концепции ECR позволяет добиться снижения запасов в дистрибуционных центрах до 40%, улучшения использования транспортных мощностей до 20%, снижение сроков выполнения заказов клиентов и процессных затрат до 50%. Концепция ECR представляет собой сплав концепций, которые должны способствовать «кооперативной оптимизации ЦП - от предприятия - производителя и предприятия - продавца до предприятия, покупающего конкретный товар».</w:t>
      </w:r>
    </w:p>
    <w:p>
      <w:pPr>
        <w:pStyle w:val="Style18"/>
        <w:widowControl w:val="false"/>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ECR является кооперативной стратегией, объединяющей традиционно заботящихся исключительно о своих интересах продавца и покупателя, с целью минимизации конфликтов и неэффективности каналов сбыта. При этом основное внимание фокусируется на отношениях продавца и покупателя с конечным потребителем. Эффективное реагирование на спрос потребителя, другими словами – управление ЦП посредством спроса конечного потребителя – это, с одной стороны, цель, а с другой – реализация смысла концепции ECR.</w:t>
      </w:r>
    </w:p>
    <w:p>
      <w:pPr>
        <w:pStyle w:val="Style18"/>
        <w:widowControl w:val="false"/>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Для получения точного знания о потребностях потребителя неизбежна интеграция информационной цепи – предпосылкой для нее является тесная кооперация производства и торговли. В концепции ECR особую роль играют кооперация и переработка информации, особенно между областями маркетинга и логистики.</w:t>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Collaborative Planning, Forecasting and Replenishment - совместное планирование, прогнозирование и размещение - тесно связано с концепцией ECR и рассматривается как результат ее дальнейшего развития и совершенствования. CPFR представляет собой расширенный вариант концепции ECR. В отличие от ECR–проектов, ориентированных исключительно на сферу торговли, в концепции CPFR рассматриваются не только маркетинговые и логистические кооперационные процессы, но также и такие процессы, как совместное планирование, прогнозирование и кооперативное управление. В отличие от ECR, в CPFR основной упор делается на повышение качества и степень актуальности данных, а не на простой информационный обмен.</w:t>
      </w:r>
    </w:p>
    <w:p>
      <w:pPr>
        <w:pStyle w:val="Style18"/>
        <w:widowControl w:val="false"/>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Основное отличие CPFR от ECR состоит в расчете прогнозов потребностей и поставок, которые постоянно актуализируются. Тем самым у участников цепи поставок появляется возможность оперативного и планового сравнения значения параметров выполнения работ и адекватной адаптации собственных планов.</w:t>
      </w:r>
    </w:p>
    <w:p>
      <w:pPr>
        <w:pStyle w:val="Style18"/>
        <w:widowControl w:val="false"/>
        <w:tabs>
          <w:tab w:val="clear" w:pos="708"/>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 процессной модели CPFR представлены практические шаги для реализации кооперации. Суть процессной модели CPFR - объединение всех партнеров с целью тесного сотрудничества, основанного на предоставляемых обеими сторонами ресурсах и информации. После того, как определяются цели и предельные условия кооперации, начинается этап совместного прогнозирования. Прежде всего, составляется прогноз продаж, исходя из требований общих бизнес - планов. Составляется календарный план важных событий, таких как, например, избыточное или недостаточное число филиалов, маркетинговые акции, внедрение новой продукции - т. е. событий, которые могут повлиять на продажу продукции. На этом этапе спланированные процессы и прогнозы переходят в практический бизнес - процесс и начинается процесс поставок.</w:t>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евые достоинства CPFR состоят в едином для всех партнеров прогнозировании спроса потребителей; координации сотрудничества производителя и продавца от прогноза продаж до решения проблем, возникающих в оперативных бизнес-процессах; динамичного подхода к решению проблемных ситуаций; гарантированных поставках продукции от продавцов и производителей, базирующихся на общем прогнозировании.</w:t>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Введение интегрального планирования для всей цепочки поставок есть основа координации цепи (рис 2.</w:t>
      </w:r>
      <w:r>
        <w:rPr>
          <w:rFonts w:cs="Times New Roman;Times New Roman" w:ascii="Times New Roman;Times New Roman" w:hAnsi="Times New Roman;Times New Roman"/>
          <w:sz w:val="28"/>
          <w:szCs w:val="28"/>
          <w:lang w:val="uk-UA"/>
        </w:rPr>
        <w:t>2</w:t>
      </w:r>
      <w:r>
        <w:rPr>
          <w:rFonts w:cs="Times New Roman;Times New Roman" w:ascii="Times New Roman;Times New Roman" w:hAnsi="Times New Roman;Times New Roman"/>
          <w:sz w:val="28"/>
          <w:szCs w:val="28"/>
        </w:rPr>
        <w:t>). Координация воплощается в планах, определяющих стратегические цели, ограничения, обусловленные наличными мощностями, потребностями логистики, размещение запасов, производственные потребности, потребности снабжения, прогнозы на будущее. Процесс планирования включает в себя планирование материальных потоков как внутри компании, так и между различными участниками цепи поставок.</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ические цели компании в области маркетинга определяют целевые рынки, состав производимых продуктов, уровень логистического сервиса. Объектами планирование являются клиентская база, номенклатура продуктов и услуг, мероприятия по стимулированию продаж и желательный уровень эффективности всех участников цепи поставок. Финансовые стратегические цели охватывают такие показатели деятельности, как валовой доход, объем производства, соответствующие расходы, а также уровень доступных трудовых и капитальных ресурсов. Конкретные планы логистики выражаются в таких показателях как объем грузовых отправок в стоимостных или натуральных единицах измерения. Несогласованность ведет к низкому качеству обслуживания, избыточному уровню запасов или неспособностью достичь финансовых показателей</w:t>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115435" cy="26098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0" r="-7" b="-10"/>
                    <a:stretch>
                      <a:fillRect/>
                    </a:stretch>
                  </pic:blipFill>
                  <pic:spPr bwMode="auto">
                    <a:xfrm>
                      <a:off x="0" y="0"/>
                      <a:ext cx="4115435" cy="2609850"/>
                    </a:xfrm>
                    <a:prstGeom prst="rect">
                      <a:avLst/>
                    </a:prstGeom>
                  </pic:spPr>
                </pic:pic>
              </a:graphicData>
            </a:graphic>
          </wp:inline>
        </w:drawing>
      </w:r>
    </w:p>
    <w:p>
      <w:pPr>
        <w:pStyle w:val="Normal"/>
        <w:widowControl w:val="false"/>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Рис.2.</w:t>
      </w:r>
      <w:r>
        <w:rPr>
          <w:rFonts w:cs="Times New Roman;Times New Roman" w:ascii="Times New Roman;Times New Roman" w:hAnsi="Times New Roman;Times New Roman"/>
          <w:sz w:val="28"/>
          <w:szCs w:val="28"/>
          <w:lang w:val="uk-UA"/>
        </w:rPr>
        <w:t>2</w:t>
      </w:r>
      <w:r>
        <w:rPr>
          <w:rFonts w:cs="Times New Roman;Times New Roman" w:ascii="Times New Roman;Times New Roman" w:hAnsi="Times New Roman;Times New Roman"/>
          <w:sz w:val="28"/>
          <w:szCs w:val="28"/>
        </w:rPr>
        <w:t xml:space="preserve"> Интегрированное планирование логистики</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ическиецели выявляют ограничения по мощностям, а также потребности логистики, производства и снабжения. Знание этих ограничений позволяет заранее предвидеть «узкие места» и эффективно управлять наличными ресурсами, а также дают возможность понять где, сколько производить, хранить, транспортировать применительно к каждому продукту</w:t>
      </w:r>
    </w:p>
    <w:p>
      <w:pPr>
        <w:pStyle w:val="Normal"/>
        <w:widowControl w:val="false"/>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Логистические потребности – это та работа, которая требуется от распределительных предприятий, складского оборудования, транспортных подразделений по переработке планируемого материального потока</w:t>
      </w:r>
    </w:p>
    <w:p>
      <w:pPr>
        <w:pStyle w:val="Normal"/>
        <w:widowControl w:val="false"/>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Размещение запасов отражает взаимосвязь между планированием и оперативной деятельностью. Главная задача планирования размещения запасов – соблюдение баланса между сроками и комплектацией заказов для обеспечения эффективности их движения по цепочке поставок</w:t>
      </w:r>
    </w:p>
    <w:p>
      <w:pPr>
        <w:pStyle w:val="Normal"/>
        <w:widowControl w:val="false"/>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Производственные потребности определяют графики использования производственных ресурсов и находят воплощение с основном календарном плане производства и в плане производственных потребностей. На основе календарного плана производства устанавливается график закупки сырья и завоза сырья и материалов, необходимых для выполнения производственных планов. Стратегия следования за рыночным спросом означает, что все производство ведется как «на заказ», а следовательно требуется полная интеграция потребности логистики и производства.</w:t>
      </w:r>
    </w:p>
    <w:p>
      <w:pPr>
        <w:pStyle w:val="Normal"/>
        <w:widowControl w:val="false"/>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Потребности снабжения представляют собой долгосрочные планы пополнения запасов, поставок. На основе этих планов заключаются контракты о графиках поставок сырья и материалов.</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ирование намечает параметры будущей деятельности на основании прошлых и текущих показателей, а также плановых нормативов.</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цепями поставок - это интеграция ключевых бизнес-процессов:</w:t>
      </w:r>
    </w:p>
    <w:p>
      <w:pPr>
        <w:pStyle w:val="Style18"/>
        <w:widowControl w:val="false"/>
        <w:numPr>
          <w:ilvl w:val="0"/>
          <w:numId w:val="7"/>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взаимоотношениями с потребителями;</w:t>
      </w:r>
    </w:p>
    <w:p>
      <w:pPr>
        <w:pStyle w:val="Style18"/>
        <w:widowControl w:val="false"/>
        <w:numPr>
          <w:ilvl w:val="0"/>
          <w:numId w:val="7"/>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луживание потребителей;</w:t>
      </w:r>
    </w:p>
    <w:p>
      <w:pPr>
        <w:pStyle w:val="Style18"/>
        <w:widowControl w:val="false"/>
        <w:numPr>
          <w:ilvl w:val="0"/>
          <w:numId w:val="7"/>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спросом;</w:t>
      </w:r>
    </w:p>
    <w:p>
      <w:pPr>
        <w:pStyle w:val="Style18"/>
        <w:widowControl w:val="false"/>
        <w:numPr>
          <w:ilvl w:val="0"/>
          <w:numId w:val="7"/>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выполнением заказов;</w:t>
      </w:r>
    </w:p>
    <w:p>
      <w:pPr>
        <w:pStyle w:val="Style18"/>
        <w:widowControl w:val="false"/>
        <w:numPr>
          <w:ilvl w:val="0"/>
          <w:numId w:val="7"/>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производством/операциями;</w:t>
      </w:r>
    </w:p>
    <w:p>
      <w:pPr>
        <w:pStyle w:val="Style18"/>
        <w:widowControl w:val="false"/>
        <w:numPr>
          <w:ilvl w:val="0"/>
          <w:numId w:val="7"/>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снабжением;</w:t>
      </w:r>
    </w:p>
    <w:p>
      <w:pPr>
        <w:pStyle w:val="Style18"/>
        <w:widowControl w:val="false"/>
        <w:numPr>
          <w:ilvl w:val="0"/>
          <w:numId w:val="7"/>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дизайном продукта и его доведением до коммерческого использования;</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евидно, что интеграция этих бизнес-процессов невозможна, без ведения общего планирования.</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В обобщенном виде схему бизнес-процесса планирования можно представить в следующем виде (рис 2.</w:t>
      </w:r>
      <w:r>
        <w:rPr>
          <w:rFonts w:cs="Times New Roman;Times New Roman" w:ascii="Times New Roman;Times New Roman" w:hAnsi="Times New Roman;Times New Roman"/>
          <w:sz w:val="28"/>
          <w:szCs w:val="28"/>
          <w:lang w:val="uk-UA"/>
        </w:rPr>
        <w:t>3</w:t>
      </w:r>
      <w:r>
        <w:rPr>
          <w:rFonts w:cs="Times New Roman;Times New Roman" w:ascii="Times New Roman;Times New Roman" w:hAnsi="Times New Roman;Times New Roman"/>
          <w:sz w:val="28"/>
          <w:szCs w:val="28"/>
        </w:rPr>
        <w:t>).</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Взаимодействие с клиентами предполагает желательно автоматизированный процесс согласования прогноза с ключевыми клиентами, управление процессом на основе исключительных ситуаций, обеспечение прозрачности планов.</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693920" cy="263017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7" t="-11" r="-7" b="-11"/>
                    <a:stretch>
                      <a:fillRect/>
                    </a:stretch>
                  </pic:blipFill>
                  <pic:spPr bwMode="auto">
                    <a:xfrm>
                      <a:off x="0" y="0"/>
                      <a:ext cx="4693920" cy="2630170"/>
                    </a:xfrm>
                    <a:prstGeom prst="rect">
                      <a:avLst/>
                    </a:prstGeom>
                  </pic:spPr>
                </pic:pic>
              </a:graphicData>
            </a:graphic>
          </wp:inline>
        </w:drawing>
      </w:r>
    </w:p>
    <w:p>
      <w:pPr>
        <w:pStyle w:val="Normal"/>
        <w:widowControl w:val="false"/>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Рис 2.</w:t>
      </w:r>
      <w:r>
        <w:rPr>
          <w:rFonts w:cs="Times New Roman;Times New Roman" w:ascii="Times New Roman;Times New Roman" w:hAnsi="Times New Roman;Times New Roman"/>
          <w:sz w:val="28"/>
          <w:szCs w:val="28"/>
          <w:lang w:val="uk-UA"/>
        </w:rPr>
        <w:t>3</w:t>
      </w:r>
      <w:r>
        <w:rPr>
          <w:rFonts w:cs="Times New Roman;Times New Roman" w:ascii="Times New Roman;Times New Roman" w:hAnsi="Times New Roman;Times New Roman"/>
          <w:sz w:val="28"/>
          <w:szCs w:val="28"/>
        </w:rPr>
        <w:t xml:space="preserve"> Схема бизнес-процесса планирования.</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Планирование спроса подразумевает автоматическое прогнозирование и учет дополнительных данных, планирование жизненного цикла товаров, обработка исключительных ситуаций и анализ выполнения.</w:t>
      </w:r>
    </w:p>
    <w:p>
      <w:pPr>
        <w:pStyle w:val="Normal"/>
        <w:widowControl w:val="false"/>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Корректировка плана осуществляется на основании конфигурируемых бизнес правил. Преимущества от процесса управления спроса – это улучшение точности прогноза, координация и интеграция всех процессов, непрерывное улучшение процессов, прозрачность, уменьшение запасов, уменьшение складских расходов.</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закупок – это, прежде всего создание плана закупок на основании обратного плана распространения спроса, возможность учета всех производственных и дистрибутивных ограничений, а также необходимых бизнес процессов.</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действие с поставщиками – сконфигурированный процесс согласования, обеспечение глобальной прозрачности закупок как внутри компании, так и при взаимодействии с поставщиками.</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производства – это оптимизация использования производственных мощностей, минимизация производственных издержек, учет производственных ограничений. Преимущества от планирования производства увеличение производительности, сокращение производственных издержек, повышение уровня обслуживания.</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отирование по каналам продаж – распределение продукции по каналам сбыта в условиях ограниченных ресурсов.</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дистрибьюции - создание плана дистрибьюции и транспортировки с учетом фиксированного плана производства.</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поставок дает следующие преимущества – сквозное планирование всей цепи поставок, оптимизация и распределение запасов по всей цепи поставок, минимизация операционных расходов, учет всех ограничений.</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eading1"/>
        <w:keepNext w:val="false"/>
        <w:keepLines w:val="false"/>
        <w:widowControl w:val="false"/>
        <w:tabs>
          <w:tab w:val="clear" w:pos="708"/>
          <w:tab w:val="left" w:pos="851" w:leader="none"/>
        </w:tabs>
        <w:spacing w:lineRule="auto" w:line="360" w:before="0" w:after="0"/>
        <w:ind w:firstLine="709"/>
        <w:jc w:val="both"/>
        <w:rPr/>
      </w:pPr>
      <w:r>
        <w:rPr/>
        <w:t>Заключение</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851" w:leader="none"/>
        </w:tabs>
        <w:spacing w:lineRule="auto" w:line="360" w:before="0" w:after="0"/>
        <w:ind w:firstLine="709"/>
        <w:jc w:val="both"/>
        <w:rPr/>
      </w:pPr>
      <w:r>
        <w:rPr>
          <w:rFonts w:cs="Times New Roman;Times New Roman" w:ascii="Times New Roman;Times New Roman" w:hAnsi="Times New Roman;Times New Roman"/>
          <w:sz w:val="28"/>
          <w:szCs w:val="28"/>
        </w:rPr>
        <w:t>Предприятие стремится, развивает и использует все свои навыки в логистике, служащие удовлетворению потребностей важнейших потребителей при реалистичной величине общих затрат. Чрезвычайно продуманная толковая стратегия логистики ориентируется на минимально возможный уровень общих затрат или максимально достижимый уровень обслуживания потребителей. Хорошо налаженная система логистики характеризуется оперативной реакцией на возникающие запросы потребителей, встроенным механизмом контроля над изменениями в оперативной деятельности и минимальными потребностями в запасах.</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ходится разумный компромисс между затратами и качеством обслуживания. Для выработки надежной стратегии оценивается величина затрат на альтернативные варианты обслуживания. Альтернативные варианты работы логистической системы рассматриваются в свете общей маркетинговой и производственной стратегии предприятия.</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 отлаженная и хорошо действующая система логистики помогает предприятию достичь конкурентных преимуществ. Формирование и внедрение эффективной по затратам такой системы требует серьезных управленческих усилий, крупных финансовых вложений в профессиональную подготовку кадров и значительных затрат времени. Как правило, предприятия, достигшие стратегических преимуществ благодаря компетентности в логистике, определяют характер конкуренции в своих отраслях.</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пешные предприятия уделяют пристальное внимание развитию и постоянному совершенствованию своих навыков в логистике.</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ые преобразования, направленные на расширение зоны влияния логистических процессов. Общие затраты можно сократить, увеличив расходы в какой-то определенной функцио</w:t>
        <w:softHyphen/>
        <w:t>нальной области. Например, работа менеджеров, ведающих транспортировкой грузов, оценивается по величине транспортных расходов, выраженных в процентном отношении к объему продаж. В рамках бухгалтерской практики увеличение этих расходов ради повышения уровня обслуживания потребителей или снижения общих затрат рассматривается как серьезный недочет в управлении работой транспорта. Отдача от инвестиций в логистику с трудом поддается количественной оценке. Отчасти это следствие общей неспособности менеджеров точно определить подлинную величину затрат на управление запасами (их содержание, обработку, хранение). При сложившейся бухгалтерской практике непросто вычислить конкретную финансовую выгоду от сокращения инвестиций в запасы или количественно выразить стоимость улучшений в обслуживании потребителей.</w:t>
      </w:r>
    </w:p>
    <w:p>
      <w:pPr>
        <w:pStyle w:val="Normal"/>
        <w:widowControl w:val="false"/>
        <w:tabs>
          <w:tab w:val="clear" w:pos="708"/>
          <w:tab w:val="left" w:pos="851"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сс управления цепями поставок представляет собой интеграцию ключевых бизнес-процессов и координацию действий контрагентов цепи с целью синхронизации всех видов деятельности, выполняемых в ходе производства и дистрибьюции, которые добавляют ценность для конечного потребителя, и устранения всех неэффективных видов деятельности. Управление цепями поставок связано не только с максимизацией производительности и рентабельности, отдельных бизнес - единиц цепи, а с оптимизацией всей системы, чтобы добиться более высокого качества обслуживания при более низких общих издержках.</w:t>
      </w:r>
    </w:p>
    <w:p>
      <w:pPr>
        <w:pStyle w:val="Normal"/>
        <w:widowControl w:val="false"/>
        <w:tabs>
          <w:tab w:val="clear" w:pos="708"/>
          <w:tab w:val="left" w:pos="851"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иск новых путей взаимодействия с партнерами по цепям поставок имеет для компаний важное значение, так как все организации, включенные в цепь поставки, должны работать вместе над планированием продуктов, прогнозированием, производством, распространением и доставкой. Для улучшения эффективности функционирования компания должна рассматриваться не просто как сложившаяся структура, а как система взаимосвязанных бизнес-процессов, направленных на достижение стратегических, тактических или оперативных целей бизнеса. Организация бизнеса на этой основе дает возможность решить ряд важнейших задач: от сокращения не производственных расходов и оптимизации использования ресурсов до достижения стратегического соответствия требованиям потребителей определенного сегмента рынка. С помощью моделирования бизнес-процессов и последующего контроля их параметров в информационной системе компания может точнее описать свои действия и оперативно реагировать на изменения внешней и внутренней окружающей среды.</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keepLines w:val="false"/>
        <w:widowControl w:val="false"/>
        <w:tabs>
          <w:tab w:val="clear" w:pos="708"/>
          <w:tab w:val="left" w:pos="851" w:leader="none"/>
        </w:tabs>
        <w:spacing w:lineRule="auto" w:line="360" w:before="0" w:after="0"/>
        <w:ind w:firstLine="709"/>
        <w:jc w:val="both"/>
        <w:rPr>
          <w:lang w:val="uk-UA"/>
        </w:rPr>
      </w:pPr>
      <w:r>
        <w:rPr/>
        <w:t>Список используемой литературы</w:t>
      </w:r>
    </w:p>
    <w:p>
      <w:pPr>
        <w:pStyle w:val="Style18"/>
        <w:widowControl w:val="false"/>
        <w:tabs>
          <w:tab w:val="clear" w:pos="708"/>
          <w:tab w:val="left" w:pos="851" w:leader="none"/>
        </w:tabs>
        <w:autoSpaceDE w:val="false"/>
        <w:spacing w:lineRule="auto" w:line="360" w:before="0" w:after="0"/>
        <w:ind w:left="709"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уэрсокс Д.Дж., Клосс Д.Дж. Логистика. Интегрированная цепь поставок. – М.: Иэд-во ЗАО «ОЛИМП-БИЗНЕС», 2001. – 640 с.</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чкарев А.А. Планирование и моделирование цепи поставок: Учеб. пособие. – М.: Изд-во «Альфа-Пресс», 2008. – 192 с.</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гов А. П. Логистика запасов: Учебное пособие. – СПб.:</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д-во СПбГУЭФ, 2002. – 120 с. Душулин Р. KPI как средство контроля и мотивации // www.klerk.ru.</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йцев Е.И. Модель функционально-структурной надежности цепи поставок / Е.И. Зайцев, А.А. Бочкарев // </w:t>
      </w:r>
      <w:r>
        <w:rPr>
          <w:rFonts w:cs="Times New Roman;Times New Roman" w:ascii="Times New Roman;Times New Roman" w:hAnsi="Times New Roman;Times New Roman"/>
          <w:sz w:val="28"/>
          <w:szCs w:val="28"/>
          <w:lang w:val="en-US"/>
        </w:rPr>
        <w:t>Logistic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n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uppl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hai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anagemen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oder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rend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German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n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Russi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V</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рмано-российская конференция по логистике и управлению цепями поставок 6-9 мая 2009 г.: Тез. докл. – Геттинген: CUVILLER VERLAG, 2009. – С. 187-195.</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ванов Д. Логистика. Стратегическая кооперация. – СПб.: Питер, 2005.</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sz w:val="28"/>
          <w:szCs w:val="28"/>
        </w:rPr>
        <w:t>Каплан Р.С., Нортон Д.П. Организация, ориентированная на стратегию: Пер. с англ. – М.: ЗАО «Олимп-Бизнес», 2003. – с. 416.</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рюков С.И., Кротов К.В. Развитие концепции управления цепями поставок: маркетинговый подход // Вестник СПбГУ. – 2007. – № 4. – С. 97-111.</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sz w:val="28"/>
          <w:szCs w:val="28"/>
        </w:rPr>
        <w:t>Колесников С.Н. Из истории автоматизации методологий</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управления предприяти</w:t>
      </w:r>
      <w:r>
        <w:rPr>
          <w:rFonts w:cs="Times New Roman;Times New Roman" w:ascii="Times New Roman;Times New Roman" w:hAnsi="Times New Roman;Times New Roman"/>
          <w:sz w:val="28"/>
          <w:szCs w:val="28"/>
          <w:lang w:val="uk-UA"/>
        </w:rPr>
        <w:t>ем</w:t>
      </w:r>
      <w:r>
        <w:rPr>
          <w:rFonts w:cs="Times New Roman;Times New Roman" w:ascii="Times New Roman;Times New Roman" w:hAnsi="Times New Roman;Times New Roman"/>
          <w:sz w:val="28"/>
          <w:szCs w:val="28"/>
        </w:rPr>
        <w:t xml:space="preserve"> // www.consulting.ru.</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sz w:val="28"/>
          <w:szCs w:val="28"/>
        </w:rPr>
        <w:t>Корпоративная логистика. 300 ответов на вопросы профессионалов / Под общей и научной редакцией профессора В.И. Сергеева. – М.: ИНФРА-М, 2004. – 976 с.</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стофер М. Логистика и управление цепочками поставок: Пер. с англ. – СПб.: Питер, 2004. – 316 с.</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красов А. Цепи поставок: общие требования и термины // Логистика. – 2005. – № 4. – С. 15-18.</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ы логистики: Учебник для вузов / Под ред.В.В. Щербакова. – СПб.: Питер, 2009. – 432 с.</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ников А.Н. Логистика: Терминологический словарь. М.: ИНФРА-М, 2000. – 352 с.</w:t>
      </w:r>
    </w:p>
    <w:p>
      <w:pPr>
        <w:pStyle w:val="Style18"/>
        <w:widowControl w:val="false"/>
        <w:numPr>
          <w:ilvl w:val="0"/>
          <w:numId w:val="4"/>
        </w:numPr>
        <w:tabs>
          <w:tab w:val="clear" w:pos="708"/>
          <w:tab w:val="left" w:pos="426" w:leader="none"/>
          <w:tab w:val="left" w:pos="851" w:leader="none"/>
        </w:tabs>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ркисов С.В. Управление логистикой: Учебное пособие. – М.: Дело, 2004. – 368 с.</w:t>
      </w:r>
    </w:p>
    <w:p>
      <w:pPr>
        <w:pStyle w:val="Normal"/>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6"/>
      <w:footnotePr>
        <w:numFmt w:val="decimal"/>
      </w:footnotePr>
      <w:type w:val="nextPage"/>
      <w:pgSz w:w="11906" w:h="16838"/>
      <w:pgMar w:left="1701" w:right="850" w:gutter="0" w:header="62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рхитектура работы нескольких согласованных информационных систем с центральным управл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Times New Roman" w:hAnsi="Times New Roman;Times New Roman" w:eastAsia="Times New Roman;Times New Roman" w:cs="Times New Roman;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sz w:val="28"/>
      <w:szCs w:val="28"/>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6:00Z</dcterms:created>
  <dc:creator>LAN_OS</dc:creator>
  <dc:description/>
  <cp:keywords/>
  <dc:language>en-US</dc:language>
  <cp:lastModifiedBy>SYSTEM</cp:lastModifiedBy>
  <dcterms:modified xsi:type="dcterms:W3CDTF">2011-09-05T13:26:00Z</dcterms:modified>
  <cp:revision>2</cp:revision>
  <dc:subject/>
  <dc:title/>
</cp:coreProperties>
</file>