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numPr>
          <w:ilvl w:val="0"/>
          <w:numId w:val="2"/>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Вопрос № 10. Направления разработки УР школой науки управления</w:t>
      </w:r>
    </w:p>
    <w:p>
      <w:pPr>
        <w:pStyle w:val="Style18"/>
        <w:numPr>
          <w:ilvl w:val="1"/>
          <w:numId w:val="2"/>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История развития и основоположники школы науки управления</w:t>
      </w:r>
    </w:p>
    <w:p>
      <w:pPr>
        <w:pStyle w:val="Style18"/>
        <w:numPr>
          <w:ilvl w:val="1"/>
          <w:numId w:val="2"/>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Система управления Тейлора</w:t>
      </w:r>
    </w:p>
    <w:p>
      <w:pPr>
        <w:pStyle w:val="Style18"/>
        <w:numPr>
          <w:ilvl w:val="0"/>
          <w:numId w:val="2"/>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Вопрос № 27. Анализ внешней среды и ее влияние на выбор, и реализацию альтернатив</w:t>
      </w:r>
    </w:p>
    <w:p>
      <w:pPr>
        <w:pStyle w:val="Style18"/>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и положения анализа внешней среды</w:t>
      </w:r>
    </w:p>
    <w:p>
      <w:pPr>
        <w:pStyle w:val="Style18"/>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кторы внешней среды</w:t>
      </w:r>
    </w:p>
    <w:p>
      <w:pPr>
        <w:pStyle w:val="Style18"/>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цесс выбора стратеги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r>
        <w:br w:type="page"/>
      </w:r>
    </w:p>
    <w:p>
      <w:pPr>
        <w:pStyle w:val="Style18"/>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опрос № 10. Направления разработки УР школой науки управления</w:t>
      </w:r>
    </w:p>
    <w:p>
      <w:pPr>
        <w:pStyle w:val="Style18"/>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8"/>
        <w:numPr>
          <w:ilvl w:val="1"/>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тория развития и основоположники школы науки управления</w:t>
      </w:r>
    </w:p>
    <w:p>
      <w:pPr>
        <w:pStyle w:val="Normal"/>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внешняя среда научное управл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правление как исторический процесс развивалось с того момента, когда появилась необходимость регулировать совместную деятельность коллективов людей. История знает немало примеров рационального управления не только отдельными коллективами, но и целыми государствами и империями. При этом уровень управления, его качество являлись определяющим началом в благополучном развитии целых народов, однако до нас не дошли сколь либо достоверные данные о развитии теории управления, а бум теоретической мысли начался в нач. XX века. Он связан с тем, что в 1911 году инженер Тейлор опубликовал свои исследования в книге "Принципы научного управления". Этот год традиционно считается началом признания управления наукой и самостоятельной областью исследования. Сложились в основном 5 направл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школа научного управлен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школа административного управлен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школа с позиции человеческих отношений и психологии человек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школа с позиции поведения человека в производств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количественный подход.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да, в некоторых источниках литературы взаимосвязь между школами очень сглажена, классическую школу называют административной, а административную - научной.</w:t>
      </w:r>
    </w:p>
    <w:p>
      <w:pPr>
        <w:pStyle w:val="Normal"/>
        <w:spacing w:lineRule="auto" w:line="360" w:before="0" w:after="0"/>
        <w:ind w:firstLine="709"/>
        <w:jc w:val="both"/>
        <w:rPr/>
      </w:pPr>
      <w:r>
        <w:rPr>
          <w:rFonts w:cs="Times New Roman" w:ascii="Times New Roman" w:hAnsi="Times New Roman"/>
          <w:bCs/>
          <w:sz w:val="28"/>
          <w:szCs w:val="28"/>
        </w:rPr>
        <w:t>Школа научного управления (1885—1920) связана с работами Ф. Тейлора, Френка и Лилиан Гилбрет, Генри Гантта.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 Создатели школы считали, что, используя наблюдения, замеры, логику и анализ, можно усовершенствовать многие операции ручного труда. Первой фазой методологии школы научного управления были анализ содержания работы и определение ее основных компонентов.</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йлор расчленил всю работу исполнителя на составные части. Отдельные движения были им прохронометрирова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ным для школы научного управления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возможность перерывов в производстве, в том числе и для отдыха. Количество времени, выделяемое для выполнения определенных заданий, было реалистичным, что давало руководству возможность устанавливать нормы производства, которые были выполнимы, и платить дополнительно тем, кто превышал эти нормы. При этом люди, которые производили больше, вознаграждались больше. Признавалась важность отбора людей, которые соответствовали выполняемой работе, подчеркивалось большое значение обуч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Школа научного управления выступала за отделение управленческих функций обдумывания и планирования от фактического выполнения работы. Работа по управлению — это определенная специальность, и организация в целом выиграет, если каждая группа работников сосредоточится на том, что она делает успешнее все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1.2 Система управления Тейл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а научного управления" может рассматриваться как предтеча к формированию организационной псих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века вышла книга инженера Фредерика Тейлора (1865-1915) "Научный менеджмент", принесшая впоследствии ему мировую славу [12]. Сочетание двух слов в ее названии "научный" и "менеджмент" отражает суть и направленность разработанного Тейлором под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т исторический период была безграничная вера в рациональные методы познания, сложившиеся на протяжении последних трех столетий. Успехи науки и новых технологий только подтверждали это. Научное и рациональное в то время значило лучшее. Научное понималось как однозначное, вычислимое, разложимое на элементы. Виделось, что приложение строго научных принципов к вопросам построения эффективно действующей организации позволит найти и единственно правильные ответы на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самого начала своей карьеры инженер Тейлор более всего интересовался возможностями внедрения научных методов организации труда на производстве. Наблюдая за разгрузкой рабочими угля на сталелитейном предприятии он заметил, что объем выработки рабочих зависел от того, насколько форма лопаты соответствовала особенностям поступающего угля. Он предложил рабочим пользоваться разными по форме лопатами. Результаты этого усовершенствования простых трудовых операций потрясли его: производительность труда рабочих возросла в несколько раз. Открылась совершенно новая область приложения творческих усилий - технология трудовых операций. Невидимый ранее организационный контекст труда стал для Тейлора объектом пристального вним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роизводительность труда возросла, то появилась возможность отбора людей наиболее способных работать с данной производительностью и увольнения менее способных, а высвобождаемые финансовые средства использовать для дополнительного материального поощрения. Наметились контуры новой системы управления производством и работы с персоналом, посредством более пристального внимания со стороны управляющих к организации труда подчинненых. А анализ производственных задач позволил изобрести и новые механизмы управления люд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казанное нашло отражение в подходе Ф. Тейлора к проблемам управления людьми, его основным принципам и методам, получившим общее название как система Тейлора. Сущность предложенной системы основывается на следующих четырех полож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витие научно обоснованного знания о трудовой деятельности. Тейлор отмечает, что на практике руководители обычно не знают, какой объем работы может выполнить рабочий при оптимальных условиях. С другой стороны, рабочие сами смутно представляют себе, что от них, в действительности, ожидается. Достигнуть соответствия между требованиями руководителей и ожиданиями работников можно путем научного исследования элементов трудового процесса. Если работник выполняет научно обоснованный объем работы, он вправе получать и более высокую материальную компенсацию за свой тру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бор и обучение работников. Чтобы убедиться, что работник соответствует по своим профессиональным качествам научно обоснованным нормам необходимо проводить отбор рабочих с помощью разработанных для этого критериев. Тейлор считал, что проведение подобного отбора позволит работникам стать первоклассными в определенном виде работ и, таким образом, повышать собственные доходы, не сокращая при этом доходы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четание знания о трудовой деятельности с возросшими трудовыми возможностями отобранных работников. Процесс взаимодействия между руководителем и подчиненным ему работником, который опосредуется научными методами управления, Тейлор рассматривал как своеобразную "революцию в умах", новое видение контекста трудовой деятельности. Двум сторонам, участвующим в трудовом процессе, необходимо заниматься не делением ограниченного по размерам пирога на части, а сосредоточить свое внимание на увеличении общих размеров пир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пециализация видов трудовой и организационной деятельности в форме распределения ответственности между руководителями и работниками. В организации должно быть строгое распределение персональной ответственности. Руководители обязаны давать работникам научно обоснованное трудовое задание и осуществлять непрерывный контроль за его выполнением. Работники обязаны выполнять порученное задание, используя только научно обоснованные методы работы. В подобной системе распределения ответственности невыполнение трудового задания исключается. Для случаев его перевыполнения предусмотрено дополнительное материальное вознаграждение. При правильности распределения ответственности между руководителем и работником возможности трудового конфликта полностью исключ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системы Тейлора позволили сформулировать ряд общих принципов организации труда. Они включают в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ение процесса труда с целью проектирования наиболее рациональных приемов и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бор и обучение людей рациональным приемам труда с целью выбора эталонного работ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ение трудового задания с целью разработки предложений по экономическому стимулированию раб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концепции "научного управления" позволяет сформулировать следующие по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правление людьми признано наукой, самостоятельной областью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ажнейшая задача этой науки повышение эффективности труда в сфере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бота по управлению людьми требует особых качеств от человека - умения думать и брать на себя ответственность за организацию труда подчин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идеть, что вся система Тейлора направлена на повышение эффективности производства. Рабочие должны работать, считал Тейлор, а менеджеры - думать. Сами по себе, это важные цели, способствующие эффективности деятельности организации, но требования достижения этих целей, посредством жесткого порядка, четко очерченной структуры и извне задаваемых нормативов, может привести к неспособности сотрудников и руководителей организации гибко адаптироваться к изменяющимся внешним услов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улированные Тейлором принципы анализа трудовой деятельности, определения трудового задания как цели деятельности, отбора и профессиональной подготовки сотрудников, экономического стимулирования труда сохранили свою актуальность до настоящего времени. Они, по-прежнему, являются важными в таких разделах организационной психологии, как анализ механизмов мотивации трудовой деятельности и целенаправленного поведения, работы с персоналом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недостаток системы Тейлора в том, что она была ориентирована на модель экономического человека, т.е. человека, у которого основным побуждающим к труду стимулом являются денежное вознагра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Тейлор считал свою систему законченной и единственно возможной. Однако реалии деловых отношений уже к 30 годам ХХ столетия стали опровергать ее принципы. В истории организационной психологии новое направление, почувствовавшее дух времени, получило название "Школа человечески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разработке концепции научного управления менеджмент был признан самостоятельной областью научных исследований. В своих работах "Управление фабрикой" (1903) и "Принципы ночного менеджмента" (1911) Ф. Тейлор разработал ряд методов научной организации труда, основанных на изучении движений рабочего с помощью хронометража, стандартизации приемов и орудий труда. </w:t>
      </w:r>
    </w:p>
    <w:p>
      <w:pPr>
        <w:pStyle w:val="Normal"/>
        <w:spacing w:lineRule="auto" w:line="360" w:before="0" w:after="0"/>
        <w:ind w:firstLine="709"/>
        <w:jc w:val="both"/>
        <w:rPr/>
      </w:pPr>
      <w:r>
        <w:rPr>
          <w:rFonts w:cs="Times New Roman" w:ascii="Times New Roman" w:hAnsi="Times New Roman"/>
          <w:sz w:val="28"/>
          <w:szCs w:val="28"/>
        </w:rPr>
        <w:t xml:space="preserve">Его основополагающие принципы управления состоят в следующем: если я могу на научной основе отобрать людей, на научной основе их подготовить, предоставить им некоторые стимулы и соединить воедино работу и человека, тогда я смогу получить совокупную производительность, превышающую вклад, сделанный индивидуальной рабочей силой. Главная заслуга Ф.Тейлора состоит в том, что он как основатель школы "научного управления" разработал методологические основы нормирования труда, стандартизировал рабочие операции, внедрил в практику научные подходы подбора, расстановки и стимулирования труда рабочих. Величайший вклад Ф. Тейлора состоит в том, что он начал революцию в области менедж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Вопрос № 27. Анализ внешней среды и ее влияние на выбор, и реализацию альтернати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новные понятия и положения анализа внешн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Решение принимается всегда в какой-либо среде. Качество любого управленческого решения зависит от множества факторов, которые определяют внешнюю среду в которой принимается решение. Ни один водитель не поедет по дороге при нулевой видимости. Так и менеджер не сможет принять решение при неопределенной внешней среде. Понимание содержания вешней среды, ее составляющих, а также влияния их на управленческое решения - один из важных аспектов в разработке управленческ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Для принятия эффективного решения менеджер, как лицо принимающее решение должен обладать знаниями в области технологий принятия решений, быть вооруженным системным и ситуационным подходом, владеть моделями и методами принятия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заимоотношения организации и среды в науке стала рассматриваться впервые в работах А. Богданова и Л. фон Берталанфи в первой половине ХХ века. Однако в менеджменте значение внешней среды для организаций было осознано только в 60-е годы в условиях усиления динамизма ее факторов и нарастания кризисных явлений в экономике. Это послужило отправной точкой для интенсивного использования системного подхода в теории и практике управления, с позиций которого любая организация стала рассматриваться как открытая система, взаимодействующая с внешней средой. Дальнейшее развитие данной концепции привело к возникновению ситуационного подхода, согласно ему выбор метода управления зависит от конкретной ситуации, характеризуемой в значительной мере определенными внешними перем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не только о внутренней среде организации, ее потенциале и тенденциях развития, но и о внешней среде, тенденциях ее развития и месте, занимаемом в ней организацией. При этом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рассматривает внешнее окружение как совокупность двух сред: макроокружения и непосредственного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шений в условиях неопределенности осуществляется с помощью экономико-математических моделей игрового характера. При этом применительно к конкретным ситуациям выбор действия определяется не только оценкой различных исходов, но и возможными альтернативами действий конкурентов либо иных элементов внешней среды. Разновидностью интуитивных решений признается практическая реализация теоремы о минимаксе (известной в теории игр, одном из методов исследования операций), содержанием которой является построение матрицы и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ри управлении взаимодействием организации с внешней средой является максимальная адаптация организации к внешней среде, снижение неопределённости положения организации, достижение её стратегическ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личных условий внешней среды различают два типа управления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ханистический т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ервативная, негибк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ётко определённые, стандартизирован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тивление измен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сть проистекает из иерархических уровней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ерархическая система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андный тип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коммуникаций: принятые руководством решения, приказы, распо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ческий т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бк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намичные, нечётко определённые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к измен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сть базируется на знании и опы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контроль и контроль колл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направленность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коммуникаций: информация и со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типов имеет определённые преимущества и используется в зависимости от того, насколько динамичны изменения во внешней сред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Факторы внешн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авторы делят все факторы (элементы) внешней среды на две группы: прямого воздействия и косвенного воздействия. В первую группу включаются потребители, конкуренты, поставщики, правительственные институты, посредники, финансовые организации и источники трудовых ресурсов. Во вторую группу - общее состояние экономики, социально-культурные, политические, национальные и некоторые друг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5300" cy="2495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305300" cy="24955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Предприятие как открыт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факторов может представлять в разное время для одного предприятия либо для разных предприятий в одно время или угрозу или новую возможность. Поэтому состояние внешней среды должно постоянно анализироваться, а результаты анализа - использоваться при выборе альтернатив решения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конкурентных факторов внешней среды следует учитывать будущие цели конкурентов, оценивать их текущую стратегию, перспективность положения в отрасли, изучать сильные и слабые стороны. Полезна информация о степени удовлетворенности конкурента своим текущим состоянием, его уязвимость, намерения относительно используемой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конкурентная борьба не ограничивается завоеванием рынка сбыта и покупателей. Она включает и борьбу за сырьевые рынки, капитал, кадры, научно-технические нововведения. В последние десятилетия имеются факты не только резкого противостояния конкурентов, но и их взаимодействия на рынке. Рыночные факторы проявляются в изменениях жизненного цикла товаров и услуг, уровня конкуренции, ценовом механизме, рекламных компаниях, распределении доходов населения, демографической ситуации. Умелое использование влияния данных факторов позволяет избежать нежелательных явлений, а порой и добиться процве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еждународных факторов необходимо, так как с ними связаны потенциальные перемены и на внутреннем рынке. В частности, целесообразно оценивать принятие политических решений в странах-партнерах, изменение валютного курса, появление новых сырьевых источников в странах-инвесторах. Учет этих и других факторов данной группы дает возможность своевременно принимать решения во избежание нежелательных последствий для деятельности предприятия. Конкретно это может выражаться в ходатайстве перед правительственными органами по защите внутреннего рынка от иностранных конкурентов, либо в усилении международной деловой активности на внешне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зучение и анализ факторов внешней среды позволяет составить картину того, на каком качественном уровне находится предприятие относительно конкурентов, что оно в состоянии достигнуть и что для этого необходимо сделать. А самое важное - своевременное выявление внешних факторов и определение интенсивности их влияния дает выигрыш во времени, в худшем случае - для принятия «профилактических» мер по устранению, предупреждению или ослаблению нежелательных воздействий (угроз), в лучшем - для эффективного использования представившихся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выбора стратег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внешние опасности и новые возможности, приведя в соответствие с ними внутреннюю структуру, руководство организации может приступить к выбору стратегии. Выбор стратегии – центральный момент стратегическ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ыбора стратегии состоит из этапов разработки, доводки и анализа (оценки). На практике эти этапы трудно разделять, так как они представляют собой разные уровни единого процесса анализа. Однако при этом используются раз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создаются стратегии, позволяющие достичь поставл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важно разработать возможно большее число альтернативных стратегий, привлечь к этой работе не только высших руководителей, но и менеджеров среднего звена. Это существенно расширит выбор и позволит не пропустить потенциально лучший вари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 стратегии дорабатываются до уровня адекватности целям развития организации во всем их многообразии и формируется общая страт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 анализируются альтернативы в рамках общей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ым содержанием, по отдельным функциональным зонам организации разрабатываются частные стратегии.</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pPr>
      <w:r>
        <w:rPr>
          <w:rFonts w:cs="Times New Roman" w:ascii="Times New Roman" w:hAnsi="Times New Roman"/>
          <w:sz w:val="28"/>
          <w:szCs w:val="28"/>
        </w:rPr>
        <w:t>1. Виханский О.С. Стратегическое управление, - М.: Гардарика,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лухов В.В. Основы менеджмента. - СПб.: Специальная литература,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ольдштейн Г.Я. Основы менеджмента. - Ростов-на-Дону,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бушкин Н.И. Основы менеджмента.- Минск: Новое знание, 2004.</w:t>
      </w:r>
    </w:p>
    <w:p>
      <w:pPr>
        <w:pStyle w:val="Normal"/>
        <w:spacing w:lineRule="auto" w:line="360" w:before="0" w:after="0"/>
        <w:jc w:val="both"/>
        <w:rPr/>
      </w:pPr>
      <w:r>
        <w:rPr>
          <w:rFonts w:cs="Times New Roman" w:ascii="Times New Roman" w:hAnsi="Times New Roman"/>
          <w:sz w:val="28"/>
          <w:szCs w:val="28"/>
        </w:rPr>
        <w:t>5. Климов А.О. Внешняя среда и стратегическое управление. - СПб.: Нева,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Мескон М., Альберт М., Хедоури Ф. Основы менеджмента. - М.: Дело,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мирнов Э.А. Разработка управленческих решений. - М: ЮНИТИ-ДАНА,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пицнадель В.Н. Теория и практика принятия оптимальных решений.- СПб.: Бизнес-пресса,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Фатхутдинов Р.А. Разработка управленческого решения. - М.: Интел-синтез,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Шанк Дж., Говиндараджан В. Стратегическое управление. - СПб.: Бизнес-Микро, 200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Шеремет А.Д. Управленческий учет: Учебное пособие. - 2-е изд., испр. - М.: ИД ФБК-ПРЕСС,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Цыгичко В.Н. Принятие решений. - М.: ИНФРА-М, 2003.</w:t>
      </w:r>
    </w:p>
    <w:p>
      <w:pPr>
        <w:pStyle w:val="Header"/>
        <w:jc w:val="center"/>
        <w:rPr/>
      </w:pPr>
      <w:r>
        <w:rPr>
          <w:rFonts w:cs="Times New Roman" w:ascii="Times New Roman" w:hAnsi="Times New Roman"/>
          <w:bCs/>
          <w:color w:val="FFFFFF"/>
          <w:sz w:val="28"/>
          <w:szCs w:val="28"/>
        </w:rPr>
        <w:t>Размещено на http://www.</w:t>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ascii="Calibri" w:hAnsi="Calibri" w:eastAsia="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ascii="Times New Roman" w:hAnsi="Times New Roman" w:cs="Times New Roman"/>
      <w:sz w:val="28"/>
    </w:rPr>
  </w:style>
  <w:style w:type="character" w:styleId="WW8Num6z0">
    <w:name w:val="WW8Num6z0"/>
    <w:qFormat/>
    <w:rPr>
      <w:rFonts w:ascii="Calibri" w:hAnsi="Calibri"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5:00Z</dcterms:created>
  <dc:creator>Admin</dc:creator>
  <dc:description/>
  <cp:keywords/>
  <dc:language>en-US</dc:language>
  <cp:lastModifiedBy>SYSTEM</cp:lastModifiedBy>
  <dcterms:modified xsi:type="dcterms:W3CDTF">2011-09-05T13:25:00Z</dcterms:modified>
  <cp:revision>2</cp:revision>
  <dc:subject/>
  <dc:title>Содержание</dc:title>
</cp:coreProperties>
</file>