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spacing w:lineRule="auto" w:line="360" w:before="0" w:after="0"/>
        <w:ind w:left="0" w:firstLine="709"/>
        <w:contextualSpacing/>
        <w:jc w:val="both"/>
        <w:rPr>
          <w:rFonts w:cs="Times New Roman"/>
          <w:sz w:val="28"/>
          <w:szCs w:val="28"/>
        </w:rPr>
      </w:pPr>
      <w:r>
        <w:rPr>
          <w:rFonts w:cs="Times New Roman"/>
          <w:sz w:val="28"/>
          <w:szCs w:val="28"/>
        </w:rPr>
        <w:t>Введени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Межбанковский кредит играет огромную роль для государства, имеет большое значение в межбанковских операциях, где один банк может содействовать экономическому развитию другого банка. Ведь банк, особенно региональный банк, имеет жизненно важную роль в экономике привязанного региона, потому что предприятия и население любого региона не могут отдельно существовать от экономической системы государства.</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Целью данной дипломной работы является подробное раскрытие темы межбанковского кредита как одной из основополагающих операций на Российском межбанковском рынке между банковскими экономическими системами. Для этого я решаю задачу, определения роли межбанковского кредита в экономике страны.</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Понятие межбанковского кредита описывается в первой части курсовой работы, подробное описание этой операции между банками и указанием целей, функций, а также порядка оформления данного кредита во второй и третьей частях работы.</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 помогает мобилизации капитала, убыстряет процесс производства, в известной степени снижает издержки денежного обращения, облегчает уравнение нормы прибыли.</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У банков все чаще возникает потребность привлечения заемных средств для осуществления своей деятельности и привлечения прибыли. Наиболее распространенной формой привлечения средств является получение банковской ссуды по кредитному договору.</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становления российской банковской системы для подавляющего числа банков основным источником кредитных ресурсов выступали не депозиты, как это принято в мировой практике, а межбанковский кредит. Свободными кредитными ресурсами располагают обычно банки, имеющие солидную клиентскую базу, либо банки, проводящие взвешенную кредитную политику.</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банковское кредитование относится к наиболее крупным сегментам финансового рынка, на котором продаются-покупаются краткосрочные кредитные ресурсы в форме межбанковских кредитов и межбанковских депози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банковский кредит может быть предоставлен без обеспечения. Однако в большинстве договоров по межбанковскому кредиту фиксируется обязательство предоставить определенное обеспечение. Это относится к корреспондентским соглашениям, предусматривающим открытие счетов банками друг у друга, соглашениям об овердрафтах по счету, генеральным соглашениям о сотрудничестве на рынке межбанковского кредита, хотя все эти соглашения по своей сути являются соглашениями о межбанковских кредитных отношениях.</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к кредитных ресурсов отличается от других сегментов финансового рынка своей универсальностью по обслуживанию потребностей коммерческих банков, поскольку он опосредствует многообразные межбанковские отношения, связанные с различными банковскими операциями. Кроме того, он является самым оперативным источником средств для поддержания ликвидности балансов коммерческих банков, пополнения корсчетов и для проведения активных операций на других более доходных сегментах финансового рын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ами рынка межбанковских кредитов выступает Центральный Банк Российской Федерации, коммерческие банки и другие организации, имеющие лицензии на проведение соответствующих операций, к которым относятся межбанковские кредиты, депозиты, депозитные сертификаты в рублях и валюте.</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Специфика деятельности коммерческого банка состоит в том, что его ресурсы в подавляющей части формируются не за счет собственных, а за счет привлеченных средств. В настоящих условиях проблема формирования ресурсов приобрела исключительную актуальность для банков. Современная ситуация характеризуется тем, что резко сузился общегосударственный фонд банковских ресурсов. Поэтому банки в условиях коммерческой самостоятельности и конкуренции много сил и времени уделяют привлечению ресурсов, которые образуются в результате исполнения банком операций, формирующих его пассивы. Одной из таких операций является привлечение межбанковских кредитов и депози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развитием в нашей стране рыночных отношений, появлением банков особое значение приобретает проблема четкого правового регулирования финансово-кредитных отношений субъектов предпринимательской деятельност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в переводе с латинского "кредитовать" означает "доверять", тем не менее процесс кредитования в современных российских условиях является одной из рисковых активных операций, способных при неразумном подходе привести к потере ликвидности и банкротству.</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ый процесс - это приём и способы реализации кредитных отношений, расположенных в определённой последовательности и принятые данным банком. Через процесс краткосрочного и долгосрочного кредитования происходит функция перераспределения денежных средств в финансовой системе страны.</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ы являются основной банковской операцией, которая способствует поддержанию ликвидности коммерческих банк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ы это основная активная операция банков приносящий ей доход. Поэтому тема дипломной работы является актуальной.</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993" w:leader="none"/>
        </w:tabs>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Heading1"/>
        <w:keepNext w:val="false"/>
        <w:widowControl w:val="false"/>
        <w:tabs>
          <w:tab w:val="clear" w:pos="708"/>
          <w:tab w:val="left" w:pos="993" w:leader="none"/>
        </w:tabs>
        <w:spacing w:lineRule="auto" w:line="360" w:before="0" w:after="0"/>
        <w:ind w:left="0" w:firstLine="709"/>
        <w:contextualSpacing/>
        <w:jc w:val="both"/>
        <w:rPr>
          <w:rFonts w:cs="Times New Roman"/>
          <w:sz w:val="28"/>
          <w:szCs w:val="28"/>
        </w:rPr>
      </w:pPr>
      <w:r>
        <w:rPr>
          <w:rFonts w:cs="Times New Roman"/>
          <w:sz w:val="28"/>
          <w:szCs w:val="28"/>
        </w:rPr>
        <w:t>Глава 1. Сущность межбанковского кредита. Виды, цели и функции межбанковских кредитов</w:t>
      </w:r>
    </w:p>
    <w:p>
      <w:pPr>
        <w:pStyle w:val="Heading1"/>
        <w:keepNext w:val="false"/>
        <w:widowControl w:val="false"/>
        <w:tabs>
          <w:tab w:val="clear" w:pos="708"/>
          <w:tab w:val="left" w:pos="993" w:leader="none"/>
        </w:tabs>
        <w:spacing w:lineRule="auto" w:line="360" w:before="0" w:after="0"/>
        <w:ind w:left="0" w:firstLine="709"/>
        <w:contextualSpacing/>
        <w:jc w:val="both"/>
        <w:rPr>
          <w:rFonts w:cs="Times New Roman"/>
          <w:sz w:val="28"/>
          <w:szCs w:val="28"/>
        </w:rPr>
      </w:pPr>
      <w:r>
        <w:rPr>
          <w:rFonts w:cs="Times New Roman"/>
          <w:sz w:val="28"/>
          <w:szCs w:val="28"/>
        </w:rPr>
      </w:r>
    </w:p>
    <w:p>
      <w:pPr>
        <w:pStyle w:val="Heading1"/>
        <w:keepNext w:val="false"/>
        <w:widowControl w:val="false"/>
        <w:tabs>
          <w:tab w:val="clear" w:pos="708"/>
          <w:tab w:val="left" w:pos="993" w:leader="none"/>
        </w:tabs>
        <w:spacing w:lineRule="auto" w:line="360" w:before="0" w:after="0"/>
        <w:ind w:left="0" w:firstLine="709"/>
        <w:contextualSpacing/>
        <w:jc w:val="both"/>
        <w:rPr>
          <w:rFonts w:cs="Times New Roman"/>
          <w:sz w:val="28"/>
          <w:szCs w:val="28"/>
        </w:rPr>
      </w:pPr>
      <w:r>
        <w:rPr>
          <w:rFonts w:cs="Times New Roman"/>
          <w:sz w:val="28"/>
          <w:szCs w:val="28"/>
        </w:rPr>
        <w:t>1.1 Понятие межбанковского кредит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межбанковские отношения предполагают открытие банками взаимных счетов: «Лоро» — открывается банком своим корреспондентам, «Ностро» — банк открывает у своих корреспондентов, или ваш счет у нас, наш счет у вас.</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банковское кредитование относится к наиболее крупным сегментам финансового рынка, на котором продаются-покупаются краткосрочные кредитные ресурсы в форме межбанковских кредитов и межбанковских депози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нок кредитных ресурсов отличается от других сегментов финансового рынка своей универсальностью по обслуживанию потребностей коммерческих банков, поскольку он опосредствует многообразные межбанковские отношения, связанные с различными банковскими операциям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выдачи и погашения кредитов на внебиржевом межбанковском рынке определяются коммерческими банками самостоятельно. Но в основе этих отношений лежит оценка банка-заёмщика как субъекта кредитных отношений.</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нь важным элементом является наличие корреспондентских отношений с банком-заёмщиком, его репутации на денежных и финансовых рынках, финансовое положение, клиентская база, корреспондентская и филиальная сеть.</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банка для сотрудничества определяется также характером его деятельности, кругом совершаемых банковских операций и оказываемых услуг.</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придаётся и акту, входит ли банк в международные и межрегиональные расчётные и клиринговые банковские системы. При заключении договора на установление корреспондентских отношений часто предусматривается возможность предоставления банком-корреспондентом работы по корреспондентскому счёту в режиме овердрафта. Сумма овердрафта зависит от ежедневного остатка средств на корреспондентском счёте, срока документооборота, объёму среднемесячных оборотов по счёту, опыта сотрудничества с банко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существления подобной кредитной сделки зависит от длительность и надёжности корреспондентских отношений, стиля и методов работы банка. Размер кредита во многом определяется объёмами денежных потоков и количеством операций, осуществляемых по корреспондентскому счёту, а также финансовым положением заёмщика. Юридическое оформление кредитных отношений между банками зависит от вида межбанковского кредит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кредиты, предоставляемые по корреспондентскому счёту, оформляются договором об открытии корреспондентского счёта, и к нему дополнительно заключается соглашение об овердрафте; при бронировании средств на счёте на определённый срок заключается кредитный договор.</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Межбанковский кредит занимает особое место в системе кредитных операций банков.</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Межбанковский кредит — это форма кредитования банками друг друга, как источник кредитных ресурсов, предоставляемый на короткий срок на один день, от 2 до 7 дней и от 8 до 30 дней.</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лучении межбанковского кредита в банке-заемщика делается бухгалтерская проводка Дт корреспондентского счета или счета расчетно-кассового центра и Кт счета банка-кредитор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ив ресурсы от банка-кредитора, банк-заемщик частично предоставляет их в виде кредита своим клиентам.</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В результате возникают новые остатки средств на расчетных и текущих счетах. Эти средства, перераспределяясь по каналам безналичных расчетов, порождают новые банковские кредиты. Межбанковский кредит не подлежит резервированию в обязательных резервах Центрального Банка Российской Федераци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выдачи и погашения кредитов на внебиржевом межбанковском рынке определяются коммерческими банками самостоятельно. Но в основе этих отношений лежит оценка банка-заемщика как субъекта кредитных отношений. Очень важным моментом является наличие корреспондентских отношений с банком-заемщиком, его репутации на денежных и финансовых рынках, финансовое положение, клиентская база, корреспондентская и филиальная сеть.</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банка для сотрудничества также определяется характером его деятельности, кругом совершаемых банковских операций и оказываемых услуг. Большое значение придается и факту, входит ли банк в международные и межрегиональные расчетные и клиринговые банковские системы. При заключении договора на установление корреспондентских отношений часто предусматривается возможность предоставления банком-корреспондентом работы по корреспондентскому счету в режиме овердрафта (списание средств сверх остатка на счете, в результате чего образуется дебетовое сальдо). Сумма овердрафта зависит от ежедневного остатка средств на корреспондентском счете, срока документооборота, объема среднемесячных оборотов по счету, опыта сотрудничества с банко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которые коммерческие банки использовали корреспондентские счета для блокировки средств на определенный срок как межбанковский кредит. Возможность осуществления подобной кредитной сделки зависит от длительности и надежности корреспондентских отношений, стиля и методов работы бан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кредита во многом определяется объемами денежных потоков и количеством операций, осуществляемых по корреспондентскому счету, а также финансовым положением заемщика. Юридическое оформление кредитных отношений между банками зависит от вида межбанковского кредит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кредиты, предоставляемые по корреспондентскому счету. оформляются договором об открытии корреспондентского счета, и к нему дополнительно заключается соглашение об овердрафте: при бронировании средств на счете на определенный срок заключается кредитный договор.</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банковские кредиты или депозиты оформляются кредитным депозитным договором, а сотрудничество на рынке межбанковского кредита – генеральным соглашение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неральное соглашение о сотрудничестве на рынке межбанковского кредита означает только намерение о предоставлении друг другу краткосрочных межбанковских кредитов на взаимовыгодной основе и технику этого предоставления. Конкретизация суммы, срока кредита осуществляется договорами или предложениями на покупку/продажу фондов, но в них никогда не идет речь об обеспечении кредита. В российской практике это всегда бланковые кредиты. Кредитный договор должен предусматривать:</w:t>
      </w:r>
    </w:p>
    <w:p>
      <w:pPr>
        <w:pStyle w:val="Normal"/>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договора – предоставление краткосрочного кредита в определенной сумме;</w:t>
      </w:r>
    </w:p>
    <w:p>
      <w:pPr>
        <w:pStyle w:val="Normal"/>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кредитования (потребности банка в привлечении средств для использования их в соответствии с уставом);</w:t>
      </w:r>
    </w:p>
    <w:p>
      <w:pPr>
        <w:pStyle w:val="Normal"/>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договора;</w:t>
      </w:r>
    </w:p>
    <w:p>
      <w:pPr>
        <w:pStyle w:val="Normal"/>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у договора;</w:t>
      </w:r>
    </w:p>
    <w:p>
      <w:pPr>
        <w:pStyle w:val="Normal"/>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кредита;</w:t>
      </w:r>
    </w:p>
    <w:p>
      <w:pPr>
        <w:pStyle w:val="Normal"/>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нность и ответственность сторон по использованию условий договора;</w:t>
      </w:r>
    </w:p>
    <w:p>
      <w:pPr>
        <w:pStyle w:val="Normal"/>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условия договор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объектом кредитования банков друг друга выступает разрыв в платежном оборот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пределении суммы кредита банки-кредиторы учитывают размер уставного капитала банка-заемщика, его финансовую и юридическую надежность. Кроме того, величина кредита регулируется и нормативными требованиями Центрального Банка Российской Федерации. Банк России рекомендует, чтобы сумма кредитов, относящаяся для данного банка-кредитора к категории “крупных”, которые предоставлены одному заемщику, не превышала суммы собственных средств этого заемщика, т.е. собственный капитал банка-заемщи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 допустимый размер риска по кредитам, выданным одному заемщику, не должен превышать 25% капитала банка-кредитора, а совокупная величина крупных кредитов с учетом 50% о забалансовых требований не может превышать размер капитала кредитной организации в раз.</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ым моментом кредитного договора является обеспечение своевременного возврата кредита, его размер и качество.</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Межбанковский кредит может быть предоставлен без обеспечения. Однако в большинстве договоров по межбанковскому кредиту фиксируется обязательство предоставить определенное обеспечение. Это относится к корреспондентским соглашениям, предусматривающим открытие счетов банками друг у друга, соглашениям об овердрафтах по счету, генеральным соглашениям о сотрудничестве на рынке межбанковского кредита, хотя все эти соглашения по своей сути являются соглашениями о межбанковских кредитных отношениях.</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в кредитном договоре фиксируется, что обеспечением по межбанковским кредитам выступает имущество заемщика, средства на корреспондентском счете и в кассе, на которые по действующему законодательству может быть обращено взыскание. Но, как правило, у банка-заемщика несколько кредиторов, которые могут претендовать на это имущество. Реальное обеспечение всегда требует Центральный Банк Российской Федерации по всем кредитам по рефинансированию. Это ценные бумаги, золото и другие драгоценные металлы, иностранная валюта и т.д.</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редитном договоре определяется размер процентной ставки. В его основе лежат рыночные процентные ставки, уровень которых зависит от соотношения спроса и предложения на кредитные ресурсы, распределяемые как на аукционной, так и не на аукционной основе, образующиеся при предоставлении кредитов банками друг другу. Уровень процентной ставки по межбанковским кредитам зависит также от срока предоставляемого кредита, вида межбанковского кредита (бронирование средств по корреспондентскому счету, овердрафт по счету, межбанковский кредит по кредитным договорам и соглашениям); валюты кредита (в рублях, в иностранной валюте). Наиболее высокие процент</w:t>
        <w:softHyphen/>
        <w:t>ные ставки используются на рынке “коротких денег” ( 1-3 дн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заимная ответственность сторон за выполнение условий кредитных сделок обязательно оговаривается в кредитных договорах или соглашениях. Как правило, формами ответственности выступает определенный процент неустойки и возмещение убытк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в договорах предусматривается, что за просроченную задолженность заемщик уплачивает неустойку по основному долгу и по несвоевременно уплаченным процента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кредитор, если задерживает перечисление средств, уплачивает от суммы непоступивших средств за каждый день просрочки 2-5% ежедневно. Это связано с тем, что период времени от списания денег с корреспондентского счета банка-кредитора до их зачисления на счет банка-заемщика может быть значительным и реальная возможность получить и использовать кредит будет отсрочен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лучении межбанковского кредита банк-заемщик представляет следующие документы:</w:t>
      </w:r>
    </w:p>
    <w:p>
      <w:pPr>
        <w:pStyle w:val="Normal"/>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банка-заемщика.</w:t>
      </w:r>
    </w:p>
    <w:p>
      <w:pPr>
        <w:pStyle w:val="Normal"/>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ензию на совершение банковских операций.</w:t>
      </w:r>
    </w:p>
    <w:p>
      <w:pPr>
        <w:pStyle w:val="Normal"/>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точку с образцами подписей руководителей предприятия.</w:t>
      </w:r>
    </w:p>
    <w:p>
      <w:pPr>
        <w:pStyle w:val="Normal"/>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ланс.</w:t>
      </w:r>
    </w:p>
    <w:p>
      <w:pPr>
        <w:pStyle w:val="Normal"/>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ы банковской ликвидности.</w:t>
      </w:r>
    </w:p>
    <w:p>
      <w:pPr>
        <w:pStyle w:val="Normal"/>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фровку по полученным и предоставленным межбанковским кредита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м документом по кредитным договорам и соглашениям выступает срочное обязательство заемщика, которым оформляется по</w:t>
        <w:softHyphen/>
        <w:t>лучение каждой суммы кредита в рамках суммы, определенной кредитным договоро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кредитных сделок по межбанковским кредитам зависят прежде всего от надежности банка, длительности и форм сотрудничества с ним. От банка, которому впервые предоставляется межбанковский кредит, требуют более детальной расшифровки балансовых данных и их подтверждения аудиторской компанией; более надежны гарантий обеспечения возвратности кредита; кредит предоставляете под более высокий процент и на меньшие сроки. Сумма кредита так» ограничена размером собственного капитала банка-заемщи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гарантии платежа от заемщика требуется предоставление поручения обязательства по погашению кредит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олучения кредита банк-заемщик предоставляет регулярно банку-кредитору свою отчетность, сведения о кредитах, полученные других банках, сообщает о соблюдении нормативов ликвидности, установленных Центральным Банком Российской Федераци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тические службы банка-кредитора постоянно отслеживают финансовое положение банков, с которыми они сотрудничают на рынке Межбанковского кредита и устанавливают для каждого банка предельные размеры кредита в зависимости от степени надежности заемщика.</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Система межбанковского кредитования имеет два уровня: первый отражает движение средств между Банком России и коммерческими банками, второй - между различными коммерческими банками.  В современных условиях коммерческие банки для оперативного привлечения денежных средств используют возможности межбанковского рынка ресурсов, на котором происходит продажа денежных средств, мобилизованных другими кредитными организациями. Межбанковский механизм является основным источником заёмных кредитных ресурсов коммерческих банков, источником средств для поддержания платежеспособности баланса и обеспечения бесперебойности выполнения обязательств. Он предоставляется, как правило, в рамках корреспондентских отношений.</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межбанковского кредита осуществляется либо самостоятельно банками путем прямых переговоров, либо через финансовых посредников. Если банки сами договариваются о межбанковском кредите, то их отношения оформляются специальными договорами, которые заключаются в основном на определенный срок. Привлечение ресурсов осуществляется также в виде централизованных кредитов. Кредиты Банка России предоставляются коммерческим банкам в порядке финансирования и на конкурсной основ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срока различают межбанковские кредиты до востребования и срочные. Срочные межбанковские кредиты привлекаются и размещаются на следующие сроки: 1 день, 2 - 7 дней, 8-30 дней, 31-90 дней, 90 -180 дней, 181 день -1 год, 1-3 года, свыше 3 лет. Форма межбанковского кредита до востребования предусматривает предоставление межбанковского кредита на минимальный установленный договором срок, по истечении которого кредит переходит в разряд бессрочных и может быть востребован кредитором в любой момент по предварительному уведомлению.</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критерия платности кредита можно выделить ссуды с рыночной, повышенной и льготной процентной ставкой. Рыночная процентная ставка - это ставка, которая складывается в момент предоставления ссуды исходя из соотношения спроса и предложения на рынке. Межбанковские кредиты с повышенной процентной ставкой возникают в связи с высоким риском предоставления средств данному заемщику. Льготная процентная ставка является элементом дифференцированного подхода к кредитованию и применяется крайне редко.</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обеспечения кредита выделяют межбанковские кредиты обеспеченные, частично обеспеченные и необеспеченные. Как правило, в качестве обеспечения межбанковского кредита используется все имущество заемщика.</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Межбанковские кредиты классифицируются также в зависимости от валюты сделки (российские рубли, иностранные валюты); в зависимости от наличия или отсутствия лимита ссудной задолженности; размера кредита. К крупным кредитам в Российской Федерации относятся ссуды, размер которых превышает 5 % капитала банка-кредитора.  Широкое распространение имеют такие виды межбанковских кредитов, как бронирование средств по корреспондентскому счету и овердрафт. Бронирование средств представляет собой использование корреспондентского счета банка для блокировки средств на определенный срок. При заключении договора на открытие корреспондентского счета часто предусматривается возможность проведения операций по корреспондентскому счету в режиме овepдрафта, сумма которого зависит от ежедневного остатка средств на корреспондентском счете, срока документооборота, объема оборота по корреспондентскому счету.</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кредитования является сложной процедурой, состоящей из нескольких взаимодополняемых стадий, пренебрежение каждой из которых чревато серьёзными ошибками и просчётам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стадия кредитного процесса - программирование, заключается в оценке макроэкономической ситуации в стране в целом, региона работы потенциальных заё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проведённых исследований руководство банка (обычно правление банка) принимает меморандум кредитной политики на конкретный период (обычно на год).</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документе излагаются:</w:t>
      </w:r>
    </w:p>
    <w:p>
      <w:pPr>
        <w:pStyle w:val="Normal"/>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ённости от кредитных рисков, например, соотношения кредитов и депозитов, соотношения собственного капитала и активов, клиентские активы и т.д..</w:t>
      </w:r>
    </w:p>
    <w:p>
      <w:pPr>
        <w:pStyle w:val="Normal"/>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м внутрибанковским нормативным документом по кредитной работе является Положение о порядке выдачи кредитов, где отражается:</w:t>
      </w:r>
    </w:p>
    <w:p>
      <w:pPr>
        <w:pStyle w:val="Normal"/>
        <w:widowControl w:val="false"/>
        <w:numPr>
          <w:ilvl w:val="1"/>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кредитного процесса;</w:t>
      </w:r>
    </w:p>
    <w:p>
      <w:pPr>
        <w:pStyle w:val="Normal"/>
        <w:widowControl w:val="false"/>
        <w:numPr>
          <w:ilvl w:val="1"/>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требуемых документов от заёмщика и стандарты подготовки проектов кредитных договоров;</w:t>
      </w:r>
    </w:p>
    <w:p>
      <w:pPr>
        <w:pStyle w:val="Normal"/>
        <w:widowControl w:val="false"/>
        <w:numPr>
          <w:ilvl w:val="1"/>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проведения оценки обеспечени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после принятия этих документов, регламентирующих кредитный процесс, можно говорить о внутренней готовности банка к второй основной стадии кредитовани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Вторая стадия - предоставление банковской ссуды.</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разработанными и принятыми у каждого банка направлениями отбора сотрудники (инспекторы) кредитного подразделения осуществляют приём заявок на получение ссуды. В зависимости от видов кредитования к заявке на кредит идёт получение и подбор необходимой документации. Здесь сотрудник кредитного подразделения обязан провести экономический анализ представленной документации, сделать выводы о рыночной возможности и привлекательности проведения кредитуем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Во избежание ошибок, допущенных в анализе сторон и элементов деятельности ссудополучателя практика подсказывает использование максимально формализованного документа, заполнение (ответы на вопросы) которого позволяет составить полную картину кредитуемой сделк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проведённого анализа требуется выбрать наиболее оптимальный метод кредитования, вид ссудного счёта, срок кредитования, провести переговоры о величине и виде ссудной ставки, о способе погашения ссуды.</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м вопросом в современной российской банковской практике проходит решение проблемы обеспечения. Гипертрофированное этого вопроса объясняется отсутствием практически действующего механизма обращения судебного взыскания на недобросовестного заёмщика. Пока в России кредитор не будет видеть реальной возможности взыскать свои средства через арбитраж, до тех пор одним из показателей профессионализма кредитных работников будет являться наличие навыков работы с обеспечением. Кризис ликвидности и банкротство многих российских банков впрямую зависело от рисковой кредитной политики руководства банков и неумение работать с обеспечением сотрудников кредитных подразделений.</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видами обеспечения обязательств являются:</w:t>
      </w:r>
    </w:p>
    <w:p>
      <w:pPr>
        <w:pStyle w:val="Normal"/>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лог;</w:t>
      </w:r>
    </w:p>
    <w:p>
      <w:pPr>
        <w:pStyle w:val="Normal"/>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овская гарантия;</w:t>
      </w:r>
    </w:p>
    <w:p>
      <w:pPr>
        <w:pStyle w:val="Normal"/>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учительство.</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подчеркнуть, что ссуда должна выдаваться на осуществление определённой хозяйственной операции, а не в обмен на обеспечение как таковое.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второе место вопроса с обеспечением после экономического анализа отличает банковское кредитование от ссудных операций небанковских кредитных учреждений, например, от ломбардов. Правда, в существующей российской банковской практике надо отметить, что вопрос обеспечения выходит зачастую на первое место. Это происходит, вероятно, из-за повышенной рискованности кредитуемых банками операций, наличия большого количества рисков в околобанковском рыночном пространстве, отсутствием качественных, высоко надежных с длительной кредитной историей заёмщиков.</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Желательно для банка наличие тесных контактов с наиболее профессиональными участниками рынка, товары которого принимаются банком в качестве обеспечения. Профессионалы окажут содействие в проведении качественной экспертизы товара, возможно, предоставят информацию о заёмщике и его рыночной позиции в тот или иной период, составят оптимальную схему возможной реализации в случае невозврат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йшей завершающей процедурой стадии предоставления кредита является подготовка и заключение кредитного договор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я стадия кредитного процесса - контроль за использованием кредит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суды означает направление выделенных банком средств на совершение платежей по обязательствам хозяйственно-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цель этой стадии кредитного процесса - обеспечение регулярной выплаты процентов по долгу и погашение ссуды.</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умеется, по каждой ссуде существует риск непогашения из-за непредвиденного развития событий. Банк может проводить политику выдачи кредитов только абсолютно надёжным заёмщикам, но тогда он упустит много прибыльных возможностей. В то же время, если возникнут трудности с погашением кредита, это обойдё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с погашением ссуд чаще всего возникают не случайно и не сразу. Это процесс, который развивается в течение определённого времен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ный работник банка может ещё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дует учесть, что убытки банка не ограничиваются лишь неупла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ывается репутация банка, так как большое число просроченных и непогашенных кредитов приведёт к падению доверия вкладчиков, инвесторов и т.д.;</w:t>
      </w:r>
    </w:p>
    <w:p>
      <w:pPr>
        <w:pStyle w:val="Normal"/>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атся административные расходы, поскольку проблемные ссуды требуют особого внимания кредитного персонала и непроизводительного расходования рабочего времени;</w:t>
      </w:r>
    </w:p>
    <w:p>
      <w:pPr>
        <w:pStyle w:val="Normal"/>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будут заморожены в непродуктивных активах;</w:t>
      </w:r>
    </w:p>
    <w:p>
      <w:pPr>
        <w:pStyle w:val="Normal"/>
        <w:widowControl w:val="false"/>
        <w:numPr>
          <w:ilvl w:val="0"/>
          <w:numId w:val="1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потери могут дорого обойтись банку и намного превысить прямой убыток от непогашения долга.</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Четвертая стадия кредитного процесса - возврат банковской ссуды.</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врат ссуд означает обратный приток денежных средств в банки и уплату соответствующей суммы процентов. Возврат ссуд является венцом всей проведённой работы всего кредитного подразделения и ответом на вопрос, насколько качественно и профессионально сработали сотрудники на всех предшествующих стадиях кредитного процесс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олжник без проблем возвращает ссуду и уплачивает проценты по ней, то остаётся только закрыть кредитное дело (досье) и иметь в виду на будущее этого заёмщика как перспективного и уже имеющего положительную кредитную историю в этом банк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оисходит невозврат ссуды и неуплата процентов, то тогда всем сотрудникам кредитного подразделения банка предстоит провести колоссальную работу по ликвидации этого проблемного кредита, а затем должен обязательно пройти анализ совершённых ошибок в процессе принятия решения о выдаче кредита и проверке использования его. А вот в случае принятия качественного обеспечения кредита, позволяющего быстро провести его реализацию и погашение суммы основного долга, процентов по нему, штрафов и пени за просрочку, можно говорить о закрытии проблемного кредита при возникновении любой кризисной ситуаци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здесь и проходит проверка квалификации оценщиков, удобства выбранной схемы принятия обеспечения в банк.</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овское кредитование осуществляется при строгом соблюдении принципов кредитования, которые представляют собой требования к организации кредитного процесса. В зависимости от конкретной стадии процесса кредитования принципы кредитования необходимо увязывать со спецификой каждого этапа. Например, на стадии программирования последние необходимо увязывать с бизнес-планом предприятий; на стадии предоставления - с целевым характером ссуд ; на стадии контроля за использованием - с эффективностью проводимой заёмщиком работы; на стадии возврата - с поступлением выручки , погашением задолженности и уплатой процентных денег. Изолированность в применении принципов кредитования даёт однобокость в оценке кредитного процесса, что может вызвать ошибки в принятии решений и возникновении проблемных ссуд.</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инципам кредитования относятся:</w:t>
      </w:r>
    </w:p>
    <w:p>
      <w:pPr>
        <w:pStyle w:val="Normal"/>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вратность и срочность кредитования;</w:t>
      </w:r>
    </w:p>
    <w:p>
      <w:pPr>
        <w:pStyle w:val="Normal"/>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рованность кредитования;</w:t>
      </w:r>
    </w:p>
    <w:p>
      <w:pPr>
        <w:pStyle w:val="Normal"/>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ность кредита;</w:t>
      </w:r>
    </w:p>
    <w:p>
      <w:pPr>
        <w:pStyle w:val="Normal"/>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ность банковских ссуд.</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одробнее каждый из принцип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Возвратность и срочность кредитования обусловлены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эт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ён, а возвращён в строго определённый срок, т.е. в нём находит конкретное выражение фактор времени. Если нарушается срок пользования ссудой, то искажается сущность кредита, он теряет своё подлинное назначени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органам, которые в состоянии его своевременно вернуть. Качества потенциальных заё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спеченность кредита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ёл бы к резкому росту процентных ставок.</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облемы обеспеченности кредита зависит от типа кредитования и от объекта ссуды. Если говорить о большой компании, успешно работающей на протяжении десятилетий, имеющей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Если же рассматривать вопрос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икак нельзя. Интересна позиция с обеспечением при потребительском кредитовании, где возможен статистический подход оценки кредитного риска и обеспечением может являться хороший набор определённых критериев ссудополучател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Платность банковских ссуд означает внесение получателями кредита определё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банковского кредита. Платность кредита призвана оказывать стимулирующее воздействие на хозяйственный (коммерческий) расчёт предприятий, побуждая их на увеличение собственных ресурсов и экономное расходование привлечённых средств. Банку платность кредита обеспечивает покрытие его затрат, связанных с уплатой процентов за привлечё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смотрении вопроса размера платы за кредит, банки должны учитывать следующие факторы:</w:t>
      </w:r>
    </w:p>
    <w:p>
      <w:pPr>
        <w:pStyle w:val="Normal"/>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вка рефинансирования Центрального Банка Российской Федерации;</w:t>
      </w:r>
    </w:p>
    <w:p>
      <w:pPr>
        <w:pStyle w:val="Normal"/>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кредитных ресурсов (чем выше доля привлечённых средств, тем дороже должен быть кредит);</w:t>
      </w:r>
    </w:p>
    <w:p>
      <w:pPr>
        <w:pStyle w:val="Normal"/>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ос на кредит со стороны потенциальных заёмщиков (чем меньше спрос, тем дешевле кредит);</w:t>
      </w:r>
    </w:p>
    <w:p>
      <w:pPr>
        <w:pStyle w:val="Normal"/>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на который испрашивается кредит, вид кредита, а точнее степень его риска для банка в зависимости от обеспечения;</w:t>
      </w:r>
    </w:p>
    <w:p>
      <w:pPr>
        <w:pStyle w:val="Normal"/>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ёмщи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расчетно-кассового обслуживания клиентов и совершения платежей банки вступают между собой во взаимные отношения, которые получили название корреспондентских отношений. Существуют два варианта организации межбанковских расчетов с помощью корреспондентских сче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централизованный – основанный на корреспондентских отношениях коммерческих банков друг с другом</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Централизованный – при котором расчеты между банками проводятся через их корреспондентские счета, открываемые в Центральном Банке</w:t>
      </w:r>
      <w:r>
        <w:rPr>
          <w:rFonts w:cs="Times New Roman" w:ascii="Times New Roman" w:hAnsi="Times New Roman"/>
          <w:sz w:val="28"/>
          <w:szCs w:val="28"/>
        </w:rPr>
        <w:t xml:space="preserve"> </w:t>
      </w:r>
      <w:r>
        <w:rPr>
          <w:rFonts w:cs="Times New Roman" w:ascii="Times New Roman" w:hAnsi="Times New Roman"/>
          <w:sz w:val="28"/>
          <w:szCs w:val="28"/>
          <w:lang w:eastAsia="ru-RU"/>
        </w:rPr>
        <w:t>Российской Федераци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ничество в платежах между банками позволяет Центральному Банку Российской Федерации осуществить контроль и регулирование денежного оборота. В основах централизованных межбанковских расчетов положено применение корреспондентских счетов.</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Корреспондентский счет – это своеобразный расчетный счет банка, открываемый в Центральном Банке</w:t>
      </w:r>
      <w:r>
        <w:rPr>
          <w:rFonts w:cs="Times New Roman" w:ascii="Times New Roman" w:hAnsi="Times New Roman"/>
          <w:sz w:val="28"/>
          <w:szCs w:val="28"/>
        </w:rPr>
        <w:t xml:space="preserve"> </w:t>
      </w:r>
      <w:r>
        <w:rPr>
          <w:rFonts w:cs="Times New Roman" w:ascii="Times New Roman" w:hAnsi="Times New Roman"/>
          <w:sz w:val="28"/>
          <w:szCs w:val="28"/>
          <w:lang w:eastAsia="ru-RU"/>
        </w:rPr>
        <w:t>Российской Федерации. Назначение корреспондентского счета в том, что на нем хранятся собственные средства, а также отражаются операции по кредитно-расчетному, кассовому и иному обслуживанию клиентуры коммерческого бан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омощью корреспондентских счетов открытых в Центральном Банке Российской Федерации коммерческие банки производят одну их операций, как межбанковские кредиты.</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спондентские отношения, выражая определенную степень доверия между банками-корреспондентами, опосредуют реализацию взаимных поручений банков. Корреспондентскими отношениями предусматривается большой набор взаимных банковских услуг.</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банковские расчеты, являясь одним из видов отношений между банками, связаны в основном с выполнением поручений клиентов банков по переводу денежных средств на счета, открытые в других банках (оплата товаров, услуг и работ, осуществление нетоварных платежей), а также собственных операций банка.</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Межбанковский кредит - это привлечение и размещение банками между собой временно свободных денежных средств кредитных учреждений. Субъектами кредитных отношений являются банки - коммерческие и центральные. Банки, располагающие свободными кредитными ресурсами, продают их на рынке межбанковских кредитов – денежном рынке. С помощью межбанковских кредитов банки могут оперативно управлять своей ликвидностью, быстро привлекать средства в случае необходимости или размещать временно свободные кредитные ресурсы. Участниками рынка межбанковских кредитов являются банки, которые проводят свои операции нерегулярно, в зависимости от складывающихся финансовых условий.</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активные операторы рынка межбанковских кредитов – банки-дилеры, действующие от своего имени и за свой счет, которые могут выступать в качестве заемщика или кредитора, их доход – процентная маржа, разница между ставками размещения и привлечения средств.</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Свободные кредитные ресурсы имеют банки у которых солидные клиенты. Межбанковское кредитование относится к наиболее крупным сегментам финансового рын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банковские кредиты и депозиты привлекаются банком с целью обеспечения своей ликвидности. Эти пассивы дают банкам возможность восполнять депозитные потери, быть готовыми к непредвиденным обстоятельствам. Межбанковские кредиты являются самым оперативным источником для поддержания ликвидности баланса банков второго уровня, а также для проведения активных операций и пополнения корреспондентских сче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993" w:leader="none"/>
        </w:tabs>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1.1.1 Федеральный закон о банках и банковской деятельности</w:t>
      </w:r>
    </w:p>
    <w:p>
      <w:pPr>
        <w:pStyle w:val="Normal"/>
        <w:widowControl w:val="false"/>
        <w:numPr>
          <w:ilvl w:val="0"/>
          <w:numId w:val="0"/>
        </w:numPr>
        <w:tabs>
          <w:tab w:val="clear" w:pos="708"/>
          <w:tab w:val="left" w:pos="993" w:leader="none"/>
        </w:tabs>
        <w:spacing w:lineRule="auto" w:line="360" w:before="0" w:after="0"/>
        <w:ind w:firstLine="709"/>
        <w:contextualSpacing/>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а IV. Межбанковские отношения и обслуживание клиен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bookmarkStart w:id="0" w:name="article_28"/>
      <w:bookmarkEnd w:id="0"/>
      <w:r>
        <w:rPr>
          <w:rFonts w:cs="Times New Roman" w:ascii="Times New Roman" w:hAnsi="Times New Roman"/>
          <w:bCs/>
          <w:sz w:val="28"/>
          <w:szCs w:val="28"/>
          <w:lang w:eastAsia="ru-RU"/>
        </w:rPr>
        <w:t>Статья 28. Межбанковские операци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ые организации на договорных началах могут привлекать и размещать друг у друга средства в форме вкладов (депозитов), кредитов, осуществлять расчеты через создаваемые в установленном порядке расчетные центры и корреспондентские счета, открываемые друг у друга, и совершать другие взаимные операции, предусмотренные лицензиями, выданными Банком Росси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ая организация ежемесячно сообщает в Банк России о вновь открытых корреспондентских счетах на территории Российской Федерации и за рубежо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ые организации устанавливают корреспондентские отношения с иностранными банками, зарегистрированными на территориях оффшорных зон иностранных государств, в порядке, определяемом Банком Росси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спондентские отношения между кредитной организацией и Банком России осуществляются на договорных началах.</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ание средств со счетов кредитной организации производится по ее распоряжению либо с ее согласия, за исключением случаев, предусмотренных федеральным законо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достатке средств для осуществления кредитования клиентов и выполнения принятых на себя обязательств кредитная организация может обращаться за получением кредитов в Банк России на определяемых им условиях.</w:t>
      </w:r>
      <w:bookmarkStart w:id="1" w:name="article_29"/>
      <w:bookmarkEnd w:id="1"/>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татья 29. Процентные ставки по кредитам, вкладам (депозитам) и комиссионное вознаграждение по операциям кредитной организаци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нтные ставки по кредитам, вкладам (депозитам) и комиссионное вознаграждение по операциям устанавливаются кредитной организацией по соглашению с клиентами, если иное не предусмотрено федеральным законо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ая организация не имеет права в одностороннем порядке изменять процентные ставки по кредитам, вкладам (депозитам), комиссионное вознаграждение и сроки действия этих договоров с клиентами, за исключением случаев, предусмотренных федеральным законом или договором с клиентом.</w:t>
      </w:r>
      <w:bookmarkStart w:id="2" w:name="article_30"/>
      <w:bookmarkEnd w:id="2"/>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bCs/>
          <w:sz w:val="28"/>
          <w:szCs w:val="28"/>
          <w:lang w:eastAsia="ru-RU"/>
        </w:rPr>
        <w:t>Статья 30. Отношения между Банком России, кредитными организациями и их клиентами</w:t>
      </w:r>
      <w:r>
        <w:rPr>
          <w:rFonts w:cs="Times New Roman" w:ascii="Times New Roman" w:hAnsi="Times New Roman"/>
          <w:sz w:val="28"/>
          <w:szCs w:val="28"/>
          <w:lang w:eastAsia="ru-RU"/>
        </w:rPr>
        <w:t>.</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я между Банком России, кредитными организациями и их клиентами осуществляются на основе договоров, если иное не предусмотрено федеральным законо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я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енты вправе открывать необходимое им количество расчетных, депозитных и иных счетов в любой валюте в банках с их согласия, если иное не установлено федеральным законом. Порядок открытия, ведения и закрытия банком счетов клиентов в рублях и иностранной валюте устанавливается Банком России в соответствии с федеральными законам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кредитной организации не имеют каких-либо преимуществ при рассмотрении вопроса о получении кредита или об оказании им иных банковских услуг, если иное не предусмотрено федеральным законом.</w:t>
      </w:r>
      <w:bookmarkStart w:id="3" w:name="article_31"/>
      <w:bookmarkEnd w:id="3"/>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bCs/>
          <w:sz w:val="28"/>
          <w:szCs w:val="28"/>
          <w:lang w:eastAsia="ru-RU"/>
        </w:rPr>
        <w:t>Статья 31. Осуществление расчетов кредитной организацией</w:t>
      </w:r>
      <w:r>
        <w:rPr>
          <w:rFonts w:cs="Times New Roman" w:ascii="Times New Roman" w:hAnsi="Times New Roman"/>
          <w:sz w:val="28"/>
          <w:szCs w:val="28"/>
          <w:lang w:eastAsia="ru-RU"/>
        </w:rPr>
        <w:t>.</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ая организация осуществляе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осуществлении международных расчетов - в порядке, установленном федеральными законами и правилами, принятыми в международной банковской практик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ая организация, Банк России обязаны осуществить перечисление средств клиента и зачисление средств на его счет не позже следующего операционного дня после получения соответствующего платежного документа, если иное не установлено федеральным законом, договором или платежным документо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своевременного или неправильного зачисления на счет или списания со счета клиента денежных средств кредитная организация, Банк России выплачивают проценты на сумму этих средств по ставке рефинансирования Банка России.</w:t>
      </w:r>
      <w:bookmarkStart w:id="4" w:name="article_32"/>
      <w:bookmarkEnd w:id="4"/>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татья 32. Антимонопольные правил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ым организациям запрещается заключать соглашения и осуществлять согласованные действия, направленные на монополизацию рынка банковских услуг, а также на ограничение конкуренции в банковском дел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акций (долей) кредитных организаций, а также заключение соглашений, предусматривающих осуществление контроля за деятельностью кредитных организаций (групп кредитных организаций), не должны противоречить антимонопольным правилам. Соблюдение антимонопольных правил в сфере банковских услуг контролируется Государственным комитетом Российской Федерации по антимонопольной политике и поддержке новых экономических структур совместно с Банком России.</w:t>
      </w:r>
      <w:bookmarkStart w:id="5" w:name="article_33"/>
      <w:bookmarkEnd w:id="5"/>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татья 33. Обеспечение возвратности креди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ы, предоставляемые банком, могут обеспечиваться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о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рушении заемщиком обязательств по договору банк вправе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в порядке, установленном федеральным законом.</w:t>
      </w:r>
      <w:bookmarkStart w:id="6" w:name="article_34"/>
      <w:bookmarkEnd w:id="6"/>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татья 34. Объявление должников несостоятельными (банкротами) и погашение задолженност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ая организация обязана предпринять все предусмотренные законодательством Российской Федерации меры для взыскания задолженност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ая организация вправе обратиться в арбитражный суд с заявлением о возбуждении производства по делу о несостоятельности (банкротстве) в отношении должников, не исполняющих свои обязательства по погашению задолженности, в установленном федеральными законами порядке.</w:t>
      </w:r>
    </w:p>
    <w:p>
      <w:pPr>
        <w:pStyle w:val="Heading2"/>
        <w:keepNext w:val="false"/>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sz w:val="28"/>
          <w:szCs w:val="28"/>
          <w:lang w:eastAsia="ru-RU"/>
        </w:rPr>
      </w:r>
    </w:p>
    <w:p>
      <w:pPr>
        <w:pStyle w:val="Heading2"/>
        <w:keepNext w:val="false"/>
        <w:widowControl w:val="false"/>
        <w:tabs>
          <w:tab w:val="clear" w:pos="708"/>
          <w:tab w:val="left" w:pos="993" w:leader="none"/>
        </w:tabs>
        <w:spacing w:lineRule="auto" w:line="360" w:before="0" w:after="0"/>
        <w:ind w:left="0" w:firstLine="709"/>
        <w:contextualSpacing/>
        <w:jc w:val="both"/>
        <w:rPr>
          <w:rFonts w:cs="Times New Roman"/>
        </w:rPr>
      </w:pPr>
      <w:r>
        <w:rPr>
          <w:rFonts w:cs="Times New Roman"/>
        </w:rPr>
        <w:t>1.2 Виды межбанковского кредит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становления банковской системы стран СНГ для банка межбанковские кредиты были единственным источником пополнения средств. В мировой практике к таким источниками являлись депозиты.</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проблемы межбанковских кредитов вначале использовались кредитные магазины. В магазин можно было подать заявку на покупку и реализацию ресурсов, далее начал действовать рынок «коротких денег» (срок кредита 1-7 дней). «Короткие деньги» привлекали и продавцов и покупателей, особенно продавцов. Поскольку сроки кредита небольшие, риски уменьшались. Параллельно шло формирование рынка краткосрочных межбанковских валютных депозитов, межбанковских валютных кредитов. На особенность деятельности по межбанковскому кредитованию влияли инфляция и нарастание неплатежей во всех секторах экономики. Рынок начал действовать, не имея законодательной базы, единых правил, технологий процедур, аналитических служб, не было механизма материальной ответственности участников рынка в случае неплатежеспособност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ионные системы, например REUTERS DEALING обеспечивают технические возможности для оперативного совершения сделок. Банки получают стандартную информацию (текущие котировки, условия и прочее), а также определенный инструментарий для совершения сделок. Доход операционных систем складывается из комиссионных и абонентной платы участников расче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ерческий банк может привлечь кредит других банков напрямую или через посредника (другой банк, фондовая биржа, брокерская контора и др.). Межбанковский кредит – довольно дорогой кредитный ресурс, однако в отличии от депозитов по ним не устанавливаются резервные требования, поэтому вся сумма межбанковского кредита может быть использована банком для прибыльных вложений.</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Цена кредитных ресурсов - процентная ставка по кредиту на рынке межбанковских кредитов складывается при взаимодействии спроса и предложения. Уровень процентных ставок на рынке межбанковских кредитов дифференцируется в зависимости от сроков кредитовани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Кредитные сделки заключаются на рынке межбанковских кредитов в стандартных временных режимах и на другие сроки. При разграничении межбанковских кредитов не следует ориентироваться на название межбанковских соглашений. Например, многие межбанковские кредиты овернайт следует рассматривать как депозиты. Также к межбанковским кредитам относят онкольные ссуды.</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Онкольная ссуда - это межбанковская ссуда, предоставляемая на условиях возвратности, платности и срочности и платности, обеспечением, залогом и использования по назначению, выдаваемая на срок от одного до тридцати лет. Ссудный портфель Центрального Банка Российской Федерации определяется в соответствии с положением «О классификации ссудного портфеля и резервов (провизии) необходимых для покрытия возможных убытков по кредитам Центрального Банка Российской Федерации». Кредиты, предоставляемые Центральным Банком Российской Федерации, классифицируются в зависимости от соблюдения заемщиком срока возврата, степени обеспечения кредита и финансового состояния заемщика на следующие группы: стандартные, сомнительные и убыточны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ный – это кредит, по которому отсутствует просроченная задолженность и он обеспечен залого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мнительный – это кредит, не удовлетворяющий требованиям предъявляемым и стандартным кредитам и несущие риск убытков, связанные с задержкой до 30 дней возврата кредита по основному долгу или вознаграждени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Убыточный – это кредит просроченная задолженность по основному долгу, которому превышает 30 дней. В случае ликвидации заемщика предоставление ему кредита классифицируются вне зависимости от срока погашения кредитов, как убыточные. К группе убыточных кредитов относят кредиты, предоставленные Центральным Банком</w:t>
      </w:r>
      <w:r>
        <w:rPr>
          <w:rFonts w:cs="Times New Roman" w:ascii="Times New Roman" w:hAnsi="Times New Roman"/>
          <w:sz w:val="28"/>
          <w:szCs w:val="28"/>
        </w:rPr>
        <w:t xml:space="preserve"> </w:t>
      </w:r>
      <w:r>
        <w:rPr>
          <w:rFonts w:cs="Times New Roman" w:ascii="Times New Roman" w:hAnsi="Times New Roman"/>
          <w:sz w:val="28"/>
          <w:szCs w:val="28"/>
          <w:lang w:eastAsia="ru-RU"/>
        </w:rPr>
        <w:t>Российской Федерации в качестве кредитора последней инстанции. Резервы создаются за счет операционных расходов Центрального Банка</w:t>
      </w:r>
      <w:r>
        <w:rPr>
          <w:rFonts w:cs="Times New Roman" w:ascii="Times New Roman" w:hAnsi="Times New Roman"/>
          <w:sz w:val="28"/>
          <w:szCs w:val="28"/>
        </w:rPr>
        <w:t xml:space="preserve"> </w:t>
      </w:r>
      <w:r>
        <w:rPr>
          <w:rFonts w:cs="Times New Roman" w:ascii="Times New Roman" w:hAnsi="Times New Roman"/>
          <w:sz w:val="28"/>
          <w:szCs w:val="28"/>
          <w:lang w:eastAsia="ru-RU"/>
        </w:rPr>
        <w:t>Российской Федерации.</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Центральный Банк Российской Федерации предоставляет следующие кредиты банковских займов: дневные для осуществления банками вторых уровней платежей и переводов денег по поручению клиентов при временном отсутствии или недостаточности денег на корреспондентских счетах.</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Овернайт – предоставляется на одну ночь в целях завершения расчетов между банками при возникновении дебетового сальдо на корреспондентских счетах банков в Центральном Банке Российской Федерации займы в качестве кредитора последней инстанции займы специального назначения.</w:t>
      </w:r>
    </w:p>
    <w:p>
      <w:pPr>
        <w:pStyle w:val="Heading2"/>
        <w:keepNext w:val="false"/>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sz w:val="28"/>
          <w:szCs w:val="28"/>
          <w:lang w:eastAsia="ru-RU"/>
        </w:rPr>
      </w:r>
    </w:p>
    <w:p>
      <w:pPr>
        <w:pStyle w:val="Heading2"/>
        <w:keepNext w:val="false"/>
        <w:widowControl w:val="false"/>
        <w:tabs>
          <w:tab w:val="clear" w:pos="708"/>
          <w:tab w:val="left" w:pos="993" w:leader="none"/>
        </w:tabs>
        <w:spacing w:lineRule="auto" w:line="360" w:before="0" w:after="0"/>
        <w:ind w:left="0" w:firstLine="709"/>
        <w:contextualSpacing/>
        <w:jc w:val="both"/>
        <w:rPr/>
      </w:pPr>
      <w:r>
        <w:rPr>
          <w:rFonts w:cs="Times New Roman"/>
        </w:rPr>
        <w:t>1.3 Определения контрагента на рынке межбанковских креди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законом «О банках и банковской деятельности» кредитная организация на договорных началах может привлекать и размещать друг и друга средства в форме вкладов (депозитов) кредитов, осуществлять расчеты через создаваемые расчетные центры корреспондентские счета, открываемые друг и друг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впадение во времени привлечения и использования средств клиентов приводит к созданию рынка краткосрочных межбанковских кредитов.</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Для межбанковского рынка характерно наличие множества контрагентов. При нормальном функционировании у банка возникает ситуация потребности в резервах и излишках ресурсов. Потребность или излишек образуются из-за невозможного точного планирования поступлений на корреспондентский счет банка клиентских платежей. Поэтому периодически образуемый у банка излишек ресурсов представляет собой денежные средства, поступающие на расчетный счет клиентов и, соответственно, имеет краткосрочный характер.</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облюдения ликвидности, банк должен вкладывать этот излишек на короткий срок и с высокой степенью надежности возврата. Этим условиям отвечает межбанковское кредитование. Коммерческий банк, является участником рынка межбанковских кредитов, выступая поочередно в роли как кредитора, так и роли заемщика. Эти кредиты являются оптимальным инструментом регулирования ликвидности коммерческого бан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ом межбанковского кредита служит высокая скорость осуществления сделки, соответствующая быстроте изменения текущей ликвидности банка. Как только у коммерческого банка появляется излишек, он может быть реализован на межбанковском рынке, так как межбанковский кредит является наиболее быстрым и надежным способом размещения краткосрочных банковских ресурс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выделить два основных назначения межбанковского кредита - межбанковские кредиты являются для банка спекулятивным инструментом получения прибыли, а также инструментом подержания текущей ликвидности. Это обуславливает в основном краткосрочный характер межбанковских кредитов, который, как правило, предоставляется на 1-2 дн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Вместе с этим, непосредственным фактом является то, что финансовое положение банка не может измениться за такой короткий срок, поэтому проведение анализа кредитоспособности банка - заемщика в случае предоставления кредита не имеет смысла и невыполнимо в силу необходимости быстроты проведения сделки.</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Анализ кредитоспособности банка - контрагента может проводится раз в месяц, по балансу на отчетную дату. В результате этого определяется лимит, т.е предельная сумма кредита. В течение месяца предоставление денежных средств банку - заемщику автоматически по мере поступления заявок при условии приемлемости процентных ставок и наличия ресурс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ии на рынке межбанковских ресурсов проводятся коммерческими банками на основании Соглашения о сотрудничестве на рынке межбанковских ресурсов или об общих условиях проведения операций на внутреннем денежном рынке. Это соглашение заключается не по каждой сделке, а один раз на продолжительный период. Здесь оговаривается круг операций, которые осуществляют банки друг с другом, порядок проведения сделок, порядок предоставления документов. Заключив соглашение, банки начинают осуществлять сделки по купле-продаже друг другу межбанковских краткосрочных кредитов на основании своих потребностей. Но непосредственным заключением сделки занимаются дилеры.</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Дилинг - это совершение сделок с валютой, ценными бумагами, депозитами, драгоценными металлами с помощью телефона, телекса и других средств связи. Условия сделки могут быть оговорены либо по телефону, либо по системе «РЕЙТЕР». Разновидность информационной системы РЕЙТЕР называется «Дилинг 2000», так же существует более современная дилинговая система «ПРИЗМ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им особенности такой сделки: она совершена на основе устных переговоров с последующим письменным оформлением. После проведения переговоров и достижения устного соглашения система автоматически распечатывает протокол переговоров с зафиксированным условием сделки («ТИКЕТ»). Дилер заключает сделку, ставит свою подпись на нем и отдает его в отдел оформления межбанковских креди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обработки заявки на получение кредита является то, что ее прием или отклонение производится с соблюдением следующих условий:</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установленного лимита кредитовани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лемость процентных ставок, подверженных резким колебанием на рынке Межбанковского кредит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у банка-кредитора свободных денежных ресурс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ый анализ банков - контрагентов имеет значение в силу того, что межбанковские кредиты чаще всего носят бланковый характер. На сегодняшний день существует ряд методик анализа финансового положения банков, но их общий недостаток заключается в том, что они разработаны обособленно от процесса управления межбанковскими кредитами в цело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источников данных, кредитный анализ включает в себя два аспекта:</w:t>
      </w:r>
    </w:p>
    <w:p>
      <w:pPr>
        <w:pStyle w:val="Normal"/>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собственных аналитических материалов на основе поступления бухгалтерских данных от банков- контрагентов</w:t>
      </w:r>
    </w:p>
    <w:p>
      <w:pPr>
        <w:pStyle w:val="Normal"/>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данных из внешних источников - деловой и профессиональной литературы, средства массовой информаци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точный анализ это первый. На основе бухгалтерской информации охватываются две стороны оценки банка-заемщика:</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1. аналитическое описание банка:</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чтительные операции</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доходность</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ы</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ивы</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ое описание проводится на основе данных баланса о прибылях и убытках.</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сравнение каждого банка-заемщика с остальными банками, поэтому необходимо составить рейтинг банков с точки зрения оценки их надежност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ая оценка банка дает портрет банка, а рейтинговая оценка заемщика отражает его сравнительную характеристику по отношению к другим банкам. В результате проведения анализа банка-заемщика, образуется подборка аналитических материалов:</w:t>
      </w:r>
    </w:p>
    <w:p>
      <w:pPr>
        <w:pStyle w:val="Normal"/>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ий баланс коммерческого банка, составленный на основе его исходного баланса;</w:t>
      </w:r>
    </w:p>
    <w:p>
      <w:pPr>
        <w:pStyle w:val="Normal"/>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йтинговая оценка бан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боре контрагентов на рынке межбанковских кредитов банками учитывается правовое положение, финансовое состояние будущего заемщика банка, которое определяется на основании данных балансов и экономических нормативов. Используется также информация о рейтингах. На основании этих данных можно рассчитывать допустимую величину кредитного риска для контрагента - максимальный размер кредита для данного заемщи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ерческий банк не начнет работать на рынке МБК с контрагентом, не рассчитав на него лимит. Существуют специальные методики расчета установления лимита на банки-контрагенты, позволяющие адекватно оценить состояние любого банка на основании анализа данных балансов, экономических нормативов, расшифровок данных балансовых счетов, взятых в динамике.</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Чаще всего лимит рассчитывается на основе данных о собственном капитале банка-контрагента с помощью специального синтетического коэффициента, отражающего финансовое положение банка. Данный коэффициент разрабатывается самим банком-контрагентом. Банки могут оценивать деятельность банков-партнеров также и по их рейтингу.</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Рейтинг - специальные показатели деятельности банков. В основе рейтинга лежит обобщенная характеристика по заданному признаку, что позволяет группировать коммерческие банки в определенной последовательности по степени убывания данного признака. Рейтинги могут составляться органами банковского надзора на основе анализа данных отчетности банков и данных проверок на мест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боре контрагентов на рынке межбанковских кредитов банки учитывают правовое положение, финансовое состояние банка будущего заемщика, которое определяется на основании данных балансов и экономических нормативов.</w:t>
      </w:r>
    </w:p>
    <w:p>
      <w:pPr>
        <w:pStyle w:val="Heading2"/>
        <w:keepNext w:val="false"/>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sz w:val="28"/>
          <w:szCs w:val="28"/>
          <w:lang w:eastAsia="ru-RU"/>
        </w:rPr>
      </w:r>
    </w:p>
    <w:p>
      <w:pPr>
        <w:pStyle w:val="Heading2"/>
        <w:keepNext w:val="false"/>
        <w:widowControl w:val="false"/>
        <w:tabs>
          <w:tab w:val="clear" w:pos="708"/>
          <w:tab w:val="left" w:pos="993" w:leader="none"/>
        </w:tabs>
        <w:spacing w:lineRule="auto" w:line="360" w:before="0" w:after="0"/>
        <w:ind w:left="0" w:firstLine="709"/>
        <w:contextualSpacing/>
        <w:jc w:val="both"/>
        <w:rPr>
          <w:rFonts w:cs="Times New Roman"/>
        </w:rPr>
      </w:pPr>
      <w:r>
        <w:rPr>
          <w:rFonts w:cs="Times New Roman"/>
        </w:rPr>
        <w:t>1.4 Функции межбанковского кредитного рынка</w:t>
      </w:r>
    </w:p>
    <w:p>
      <w:pPr>
        <w:pStyle w:val="Heading2"/>
        <w:keepNext w:val="false"/>
        <w:widowControl w:val="false"/>
        <w:tabs>
          <w:tab w:val="clear" w:pos="708"/>
          <w:tab w:val="left" w:pos="993" w:leader="none"/>
        </w:tabs>
        <w:spacing w:lineRule="auto" w:line="360" w:before="0" w:after="0"/>
        <w:ind w:left="709" w:hanging="0"/>
        <w:contextualSpacing/>
        <w:jc w:val="both"/>
        <w:rPr>
          <w:rFonts w:cs="Times New Roman"/>
          <w:b w:val="false"/>
          <w:b w:val="false"/>
        </w:rPr>
      </w:pPr>
      <w:r>
        <w:rPr>
          <w:rFonts w:cs="Times New Roman"/>
          <w:b w:val="false"/>
        </w:rPr>
      </w:r>
    </w:p>
    <w:p>
      <w:pPr>
        <w:pStyle w:val="Heading2"/>
        <w:keepNext w:val="false"/>
        <w:widowControl w:val="false"/>
        <w:numPr>
          <w:ilvl w:val="0"/>
          <w:numId w:val="13"/>
        </w:numPr>
        <w:tabs>
          <w:tab w:val="clear" w:pos="708"/>
          <w:tab w:val="left" w:pos="993" w:leader="none"/>
        </w:tabs>
        <w:spacing w:lineRule="auto" w:line="360" w:before="0" w:after="0"/>
        <w:ind w:left="0" w:firstLine="709"/>
        <w:contextualSpacing/>
        <w:jc w:val="both"/>
        <w:rPr>
          <w:rFonts w:cs="Times New Roman"/>
          <w:b w:val="false"/>
          <w:b w:val="false"/>
        </w:rPr>
      </w:pPr>
      <w:r>
        <w:rPr>
          <w:rFonts w:cs="Times New Roman"/>
          <w:b w:val="false"/>
          <w:lang w:eastAsia="ru-RU"/>
        </w:rPr>
        <w:t>Межбанковский кредитный рынок является поставщиком средств для активных операций банка на других секторах финансового рынка;</w:t>
      </w:r>
    </w:p>
    <w:p>
      <w:pPr>
        <w:pStyle w:val="Normal"/>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банковский кредитный рынок является инструментом текущей ликвидности банка;</w:t>
      </w:r>
    </w:p>
    <w:p>
      <w:pPr>
        <w:pStyle w:val="Normal"/>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банковский кредитный рынок является дополнительным источником дохода за счет разницы между ценами привлечения и размещения кредита, и за счет дифференциации ставок по кредитам разной срочности;</w:t>
      </w:r>
    </w:p>
    <w:p>
      <w:pPr>
        <w:pStyle w:val="Normal"/>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банковские кредиты – наиболее оперативно реагируют на изменение конъюнктуры рынка;</w:t>
      </w:r>
    </w:p>
    <w:p>
      <w:pPr>
        <w:pStyle w:val="Normal"/>
        <w:widowControl w:val="false"/>
        <w:numPr>
          <w:ilvl w:val="0"/>
          <w:numId w:val="1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банковский кредитный рынок является одним из наиболее стабильных видов деятельности банка;</w:t>
      </w:r>
    </w:p>
    <w:p>
      <w:pPr>
        <w:pStyle w:val="Normal"/>
        <w:widowControl w:val="false"/>
        <w:numPr>
          <w:ilvl w:val="0"/>
          <w:numId w:val="1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eastAsia="ru-RU"/>
        </w:rPr>
        <w:t>Дает возможность банкам заработать кредитную историю, зарекомендовать себя с положительной стороны, найти надежных клиентов и партнер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кредиторам относятся: Центральный Банк Российской Федерации, банки вторых уровней. Посредники межбанковского кредитования: брокерские конторы, фондовые биржи, финансовые дома и кредитные магазины. Заемщиками являются: банки вторых уровней и небанковские кредитные учреждени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 потребностей в межбанковском кредит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ыв в платежном обороте – рекомендуется, чтобы сумма кредита не превышала собственный капитал заемщика:</w:t>
      </w:r>
    </w:p>
    <w:p>
      <w:pPr>
        <w:pStyle w:val="Normal"/>
        <w:widowControl w:val="false"/>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держании текущей ликвидности;</w:t>
      </w:r>
    </w:p>
    <w:p>
      <w:pPr>
        <w:pStyle w:val="Normal"/>
        <w:widowControl w:val="false"/>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балансированность по срокам и суммам привлеченных и размещенных средств;</w:t>
      </w:r>
    </w:p>
    <w:p>
      <w:pPr>
        <w:pStyle w:val="Normal"/>
        <w:widowControl w:val="false"/>
        <w:numPr>
          <w:ilvl w:val="0"/>
          <w:numId w:val="1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доходов за счет разницы в ставках вознаграждения по активным и пассивным операциям, расширение операций на валютном фондовом рынк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ьная перспектива не возврата кредита конечным заемщиком создает угрозу невыполнения банком своих обязательств перед банком кредитором. Чтобы погасить кредит банк вынужден обращаться к займам «коротких денег».</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иметь в виду, что эта мера не приведет к решению проблемы ликвидности. В результате может наступить межбанковский кризис.</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Межбанковский кредит оформляются кредитным договором. Сотрудничество на межбанковском рынке оформляется генеральным соглашением. Кредитный договор должен предусмотреть:</w:t>
      </w:r>
    </w:p>
    <w:p>
      <w:pPr>
        <w:pStyle w:val="Normal"/>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договора;</w:t>
      </w:r>
    </w:p>
    <w:p>
      <w:pPr>
        <w:pStyle w:val="Normal"/>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 кредитования (цель кредита);</w:t>
      </w:r>
    </w:p>
    <w:p>
      <w:pPr>
        <w:pStyle w:val="Normal"/>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договора;</w:t>
      </w:r>
    </w:p>
    <w:p>
      <w:pPr>
        <w:pStyle w:val="Normal"/>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а договора (вознаграждение);</w:t>
      </w:r>
    </w:p>
    <w:p>
      <w:pPr>
        <w:pStyle w:val="Normal"/>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редита;</w:t>
      </w:r>
    </w:p>
    <w:p>
      <w:pPr>
        <w:pStyle w:val="Normal"/>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а и обязанности, ответственность сторон по договору;</w:t>
      </w:r>
    </w:p>
    <w:p>
      <w:pPr>
        <w:pStyle w:val="Normal"/>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условия (форс-мажорные);</w:t>
      </w:r>
    </w:p>
    <w:p>
      <w:pPr>
        <w:pStyle w:val="Normal"/>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w:t>
      </w:r>
    </w:p>
    <w:p>
      <w:pPr>
        <w:pStyle w:val="Heading1"/>
        <w:keepNext w:val="false"/>
        <w:widowControl w:val="false"/>
        <w:tabs>
          <w:tab w:val="clear" w:pos="708"/>
          <w:tab w:val="left" w:pos="993" w:leader="none"/>
        </w:tabs>
        <w:spacing w:lineRule="auto" w:line="360" w:before="0" w:after="0"/>
        <w:ind w:left="0" w:firstLine="709"/>
        <w:contextualSpacing/>
        <w:jc w:val="both"/>
        <w:rPr>
          <w:rFonts w:cs="Times New Roman"/>
          <w:b w:val="false"/>
          <w:b w:val="false"/>
          <w:color w:val="FFFFFF"/>
          <w:sz w:val="28"/>
          <w:szCs w:val="28"/>
        </w:rPr>
      </w:pPr>
      <w:r>
        <w:rPr>
          <w:rFonts w:cs="Times New Roman"/>
          <w:b w:val="false"/>
          <w:color w:val="FFFFFF"/>
          <w:sz w:val="28"/>
          <w:szCs w:val="28"/>
        </w:rPr>
        <w:t>межбанковский кредит учет аудит</w:t>
      </w:r>
      <w:r>
        <w:br w:type="page"/>
      </w:r>
    </w:p>
    <w:p>
      <w:pPr>
        <w:pStyle w:val="Normal"/>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r>
    </w:p>
    <w:p>
      <w:pPr>
        <w:pStyle w:val="Heading2"/>
        <w:keepNext w:val="false"/>
        <w:widowControl w:val="false"/>
        <w:tabs>
          <w:tab w:val="clear" w:pos="708"/>
          <w:tab w:val="left" w:pos="993" w:leader="none"/>
        </w:tabs>
        <w:spacing w:lineRule="auto" w:line="360" w:before="0" w:after="0"/>
        <w:ind w:left="0" w:firstLine="709"/>
        <w:contextualSpacing/>
        <w:jc w:val="both"/>
        <w:rPr>
          <w:rFonts w:cs="Times New Roman"/>
        </w:rPr>
      </w:pPr>
      <w:r>
        <w:rPr>
          <w:rFonts w:cs="Times New Roman"/>
        </w:rPr>
        <w:t>Глава 2. Учет и аудит межбанковских кредитов</w:t>
      </w:r>
    </w:p>
    <w:p>
      <w:pPr>
        <w:pStyle w:val="Heading2"/>
        <w:keepNext w:val="false"/>
        <w:widowControl w:val="false"/>
        <w:tabs>
          <w:tab w:val="clear" w:pos="708"/>
          <w:tab w:val="left" w:pos="993" w:leader="none"/>
        </w:tabs>
        <w:spacing w:lineRule="auto" w:line="360" w:before="0" w:after="0"/>
        <w:ind w:left="0" w:firstLine="709"/>
        <w:contextualSpacing/>
        <w:jc w:val="both"/>
        <w:rPr>
          <w:rFonts w:cs="Times New Roman"/>
        </w:rPr>
      </w:pPr>
      <w:r>
        <w:rPr>
          <w:rFonts w:cs="Times New Roman"/>
        </w:rPr>
      </w:r>
    </w:p>
    <w:p>
      <w:pPr>
        <w:pStyle w:val="Heading2"/>
        <w:keepNext w:val="false"/>
        <w:widowControl w:val="false"/>
        <w:tabs>
          <w:tab w:val="clear" w:pos="708"/>
          <w:tab w:val="left" w:pos="993" w:leader="none"/>
        </w:tabs>
        <w:spacing w:lineRule="auto" w:line="360" w:before="0" w:after="0"/>
        <w:ind w:left="0" w:firstLine="709"/>
        <w:contextualSpacing/>
        <w:jc w:val="both"/>
        <w:rPr/>
      </w:pPr>
      <w:r>
        <w:rPr>
          <w:rFonts w:cs="Times New Roman"/>
        </w:rPr>
        <w:t>2.1 Учет межбанковских креди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межбанковский кредит достаточно широко распространен, он возникает, когда между банками заключается договор о покупке-продаже кредитных ресурс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етический учет межбанковских кредитов ведется по активным балансовым счетам первого порядка:</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ы, полученные от Центрального Банка;</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eastAsia="ru-RU"/>
        </w:rPr>
        <w:t>Краткосрочные кредиты, полученные от других банков;</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срочные кредиты, полученные от других банков;</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госрочные кредиты, полученные от других банков;</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ы овернайт, размещенные в других банках;</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осрочные межбанковские кредиты и депозиты, размещенные в других банках (менее 1 месяца);</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осрочные межбанковские кредиты и депозиты, размещенные в других банках (менее 1 года);</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срочные межбанковские кредиты и депозиты, размещенные в других банках;</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госрочные межбанковские кредиты и депозиты, размешенные в других банках;</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спондентские счета других банков;</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осрочные кредиты, предоставленные другим банком;</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срочные кредиты, предоставленные другим банком;</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госрочные кредиты, предоставленные другим банком;</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й лизинг другим банком;</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роченная задолженность других банков, но депозитам и кредитам;</w:t>
      </w:r>
    </w:p>
    <w:p>
      <w:pPr>
        <w:pStyle w:val="Normal"/>
        <w:widowControl w:val="false"/>
        <w:numPr>
          <w:ilvl w:val="0"/>
          <w:numId w:val="1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ированная задолженность других банков по депозитам и кредита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ий учет по этим счетам ведется по банкам-заемщикам, срокам погашения кредитов и уровню процентных ставок.</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уществления своей деятельности банк принимает депозиты других банков, получает от них кредиты как на межбанковском рынке, так и по договоренности между собой.</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римеры учета межбанковского кредита:</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Кредитным договором не предусмотрен конкретный срок возврата кредита банком-заемщиком:</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31310 Кредит : 31304</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тены суммы погашенного банком-заемщиком кредита, полученного в форме «овердрафта»:</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31301 Кредит: 30102</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Учтено списание суммы просроченной задолженности по межбанковскому кредиту при перечислении денежных средств банку-кредитору:</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31702 Кредит: 30102</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тены суммы кредита полученного от Банка России:</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30102 Кредит: 312</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тены суммы ранее начисленных процентов, уплаченных Банку России за полученный у него кредит:</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47426 Кредит: 30102</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тены суммы, списанные с корреспондентского счета банка-заемщика сверх имеющегося на нем остатка на конец операционного дн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30109 Кредит: 31301</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ень не исполнения обязательства по возврату банку-кредитору денежных средств учтены суммы просроченной задолженности по межбанковскому кредиту:</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31302 Кредит:31702</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тены суммы ранее полученного межбанковского кредита при увеличении (пролонгации) срока действия кредитного договора:</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31302 Кредит: 31302</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е расходов банка учтены суммы ранее начисленных и уплаченных процентов за полученный от Банка России кредит:</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70606 Кредит: 32802</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Учтены суммы процентов, перенесенных в конце дня наступления срока возврата кредита Банка России, на счета просроченной задолженности по процентам:</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47426 Кредит: 31801</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Учтены суммы просроченной задолженности ,возмещаемой Банку России после реализации им ценных бумаг, находившихся в залоге по полученному кредиту:</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31701 Кредит: 50104</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тены суммы погашенного кредита (основной долг), полученного от Банка России:</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31201 Кредит: 30102</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тены суммы ранее начисленных процентов, уплаченных Банку России за полученный у него кредит:</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47426 Кредит: 30102</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тены суммы предоставленного кредита при пролонгации договора «овердрафт»на срок более 31 дн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45204 Кредит: 45201</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тены суммы ранее предоставленного кредита при заключении договора на открытие кредитной линии:</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45206 Кредит: 45204</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тены суммы образовавшегося дебетового сальдо по расчетному счету клиента (юридического лица):</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40702 Кредит: 30102</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рытие ссудного счета, открытого для клиента по договору «овердрафт»:</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30102 Кредит: 45201</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тены суммы непогашенной кредитной линии:</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45812 Кредит: 45206</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тены суммы кредитов, предоставленных юридическим лицам при недостатке денежных средств на их расчетных счетах («овердрафт»):</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Дебет: 45201 Кредит: 30102</w:t>
      </w:r>
    </w:p>
    <w:p>
      <w:pPr>
        <w:pStyle w:val="Heading2"/>
        <w:keepNext w:val="false"/>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sz w:val="28"/>
          <w:szCs w:val="28"/>
        </w:rPr>
      </w:r>
    </w:p>
    <w:p>
      <w:pPr>
        <w:pStyle w:val="Heading2"/>
        <w:keepNext w:val="false"/>
        <w:widowControl w:val="false"/>
        <w:tabs>
          <w:tab w:val="clear" w:pos="708"/>
          <w:tab w:val="left" w:pos="993" w:leader="none"/>
        </w:tabs>
        <w:spacing w:lineRule="auto" w:line="360" w:before="0" w:after="0"/>
        <w:ind w:left="0" w:firstLine="709"/>
        <w:contextualSpacing/>
        <w:jc w:val="both"/>
        <w:rPr>
          <w:rFonts w:cs="Times New Roman"/>
        </w:rPr>
      </w:pPr>
      <w:r>
        <w:rPr>
          <w:rFonts w:cs="Times New Roman"/>
        </w:rPr>
        <w:t>2.2 Аудит межбанковских креди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При проверке использования кредитных ресурсов следует обращать внимание на состояние уставного фонда, ликвидность баланса, а также соблюдение норм обязательных резервов. Отдельные хозяйствующие субъекты, ежедневно пользующиеся услугами коммерческих банков и определяет соответствие этих действий законодательным и нормативным актам. Аудитор не только вскрывает имеющиеся проблемы и ошибки, но и делает выводы о деятельности банка, а также прогнозирует его перспективу. Успешное развитие банка связанно с вложениями капитала, направленными на расширение рынка товаров. Это, к сожалению, недопонимается и даже игнорируется многими руководителями банков, которые из-за мелочной расчетливости не стремятся использовать такой мощный рычаг подъема экономики, как кредит. По сути дела, выдача долгосрочных кредитов сведена к минимуму.</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Банки, как правило, перешли на «короткие» кредиты, но с повышенными процентами, из-за чего искусственно возрастает себестоимость продукции заемщиков без радикальных изменений в организации производства. В условиях незначительного финансирования из бюджета крайне незначительное инвестиционное кредитование ставит предприятия в тяжелейшее положение, что выражается в спаде производства и кризисе платежей. При этом увеличивается разрыв между наличием массы оборотных средств и стоимостью сырьевых ресурсов в связи с ростом цен на последние. Цепь неплатежей продолжает возрастать, а посредническая сфера - переполняться кредитными вложениями.</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Выданные одному заемщику кредиты, превышающие 20% капитала банка, рассматриваются в качестве «крупных». Решение о выдаче такого кредита должно приниматься правлением коммерческого банка либо периодически создаваемым комитетом с учетом мнения кредитного отдела. О выдаче такого кредита ставится в известность учреждение Центрального Банка Российской Федерации по месту нахождения корреспондентского счета коммерческого банка. Суммарный остаток задолженности по всем крупным кредитам не должен превышать размеры капитала банка более чем в 15 раз. Сумма кредитов, относящихся для данного банка к категории «крупных», не может быть выше собственных средств этого заемщи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коммерческие банки еще не придают должного значения этим вопросам и даже не рассматривают баланс заемщиков перед выдачей ссуды, ссылаясь при этом на то, что кредитование совершается на основании договоров, в которых определяются права, обязанности и ответственность сторон, сроки и процентные ставки, санкции и др. Но договор не может заменить экономический анализ.</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сты - служащие мелких банков еще недостаточно владеют приемами анализа финансового состояния ссудозаемщиков в условиях новой бухгалтерской отчетности предприятий. Существовавшая же ранее методика анализа баланса практических неприемлема для измененных форм отчетности. Аудитор должен владеть методикой анализа бухгалтерской отчетности с тем, чтобы делать правильные выводы о кредитной политике бан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ерческие банки для повышения ликвидности, а так же для защиты интересов вкладчиков, пайщиков, акционеров формируют обязательные фонды. При аудите следует рассмотреть полноту создания следующих фондов:</w:t>
      </w:r>
    </w:p>
    <w:p>
      <w:pPr>
        <w:pStyle w:val="Normal"/>
        <w:widowControl w:val="false"/>
        <w:numPr>
          <w:ilvl w:val="0"/>
          <w:numId w:val="1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eastAsia="ru-RU"/>
        </w:rPr>
        <w:t>фонда обязательных резервов, который создается в пределах 20% от объема привлеченных ресурсов (кредиты, полученные от других банков, и облагаемые займы в расчет не принимаются). Регулирование величины остатка средств, подлежащего резервированию, производится Центральным Банком Российской Федерации на 1-ое и 16-ое числа путем сверки сумм фактически внесенных средств и сумм, подлежащих внесению;</w:t>
      </w:r>
    </w:p>
    <w:p>
      <w:pPr>
        <w:pStyle w:val="Normal"/>
        <w:widowControl w:val="false"/>
        <w:numPr>
          <w:ilvl w:val="0"/>
          <w:numId w:val="1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да страхования депозитов, создаваемого в целях представления гарантии и обеспечения защиты интересов вкладчиков (формирование этого фонда позволяет коммерческим банкам в случае неплатежеспособности банка компенсировать вклады и депозиты своим клиентам);</w:t>
      </w:r>
    </w:p>
    <w:p>
      <w:pPr>
        <w:pStyle w:val="Normal"/>
        <w:widowControl w:val="false"/>
        <w:numPr>
          <w:ilvl w:val="0"/>
          <w:numId w:val="1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да страхования от банкротства. Указанный фонд дает право банкам получать ссуды от Центрального Банка Российской Федерации на восполнение временного недостатка ликвидности в 20 кратном размере к фактически сформированной величине данного фонда.</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Государственный надзор Центрального Банка Российской Федерации а деятельностью коммерческих банков позволяет им быть более уверенными в своих действиях, а также гарантировать интересы вкладчиков, акционеров и пайщик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 большинстве случаев, выдача межбанковских кредитов осуществляется коммерческими банками друг другу, на основании заключения на год и более генерального соглашения об общих условиях проведения операций на внутреннем валютном и денежном рынках.</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между банками не установлены корреспондентские отношения, то для взаимного кредитования банки предоставляют друг другу следующие документы:</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тариально заверенные копии учредительных документов (устава, лицензии);</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ернутый баланс и данные о соблюдении нормативов по состоянию на последнюю отчетную дату, обновляемые ежемесячно;</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енный аудитором последний годовой баланс;</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тариально заверенный документ с образцами подписей первых лиц банка;</w:t>
      </w:r>
    </w:p>
    <w:p>
      <w:pPr>
        <w:pStyle w:val="Normal"/>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дилеров, подтверждающий полномочия сотрудников на проведение переговоров и заключения сделок по МБК в рамках этого соглашени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Таким образом, на первом этапе аудиторской проверки необходимо уточнить порядок регулирования операций по Межбанковскому кредиту (то есть на основе соглашения или отдельных кредитных договоров) а потом проверить у банка наличие перечисленных выше документов.</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Предоставление Межбанковского кредита другим банкам должно осуществляться на основе оценки финансового состояния банков-контрагентов в пределах лимитов возможного риска, устанавливаемого комитетом по управлению активами и пассивами для каждого банка-заемщика (резидента и нерезидента), на основании решения соответствующего органа управления банка (в зависимости от суммы кредита). Поскольку выдача Межбанковского кредита в рамках соглашения осуществляется на основании электронных записей телефонных переговоров дилера банка-кредитора с дилером банка-заемщика (или по системе REUTERS DEALING), то на основании тикетов аудиторами уточняются условия сделок по межбанковскому кредиту: сумма и валюта кредита, процентная ставка, срок кредита и дата валютирования. Причем обращается внимание на обязательное, двустороннее подтверждение каждой сделки межбанковского кредита, кроме того, в ходе аудита межбанковского кредита проверяется правильность отражения в бухгалтерском учете операций по выдаче межбанковского кредита, его возврату в установленные сроки по уплате процентов за его использование банками-заемщиками, соблюдение банком-кредитором лимитов возможного риска, утвержденных комитетом по управлению активами и пассивами банка для каждого банка-заемщика, а также соблюдение лимитов по предоставлению межбанковского кредита на внутреннем и внешнем межбанковских рынках, своевременности перенесения на счет просроченных межбанковского кредита. В ряде случаев кредитный риск может перерасти в риск системный, когда нарушение кредитных обязательств одним участником ведет к цепи неплатежей на финансовом рынке.</w:t>
      </w:r>
    </w:p>
    <w:p>
      <w:pPr>
        <w:pStyle w:val="Heading1"/>
        <w:keepNext w:val="false"/>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sz w:val="28"/>
          <w:szCs w:val="28"/>
          <w:lang w:eastAsia="ru-RU"/>
        </w:rPr>
      </w:r>
    </w:p>
    <w:p>
      <w:pPr>
        <w:pStyle w:val="Heading1"/>
        <w:keepNext w:val="false"/>
        <w:widowControl w:val="false"/>
        <w:tabs>
          <w:tab w:val="clear" w:pos="708"/>
          <w:tab w:val="left" w:pos="993" w:leader="none"/>
        </w:tabs>
        <w:spacing w:lineRule="auto" w:line="360" w:before="0" w:after="0"/>
        <w:ind w:left="0" w:firstLine="709"/>
        <w:contextualSpacing/>
        <w:jc w:val="both"/>
        <w:rPr/>
      </w:pPr>
      <w:r>
        <w:rPr>
          <w:rFonts w:cs="Times New Roman"/>
          <w:sz w:val="28"/>
          <w:szCs w:val="28"/>
        </w:rPr>
        <w:t>2.3 Организация межбанковских расче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рганизации межбанковских расчетов предъявляются высокие требования с точки зрения четкости их проведения, сокращения времени и трудоемкости совершени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ные расчеты между банками осуществлялись до последнего времени с использованием системы межфилиальных оборотов. Эта система расчетов между банками позволяла достаточно эффективно проводить учет и контроль данных операций и отражала процесс перераспределения средств между учреждениями банков в рамках единого банка, действующего на основе государственной собственности. Изменение формы собственности в банковском деле — создание акционерных и паевых банков — потребовало разграничения собственности и в сфере расчетов между банкам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ая система межбанковских расчетов базируется на осуществлении платежей через корреспондентские счета коммерческих банков, открытые в учреждениях Центрального Банка Российской Федерации — расчетно-кассовых центрах (РКЦ), а также корреспондентские счета банков, открытые на основе прямых корреспондентских соглашений между банкам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и кредитные ресурсы коммерческие банки могут пополнять за счет ресурсов других банков, т.е. за счет межбанковского кредит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 все банки время от времени могут иметь излишек кредитных ресурсов или же, наоборот их временный недостаток. Это противоречие разрешается на рынке межбанковского кредита. Чтобы временно свободные ресурсы приносили доход, банки-кредиторы стремятся разместить их в других банках-заемщиках.</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Такое помещение средств считается надежнее по сравнению с помещением средств в хозяйство в силу более высокой гарантии возврата средств со стороны банка. Мотивы банка-заемщика в привлечении кредитных ресурсов разнообразны: необходимость оперативного регулирования банковской ликвидности, потребность в дополнительных средствах для расширения активных операций и прочее. Активными кредиторами на рынке межбанковского кредита могут выступать и только что созданные банки, имеющие незадействованные в обороте ресурсы в связи с отсутствием сформировавшейся клиентуры. Условия и сроки размещения кредитных ресурсов различны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ждународной практике наиболее популярные сроки варьируются от одного дня до нескольких лет. Привлечение межбанковского кредита осуществляется двумя способами: самостоятельно, путем прямых переговоров, или через финансовых посредников.</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В случае, когда банки сами договариваются о межбанковском кредите, их отношения оформляются специальным договором. Основная масса межбанковских договоров заключается в срочной форме, а остальные - в бессрочной.</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экономической нестабильности трудно предвидеть, как ситуация сложиться на кредитном рынке и каково будет финансовое состояние банка: может возникнуть недостаток кредитных ресурсов или их избыток.</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срочная форма межбанковского договора предусматривает предоставление межбанковского кредита на минимальный срок, установленный договором, по истечении которого кредит переходит в разряд бессрочных, то есть может быть востребован банком-кредитором в любое время по предварительному уведомлению.</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банк, позаимствовавший кредитные ресурсы, не располагает возможностью их вернуть, то он прибегает к срочным займам других банков. При срочной или бессрочной форме договора процентная ставка устанавливается исходя из уровня складывающегося на рынке в день его заключени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При бессрочной форме ставка остается неизменной, как правило, в течение всего периода его действия, то есть и после истечения минимального срока. При пролонгации срочного межбанковского договора ставка пересматривается исходя из уровня, складывающегося в данный момент.</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Основная зона контроля за межбанковским кредитом - контроль за своевременным списанием денежных средств с корреспондентского счета банка. Несвоевременное списание наносит урон репутации банка - кредитора. Это связано с тем, что межбанковские кредиты являются спекулятивным инструментом, а также инструментом поддержания банковской ликвидности. Списание денежных средств подтверждается выпиской по корреспондентскому счету бан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жение по балансу выдачи межбанковского кредита происходит после списания денежных средств с корреспондентского счета бан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врат кредита и уплаченные проценты за использование им отражаются по балансу после поступления денежных средств на корреспондентский счет бан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по корреспондентскому счету банка используется для расчета величины процента за использование межбанковского кредита. Обычно день списания денежных средств с корреспондентского счета банка и день возврата кредита при расчете процента принимается за один день.</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му контролю подлежит правильное оформление платежных документов в связи с тем, что при неверном оформлении поставка денежных средств не осуществляется вовремя и не будет достигнута главная цель межбанковского кредитования - удовлетворение срочной потребности банка-заемщика в высоколиквидных средствах на корреспондентском счет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Heading1"/>
        <w:keepNext w:val="false"/>
        <w:widowControl w:val="false"/>
        <w:tabs>
          <w:tab w:val="clear" w:pos="708"/>
          <w:tab w:val="left" w:pos="993" w:leader="none"/>
        </w:tabs>
        <w:spacing w:lineRule="auto" w:line="360" w:before="0" w:after="0"/>
        <w:ind w:left="0" w:firstLine="709"/>
        <w:contextualSpacing/>
        <w:jc w:val="both"/>
        <w:rPr>
          <w:rFonts w:cs="Times New Roman"/>
          <w:sz w:val="28"/>
          <w:szCs w:val="28"/>
        </w:rPr>
      </w:pPr>
      <w:r>
        <w:rPr>
          <w:rFonts w:cs="Times New Roman"/>
          <w:sz w:val="28"/>
          <w:szCs w:val="28"/>
        </w:rPr>
        <w:t>Глава 3. Практическая часть</w:t>
      </w:r>
    </w:p>
    <w:p>
      <w:pPr>
        <w:pStyle w:val="Heading1"/>
        <w:keepNext w:val="false"/>
        <w:widowControl w:val="false"/>
        <w:tabs>
          <w:tab w:val="clear" w:pos="708"/>
          <w:tab w:val="left" w:pos="993" w:leader="none"/>
        </w:tabs>
        <w:spacing w:lineRule="auto" w:line="360" w:before="0" w:after="0"/>
        <w:ind w:left="0" w:firstLine="709"/>
        <w:contextualSpacing/>
        <w:jc w:val="both"/>
        <w:rPr>
          <w:rFonts w:cs="Times New Roman"/>
          <w:sz w:val="28"/>
          <w:szCs w:val="28"/>
        </w:rPr>
      </w:pPr>
      <w:r>
        <w:rPr>
          <w:rFonts w:cs="Times New Roman"/>
          <w:sz w:val="28"/>
          <w:szCs w:val="28"/>
        </w:rPr>
      </w:r>
    </w:p>
    <w:p>
      <w:pPr>
        <w:pStyle w:val="Heading1"/>
        <w:keepNext w:val="false"/>
        <w:widowControl w:val="false"/>
        <w:tabs>
          <w:tab w:val="clear" w:pos="708"/>
          <w:tab w:val="left" w:pos="993" w:leader="none"/>
        </w:tabs>
        <w:spacing w:lineRule="auto" w:line="360" w:before="0" w:after="0"/>
        <w:ind w:left="0" w:firstLine="709"/>
        <w:contextualSpacing/>
        <w:jc w:val="both"/>
        <w:rPr>
          <w:rFonts w:cs="Times New Roman"/>
          <w:sz w:val="28"/>
          <w:szCs w:val="28"/>
        </w:rPr>
      </w:pPr>
      <w:r>
        <w:rPr>
          <w:rFonts w:cs="Times New Roman"/>
          <w:sz w:val="28"/>
          <w:szCs w:val="28"/>
        </w:rPr>
        <w:t>3.1 Оформление межбанковского кредит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лучении межбанковского кредита заемщик предоставляет в кредитный отдел следующие документы: письмо-заявление с указанием суммы, требования в кредитных ресурсах, цель использования, срок возврата, нотариально заверенный устав, учредительный договор, свидетельство о регистрации, документ с образцами подписей и оттиска печати, баланс за год и на дату предоставления заявки на кредит, расчет экономических нормативов, расшифровку по отдельным статьям баланса, документы, подтверждающие наличие обеспечения возврата кредита, гарантии других кредитных организаций с приложением их баланса, свидетельство о праве собственности на недвижимость.</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ым документом по кредитному договору и соглашению выступают срочное обязательство. Этим обязательством оформляются получение каждой суммы кредита в рамках генерального соглашения (кредитного договора).</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Сделка считается заключенной в момент получения стороной направившей оферту ответа другой стороны (акцепта), причем ответ стороны о согласии заключить сделку на условиях отличных от предложенных другой стороной не является акцептом. Такой ответ является отказом от акцепта и в то же время новой офертой. При предоставлении межбанковского кредита кредитор по требованию заемщика передает ему по факсу копию платежного поручения с отметкой об исполнении.</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В свою очередь заемщик передает срочное обязательство, а также обязуется передать по факсу в день возврата средств копию платежного поручения, согласно которому были возвращены кредит и сумма начисленных процентов. Срочное обязательство является одновременно подтверждением заключения сделки.</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После получения кредита банк-заемщик регулярно предоставляет банку-кредитору свою отчетность, сведения о кредитах, полученных в других банках, сообщает о соблюдении нормативов ликвидности, установленных Центральным Банком Российской Федерации. Аналитические службы банка-кредитора постоянно отслеживают финансовое состояние банков, с которыми идет сотрудничество на рынке межбанковских кредитов, а также устанавливаемые для каждого банка размеры кредита в зависимости от степени надежности заемщи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действия соглашения стороны каждый месяц предоставляют друг другу балансы и экономические нормативы. При рассмотрении предложения на получение межбанковского кредита кредитор вправе требовать от заемщика баланс на последнею отчетную дату, подписанный и скрепленный печатью.</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Стороны обязуются сохранять строгую конфиденциальность информации относительно сделок и признают юридическую силу документов передаваемых в электронном виде наравне с оригиналом. При наличии временно свободных денежных ресурсов, либо в потребности приобретения кредитных средств дилеры сторон по системам связи направляют предложение заключить сделку, в которой отражаются следующие условия:</w:t>
      </w:r>
    </w:p>
    <w:p>
      <w:pPr>
        <w:pStyle w:val="Normal"/>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и валюта межбанковского кредита;</w:t>
      </w:r>
    </w:p>
    <w:p>
      <w:pPr>
        <w:pStyle w:val="Normal"/>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нтная ставка и сроки уплаты процентов;</w:t>
      </w:r>
    </w:p>
    <w:p>
      <w:pPr>
        <w:pStyle w:val="Normal"/>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ы зачисления средств на соответствующие корреспондентские счета;</w:t>
      </w:r>
    </w:p>
    <w:p>
      <w:pPr>
        <w:pStyle w:val="Normal"/>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кции по осуществлению соответствующих платежей;</w:t>
      </w:r>
    </w:p>
    <w:p>
      <w:pPr>
        <w:pStyle w:val="Normal"/>
        <w:widowControl w:val="false"/>
        <w:numPr>
          <w:ilvl w:val="0"/>
          <w:numId w:val="1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сылка на номер и дату действующего генерального соглашени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редитном договоре определяется размер процентной ставки. В его основе лежат рыночные ставки, которые зависят от спроса и предложения на кредитные ресурсы. Уровень процентной ставки по межбанковским кредитам зависит от срока вида и валюты кредит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нт за пользование кредитом начисляется за каждый календарный день пользования межбанковского кредита, начиная с даты зачисления средств на корреспондентский счет кредитора. Согласованный дилерами при заключении сделки проценты выплачиваются в конце срока одновременно с возвратом суммы межбанковского кредита в рамках генерального договора не предусматриваетс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взаимной договоренности задержка кредитных ресурсов и заемщика оформляется с согласия кредитора как новая сделка с началом действия приходящегося на дату окончания предыдущей с обязательной выплатой процента по предыдущей сделке. Погашение межбанковского кредита производится одной суммой в конце срока кредита. В случае, если полученная сумма от заемщика не достаточна для погашения задолженности по основному долгу и процентов.</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Кредитор имеет право, в первую очередь, исходя из полученных средств заемщика, погасить сумму по неустойке, затем основной процент по межбанковскому кредиту, а оставшаяся сумма направить в погашение межбанковского кредита независимо от порядка погашения указанного в платежном поручении заемщика. Досрочный возврат межбанковского кредита или его части допускается только с письменного согласия кредитора. В случае досрочного погашения межбанковского кредита или его части без письменного соглашения кредитора проценты начисляются и уплачиваются за весь период его использования установленный соответствующей сделкой.</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Важным моментом кредитного договора является обеспечение своевременного возврата кредита. Межбанковский кредит может быть предоставлен и без обеспечения (в зависимости от уровня банка, его капитала, финансового положения). Но в большинстве договоров по межбанковским кредитам фиксированные обязательства предоставляют определенное обеспечение счету, генеральным соглашением на рынке межбанковских кредит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м кредита может выступать имущество заемщика, средства на корреспондентских счетах, в кассе, т.е. те средства, на которые по закону может быть обращено взыскани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ная ответственность сторон за выполнение условий кредитных отношений оговариваются в договоре. За просроченную задолженность заемщик оплачивает неустойку по двойной ставке, применяемой к дебетовому сальдо по корреспондентским счетам банков второго уровня Центральном Банке Российской Федерации одновременно в банке взыскивается неустойка по несвоевременно уплаченным процентам.</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кредитор при задержке перечисленных средств уплачивает от суммы не поступивших средств за каждый день просрочки от двух до пяти процентов ежедневно.</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Это связано с тем, что в период времени от списания денег с корреспондентского счета банка-кредитора до их зачисления за счет банка-заемщика может быть значительным. В результате реальная возможность получить или использовать кредит будет отсрочена.</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Условия кредитных сделок по межбанковским кредитам зависят от сотрудничества с ним, от банка, которому впервые предоставлена межбанковский кредит требует более детальные расшифровки балансовых данных и их подтверждение аудиторской компанией, более надежных гарантий обеспечения возвратности кредита. Кредит предоставляется под более высокий процент на меньшие сроки. Сумма кредита ограничивается размером собственного капитала банка-заемщика.</w:t>
      </w:r>
      <w:r>
        <w:br w:type="page"/>
      </w:r>
    </w:p>
    <w:p>
      <w:pPr>
        <w:pStyle w:val="Normal"/>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Heading1"/>
        <w:keepNext w:val="false"/>
        <w:widowControl w:val="false"/>
        <w:tabs>
          <w:tab w:val="clear" w:pos="708"/>
          <w:tab w:val="left" w:pos="993" w:leader="none"/>
        </w:tabs>
        <w:spacing w:lineRule="auto" w:line="360" w:before="0" w:after="0"/>
        <w:ind w:left="0" w:firstLine="709"/>
        <w:contextualSpacing/>
        <w:jc w:val="both"/>
        <w:rPr>
          <w:rFonts w:cs="Times New Roman"/>
          <w:sz w:val="28"/>
          <w:szCs w:val="28"/>
        </w:rPr>
      </w:pPr>
      <w:r>
        <w:rPr>
          <w:rFonts w:cs="Times New Roman"/>
          <w:sz w:val="28"/>
          <w:szCs w:val="28"/>
        </w:rPr>
        <w:t>Заключение</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Коммерческие банки в соответствии со своей спецификой разрабатывают общие принципы кредитной политики (в мировой практике меморандум о кредитной политике), формируют её главную цель, основные направления кредитования. Кредитные операции связаны с риском, степень которого в Российской Федерации в условиях спада производства, нестабильности экономики растёт. Это определяет необходимость формирования качественного кредитного портфеля банка, в котором должна быть меньше доля более рискованных операций, несмотря на то, что в ряде случаев такие операции могут быть более прибыльными для банк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риска должна соответствовать обычной норме доходности по ссудам с учётом стоимости кредитных ресурсов и административных издержек банка. При определении кредитной политики следует ориентировать кредитную стратегию на диверсификацию как состава клиентов, так и спектра предоставляемых им ссуд (услуг), что необходимо в условиях конкуренци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практики кредитования требует разработки оптимальной для банка организации кредитования. В этих целях банки, имеющие в своём аппарате квалифицированных и профессиональных банковских работников, уделяют внимание поиску оптимальных вариантов методики расчёта кредитоспособности заёмщиков, правил кредитовани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кредитования должна обеспечивать безусловный возврат ссуд, целевой характер их использования, стимулирование роста объёма производства продукции, удовлетворяющей потребности общества, и увеличение доли кредитных вложений, направляемых на инвестиционные проекты в перспективные высокоэффективные отрасл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ориентиры и рекомендации должны давать возможность инициативной работы практических работников, занимающихся отбором конкретных кредитных проектов и выработкой условий кредитных договоров.</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можно определить предельные суммы кредитов, решения по которым принимаются сотрудника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венной ситуации в данном регионе.</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Межбанковский 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тигается за счет сокращения расходов по изготовлению, учету и хранению денежных знаков, ибо часть наличных денег оказывается ненужной, ускорения обращения денежных средств, многократного использования свободных денежных средств, сокращения резервных фондов.</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Роль межбанковского кредита в различных фазах экономического цикла не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банки дополнительными ресурсами. Его негативное воздействие может, однако, проявиться в условиях перепроизводства товаров. Особенно заметно такое воздействие в условиях инфляции. Новые платежные средства, входящие посредством кредита в оборот, увеличивают и без того избыточную массу денег, необходимых для обращени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lang w:eastAsia="ru-RU"/>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средств.</w:t>
      </w:r>
    </w:p>
    <w:p>
      <w:pPr>
        <w:pStyle w:val="Style15"/>
        <w:widowControl w:val="false"/>
        <w:tabs>
          <w:tab w:val="clear" w:pos="708"/>
          <w:tab w:val="left" w:pos="993" w:leader="none"/>
        </w:tabs>
        <w:spacing w:lineRule="auto" w:line="360" w:before="0" w:after="0"/>
        <w:ind w:firstLine="709"/>
        <w:contextualSpacing/>
        <w:jc w:val="both"/>
        <w:rPr>
          <w:sz w:val="28"/>
          <w:szCs w:val="28"/>
        </w:rPr>
      </w:pPr>
      <w:r>
        <w:rPr>
          <w:sz w:val="28"/>
          <w:szCs w:val="28"/>
        </w:rPr>
        <w:t>От развития межбанковского кредита во многом зависит перспектива экономического роста и благосостояния населения, так как он служит важным импульсом экономической конъюнктуры, способствующим устойчивости банков, перераспределению ресурсов в приоритетные отрасли народного хозяйства, развивающим инвестиционную активность.</w:t>
      </w:r>
    </w:p>
    <w:p>
      <w:pPr>
        <w:pStyle w:val="Style15"/>
        <w:widowControl w:val="false"/>
        <w:tabs>
          <w:tab w:val="clear" w:pos="708"/>
          <w:tab w:val="left" w:pos="993" w:leader="none"/>
        </w:tabs>
        <w:spacing w:lineRule="auto" w:line="360" w:before="0" w:after="0"/>
        <w:ind w:firstLine="709"/>
        <w:contextualSpacing/>
        <w:jc w:val="both"/>
        <w:rPr>
          <w:sz w:val="28"/>
          <w:szCs w:val="28"/>
        </w:rPr>
      </w:pPr>
      <w:r>
        <w:rPr>
          <w:sz w:val="28"/>
          <w:szCs w:val="28"/>
        </w:rPr>
        <w:t>До настоящего времени межбанковский кредит в Российской экономике - явление сравнительно новое, хотя и очень перспективное, быстро развивающееся. В связи с этим ряд разнообразных аспектов, раскрывающих его сущность, функции, взаимосвязи с другими сегментами денежного рынка, риски, формы и методы регулирования, с одной стороны, недостаточно изучены, а с другой стороны, уже накопленный опыт по межбанковскому кредитованию требует его теоретического осмысления.</w:t>
      </w:r>
    </w:p>
    <w:p>
      <w:pPr>
        <w:pStyle w:val="Style15"/>
        <w:widowControl w:val="false"/>
        <w:tabs>
          <w:tab w:val="clear" w:pos="708"/>
          <w:tab w:val="left" w:pos="993" w:leader="none"/>
        </w:tabs>
        <w:spacing w:lineRule="auto" w:line="360" w:before="0" w:after="0"/>
        <w:ind w:firstLine="709"/>
        <w:contextualSpacing/>
        <w:jc w:val="both"/>
        <w:rPr>
          <w:sz w:val="28"/>
          <w:szCs w:val="28"/>
        </w:rPr>
      </w:pPr>
      <w:r>
        <w:rPr>
          <w:sz w:val="28"/>
          <w:szCs w:val="28"/>
        </w:rPr>
        <w:t>Поэтому обращение к политико-экономическому исследованию межбанковского кредита, его роли и месту в системе сегментов денежного рынка приобретает особую актуальность.</w:t>
      </w:r>
    </w:p>
    <w:p>
      <w:pPr>
        <w:pStyle w:val="Style15"/>
        <w:widowControl w:val="false"/>
        <w:tabs>
          <w:tab w:val="clear" w:pos="708"/>
          <w:tab w:val="left" w:pos="993" w:leader="none"/>
        </w:tabs>
        <w:spacing w:lineRule="auto" w:line="360" w:before="0" w:after="0"/>
        <w:ind w:firstLine="709"/>
        <w:contextualSpacing/>
        <w:jc w:val="both"/>
        <w:rPr/>
      </w:pPr>
      <w:r>
        <w:rPr>
          <w:sz w:val="28"/>
          <w:szCs w:val="28"/>
        </w:rPr>
        <w:t>На основе выше проведенного анализа можно сказать, что Банк, привлекая межбанковские кредиты, получает возможность улучшения своего финансового состояния, и утвердиться на банковском рынке.</w:t>
      </w:r>
    </w:p>
    <w:p>
      <w:pPr>
        <w:pStyle w:val="Heading1"/>
        <w:keepNext w:val="false"/>
        <w:widowControl w:val="false"/>
        <w:tabs>
          <w:tab w:val="clear" w:pos="708"/>
          <w:tab w:val="left" w:pos="993" w:leader="none"/>
        </w:tabs>
        <w:spacing w:lineRule="auto" w:line="360" w:before="0" w:after="0"/>
        <w:ind w:left="0" w:firstLine="709"/>
        <w:contextualSpacing/>
        <w:jc w:val="both"/>
        <w:rPr>
          <w:rFonts w:cs="Times New Roman"/>
          <w:sz w:val="28"/>
          <w:szCs w:val="28"/>
        </w:rPr>
      </w:pPr>
      <w:r>
        <w:rPr>
          <w:rFonts w:cs="Times New Roman"/>
          <w:sz w:val="28"/>
          <w:szCs w:val="28"/>
        </w:rPr>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ДОГОВОР № 69</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МЕЖБАНКОВСКОМ КРЕДИТЕ</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г. 2009 "12" марта 2009 г.</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АО «МОСКОМБАНК»</w:t>
      </w:r>
      <w:r>
        <w:rPr>
          <w:rFonts w:cs="Times New Roman" w:ascii="Times New Roman" w:hAnsi="Times New Roman"/>
          <w:sz w:val="28"/>
          <w:szCs w:val="28"/>
          <w:lang w:eastAsia="ru-RU"/>
        </w:rPr>
        <w:t xml:space="preserve">, в лице председателя правления Тюрина АлексеяСергеевича, действующего на основании Устава, именуемый в дальнейшем "Кредитор", с одной стороны, и </w:t>
      </w:r>
      <w:r>
        <w:rPr>
          <w:rFonts w:cs="Times New Roman" w:ascii="Times New Roman" w:hAnsi="Times New Roman"/>
          <w:sz w:val="28"/>
          <w:szCs w:val="28"/>
        </w:rPr>
        <w:t>ОАО «Банк Москвы»</w:t>
      </w:r>
      <w:r>
        <w:rPr>
          <w:rFonts w:cs="Times New Roman" w:ascii="Times New Roman" w:hAnsi="Times New Roman"/>
          <w:sz w:val="28"/>
          <w:szCs w:val="28"/>
          <w:lang w:eastAsia="ru-RU"/>
        </w:rPr>
        <w:t>, в лице генерального директора Ершова Андрея Юрьевича, действующего на основании Устава, именуемый в дальнейшем "Заемщик", с другой стороны, заключили настоящий договор о нижеследующем:</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МЕТ ДОГОВОР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1.1 Кредитор предоставляет Заемщику межбанковский кредит в сумме пятьсот тысяч рублей на срок до "13"мая 2009 г. с начислением двенадцать процентов годовых.</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рок пользования кредитом и начисления процентов исчисляется с даты списания суммы кредита с корреспондентского счета Кредитор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следним днем пользования кредитом является день поступления суммы кредита, указанной в п. 1.1 настоящего Договора на корреспондентский счет Кредитора. (По иногородним межбанковским отношениям перевод Кредитором суммы ссуды и ее погашение Заемщиком производятся по телеграфу).</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случае изменения условий формирования кредитных ресурсов процентная ставка за кредит по соглашению сторон может быть пересмотрен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ЯЗАТЕЛЬСТВА КРЕДИТОР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2.1 Кредитор обязуется произвести перечисление кредита на счет</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емщика в течение трех банковских дней после заключения Договор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ЯЗАТЕЛЬСТВА ЗАЕМЩИК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3.1 Заемщик обязуется произвести возврат кредита в срок,</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п. 1.1 настоящего Договор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3.2 Перечисление процентов производить ежемесячно до 12 числа каждого месяца и на дату возврата кредит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3.3 Производить погашение кредита и уплату процентов за пользование им платежными поручениями со своего корреспондентского счет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3.4 При досрочном возврате кредита Заемщик обязан предупредить</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редитора о своем намерении за 7 календарных дней в письменном виде. В случае досрочного возврата кредита, Заемщик уплачивает всю сумму процентов за месяц, в котором происходит досрочный возврат кредит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3.5 В случае досрочного возврата кредита без согласования с</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редитором Заемщик уплачивает всю сумму процентов за весь срок</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ования кредитом, в соответствии с пунктом 1.1 Договор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ВЕТСТВЕННОСТЬ КРЕДИТОР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4.1 При невыполнении обязательств, предусмотренных пунктом 2.1</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Договора, Кредитор уплачивает Заемщику три процента от суммы кредита за каждый день задержки перечисления платежей.</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ВЕТСТВЕННОСТЬ ЗАЕМЩИК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5.1 В случае несвоевременного погашения кредита, Заемщик уплачивает Кредитору неустойку в размере три процента за каждый день просрочки от суммы непогашенного в срок кредит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5.2. В случае несвоевременного перечисления процентов за пользование кредитом, Заемщик уплачивает Кредитору неустойку в размере три процента за каждый день просрочки от суммы неуплаченных процентов.</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5.3. При непоступлении средств в счет погашения кредита и неуплаты процентов в установленный срок Кредитор вправе взыскать задолженность по кредиту в принудительном порядке на основании акцептованного платежного требования, исполнительной надписи нотариуса либо иного исполнительного документ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5.4. При недостатке средств на корреспондентском счете Заемщика в случае просрочки погашения задолженности по кредиту и процентам за кредит Кредитор имеет право обратить в установленном порядке взыскание на любое имущество, имеющееся у Заемщика, на которое по закону может быть обращено взыскание, в размере суммы кредита и полной суммы процентов по нему с учетом санкций, указанных в пп. 5.1 и 5.2, а также возместить все судебные и иные подобные расходы.</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ФИДЕНЦИАЛЬНОСТЬ</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6.1 Стороны вправе установить на основании дополнительного соглашения к настоящему договору перечень сведений, которые не могут быть сообщены любым третьим лицам без взаимного согласия. Указанный запрет не распространяется на передачу информации государственным органам и другим организациям, имеющим в соответствии с законом право запрашивать и получать любые сведения, в том числе относящиеся к коммерческой или банковской тайне.</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ОРЯДОК РАЗРЕШЕНИЯ РАЗНОГЛАСИЙ И СПОРОВ</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7.1 Разногласия, возникающие в процессе выполнения условий настоящего договора, предварительно рассматриваются сторонами в целях выработки взаимоприемлемых решений.</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7.2 Споры по вопросам, вытекающим из настоящего договора, рассматриваются арбитражным судом или судом в установленном порядке.</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СРОК ДЕЙСТВИЯ ДОГОВОРА И ПОРЯДОК ЕГО ИЗМЕНЕНИЯ</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8.1 Договор вступает в силу с момента его подписания сторонами и заканчивает свое действие после полного погашения кредита, уплаты начисленных процентов и возможных штрафных санкций.</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8.2. Договор может быть изменен лишь по письменному соглашению сторон.</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ЮРИДИЧЕСКИЕ АДРЕСА И РЕКВИЗИТЫ СТОРОН:</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ОР:</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Россия 107996, г. Москва</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ица Рождественка, дом 8/15 строение 3</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лефоны: (495) 105-80-00 (495) </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45-77-24 </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с: (495) 795-29-00</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ЗАЕМЩИК: Россия 146119, г. Москва </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1-ая Фрунзенская улица ,дом 5</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лефоны: (495) 609-19-19 (499) </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6-14-40 </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с: (499) 242-45-18</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 СТОРОН:</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КРЕДИТОР </w:t>
        <w:tab/>
        <w:tab/>
        <w:tab/>
        <w:tab/>
        <w:t>ЗАЕМЩИК</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юрина А.С</w:t>
        <w:tab/>
        <w:tab/>
        <w:tab/>
        <w:tab/>
        <w:t>Ершова А.Ю.</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подпись) </w:t>
        <w:tab/>
        <w:tab/>
        <w:tab/>
        <w:tab/>
        <w:t>(подпись)</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М.П.</w:t>
        <w:tab/>
        <w:tab/>
        <w:tab/>
        <w:tab/>
        <w:tab/>
        <w:t xml:space="preserve"> М.П.</w:t>
      </w:r>
    </w:p>
    <w:p>
      <w:pPr>
        <w:pStyle w:val="Heading1"/>
        <w:keepNext w:val="false"/>
        <w:widowControl w:val="false"/>
        <w:tabs>
          <w:tab w:val="clear" w:pos="708"/>
          <w:tab w:val="left" w:pos="993" w:leader="none"/>
        </w:tabs>
        <w:spacing w:lineRule="auto" w:line="360" w:before="0" w:after="0"/>
        <w:ind w:left="0" w:firstLine="709"/>
        <w:contextualSpacing/>
        <w:jc w:val="both"/>
        <w:rPr>
          <w:rFonts w:cs="Times New Roman"/>
          <w:sz w:val="28"/>
          <w:szCs w:val="28"/>
        </w:rPr>
      </w:pPr>
      <w:r>
        <w:rPr>
          <w:rFonts w:cs="Times New Roman"/>
          <w:sz w:val="28"/>
          <w:szCs w:val="28"/>
        </w:rPr>
        <w:t>Список использованной литературы.</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ституция Российской Федерации.</w:t>
      </w:r>
    </w:p>
    <w:p>
      <w:pPr>
        <w:pStyle w:val="Normal"/>
        <w:widowControl w:val="false"/>
        <w:tabs>
          <w:tab w:val="clear" w:pos="708"/>
          <w:tab w:val="left" w:pos="993" w:leader="none"/>
        </w:tabs>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ажданский кодекс Российской Федерации.</w:t>
      </w:r>
    </w:p>
    <w:p>
      <w:pPr>
        <w:pStyle w:val="Normal"/>
        <w:widowControl w:val="false"/>
        <w:tabs>
          <w:tab w:val="clear" w:pos="708"/>
          <w:tab w:val="left" w:pos="993" w:leader="none"/>
        </w:tabs>
        <w:spacing w:lineRule="auto" w:line="360" w:before="0" w:after="0"/>
        <w:contextualSpacing/>
        <w:jc w:val="both"/>
        <w:rPr/>
      </w:pPr>
      <w:r>
        <w:rPr>
          <w:rFonts w:cs="Times New Roman" w:ascii="Times New Roman" w:hAnsi="Times New Roman"/>
          <w:sz w:val="28"/>
          <w:szCs w:val="28"/>
          <w:lang w:eastAsia="ru-RU"/>
        </w:rPr>
        <w:t>3. О порядке регулирования деятельности кредитных организаций: Инструкция ЦБ РФ от 1.10.2008 . №1.</w:t>
      </w:r>
    </w:p>
    <w:p>
      <w:pPr>
        <w:pStyle w:val="Normal"/>
        <w:widowControl w:val="false"/>
        <w:tabs>
          <w:tab w:val="clear" w:pos="708"/>
          <w:tab w:val="left" w:pos="993" w:leader="none"/>
        </w:tabs>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Албегова И.М., Емцов Р.Г., Холопов А.В. Государственная экономическая политика: опыт перехода к рынку, Дело и сервис, 2002. 319 с.</w:t>
      </w:r>
    </w:p>
    <w:p>
      <w:pPr>
        <w:pStyle w:val="Normal"/>
        <w:widowControl w:val="false"/>
        <w:tabs>
          <w:tab w:val="clear" w:pos="708"/>
          <w:tab w:val="left" w:pos="993" w:leader="none"/>
        </w:tabs>
        <w:spacing w:lineRule="auto" w:line="360" w:before="0" w:after="0"/>
        <w:contextualSpacing/>
        <w:jc w:val="both"/>
        <w:rPr/>
      </w:pPr>
      <w:r>
        <w:rPr>
          <w:rFonts w:cs="Times New Roman" w:ascii="Times New Roman" w:hAnsi="Times New Roman"/>
          <w:sz w:val="28"/>
          <w:szCs w:val="28"/>
          <w:lang w:eastAsia="ru-RU"/>
        </w:rPr>
        <w:t>5. Букато В.И., Львов Ю.И. Банки и банковские операции в России / Под ред. Лапидуса М.Х. М.: Финансы и статистика,2006. 335 с.</w:t>
      </w:r>
    </w:p>
    <w:p>
      <w:pPr>
        <w:pStyle w:val="Normal"/>
        <w:widowControl w:val="false"/>
        <w:tabs>
          <w:tab w:val="clear" w:pos="708"/>
          <w:tab w:val="left" w:pos="993" w:leader="none"/>
        </w:tabs>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Банковская система России: Настольная книга банкира / Ред. кол. Грязнова А.Г., Молчанов А.В., Тавасиев А.М. и др. М.: ДеКА, 2003. 768с.</w:t>
      </w:r>
    </w:p>
    <w:p>
      <w:pPr>
        <w:pStyle w:val="Normal"/>
        <w:widowControl w:val="false"/>
        <w:tabs>
          <w:tab w:val="clear" w:pos="708"/>
          <w:tab w:val="left" w:pos="993" w:leader="none"/>
        </w:tabs>
        <w:spacing w:lineRule="auto" w:line="360" w:before="0" w:after="0"/>
        <w:contextualSpacing/>
        <w:jc w:val="both"/>
        <w:rPr/>
      </w:pPr>
      <w:r>
        <w:rPr>
          <w:rFonts w:cs="Times New Roman" w:ascii="Times New Roman" w:hAnsi="Times New Roman"/>
          <w:sz w:val="28"/>
          <w:szCs w:val="28"/>
          <w:lang w:eastAsia="ru-RU"/>
        </w:rPr>
        <w:t>7. Панова Г. С. Кредитная политика коммерческого банка. М.: Финансы и статистика, 2004. 258 с.</w:t>
      </w:r>
    </w:p>
    <w:p>
      <w:pPr>
        <w:pStyle w:val="Normal"/>
        <w:widowControl w:val="false"/>
        <w:tabs>
          <w:tab w:val="clear" w:pos="708"/>
          <w:tab w:val="left" w:pos="993" w:leader="none"/>
        </w:tabs>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Словарь банковских терминов. М.: Акалис,2004. 304 с.</w:t>
      </w:r>
    </w:p>
    <w:p>
      <w:pPr>
        <w:pStyle w:val="Normal"/>
        <w:widowControl w:val="false"/>
        <w:tabs>
          <w:tab w:val="clear" w:pos="708"/>
          <w:tab w:val="left" w:pos="993" w:leader="none"/>
        </w:tabs>
        <w:spacing w:lineRule="auto" w:line="360" w:before="0" w:after="0"/>
        <w:contextualSpacing/>
        <w:jc w:val="both"/>
        <w:rPr/>
      </w:pPr>
      <w:r>
        <w:rPr>
          <w:rFonts w:cs="Times New Roman" w:ascii="Times New Roman" w:hAnsi="Times New Roman"/>
          <w:sz w:val="28"/>
          <w:szCs w:val="28"/>
          <w:lang w:eastAsia="ru-RU"/>
        </w:rPr>
        <w:t>9. Усоскин В.М. Современный коммерческий банк; управление и операции. 2004. 320 с.</w:t>
      </w:r>
    </w:p>
    <w:p>
      <w:pPr>
        <w:pStyle w:val="Normal"/>
        <w:widowControl w:val="false"/>
        <w:tabs>
          <w:tab w:val="clear" w:pos="708"/>
          <w:tab w:val="left" w:pos="993" w:leader="none"/>
        </w:tabs>
        <w:spacing w:lineRule="auto" w:line="360" w:before="0" w:after="0"/>
        <w:contextualSpacing/>
        <w:jc w:val="both"/>
        <w:rPr/>
      </w:pPr>
      <w:r>
        <w:rPr>
          <w:rFonts w:cs="Times New Roman" w:ascii="Times New Roman" w:hAnsi="Times New Roman"/>
          <w:sz w:val="28"/>
          <w:szCs w:val="28"/>
          <w:lang w:eastAsia="ru-RU"/>
        </w:rPr>
        <w:t>10.Челноков В.А. Банки: Букварь кредитования. Технологии банковских ссуд. Околобанковское рыночное пространство. 2006. 342 с.</w:t>
      </w:r>
    </w:p>
    <w:p>
      <w:pPr>
        <w:pStyle w:val="Normal"/>
        <w:widowControl w:val="false"/>
        <w:tabs>
          <w:tab w:val="clear" w:pos="708"/>
          <w:tab w:val="left" w:pos="993" w:leader="none"/>
        </w:tabs>
        <w:spacing w:lineRule="auto" w:line="360" w:before="0" w:after="0"/>
        <w:contextualSpacing/>
        <w:jc w:val="both"/>
        <w:rPr/>
      </w:pPr>
      <w:r>
        <w:rPr>
          <w:rFonts w:cs="Times New Roman" w:ascii="Times New Roman" w:hAnsi="Times New Roman"/>
          <w:sz w:val="28"/>
          <w:szCs w:val="28"/>
          <w:lang w:eastAsia="ru-RU"/>
        </w:rPr>
        <w:t>11. Ширинская Е.Б. Операции КБ: российский и зарубежный опыт. Финансы и статистика, 2005. 198 с.</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rFonts w:cs="Times New Roman"/>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720" w:after="540"/>
      <w:ind w:left="708" w:hanging="0"/>
      <w:jc w:val="center"/>
      <w:outlineLvl w:val="0"/>
    </w:pPr>
    <w:rPr>
      <w:rFonts w:ascii="Times New Roman" w:hAnsi="Times New Roman" w:cs="Arial"/>
      <w:b/>
      <w:bCs/>
      <w:kern w:val="2"/>
      <w:sz w:val="32"/>
      <w:szCs w:val="32"/>
    </w:rPr>
  </w:style>
  <w:style w:type="paragraph" w:styleId="Heading2">
    <w:name w:val="Heading 2"/>
    <w:basedOn w:val="Normal"/>
    <w:next w:val="Normal"/>
    <w:qFormat/>
    <w:pPr>
      <w:keepNext w:val="true"/>
      <w:numPr>
        <w:ilvl w:val="1"/>
        <w:numId w:val="1"/>
      </w:numPr>
      <w:spacing w:before="480" w:after="300"/>
      <w:ind w:left="708" w:hanging="0"/>
      <w:outlineLvl w:val="1"/>
    </w:pPr>
    <w:rPr>
      <w:rFonts w:ascii="Times New Roman" w:hAnsi="Times New Roman"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Style13">
    <w:name w:val="Нижний колонтитул Знак"/>
    <w:qFormat/>
    <w:rPr>
      <w:rFonts w:ascii="Calibri" w:hAnsi="Calibri" w:eastAsia="Times New Roman" w:cs="Times New Roman"/>
    </w:rPr>
  </w:style>
  <w:style w:type="character" w:styleId="PageNumber">
    <w:name w:val="Page Number"/>
    <w:rPr>
      <w:rFonts w:cs="Times New Roman"/>
    </w:rPr>
  </w:style>
  <w:style w:type="character" w:styleId="Style14">
    <w:name w:val="Верх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4:00Z</dcterms:created>
  <dc:creator>LAN_OS</dc:creator>
  <dc:description/>
  <cp:keywords/>
  <dc:language>en-US</dc:language>
  <cp:lastModifiedBy>SYSTEM</cp:lastModifiedBy>
  <dcterms:modified xsi:type="dcterms:W3CDTF">2011-09-05T13:14:00Z</dcterms:modified>
  <cp:revision>2</cp:revision>
  <dc:subject/>
  <dc:title/>
</cp:coreProperties>
</file>