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Банковская система представляет собой организованную совокупность банков страны, функционирующих во взаимодействии и взаимосвязи друг с другом. Современная банковская система России является рыночной и состоит из двух блоков – Центрального банка РФ и коммерческих банков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Центральный банк России регулирует деятельность коммерческих банков в целях создания общих условий для их функционирования и внедрения принципов добросовестной банковской конкуренции. В текущую деятельность коммерческих банков Центральный банк не вмешивается. Регулирующие и контрольные функции Центробанка направлены на поддержание стабильности денежно-кредитной системы. С этой целью он определяет порядок формирования банками фондов, предназначенных для покрытия возможных убытков, а также устанавливает для них ряд экономических нормативов, среди которых: минимальный размер уставного капитала; показатели ликвидности баланса; размер обязательных резервов, размещаемых в Центробанке РФ и т.д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здание и функционирование коммерческих банков в РФ основывается на Законе «О банках и банковской деятельности в РФ». В соответствии с этим законом банки России действуют как универсальные кредитные учреждения, то есть совершают широкий круг операций на финансовом рынке. К этим операциям относят предоставление различных по видам и срокам кредитов, покупку-продажу и хранение ценных бумаг, иностранной валюты, привлечение средств во вклады, осуществление расчетов, выдачу гарантий, поручительств и иных обязательств, посреднические и доверительные операции и т. д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последние годы российская банковская система интенсивно развивается, и в этом развитии наметились положительные тенденции. Кредитные организации стали стремиться к наибольшей прозрачности, открытости перед клиентами. Внедряются передовые бизнес-модели, новые банковские технологии (клиент-банк, системы денежных переводов, дебетовые и кредитные карты и т.д.), различные виды кредитования (потребительское, ипотечное и др.)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ем не менее, по всем показателям банковская система России значительно отстает от развитых стран. Несмотря на высокий рост, объем выдаваемых кредитов не соответствует задачам экономического роста, стоящим перед страной. В структуре источников финансирования капиталовложений российских предприятий доля банковских кредитов остается по сравнению с развитыми странами незначительной – всего 8-10 % (США – 40 %, ЕС в среднем – 42-45 %, Япония – 65 %). Большая часть населения не включена в систему банковского обслуживания. По данным статистики, в России банковские счета имеют только 25 % россиян, в то время как в западноевропейских странах – все взрослое население. Меньше 10 % населения пользуются пластиковыми картами, когда в развитых странах на каждого жителя приходится 1-2 карты. Острым является вопрос насыщения банковскими услугами регионов.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1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акроэкономические показатели деятельности банковского сектора</w:t>
      </w:r>
    </w:p>
    <w:p>
      <w:pPr>
        <w:pStyle w:val="Normal"/>
        <w:widowControl w:val="false"/>
        <w:spacing w:lineRule="auto" w:line="360" w:before="0" w:after="0"/>
        <w:ind w:firstLine="709"/>
        <w:jc w:val="both"/>
        <w:rPr/>
      </w:pPr>
      <w:r>
        <w:rPr/>
        <w:t>млрд. руб.</w:t>
      </w:r>
    </w:p>
    <w:tbl>
      <w:tblPr>
        <w:tblW w:w="48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0"/>
        <w:gridCol w:w="1101"/>
        <w:gridCol w:w="1101"/>
        <w:gridCol w:w="1101"/>
      </w:tblGrid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.07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.0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.09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 Совокупные активы (пассивы) банковского сектор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% к ВВП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 963,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,9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125,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8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 022,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3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Собственные средства (капитал) банковского сектор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% к ВВП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% к активам банковского секто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92, 7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1,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11,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6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. Кредиты и прочие размещенные средства, предоставленные нефинансовым организациям и физическим лицам, включая просроченную задолженность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% к ВВП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% к активам банковского секто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30,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8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7,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,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,1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26,9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,7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,0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. Ценные бумаги, приобретенные кредитными организациями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% к ВВП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% к активам банковского секто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45,4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5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0,5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5,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 Вклады физических лиц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% к ВВП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% к пассивам банковского сектора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% к денежным доходам населения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темпы роста в % к предыдущему году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9,7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,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,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8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59,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5,4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07,0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.2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5</w:t>
            </w:r>
          </w:p>
        </w:tc>
      </w:tr>
      <w:tr>
        <w:trPr/>
        <w:tc>
          <w:tcPr>
            <w:tcW w:w="5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. Средства, привлеченные от организаций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% к ВВП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 в % к пассивам банковского сектора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90,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8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,3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53,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3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,0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74,6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,3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анные таблицы показывают, что за период 2007-2009 гг. доля банковского сектора в экономике страны неуклонно растет и на начало прошлого года составила 2/3 от ВВП. Причем темп роста совокупных активов банков опережает темп роста ВВП почти на 15% (расчет без учета изменения цен). Из этого следует, что финансовый кризис осени 2008 сильнее повлиял на сферу реальной экономики, нежели на банковскую сферу. Однако нельзя не учесть финансовую поддержку государства в отношении банковского сектора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апитал банков вырос, но его доля в активах серьезно не изменилась и составила на начало 2009 г. 13,6 %. Наибольшую же долю активов –почти 60% - составляют кредиты и прочие размещенные средства. За исследуемый период их объем вырос более чем в 2 раза. Это напрямую связано с приростом активов на 100% за тот же период. Доля ценных бумаг, приобретенных кредитными организациями постепенно снижается. Прежде всего это объясняется нестабильностью их цены и повышенным риском потерь вложенных средств в связи с кризисом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Темп роста вкладов физических лиц заметно снизился в 2009 г. по сравнению с предыдущим. Главной причиной является более низкий темп роста денежных доходов населения, а также недоверие населения банковской системе в связи с банкротством некоторых кредитных учереждений в период кризиса. Доля средств, привлеченных от организаций, в пассивах банков снизилась почти на 4% и составила 35% и 31,3% на начало 2008 и 2009 гг. соответсвенно. </w:t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2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Количественные характеристики кредитных организаций России </w:t>
      </w:r>
      <w:r>
        <w:rPr/>
        <w:t>(единиц)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1116"/>
        <w:gridCol w:w="1116"/>
        <w:gridCol w:w="1116"/>
      </w:tblGrid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оказатель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2009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2009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арегистрировано кредитных организаций Банком России и другими органами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4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йствующие кредитные организации (кредитные организации, имеющие право на осуществление банковских операций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ные организации, у которых отозвана (аннулирована) лицензия на осуществление банковских операций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</w:tr>
      <w:tr>
        <w:trPr/>
        <w:tc>
          <w:tcPr>
            <w:tcW w:w="5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ные организации, имеющие лицензии на осуществление операций в иностранной валюте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4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6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8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действующих кредитных организаций с начала 2008 г. постепенно снижается. На 01.01.2010 их число составило 1058 организаций, что меньше данного показателя на 01.01.2008 на 7%. Банкротство и финансовая несостоятельность банков в совокупности с государственной политикой по сокращению их числа банков и укрупнению стали главными факторами сложившейся за последние годы тенденции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труктуре активов наибольшую долю составляют кредиты и прочие ссуды. Их доля за исследуемый период стабильна и составляет 70% активов. Следует отметить, что просроченная задолженность возросла на конец 2009 г.по сравнению с началом 2008 г. в 4 раза и составила 3,6% активов. Весомую долю в 14% составляют ценные бумаги, приобретенные кредитными организациями. По сравнению с предыдущим годом их объем увеличился на 1660 млрд. руб. (на 170%), однако доля в активах увеличилась только на 5,6%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се остальные статьи составляют относительно небольшую долю активов от 0,0% до 4,2%. Это естественно, если учесть значительный объем кредитов в стуктуре активов банковского сектора. Большинство данных статей имеет тенденцию к снижению – денежные средства, денежные средства на счетах в Банке России и в уполномоченных органах других стран, корреспондентские счета в кредитных организациях, использование прибыли сократились как в абсолютном выражении, так и в относительном выражении к общей сумме активов. Отрицательный рост этих групп активов привел к такому незначительному приросту активов в совокупности – 2,4%. Также можно отметить, что в основном снижались те активы, которые принято относить к наиболее ликвидным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Наибольшую долю в структуре пассивов (57%) составляют средства клиентов. Их прирост составил 11,6% по сравнению с началом 2009 г. Причем вклады физических лиц и депозиты юридических лиц составляют 24,4% и 18,2% соответственно. Их доля в пассивах имеет тенденцию к росту. Также достаточно значительную долю (13,3%) имеет статья «средства оргнизаций на расчетном и прочих счетах»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Фонды и прибыль кредитных организаций за 11 месяцев увеличились на 626 млрд. руб. Причем фактором увеличения выступил абсолютный рост фондов, а фактором снижения – изменение объема прибыли. Прибыль текущего года уменьшилась более чем в 4 раза по сравнению с прибылью на 01.01.09. Это значит, что банковский сектор еще не восстановился и сколько ему потребуется на это время также не известно при таких отрицательных тенденциях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>Доля кредитов, депозитов и прочих привлеченных средств, полученных от Банка России снизилась в 3 раза за год и составила лишь 4,3% от пассивов. С начала 2009 г. Банк России максимально помогал банковскому сектору, размещая свои средства. За год данные средства были частично возвращены, что и объясняет их резкий отток.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Кредиты, депозиты и прочие средства, привлеченные от других кредитных организаций снизились на 10,4%. Их доля в составе пассивов упала на 1,6% и составила 11,4%. Доля таких ценных бумаг как облигации и векселя, а также выпущенных акцептов в совокупности составляет не более 4% и серьезных изменений в их объеме за исследуемый период не наблюдается. Прочие пассивы составляют 9,3%. Основную долю данной статьи представляют собой резервы на возможные потери, объем которых возрос почти в 2 раза с начала года и составил 6,8% от пассивов в совокупности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color w:val="FFFFFF"/>
          <w:sz w:val="28"/>
          <w:szCs w:val="28"/>
        </w:rPr>
      </w:pPr>
      <w:r>
        <w:rPr>
          <w:rFonts w:cs="Times New Roman" w:ascii="Times New Roman" w:hAnsi="Times New Roman"/>
          <w:bCs/>
          <w:color w:val="FFFFFF"/>
          <w:sz w:val="28"/>
          <w:szCs w:val="28"/>
        </w:rPr>
        <w:t>коммерческий банк кредитный сектор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5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Структура доходов и расходов действующих кредитных организаций (%)</w:t>
      </w:r>
    </w:p>
    <w:tbl>
      <w:tblPr>
        <w:tblW w:w="9152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910"/>
        <w:gridCol w:w="835"/>
        <w:gridCol w:w="845"/>
        <w:gridCol w:w="854"/>
        <w:gridCol w:w="854"/>
        <w:gridCol w:w="854"/>
      </w:tblGrid>
      <w:tr>
        <w:trPr>
          <w:trHeight w:val="270" w:hRule="exact"/>
        </w:trPr>
        <w:tc>
          <w:tcPr>
            <w:tcW w:w="491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restart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.08</w:t>
            </w:r>
          </w:p>
        </w:tc>
        <w:tc>
          <w:tcPr>
            <w:tcW w:w="84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.09</w:t>
            </w:r>
          </w:p>
        </w:tc>
        <w:tc>
          <w:tcPr>
            <w:tcW w:w="85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0.09</w:t>
            </w:r>
          </w:p>
        </w:tc>
        <w:tc>
          <w:tcPr>
            <w:tcW w:w="1708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</w:t>
            </w:r>
          </w:p>
        </w:tc>
      </w:tr>
      <w:tr>
        <w:trPr>
          <w:trHeight w:val="731" w:hRule="exact"/>
        </w:trPr>
        <w:tc>
          <w:tcPr>
            <w:tcW w:w="491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35" w:type="dxa"/>
            <w:vMerge w:val="continue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9 от 01.08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.09 от 01.09</w:t>
            </w:r>
          </w:p>
        </w:tc>
      </w:tr>
      <w:tr>
        <w:trPr>
          <w:trHeight w:val="309" w:hRule="exact"/>
        </w:trPr>
        <w:tc>
          <w:tcPr>
            <w:tcW w:w="49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. Доходы - все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959" w:hRule="exac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 Процентные доходы по средствам, предоставленным юридическим лицам (кроме доходов по ценным бумагам)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3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7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7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59</w:t>
            </w:r>
          </w:p>
        </w:tc>
      </w:tr>
      <w:tr>
        <w:trPr>
          <w:trHeight w:val="643" w:hRule="exac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 Процентные доходы по кредитам, предоставленным физическим лицам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7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1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34</w:t>
            </w:r>
          </w:p>
        </w:tc>
      </w:tr>
      <w:tr>
        <w:trPr>
          <w:trHeight w:val="641" w:hRule="exac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3. Доходы, полученные по вложениям в ценные бумаги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1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6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9</w:t>
            </w:r>
          </w:p>
        </w:tc>
      </w:tr>
      <w:tr>
        <w:trPr>
          <w:trHeight w:val="565" w:hRule="exac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4. Доходы, полученные от операций с иностранной валютой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,90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2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7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3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4</w:t>
            </w:r>
          </w:p>
        </w:tc>
      </w:tr>
      <w:tr>
        <w:trPr>
          <w:trHeight w:val="326" w:hRule="exac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5. Комиссионные вознаграждения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6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48</w:t>
            </w:r>
          </w:p>
        </w:tc>
      </w:tr>
      <w:tr>
        <w:trPr>
          <w:trHeight w:val="662" w:hRule="exac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6. Восстановление сумм резервов на возможные потери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7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8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2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,94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59</w:t>
            </w:r>
          </w:p>
        </w:tc>
      </w:tr>
      <w:tr>
        <w:trPr>
          <w:trHeight w:val="317" w:hRule="exac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 Другие доходы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3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0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7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2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35</w:t>
            </w:r>
          </w:p>
        </w:tc>
      </w:tr>
      <w:tr>
        <w:trPr>
          <w:trHeight w:val="269" w:hRule="exac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8" w:hRule="exact"/>
        </w:trPr>
        <w:tc>
          <w:tcPr>
            <w:tcW w:w="4910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7.1. Штрафы, пени, неустойки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9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6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4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3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2</w:t>
            </w:r>
          </w:p>
        </w:tc>
      </w:tr>
      <w:tr>
        <w:trPr>
          <w:trHeight w:val="374" w:hRule="exact"/>
        </w:trPr>
        <w:tc>
          <w:tcPr>
            <w:tcW w:w="4910" w:type="dxa"/>
            <w:tcBorders>
              <w:top w:val="single" w:sz="6" w:space="0" w:color="000000"/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Расходы - всего</w:t>
            </w:r>
          </w:p>
        </w:tc>
        <w:tc>
          <w:tcPr>
            <w:tcW w:w="835" w:type="dxa"/>
            <w:tcBorders>
              <w:top w:val="single" w:sz="6" w:space="0" w:color="000000"/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4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,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687" w:hRule="exac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1. Процентные расходы по привлеченным средствам юридических лиц (кроме расходов по ценным бумагам)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0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4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67</w:t>
            </w:r>
          </w:p>
        </w:tc>
      </w:tr>
      <w:tr>
        <w:trPr>
          <w:trHeight w:val="1056" w:hRule="exac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2. Процентные расходы по привлеченным средствам физических лиц 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3. Расходы по операциям с ценными бумагами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40 6,21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02 3,55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2 2,39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38 2,6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7 -1,16</w:t>
            </w:r>
          </w:p>
        </w:tc>
      </w:tr>
      <w:tr>
        <w:trPr>
          <w:trHeight w:val="278" w:hRule="exac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4. Расходы по операциям с иностранной валютой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,64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3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,32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,73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95</w:t>
            </w:r>
          </w:p>
        </w:tc>
      </w:tr>
      <w:tr>
        <w:trPr>
          <w:trHeight w:val="278" w:hRule="exac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5. Комиссионные сборы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8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7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1</w:t>
            </w:r>
          </w:p>
        </w:tc>
      </w:tr>
      <w:tr>
        <w:trPr>
          <w:trHeight w:val="951" w:hRule="atLeas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2.6. Отчисления в резервы на возможные потери 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7. Организационные и управленческие расходы (включая затраты на содержание персонала)2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,43 6,12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82 3,9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53 1,7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3,61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20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21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29</w:t>
            </w:r>
          </w:p>
          <w:p>
            <w:pPr>
              <w:pStyle w:val="Normal"/>
              <w:widowControl w:val="false"/>
              <w:shd w:fill="FFFFFF" w:val="clear"/>
              <w:spacing w:lineRule="auto" w:line="360" w:before="0" w:after="20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13</w:t>
            </w:r>
          </w:p>
        </w:tc>
      </w:tr>
      <w:tr>
        <w:trPr>
          <w:trHeight w:val="298" w:hRule="exac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8.Другие расходы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56</w:t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2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6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28</w:t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82</w:t>
            </w:r>
          </w:p>
        </w:tc>
      </w:tr>
      <w:tr>
        <w:trPr>
          <w:trHeight w:val="278" w:hRule="exact"/>
        </w:trPr>
        <w:tc>
          <w:tcPr>
            <w:tcW w:w="4910" w:type="dxa"/>
            <w:tcBorders>
              <w:left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835" w:type="dxa"/>
            <w:tcBorders>
              <w:left w:val="single" w:sz="4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45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4" w:type="dxa"/>
            <w:tcBorders>
              <w:left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07" w:hRule="exact"/>
        </w:trPr>
        <w:tc>
          <w:tcPr>
            <w:tcW w:w="49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. 8.1. Штрафы, пени, неустойки</w:t>
            </w:r>
          </w:p>
        </w:tc>
        <w:tc>
          <w:tcPr>
            <w:tcW w:w="835" w:type="dxa"/>
            <w:tcBorders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2</w:t>
            </w:r>
          </w:p>
        </w:tc>
        <w:tc>
          <w:tcPr>
            <w:tcW w:w="84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1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0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</w:t>
            </w:r>
          </w:p>
        </w:tc>
        <w:tc>
          <w:tcPr>
            <w:tcW w:w="85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bottom"/>
          </w:tcPr>
          <w:p>
            <w:pPr>
              <w:pStyle w:val="Normal"/>
              <w:widowControl w:val="false"/>
              <w:spacing w:lineRule="auto" w:line="360" w:before="0" w:after="0"/>
              <w:ind w:firstLine="5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01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br w:type="page"/>
      </w:r>
      <w:r>
        <w:rPr>
          <w:rFonts w:cs="Times New Roman" w:ascii="Times New Roman" w:hAnsi="Times New Roman"/>
          <w:bCs/>
          <w:sz w:val="28"/>
          <w:szCs w:val="28"/>
        </w:rPr>
        <w:t xml:space="preserve">Данные таблицы 5 показывают, что за 2008 год произошел резкий перекос в структуре доходов в сторону доходов, полученных от операций с иностранной валютой. Их доля увеличилась на 25%, а к октябрю 2009 г. составила уже почти 74% от всех доходов. В структуре расходов происходит соответственно такой же перекос в сторону расходов по операциям с иностранной валютой. Процентные доходы по средствам, предоставленным юридическим и физическим лицам снизились в совокупности на 7,8%. Доля остальных статьей доходов на 01.10.2009 уменьшилась в 2 и более раз по сранению с началом 2008 г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Если рассматривать расходные статьи, то наюлюдается практически такая же тенденция. Процентные расходы составляли в совокупности не более 8%, а к октябрю прошлого года их доля сократилась в два раза. Показательно, что за два года доля организационных и управленческих расходов сократилась более чем в 3 раза. В целях экономии урезается прежде всего такая статья расходов как зарплата персоналу. 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 xml:space="preserve">Таким образом, можно отметить одинаковое направление изменения структуры доходов и расходов банковского сектора, а также то, что наибольшую часть доходов банки получают от деятельности на внешнем, нежели на внутреннем рынке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блица 6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/>
      </w:pPr>
      <w:r>
        <w:rPr/>
        <w:t>Финансовый результат деятельности действующих кредитных организаций (КО)</w:t>
      </w:r>
    </w:p>
    <w:tbl>
      <w:tblPr>
        <w:tblW w:w="9321" w:type="dxa"/>
        <w:jc w:val="left"/>
        <w:tblInd w:w="3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525"/>
        <w:gridCol w:w="894"/>
        <w:gridCol w:w="850"/>
        <w:gridCol w:w="949"/>
        <w:gridCol w:w="815"/>
        <w:gridCol w:w="824"/>
        <w:gridCol w:w="872"/>
        <w:gridCol w:w="970"/>
        <w:gridCol w:w="955"/>
        <w:gridCol w:w="667"/>
      </w:tblGrid>
      <w:tr>
        <w:trPr>
          <w:trHeight w:val="663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2693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ъем прибыли (+)/убытков (-) текущего года, млн. руб.</w:t>
            </w:r>
          </w:p>
        </w:tc>
        <w:tc>
          <w:tcPr>
            <w:tcW w:w="2511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личество кредитных организаций, единиц</w:t>
            </w:r>
          </w:p>
        </w:tc>
        <w:tc>
          <w:tcPr>
            <w:tcW w:w="2592" w:type="dxa"/>
            <w:gridSpan w:val="3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правочно: использование прибыли текуще года, млн. руб.</w:t>
            </w:r>
          </w:p>
        </w:tc>
      </w:tr>
      <w:tr>
        <w:trPr>
          <w:trHeight w:val="331" w:hRule="exact"/>
        </w:trPr>
        <w:tc>
          <w:tcPr>
            <w:tcW w:w="1525" w:type="dxa"/>
            <w:tcBorders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.0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.09</w:t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09</w:t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08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09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09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08</w:t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01.09</w:t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1.12.09</w:t>
            </w:r>
          </w:p>
        </w:tc>
      </w:tr>
      <w:tr>
        <w:trPr>
          <w:trHeight w:val="379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7974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185,7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370,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4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5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619,3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839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99</w:t>
            </w:r>
          </w:p>
        </w:tc>
      </w:tr>
      <w:tr>
        <w:trPr>
          <w:trHeight w:val="286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ные КО *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881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6936,1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081,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618,9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638,8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50</w:t>
            </w:r>
          </w:p>
        </w:tc>
      </w:tr>
      <w:tr>
        <w:trPr>
          <w:trHeight w:val="289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Убыточные КО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07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7750,4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1711,1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</w:t>
            </w:r>
          </w:p>
        </w:tc>
      </w:tr>
      <w:tr>
        <w:trPr>
          <w:trHeight w:val="975" w:hRule="exact"/>
        </w:trPr>
        <w:tc>
          <w:tcPr>
            <w:tcW w:w="152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, не представившие отчетность</w:t>
            </w:r>
          </w:p>
        </w:tc>
        <w:tc>
          <w:tcPr>
            <w:tcW w:w="89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955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0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355" w:hRule="exact"/>
        </w:trPr>
        <w:tc>
          <w:tcPr>
            <w:tcW w:w="1525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того</w:t>
            </w:r>
          </w:p>
        </w:tc>
        <w:tc>
          <w:tcPr>
            <w:tcW w:w="89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49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1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6</w:t>
            </w:r>
          </w:p>
        </w:tc>
        <w:tc>
          <w:tcPr>
            <w:tcW w:w="82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8</w:t>
            </w:r>
          </w:p>
        </w:tc>
        <w:tc>
          <w:tcPr>
            <w:tcW w:w="87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6</w:t>
            </w:r>
          </w:p>
        </w:tc>
        <w:tc>
          <w:tcPr>
            <w:tcW w:w="97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955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6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widowControl w:val="false"/>
              <w:shd w:fill="FFFFFF" w:val="clear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</w:tbl>
    <w:p>
      <w:pPr>
        <w:pStyle w:val="Normal"/>
        <w:widowControl w:val="false"/>
        <w:shd w:fill="FFFFFF" w:val="clear"/>
        <w:spacing w:lineRule="auto" w:line="360" w:before="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4"/>
        </w:rPr>
        <w:t xml:space="preserve">* Включая КО, </w:t>
      </w:r>
      <w:r>
        <w:rPr>
          <w:rFonts w:cs="Times New Roman" w:ascii="Times New Roman" w:hAnsi="Times New Roman"/>
          <w:bCs/>
          <w:sz w:val="28"/>
          <w:szCs w:val="24"/>
        </w:rPr>
        <w:t xml:space="preserve">прибыль которых </w:t>
      </w:r>
      <w:r>
        <w:rPr>
          <w:rFonts w:cs="Times New Roman" w:ascii="Times New Roman" w:hAnsi="Times New Roman"/>
          <w:sz w:val="28"/>
          <w:szCs w:val="24"/>
        </w:rPr>
        <w:t xml:space="preserve">равна </w:t>
      </w:r>
      <w:r>
        <w:rPr>
          <w:rFonts w:cs="Times New Roman" w:ascii="Times New Roman" w:hAnsi="Times New Roman"/>
          <w:bCs/>
          <w:sz w:val="28"/>
          <w:szCs w:val="24"/>
        </w:rPr>
        <w:t>нулю.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 сравнению с началом 2009 г. совокупная прибыль кредитных организаций упала на 77%. Финансовый результат прибыльных организаций сократился почти вдвое, убыточных организаций увеличился в 4 раза. по сравнению с началом 2008 г. убыток банковского сектора увеличился в 167 раз. Понятно, что в связи с этим количество убыточных организаций резко возросло на 95% и составило на декабрь 2009 г. 194 организации (18% от всех действующих кредитных организаций). Число прибыльных рганизаций снилилось на 22%. </w:t>
      </w:r>
    </w:p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3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структуры активов кредитных организаций, сгруппированных по направлениям вложений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"/>
        <w:gridCol w:w="1754"/>
        <w:gridCol w:w="807"/>
        <w:gridCol w:w="606"/>
        <w:gridCol w:w="898"/>
        <w:gridCol w:w="606"/>
        <w:gridCol w:w="807"/>
        <w:gridCol w:w="606"/>
        <w:gridCol w:w="761"/>
        <w:gridCol w:w="761"/>
        <w:gridCol w:w="761"/>
        <w:gridCol w:w="761"/>
      </w:tblGrid>
      <w:tr>
        <w:trPr/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ктивы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.08</w:t>
            </w:r>
          </w:p>
        </w:tc>
        <w:tc>
          <w:tcPr>
            <w:tcW w:w="15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.09</w:t>
            </w:r>
          </w:p>
        </w:tc>
        <w:tc>
          <w:tcPr>
            <w:tcW w:w="14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09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ый прирост по сравнению с предыдущим годом, млрд. руб.</w:t>
            </w:r>
          </w:p>
        </w:tc>
        <w:tc>
          <w:tcPr>
            <w:tcW w:w="152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доли по сравнению с предыдущим годом,%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лрд. руб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%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лрд. руб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%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лрд. руб.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%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.01.0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.12.0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.01.0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.12.09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нежные средства, драгоценные металлы и камни - все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1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9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6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7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8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7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денежные средства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7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95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8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5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09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8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а в Банке России и в уполномоченных органах других стран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94,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078,7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10,9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67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орреспондентские счета в кредитных организациях - все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3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8,8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8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5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3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Ценные бумаги, приобретенные кредитными организациями - все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250,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365,2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025,0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59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,6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ее участие в уставных капитала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 и прочие ссуды - все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288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94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 081 ,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52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новные средства, нематериальные активы и материальные запас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4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2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4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3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Использование прибыли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7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,8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4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 налог на прибыль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активы - всего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9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70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0,6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0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ом числе: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1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расчетах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1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9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0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4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,4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6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5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2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биторы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1,4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4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,3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,2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,9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4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.3</w:t>
            </w:r>
          </w:p>
        </w:tc>
        <w:tc>
          <w:tcPr>
            <w:tcW w:w="17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Расходы будущих период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,5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27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5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8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  <w:tr>
        <w:trPr/>
        <w:tc>
          <w:tcPr>
            <w:tcW w:w="21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активов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5,1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22,30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91,9</w:t>
            </w:r>
          </w:p>
        </w:tc>
        <w:tc>
          <w:tcPr>
            <w:tcW w:w="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897,2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,6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  <w:r>
        <w:br w:type="page"/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Таблица 4</w:t>
      </w:r>
    </w:p>
    <w:p>
      <w:pPr>
        <w:pStyle w:val="Normal"/>
        <w:widowControl w:val="false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bCs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Анализ структуры пассивов кредитных организаций, сгруппированных по источникам средств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"/>
        <w:gridCol w:w="391"/>
        <w:gridCol w:w="1428"/>
        <w:gridCol w:w="825"/>
        <w:gridCol w:w="618"/>
        <w:gridCol w:w="919"/>
        <w:gridCol w:w="618"/>
        <w:gridCol w:w="825"/>
        <w:gridCol w:w="618"/>
        <w:gridCol w:w="778"/>
        <w:gridCol w:w="778"/>
        <w:gridCol w:w="778"/>
        <w:gridCol w:w="778"/>
      </w:tblGrid>
      <w:tr>
        <w:trPr/>
        <w:tc>
          <w:tcPr>
            <w:tcW w:w="203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ассивы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.08</w:t>
            </w:r>
          </w:p>
        </w:tc>
        <w:tc>
          <w:tcPr>
            <w:tcW w:w="15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01.09</w:t>
            </w:r>
          </w:p>
        </w:tc>
        <w:tc>
          <w:tcPr>
            <w:tcW w:w="14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2.09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бсолютный прирост по сравнению с предыдущим годом, млрд. руб.</w:t>
            </w:r>
          </w:p>
        </w:tc>
        <w:tc>
          <w:tcPr>
            <w:tcW w:w="15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клонение доли по сравнению с предыдущим годом,%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лрд. руб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%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лрд. руб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%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млрд. руб.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оля в %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.01.0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.12.0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.01.0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contextualSpacing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а 1.12.0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Фонды и прибыль кредитных организаций - 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9,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09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735,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0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6,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9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фонд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182,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89,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505,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92,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6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3</w:t>
            </w:r>
          </w:p>
        </w:tc>
      </w:tr>
      <w:tr>
        <w:trPr/>
        <w:tc>
          <w:tcPr>
            <w:tcW w:w="6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ибыль (убыток) с учетом финансовых результат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7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319,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29,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,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9,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6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4</w:t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.2.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прибыль (убыток) текущего года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9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98,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12,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2</w:t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, депозиты и прочие привлеченные средства, полу- ченные кредитными организациями от Банка Росс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70,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238,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336,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2 131,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7,7</w:t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чета кредитных организаций - 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4,4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2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7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1,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48,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5</w:t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Кредиты, депозиты и прочие средства, полученные от других кредитных организаций - 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807,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639,6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62,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32,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77,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9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6</w:t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клиентов - 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52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748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65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496,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717,3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8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8</w:t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средства организаций на расчетных и прочих счета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32,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828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7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епозиты и прочие привлеченные средства юридических лиц (кроме кредитных организаций)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520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 945,4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27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,2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425,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1,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6</w:t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.3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клады физических лиц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159,2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,6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 907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,1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 998,8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47,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91,8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4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лигаци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0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5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3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0,8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5,1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,5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1</w:t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екселя и банковские акцепты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22,2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1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56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7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22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65,9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34,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2</w:t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Прочие пассивы - всего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5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,5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677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 679,0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,3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61,7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02,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3</w:t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1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 т.ч. резервы на возможные потери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6,3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,9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022,7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 959,9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,8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6,4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7,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,2</w:t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3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.2</w:t>
            </w:r>
          </w:p>
        </w:tc>
        <w:tc>
          <w:tcPr>
            <w:tcW w:w="1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Средства в расчетах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8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1,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6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,4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5,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15,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,7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-0,1</w:t>
            </w:r>
          </w:p>
        </w:tc>
      </w:tr>
      <w:tr>
        <w:trPr/>
        <w:tc>
          <w:tcPr>
            <w:tcW w:w="21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8"/>
                <w:szCs w:val="20"/>
              </w:rPr>
            </w:pPr>
            <w:r>
              <w:rPr>
                <w:rFonts w:cs="Times New Roman" w:ascii="Times New Roman" w:hAnsi="Times New Roman"/>
                <w:sz w:val="28"/>
                <w:szCs w:val="20"/>
              </w:rPr>
            </w:r>
          </w:p>
        </w:tc>
        <w:tc>
          <w:tcPr>
            <w:tcW w:w="18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пассивов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25,1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022,3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691,9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 897,2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9,6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uto" w:line="360" w:before="0" w:after="0"/>
              <w:jc w:val="both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0</w:t>
            </w:r>
          </w:p>
        </w:tc>
      </w:tr>
    </w:tbl>
    <w:p>
      <w:pPr>
        <w:pStyle w:val="Normal"/>
        <w:widowControl w:val="false"/>
        <w:shd w:fill="FFFFFF" w:val="clear"/>
        <w:spacing w:lineRule="auto" w:line="360" w:before="0" w:after="0"/>
        <w:ind w:firstLine="709"/>
        <w:contextualSpacing/>
        <w:jc w:val="both"/>
        <w:rPr>
          <w:rFonts w:ascii="Times New Roman" w:hAnsi="Times New Roman" w:cs="Times New Roman"/>
          <w:color w:val="FFFFFF"/>
          <w:sz w:val="28"/>
          <w:szCs w:val="28"/>
          <w:lang w:val="en-US"/>
        </w:rPr>
      </w:pPr>
      <w:r>
        <w:rPr>
          <w:rFonts w:cs="Times New Roman" w:ascii="Times New Roman" w:hAnsi="Times New Roman"/>
          <w:color w:val="FFFFFF"/>
          <w:sz w:val="28"/>
          <w:szCs w:val="28"/>
          <w:lang w:val="en-US"/>
        </w:rPr>
      </w:r>
    </w:p>
    <w:sectPr>
      <w:headerReference w:type="default" r:id="rId2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5T13:12:00Z</dcterms:created>
  <dc:creator>Admin</dc:creator>
  <dc:description/>
  <cp:keywords/>
  <dc:language>en-US</dc:language>
  <cp:lastModifiedBy>SYSTEM</cp:lastModifiedBy>
  <dcterms:modified xsi:type="dcterms:W3CDTF">2011-09-05T13:12:00Z</dcterms:modified>
  <cp:revision>2</cp:revision>
  <dc:subject/>
  <dc:title/>
</cp:coreProperties>
</file>