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ла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Style17"/>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и як засіб контролю. Класифікація тестів</w:t>
      </w:r>
    </w:p>
    <w:p>
      <w:pPr>
        <w:pStyle w:val="Style17"/>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сихологічні особливості учнів на середньому етапі навчання та їх психологічна готовність до виконання тестових завдань</w:t>
      </w:r>
    </w:p>
    <w:p>
      <w:pPr>
        <w:pStyle w:val="Style17"/>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моги до тестових завдань з граматики. Їх класифікація</w:t>
      </w:r>
    </w:p>
    <w:p>
      <w:pPr>
        <w:pStyle w:val="Style17"/>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ування рецептивної граматичної навички</w:t>
      </w:r>
    </w:p>
    <w:p>
      <w:pPr>
        <w:pStyle w:val="Style17"/>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рівняльний аналіз граматичних тем у підручнику з англійської мови та вимог до граматики у тестах зовнішнього незалежного оцінювання</w:t>
      </w:r>
    </w:p>
    <w:p>
      <w:pPr>
        <w:pStyle w:val="Style17"/>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ок</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На сьогоднішній день тестовий контроль є одним із найефективніших засобів контролю, який використовується навчальними закладами усього світу. За допомогою тестового контролю ми можемо перевірити граматичні, фонетичні, лексичні навички та навички писемного мовлення.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В процесі інтеграції України до європейської спільноти зростає необхідність підвищення рівня освіти в цілому, та іноземної мови зокрема. Для підвищення рівня володіння іноземною мовою учнями середніх загальноосвітніх закладів, необхідно покращити ефективність контролю за вивченням іноземної мови. У цьому й полягає </w:t>
      </w:r>
      <w:r>
        <w:rPr>
          <w:rFonts w:cs="Times New Roman;Times New Roman" w:ascii="Times New Roman;Times New Roman" w:hAnsi="Times New Roman;Times New Roman"/>
          <w:i/>
          <w:sz w:val="28"/>
          <w:szCs w:val="28"/>
          <w:lang w:val="uk-UA"/>
        </w:rPr>
        <w:t>актуальність</w:t>
      </w:r>
      <w:r>
        <w:rPr>
          <w:rFonts w:cs="Times New Roman;Times New Roman" w:ascii="Times New Roman;Times New Roman" w:hAnsi="Times New Roman;Times New Roman"/>
          <w:sz w:val="28"/>
          <w:szCs w:val="28"/>
          <w:lang w:val="uk-UA"/>
        </w:rPr>
        <w:t xml:space="preserve"> даної теми. Так як найпоширенішою загальновизнаною формою контролю є тестовий контроль, то у даній роботі ми розглянемо тестовий контроль граматики іноземної мови на середньому ступені навч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Метою</w:t>
      </w:r>
      <w:r>
        <w:rPr>
          <w:rFonts w:cs="Times New Roman;Times New Roman" w:ascii="Times New Roman;Times New Roman" w:hAnsi="Times New Roman;Times New Roman"/>
          <w:sz w:val="28"/>
          <w:szCs w:val="28"/>
          <w:lang w:val="uk-UA"/>
        </w:rPr>
        <w:t xml:space="preserve"> даної роботи є розкрити значення тестування у середній загальноосвітній школі. </w:t>
      </w:r>
      <w:r>
        <w:rPr>
          <w:rFonts w:cs="Times New Roman;Times New Roman" w:ascii="Times New Roman;Times New Roman" w:hAnsi="Times New Roman;Times New Roman"/>
          <w:color w:val="FFFFFF"/>
          <w:sz w:val="28"/>
          <w:szCs w:val="28"/>
          <w:lang w:val="uk-UA"/>
        </w:rPr>
        <w:t>незалежний оцінювання тестування</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Об’єктом</w:t>
      </w:r>
      <w:r>
        <w:rPr>
          <w:rFonts w:cs="Times New Roman;Times New Roman" w:ascii="Times New Roman;Times New Roman" w:hAnsi="Times New Roman;Times New Roman"/>
          <w:sz w:val="28"/>
          <w:szCs w:val="28"/>
          <w:lang w:val="uk-UA"/>
        </w:rPr>
        <w:t xml:space="preserve"> дослідження є тестовий контроль граматики на середньому ступені навчання, а </w:t>
      </w:r>
      <w:r>
        <w:rPr>
          <w:rFonts w:cs="Times New Roman;Times New Roman" w:ascii="Times New Roman;Times New Roman" w:hAnsi="Times New Roman;Times New Roman"/>
          <w:i/>
          <w:sz w:val="28"/>
          <w:szCs w:val="28"/>
          <w:lang w:val="uk-UA"/>
        </w:rPr>
        <w:t>предметом</w:t>
      </w:r>
      <w:r>
        <w:rPr>
          <w:rFonts w:cs="Times New Roman;Times New Roman" w:ascii="Times New Roman;Times New Roman" w:hAnsi="Times New Roman;Times New Roman"/>
          <w:sz w:val="28"/>
          <w:szCs w:val="28"/>
          <w:lang w:val="uk-UA"/>
        </w:rPr>
        <w:t xml:space="preserve"> – вправи для перевірки знань з граматики на середньому ступені навчання відповідно до вимог діючої програми з іноземної мови для загальноосвітніх навчальних заклад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досягнення поставленої мети було сформульовано наступні завдання:</w:t>
      </w:r>
    </w:p>
    <w:p>
      <w:pPr>
        <w:pStyle w:val="Style17"/>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З</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сувати поняття «тест» як форми контролю;</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глянути класифікації тестів за різними критеріям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глянути види контролю;</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ити вплив вікових та психологічних особливостей учнів на результати тестування;</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глянути вимоги до завдань лінгводидактичних тестів;</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рівняти граматичні теми у підручнику з англійської мови з вимогами до знань учнів з граматики для складання ЗН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блему розробки тестів та їх застосування у практиці навчання іноземних мов досліджували і досліджують вітчизняні та зарубіжні вчені такі як В.А. Коккота, С.Ю. Ніколаєва, О.П.Петращук, І.А. Рапопорт, С.К. Фоломкіна та багато інших, наукові статті яких будуть використані у даній робо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Тести як засіб контролю. Класифікація тест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атегічною лінією державної політики України є ідея інтенсифікації входження України до європейської спільноти. Інтеграційні та економічні процеси створюють сприятливі передумови для вдосконалення системи освіти в контексті її відповідності вимогам європейського освітнього простору в підготовці фахівц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умови трансформації українського суспільства та формування нової парадигми освіти зростає роль іноземної мови. Ведуться пошуки і впроваджуються нові форми і методи викладання іноземних м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Одним із шляхів підвищення якості викладання іноземних мов є підвищення ефективності контролю знань, здійснення якого в навчальному процесі має на меті виявити якість засвоєння знань,виміряти її величину дати цій якості певну оцінку. Тому контроль знань завжди був, є і буде важливою складовою частиною навчального процесу </w:t>
      </w:r>
      <w:r>
        <w:rPr>
          <w:rFonts w:cs="Times New Roman;Times New Roman" w:ascii="Times New Roman;Times New Roman" w:hAnsi="Times New Roman;Times New Roman"/>
          <w:sz w:val="28"/>
          <w:szCs w:val="28"/>
        </w:rPr>
        <w:t>[12;587].</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птимальною формою контролю має бути тестовий контроль </w:t>
      </w:r>
      <w:r>
        <w:rPr>
          <w:rFonts w:cs="Times New Roman;Times New Roman" w:ascii="Times New Roman;Times New Roman" w:hAnsi="Times New Roman;Times New Roman"/>
          <w:sz w:val="28"/>
          <w:szCs w:val="28"/>
        </w:rPr>
        <w:t>[2;1;7;269].</w:t>
      </w:r>
      <w:r>
        <w:rPr>
          <w:rFonts w:cs="Times New Roman;Times New Roman" w:ascii="Times New Roman;Times New Roman" w:hAnsi="Times New Roman;Times New Roman"/>
          <w:sz w:val="28"/>
          <w:szCs w:val="28"/>
          <w:lang w:val="uk-UA"/>
        </w:rPr>
        <w:t xml:space="preserve"> Грамотно складені тести з англійської мови можуть допомогти учням принаймні двома способами. Перш за все, такі тести можуть допомогти у створенні позитивного ставлення до уроку. Учні будуть старатися досягти позитивних результатів, а тести відповідного рівня складності додадуть учням впевненості у власних знаннях і вкажуть на те, над чим ще потрібно працювати. Окрім цього, тести можуть допомогти учням оволодіти мовою, під час підготовки до іспитів та контрольних робіт, а також у процесі аналізу цих робіт.</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rPr>
        <w:t>Test</w:t>
      </w:r>
      <w:r>
        <w:rPr>
          <w:rFonts w:cs="Times New Roman;Times New Roman" w:ascii="Times New Roman;Times New Roman" w:hAnsi="Times New Roman;Times New Roman"/>
          <w:sz w:val="28"/>
          <w:szCs w:val="28"/>
          <w:lang w:val="uk-UA"/>
        </w:rPr>
        <w:t xml:space="preserve"> у перекладі з англійської мови означає «проба», «перевірка». Термін «тест» у 1899 році було введено американським психологом Джеймсом Кеттелю, хоча тести як метод оцінювання в навчальних закладах уперше почали використовувати у Великій Британії ще в 1864 роц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а відмінна риса тесту від, наприклад, традиційної контрольної роботи полягає в тому, що він завжди передбачає вимір. Тому оцінка, яка виставляється за підсумками тестування, є більш об`єктивною і незалежною від можливого суб`єктивізму вчителя, ніж оцінка за виконання традиційної контрольної роботи, яка завжди суб`єктивна, оскільки базується на враженнях вчителя, не завжди відокремлених від його особистих симпатій чи антипатій по відношенню до того чи іншого учня. Науково обґрунтоване й методично грамотно організоване тестування дозволить вчителю досягти настільки важливий зворотній зв`язок, який забезпечує управління навчальним процесом, і буде сприяти, таким чином, підвищенню ефективності вивчення іноземної мови. Крім того, тести як форма контролю мають низку інших переваг:</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стота процедури запису відповіді, а отже, економія часу;</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залежність оцінки від техніки письма;</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кількісних показників для визначення повноти та глибини засвоєння матеріалу;</w:t>
      </w:r>
    </w:p>
    <w:p>
      <w:pPr>
        <w:pStyle w:val="Style17"/>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Можливість багаторазового повторення умов перевірки для з</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сування змін у рівні підготовки;</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осередження уваги тестованого не на формуванні відповіді, а на осмисленні її суті;</w:t>
      </w:r>
    </w:p>
    <w:p>
      <w:pPr>
        <w:pStyle w:val="Style17"/>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Використання сучасних освітніх технологій – комп</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ютерних і контролюючих систем;</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жливість одночасної перевірки значної кількості тестованих;</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е, звичайно ж, є і мінуси:</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Ймовірність випадкового вибору правильної відповіді;</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ндартизація мислення без урахування рівня розвитку особистості;</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лика затрата часу на складання тестових завдань, їх варіантів;</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ітке визначення рівня знань людини, а не її здібностей.</w:t>
      </w:r>
      <w:r>
        <w:rPr>
          <w:rFonts w:cs="Times New Roman;Times New Roman" w:ascii="Times New Roman;Times New Roman" w:hAnsi="Times New Roman;Times New Roman"/>
          <w:sz w:val="28"/>
          <w:szCs w:val="28"/>
        </w:rPr>
        <w:t>[13;589]</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 ми бачимо, переваг тестового контролю набагато більше ніж недоліків, тому можна дійти висновку, що його варто використовувати у навчанні іноземних м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Багато науковців досліджували проблему розробки тестів та їх застосування в практиці навчання іноземних мов. Тож нижче подані деякі визначення поняття «тест», у залежності від о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єкта контролю.</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йбільш загальне визначення знаходимо у В.А. Коккоти. Так, за Коккотою, тест – це короткочасне, технічно просто обставлене випробування, яке проводиться у рівних для всіх умовах і яке має вигляд такого завдання, вирішення якого піддається кількісному обрахунку і служить показником ступеню розвитку на даний момент відомої функції у даного піддослідного </w:t>
      </w:r>
      <w:r>
        <w:rPr>
          <w:rFonts w:cs="Times New Roman;Times New Roman" w:ascii="Times New Roman;Times New Roman" w:hAnsi="Times New Roman;Times New Roman"/>
          <w:sz w:val="28"/>
          <w:szCs w:val="28"/>
        </w:rPr>
        <w:t>[3;7]</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ккота В.А. визначає тест як централізований, формалізований контроль, який дає можливість визначити основні параметри якісного і кількісного стану навченості учнів на кожному етапі навчання[3;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Тест – це найретельнішим чином підготовлена у відповідності з певними розробленими правилами сукупність питань і завдань, які пройшли попередню експериментальну перевірку і спеціальну процедуру для їх покращення, та які мають достатні характеристики своєї ефективності, які пред`являються піддослідному з ціллю кваліметричного виявлення соціальних, психічних і психофізіологічних характеристик його особистості, які відрізняється формалізацією відповідей піддослідних, виділенням в них частини, яка несе найбільшу інформаційну завантаженість,що прискорює, полегшує і об`єктивізує їх послідуючий аналіз, обробку та інтерпретацію [</w:t>
      </w:r>
      <w:r>
        <w:rPr>
          <w:rFonts w:cs="Times New Roman;Times New Roman" w:ascii="Times New Roman;Times New Roman" w:hAnsi="Times New Roman;Times New Roman"/>
          <w:sz w:val="28"/>
          <w:szCs w:val="28"/>
        </w:rPr>
        <w:t>3;7].</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визначенням Фоломкіної С. К., під тестом розуміють завдання, що мають специфічну організацію, яка дозволяє всім студентам чи учням працювати одночасно в однакових умовах і записувати те, що вони виконують символами (наприклад:1а, 2с, 3</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17</w:t>
      </w:r>
      <w:r>
        <w:rPr>
          <w:rFonts w:cs="Times New Roman;Times New Roman" w:ascii="Times New Roman;Times New Roman" w:hAnsi="Times New Roman;Times New Roman"/>
          <w:sz w:val="28"/>
          <w:szCs w:val="28"/>
          <w:lang w:val="uk-UA"/>
        </w:rPr>
        <w:t>;1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 – це система спеціально підібраних перевірочних завдань, що дозволяють кількісно оцінити навчальні досягнення в одній або кількох сферах знань [1;2].</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думку Проценко Н.В. тестування, або тестовий контроль,- це процедура визначення рівня підготовки фахівців у певній галузі знань, психологічного, фізичного та розумового стану, професійної придатності, обдарованості й інших якостей особи за допомогою системи спеціально підготовлених завдань</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гідно Коккоти В.А. тестовий контроль, або тестування, як термін, означає у вузькому значенні використання і проведення тесту; в широкому значенні – сукупність процедурних етапів планування, складання і випробування тестів, обробки та інтерпретації результатів проведення тест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навчанні іноземних мов застосовується лінгводидактичне тестування. Лінгводидактичний тест – це підготовлений у відповідності з певними вимогами комплекс завдань, який пройшов попереднє випробовування з ціллю визначення його показників якості і який дозволяє виявити у тестованих ступінь їх мовної (лінгвістичної) та/або мовленнєвої (комунікативної) компетенції і результати якого піддаються певній оцінці за попередньо встановленими критеріями [3;6].</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ими загальновизнаними показниками якості лінгводидактичного тесту є його валідність, надійність, практичність та економічніст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лідність – це відповідь на запитання: чи вимірює даний тест дійсно те, для чого він створювався. У випадку мовних тестів дати відповідь на це запитання дещо простіше, оскільки вони більш однорідні та більш однозначні ніж мовленнєві, особливо прагматичні та комунікативні тести [3;36].</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алідність», у свою чергу, підрозділяється на такі види:</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івставляюча (наскільки добре виміряє даний тест те, що заплановано текстологом в порівнянні з іншим тестом чи оцінкою) ;</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гностична (наскільки добре результати даного тесту передбачають, наприклад, успішність майбутнього навчання) ;</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ова (чи представлені у даному тесті усі найважливіші елементи змісту програми підручника) ;</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структивна ( наскільки об`єкт тестування і характер завдань враховують психолінгвістичну модель засвоєння мовного матеріалу, що розглядається і дану модель комунікативної компетенції) ;</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овнішня (наскільки привабливими,прагматичними вважаються завдання тесту тими, хто тестується, викладачами та адміністратора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Валідність</w:t>
      </w:r>
      <w:r>
        <w:rPr>
          <w:rFonts w:cs="Times New Roman;Times New Roman" w:ascii="Times New Roman;Times New Roman" w:hAnsi="Times New Roman;Times New Roman"/>
          <w:sz w:val="28"/>
          <w:szCs w:val="28"/>
          <w:lang w:val="uk-UA"/>
        </w:rPr>
        <w:t xml:space="preserve"> – характеристика тесту, яка показує, що саме вимірює тест і наскільки ефективно він це вимірює. Валідність тесту означає його придатність для визначення рівня володіння певними іншомовними мовленнєвими навичками та вміннями [1;2].</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ід</w:t>
      </w:r>
      <w:r>
        <w:rPr>
          <w:rFonts w:cs="Times New Roman;Times New Roman" w:ascii="Times New Roman;Times New Roman" w:hAnsi="Times New Roman;Times New Roman"/>
          <w:i/>
          <w:sz w:val="28"/>
          <w:szCs w:val="28"/>
          <w:lang w:val="uk-UA"/>
        </w:rPr>
        <w:t xml:space="preserve"> надійністю </w:t>
      </w:r>
      <w:r>
        <w:rPr>
          <w:rFonts w:cs="Times New Roman;Times New Roman" w:ascii="Times New Roman;Times New Roman" w:hAnsi="Times New Roman;Times New Roman"/>
          <w:sz w:val="28"/>
          <w:szCs w:val="28"/>
          <w:lang w:val="uk-UA"/>
        </w:rPr>
        <w:t xml:space="preserve">розуміють певну стабільність та стійкість результатів тесту </w:t>
      </w: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uk-UA"/>
        </w:rPr>
        <w:t>;38</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Надійність лінгводидактичних тестів залежить від ряду факторів:</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Репрезентативна вибірка о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єктів тестування</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ількість завдань</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жкість завдань</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упінь однорідності рівня підготовки тих, хто тестується</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ференційна здатність завдань тесту</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табільність зовнішніх умов тестування </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Стабільність і стандартизація оцінки су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єктивних мовних тест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ід </w:t>
      </w:r>
      <w:r>
        <w:rPr>
          <w:rFonts w:cs="Times New Roman;Times New Roman" w:ascii="Times New Roman;Times New Roman" w:hAnsi="Times New Roman;Times New Roman"/>
          <w:i/>
          <w:sz w:val="28"/>
          <w:szCs w:val="28"/>
          <w:lang w:val="uk-UA"/>
        </w:rPr>
        <w:t>практичністю</w:t>
      </w:r>
      <w:r>
        <w:rPr>
          <w:rFonts w:cs="Times New Roman;Times New Roman" w:ascii="Times New Roman;Times New Roman" w:hAnsi="Times New Roman;Times New Roman"/>
          <w:sz w:val="28"/>
          <w:szCs w:val="28"/>
          <w:lang w:val="uk-UA"/>
        </w:rPr>
        <w:t xml:space="preserve"> розуміють наступні якості тесту:</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тупність інструкцій тесту та змісту завдань тесту для розуміння тих, хто виконує</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рівняна простота в організації тестування</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Можливість проведення тесту у звичайних для школи чи ВНЗу умовах</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рівняна простота перевірки відповідей, підрахунку результатів тесту та підведення підсумк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Економічність</w:t>
      </w:r>
      <w:r>
        <w:rPr>
          <w:rFonts w:cs="Times New Roman;Times New Roman" w:ascii="Times New Roman;Times New Roman" w:hAnsi="Times New Roman;Times New Roman"/>
          <w:sz w:val="28"/>
          <w:szCs w:val="28"/>
          <w:lang w:val="uk-UA"/>
        </w:rPr>
        <w:t xml:space="preserve"> – характеристика тесту, яка передбачає мінімальні витрати часу, зусиль і коштів на підготовку тесту від планування до видання </w:t>
      </w:r>
      <w:r>
        <w:rPr>
          <w:rFonts w:cs="Times New Roman;Times New Roman" w:ascii="Times New Roman;Times New Roman" w:hAnsi="Times New Roman;Times New Roman"/>
          <w:sz w:val="28"/>
          <w:szCs w:val="28"/>
        </w:rPr>
        <w:t>[1;3]</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еякі автори виділяють також такий показник тесту як диференційна здатність. </w:t>
      </w:r>
      <w:r>
        <w:rPr>
          <w:rFonts w:cs="Times New Roman;Times New Roman" w:ascii="Times New Roman;Times New Roman" w:hAnsi="Times New Roman;Times New Roman"/>
          <w:i/>
          <w:sz w:val="28"/>
          <w:szCs w:val="28"/>
          <w:lang w:val="uk-UA"/>
        </w:rPr>
        <w:t>Диференційна здатність</w:t>
      </w:r>
      <w:r>
        <w:rPr>
          <w:rFonts w:cs="Times New Roman;Times New Roman" w:ascii="Times New Roman;Times New Roman" w:hAnsi="Times New Roman;Times New Roman"/>
          <w:sz w:val="28"/>
          <w:szCs w:val="28"/>
          <w:lang w:val="uk-UA"/>
        </w:rPr>
        <w:t xml:space="preserve"> – це характеристика тесту, яка вказує на здатність даного тесту виявляти встигаючих і невстигаючих тестованих, тобто з достатнім і недостатнім рівнем володіння іншомовними навичками і вміннями [1;3;6;2].</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 залежності від масштабності тестування та авторських характеристик тести поділяють на стандартизовані та не стандартизован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ндартизованим називається тест, який був випробуваний на достатньо великій кількості тестованих і який має стабільні та прийнятні показники якості, а також специфікацію – паспорт з нормами, умовами та інструкціями для його багаторазового використання у різних умовах [3;31].</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тандартизація полягає у масовому тестуванні певного матеріалу. Мета стандартизації – одержання статистичного матеріалу для процесу оцінювання рівня знань з предметів </w:t>
      </w:r>
      <w:r>
        <w:rPr>
          <w:rFonts w:cs="Times New Roman;Times New Roman" w:ascii="Times New Roman;Times New Roman" w:hAnsi="Times New Roman;Times New Roman"/>
          <w:sz w:val="28"/>
          <w:szCs w:val="28"/>
        </w:rPr>
        <w:t>[19;3]</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стандартизованими називаються викладацькі/вчительські тести, тобто ті, що складені самими викладачами/вчителями для своїх учнів. На практиці вони мають кілька назв – просто тест, тестова контрольна робота, квіз(</w:t>
      </w:r>
      <w:r>
        <w:rPr>
          <w:rFonts w:cs="Times New Roman;Times New Roman" w:ascii="Times New Roman;Times New Roman" w:hAnsi="Times New Roman;Times New Roman"/>
          <w:sz w:val="28"/>
          <w:szCs w:val="28"/>
          <w:lang w:val="en-US"/>
        </w:rPr>
        <w:t>quiz</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Вчительські тести короткі і для них не є об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ковим визначення всіх показників якості. Однак вони відрізняються від звичайної контрольної роботи (завдання) тим, що проводиться хоча б одне випробування з ціллю визначення важкості завдань для більш ґрунтовного складання кінцевого варіанту вчительських тест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ж стандартизованими та вчительськими тестами проміжне становище займають локально стандартизовані тести. Як витікає в назви, їх відмінність від стандартизованих тестів полягає у тому, що представницькою вибіркою є контингент тестованих однієї школи, одного вузу або шкіл/вузів одного міста в межах 100 – 300 тестованих. З одного боку, це покращений, можливо більш повний вчительський тест, а з іншого боку, це менш суворий за показниками якості стандартизований тест. Таким чином, ступінь стандартизації лінгводидактичних тестів полягає у ступені їх розробленості, в різній представницькій вибірці тестованих для випробовування та використання, а також у якості самих тест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процесі навчання іноземних мов застосовуються чотири види контролю:</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точний</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матичний</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убіжний</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сумковий</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о до цих видів контролю виділяють і види тестового контролю, або види тестування:</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точне тестування</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матичне тестування</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убіжне тестування</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сумкове тестув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озглянемо кожний вид тестового контролю. </w:t>
      </w:r>
      <w:r>
        <w:rPr>
          <w:rFonts w:cs="Times New Roman;Times New Roman" w:ascii="Times New Roman;Times New Roman" w:hAnsi="Times New Roman;Times New Roman"/>
          <w:i/>
          <w:sz w:val="28"/>
          <w:szCs w:val="28"/>
          <w:lang w:val="uk-UA"/>
        </w:rPr>
        <w:t>Поточний</w:t>
      </w:r>
      <w:r>
        <w:rPr>
          <w:rFonts w:cs="Times New Roman;Times New Roman" w:ascii="Times New Roman;Times New Roman" w:hAnsi="Times New Roman;Times New Roman"/>
          <w:sz w:val="28"/>
          <w:szCs w:val="28"/>
          <w:lang w:val="uk-UA"/>
        </w:rPr>
        <w:t xml:space="preserve"> тестовий контроль відбувається систематично на заняттях з англійської мови у процесі навчання з метою отримання учителем інформації про засвоєння учнями іншомовного матеріалу та формування у них навичок та вмінь мовлення, а також інформації про доцільність застосування тих чи інших методів і прийомів навчання [1;4;6;3]. Завдяки результатам, які викладач отримує в ході поточного контролю, можна стежити за ефективністю навчання і своєчасно коригувати помилки і недоліки. Провідними функціями такого виду контролю є коригуюча функція та функція зворотного з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ку. Поточний тестовий контроль проводиться за допомогою нестандартизованих тестів, які спрямовані на перевірку володіння учнями окремими навичками та вміннями. Стосовно писемного мовлення, перевірці можуть підлягати вміння писати адресу, вміння розпочати та закінчити лист, уміння послідовного оформлення даних в автобіографії тощо.</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Специфіка поточного тестового контролю визначається тим, що:</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В тестах переважають завдання дискретного характеру, тобто вони спрямовані на перевірку окремого вміння чи навички, а відповіді здебільшого вибіркові</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и розробляються самим учителем</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и не проходять стандартизацію</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Тести можуть містити від 10 до 20 тестових завдань і не обов’язково пов’язані загальною структурою або комунікативною ситуацією</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читель проводить тестування учнів і підраховує його результати</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езультати поточного тестування є неофіційними </w:t>
      </w:r>
      <w:r>
        <w:rPr>
          <w:rFonts w:cs="Times New Roman;Times New Roman" w:ascii="Times New Roman;Times New Roman" w:hAnsi="Times New Roman;Times New Roman"/>
          <w:sz w:val="28"/>
          <w:szCs w:val="28"/>
        </w:rPr>
        <w:t>[6;3;1;3;2;1]</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Тематичний </w:t>
      </w:r>
      <w:r>
        <w:rPr>
          <w:rFonts w:cs="Times New Roman;Times New Roman" w:ascii="Times New Roman;Times New Roman" w:hAnsi="Times New Roman;Times New Roman"/>
          <w:sz w:val="28"/>
          <w:szCs w:val="28"/>
          <w:lang w:val="uk-UA"/>
        </w:rPr>
        <w:t>тестовий контроль здійснюється після завершення роботи над конкретною темою. Завданням тематичного тестового контролю є перевірка рівня володіння учнями навичками та вміннями у межах теми, що вивчалась. Головними функціями тематичного контролю є контролююча та оцінююча функції. Тести для проведення тематичного контролю можуть розроблятися самим викладачем.</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ецифіка тематичного контролю полягає в тому, що:</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 може містити від 20 до 50 завдань різних типів з усіх видів мовленнєвої діяльності</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Тестові завдання об’єднані загальною темою та розташовуються в певній послідовності</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ов`язковою умовою якості тестування на цьому етапі є здійснення локальної стандартизації тесту</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результатами тематичного тестування учням виставляється оцінка за роботу над темою</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Рубіжний</w:t>
      </w:r>
      <w:r>
        <w:rPr>
          <w:rFonts w:cs="Times New Roman;Times New Roman" w:ascii="Times New Roman;Times New Roman" w:hAnsi="Times New Roman;Times New Roman"/>
          <w:sz w:val="28"/>
          <w:szCs w:val="28"/>
          <w:lang w:val="uk-UA"/>
        </w:rPr>
        <w:t xml:space="preserve"> контроль здійснюється на певному часовому рубежі. Це може бути кінець семестру або року. Тест для здійснення рубіжного контролю може складатися групою вчителів, які працюють як команда експертів з відбору матеріалу, типів і видів тестових завдань, що включаються до тесту. Вони уточнюють структуру тесту, визначають час, що відводиться на виконання кожної частини тесту, розробляють шкалу оцінювання результатів тестування. Провідними </w:t>
      </w:r>
      <w:r>
        <w:rPr>
          <w:rFonts w:cs="Times New Roman;Times New Roman" w:ascii="Times New Roman;Times New Roman" w:hAnsi="Times New Roman;Times New Roman"/>
          <w:i/>
          <w:sz w:val="28"/>
          <w:szCs w:val="28"/>
          <w:lang w:val="uk-UA"/>
        </w:rPr>
        <w:t>функціями</w:t>
      </w:r>
      <w:r>
        <w:rPr>
          <w:rFonts w:cs="Times New Roman;Times New Roman" w:ascii="Times New Roman;Times New Roman" w:hAnsi="Times New Roman;Times New Roman"/>
          <w:sz w:val="28"/>
          <w:szCs w:val="28"/>
          <w:lang w:val="uk-UA"/>
        </w:rPr>
        <w:t xml:space="preserve"> рубіжного контролю є </w:t>
      </w:r>
      <w:r>
        <w:rPr>
          <w:rFonts w:cs="Times New Roman;Times New Roman" w:ascii="Times New Roman;Times New Roman" w:hAnsi="Times New Roman;Times New Roman"/>
          <w:i/>
          <w:sz w:val="28"/>
          <w:szCs w:val="28"/>
          <w:lang w:val="uk-UA"/>
        </w:rPr>
        <w:t>оціночна</w:t>
      </w:r>
      <w:r>
        <w:rPr>
          <w:rFonts w:cs="Times New Roman;Times New Roman" w:ascii="Times New Roman;Times New Roman" w:hAnsi="Times New Roman;Times New Roman"/>
          <w:sz w:val="28"/>
          <w:szCs w:val="28"/>
          <w:lang w:val="uk-UA"/>
        </w:rPr>
        <w:t xml:space="preserve"> та </w:t>
      </w:r>
      <w:r>
        <w:rPr>
          <w:rFonts w:cs="Times New Roman;Times New Roman" w:ascii="Times New Roman;Times New Roman" w:hAnsi="Times New Roman;Times New Roman"/>
          <w:i/>
          <w:sz w:val="28"/>
          <w:szCs w:val="28"/>
          <w:lang w:val="uk-UA"/>
        </w:rPr>
        <w:t>прогнозуюча</w:t>
      </w:r>
      <w:r>
        <w:rPr>
          <w:rFonts w:cs="Times New Roman;Times New Roman" w:ascii="Times New Roman;Times New Roman" w:hAnsi="Times New Roman;Times New Roman"/>
          <w:sz w:val="28"/>
          <w:szCs w:val="28"/>
          <w:lang w:val="uk-UA"/>
        </w:rPr>
        <w:t>. Мета рубіжного контролю – отримання об`єктивних і точних результатів навчальних досягнень учня за конкретний відрізок навчально-виховного процесу з англійської мови, які можуть бути офіційно оцінені із занесенням відповідної оцінки в офіційний документ (журнал) й служити підставою для переходу до наступної чверті. За результатами рубіжного тестування можна також прогнозувати подальшу успішність конкретного учня протягом наступного терміну навч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ецифіка рубіжного контролю полягає в тому, що :</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 має бути локально стандартизованим</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тесті має бути представлений узагальнений матеріал з усіх тем, що вивчались учнями у визначений період навчання</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 збільшується за обсягом і містить від 50 до 60 завдань</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За структурою тести можуть включати субтести, які розрізняються за рівнем складності тестових завдань</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естові завдання спрямовані на перевірку інтегрованих умінь в різних видах мовленнєвої діяльності </w:t>
      </w:r>
      <w:r>
        <w:rPr>
          <w:rFonts w:cs="Times New Roman;Times New Roman" w:ascii="Times New Roman;Times New Roman" w:hAnsi="Times New Roman;Times New Roman"/>
          <w:sz w:val="28"/>
          <w:szCs w:val="28"/>
        </w:rPr>
        <w:t>[6;3;1;3;2;1].</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Підсумковий</w:t>
      </w:r>
      <w:r>
        <w:rPr>
          <w:rFonts w:cs="Times New Roman;Times New Roman" w:ascii="Times New Roman;Times New Roman" w:hAnsi="Times New Roman;Times New Roman"/>
          <w:sz w:val="28"/>
          <w:szCs w:val="28"/>
          <w:lang w:val="uk-UA"/>
        </w:rPr>
        <w:t xml:space="preserve"> контроль здійснюється в кінці кожного року навчання у школі. Провідними </w:t>
      </w:r>
      <w:r>
        <w:rPr>
          <w:rFonts w:cs="Times New Roman;Times New Roman" w:ascii="Times New Roman;Times New Roman" w:hAnsi="Times New Roman;Times New Roman"/>
          <w:i/>
          <w:sz w:val="28"/>
          <w:szCs w:val="28"/>
          <w:lang w:val="uk-UA"/>
        </w:rPr>
        <w:t>функціями</w:t>
      </w:r>
      <w:r>
        <w:rPr>
          <w:rFonts w:cs="Times New Roman;Times New Roman" w:ascii="Times New Roman;Times New Roman" w:hAnsi="Times New Roman;Times New Roman"/>
          <w:sz w:val="28"/>
          <w:szCs w:val="28"/>
          <w:lang w:val="uk-UA"/>
        </w:rPr>
        <w:t xml:space="preserve"> підсумкового контролю є </w:t>
      </w:r>
      <w:r>
        <w:rPr>
          <w:rFonts w:cs="Times New Roman;Times New Roman" w:ascii="Times New Roman;Times New Roman" w:hAnsi="Times New Roman;Times New Roman"/>
          <w:i/>
          <w:sz w:val="28"/>
          <w:szCs w:val="28"/>
          <w:lang w:val="uk-UA"/>
        </w:rPr>
        <w:t>оціночна</w:t>
      </w:r>
      <w:r>
        <w:rPr>
          <w:rFonts w:cs="Times New Roman;Times New Roman" w:ascii="Times New Roman;Times New Roman" w:hAnsi="Times New Roman;Times New Roman"/>
          <w:sz w:val="28"/>
          <w:szCs w:val="28"/>
          <w:lang w:val="uk-UA"/>
        </w:rPr>
        <w:t xml:space="preserve"> й </w:t>
      </w:r>
      <w:r>
        <w:rPr>
          <w:rFonts w:cs="Times New Roman;Times New Roman" w:ascii="Times New Roman;Times New Roman" w:hAnsi="Times New Roman;Times New Roman"/>
          <w:i/>
          <w:sz w:val="28"/>
          <w:szCs w:val="28"/>
          <w:lang w:val="uk-UA"/>
        </w:rPr>
        <w:t>констатуюча</w:t>
      </w:r>
      <w:r>
        <w:rPr>
          <w:rFonts w:cs="Times New Roman;Times New Roman" w:ascii="Times New Roman;Times New Roman" w:hAnsi="Times New Roman;Times New Roman"/>
          <w:sz w:val="28"/>
          <w:szCs w:val="28"/>
          <w:lang w:val="uk-UA"/>
        </w:rPr>
        <w:t>. Підсумкове тестування спрямоване на визначення дійсного рівня навчальних досягнень в оволодінні мовленням за період навчання в певному класі відповідно до вимог чинної програми. Тому оцінка результатів підсумкового тестування може мати офіційний статус перевірочної або випускно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ості підсумкового контролю полягають у тому, що:</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 має бути стандартизованим; тестові завдання складаються на вибірковому матеріалі, що вивчався на певному етапі</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Тест збільшується до обсягу 100 завдань, де тест з писемного мовлення є рівною складовою частиною і може містити субтести</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Всі частини тесту о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єднані однією комунікативною ситуацією так, що виконання всіх наступних тестових завдань неможливе без виконання попередніх</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 базується на матеріалі тематики, якою оволоділи учні протягом навчання на певному ступені</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Тест складається з чотирьох частин відповідно до видів мовленнєвої діяльності</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 включає тестові завдання лише інтегративного характеру</w:t>
      </w:r>
      <w:r>
        <w:rPr>
          <w:rFonts w:cs="Times New Roman;Times New Roman" w:ascii="Times New Roman;Times New Roman" w:hAnsi="Times New Roman;Times New Roman"/>
          <w:sz w:val="28"/>
          <w:szCs w:val="28"/>
        </w:rPr>
        <w:t>[6;3;1;3;2;2].</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2.Психологічні особливості учнів на середньому етапі навчання та їх психологічна готовність до виконання тестових завдан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Особливої уваги вимагає сьогодні питання формування психологічної готовності учнів до виконання тестів. Зауважимо, що психологи ставляться до тестів неоднозначно. Вони не заперечують, що в цілому тестування допомагає визначити рівень знань людини. Однак застерігають, що чимало здібних і творчих людей можуть отримати низькі бали тільки тому, що не мають достатніх навичок складання тестів. Отже, повинна бути здійснена поступова, ґрунтовна підготовка до тестування як у предметному, так і у психологічному плані. Така підготовка не може бути швидкоогранізованою, короткотерміновою акцією, вона має носити системний характер, бути продуманою й вибудуваною впродовж кількох років, починаючи з початкових класів середньої школи. Психологічна готовність учнів розглядається як цілісна структура, яка об’єднує два рівні. Перший рівень передбачає підготовку до тестування в ході тривалого системного навчання , що включає ознайомлення зі структурою та вимогами тестів до часу, відведеного на їх виконання , технікою роботи над кожним розділом, а також виконання окремих, подібних до тестових, завдань. Другий рівень - це, власне, виконання завдань під час тестування. Психологічну готовність учнів до виконання тестів можна визначити як комплекс мотивів, знань, умінь і навичок, особистісних якостей, які забезпечують успішне здійснення цієї діяльності [13, 3].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ликий вплив на психологічну готовність учнів до виконання тестів мають вікові особливості тестованого. Під віковими особливостями в психології розуміють специфічні якості особистості індивіда, його психіки, які закономірно змінюються у процесі зміни вікових стадій розвитку. На відміну від індивідуальних особливостей вікові особливості відбивають ті зміни, які відбуваються у психіці більшості представників даної культури за приблизно однакових соціально – економічних умов. Відповідно до вікової періодизації дітей шкільного віку виділяють групи молодших школярів, підлітків (молодших та старших) і старшокласників. Отже тестованих можна розподілити згідно їхнього віку на три групи відповідно до трьох ступенів навчання:</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чатковий ступінь ( 5 - 6 класи) – «молодші підлітки»</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ій ступінь ( 7 – 9 класи) – «старші підлітки»</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рший ступінь ( 10 – 11 класи) – «старшокласни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Кожній віковій групі тестованих притаманні свої психологічні особливості. Психологічні особливості учнів різних вікових груп по-різному впливають на успішність їх навчальної діяльності як під час навчання у звичайних навчальних умовах, так і в умовах проведення контролю. Вікові психологічні особливості тестованих конкретної вікової групи можна визначити шляхом аналізу особистості тестованого. З позицій теорії індивідуалізованого навчання іноземної мови [9;3] особистість тестованого може розглядатися в межах психологічної структури особистості, яка включає чотири підструктури: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підструктура – інтереси, мотиви тестованого;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підструктура – набутий попередній досвід тестованого;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 xml:space="preserve"> підструктура – психічні якості і процеси тестованого;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lang w:val="uk-UA"/>
        </w:rPr>
        <w:t xml:space="preserve"> підструктура – типологічні властивості тестованого.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На підставі описаної психологічної структури особистості тестованого, Петращук О.П. виділяє ряд компонентів з метою їх подальшого врахування у тестуванні. Так, у межах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підструктури він виділяє такі компоненти як інтерес до оволодіння іноземною мовою, мотивація у виконанні тесту з іноземної мови; у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підструктурі – попередній досвід виконання тестів з іноземної мови; у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 xml:space="preserve"> підструктурі виділяються психічні процеси, які забезпечують тестованому інтелектуальну спроможність успішно виконувати тестові завдання, а саме мнемічні процеси і продуктивність вербального мислення [9;3 посил. </w:t>
      </w:r>
      <w:r>
        <w:rPr>
          <w:rFonts w:cs="Times New Roman;Times New Roman" w:ascii="Times New Roman;Times New Roman" w:hAnsi="Times New Roman;Times New Roman"/>
          <w:sz w:val="28"/>
          <w:szCs w:val="28"/>
          <w:lang w:val="en-US"/>
        </w:rPr>
        <w:t>Ol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рівень сформованості яких змінюється протягом життя дитини; у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lang w:val="uk-UA"/>
        </w:rPr>
        <w:t xml:space="preserve"> підструктурі – темперамент і стать тестованого.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 як у даній курсовій роботі ми розглядаємо особливості тестування на середньому ступені навчання, то ми охарактеризуємо лише групу «старші підлітки» згідно поданої структури. За першою підструктурою психологічної структури особистості у віковій групі «старші підлітки» головною особливістю є спрямованість тестованих на самореалізацію, яка може виражатись і в результатах тестування. З цієї точки зору тестовані даної вікової групи мають інтерес до виконання тесту з іноземної мови. З іншого боку, така особливість як загальне зниження навчально-пізнавальної мотивації в поєднанні з певною деавтоматизацією набутих навичок і вмінь мовлення негативно впливатиме на збереження інтересу, мотивації до тестування. Отже, тестовані цієї вікової групи, згідно з характеристикою компонентів першої підструктури, можуть вважатися проблемними. Тому при розробці тестів для виконання на середньому ступені необхідно приділяти особливу увагу добору привабливих, з точки зору цих тестованих, тестових завдань, текстів, видів опор.</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а другою підструктурою – «попередній досвід виконання подібних тестів з іноземної мови» - тестовані вікової групи «старші підлітки» мають достатній досвід виконання тестів з іноземної мови, оскільки передбачається, що вони набули цього досвіду, виконуючи тести протягом попередніх ступенів навч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третьою підструктурою психологічної структури особистості учня у віковій групі «старші підлітки» мнемічні процеси та продуктивність мислення набувають інтенсивного розвитку, що забезпечує учням цієї групи достатню інтелектуальну спроможність успішно виконувати різноманітні тестові завдання з іноземної мов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 до четвертої підструктури, то ми можемо сказати, що втілити в розробку тестів і процедуру тестування теоретичні дані важко, але вони повинні враховуватися. Відповідно до віку та статі тестованого повинен відбиратися матеріал для тестування. Щодо темпераменту тестованих, то, на думку вчених, його неможливо врахувати при проведенні тестового контролю, оскільки це потребує модифікації розробленого тесту відповідно до особливостей темпераменту тестованих. У цьому випадку нехтується забезпечення тестованим рівних умов виконання тесту</w:t>
      </w:r>
      <w:r>
        <w:rPr>
          <w:rFonts w:cs="Times New Roman;Times New Roman" w:ascii="Times New Roman;Times New Roman" w:hAnsi="Times New Roman;Times New Roman"/>
          <w:sz w:val="28"/>
          <w:szCs w:val="28"/>
        </w:rPr>
        <w:t>[9</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кові психологічні особливості учнів є суттєвим фактором успішності виконання тесту з іноземної мови, оскільки здійснення тестованими іншомовної мовленнєвої діяльності залежить від їх особистісних характеристик. Для практики тестування у процесі навчання іноземної мови у середній загальноосвітній школі цей факт набуває принципового значення, адже ступінь надійності отриманих у ході тестування результатів зумовлюється їх «чистотою», тобто незалежність від впливу з боку будь – яких чинників, які не мають прямого відношення до здатності тестованого здійснювати іншомовне спілкув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Вимоги до тестових завдань з граматики їх класифікаці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сти з граматики створюються, щоб визначити рівень знань, умінь і навичок учнів у питаннях, що стосуються усього – від флексій (</w:t>
      </w:r>
      <w:r>
        <w:rPr>
          <w:rFonts w:cs="Times New Roman;Times New Roman" w:ascii="Times New Roman;Times New Roman" w:hAnsi="Times New Roman;Times New Roman"/>
          <w:sz w:val="28"/>
          <w:szCs w:val="28"/>
          <w:lang w:val="en-US"/>
        </w:rPr>
        <w:t>bottle</w:t>
      </w: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sz w:val="28"/>
          <w:szCs w:val="28"/>
          <w:lang w:val="en-US"/>
        </w:rPr>
        <w:t>bottle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bake</w:t>
      </w: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sz w:val="28"/>
          <w:szCs w:val="28"/>
          <w:lang w:val="en-US"/>
        </w:rPr>
        <w:t>baked</w:t>
      </w:r>
      <w:r>
        <w:rPr>
          <w:rFonts w:cs="Times New Roman;Times New Roman" w:ascii="Times New Roman;Times New Roman" w:hAnsi="Times New Roman;Times New Roman"/>
          <w:sz w:val="28"/>
          <w:szCs w:val="28"/>
          <w:lang w:val="uk-UA"/>
        </w:rPr>
        <w:t xml:space="preserve">) до синтаксису. Синтаксис включає відношення між словами у реченні, включаючи порядок слів, використання заперечних та питальних форм та сполучників </w:t>
      </w:r>
      <w:r>
        <w:rPr>
          <w:rFonts w:cs="Times New Roman;Times New Roman" w:ascii="Times New Roman;Times New Roman" w:hAnsi="Times New Roman;Times New Roman"/>
          <w:sz w:val="28"/>
          <w:szCs w:val="28"/>
        </w:rPr>
        <w:t>[16</w:t>
      </w:r>
      <w:r>
        <w:rPr>
          <w:rFonts w:cs="Times New Roman;Times New Roman" w:ascii="Times New Roman;Times New Roman" w:hAnsi="Times New Roman;Times New Roman"/>
          <w:sz w:val="28"/>
          <w:szCs w:val="28"/>
          <w:lang w:val="uk-UA"/>
        </w:rPr>
        <w:t>, 34</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вичайно, тестуючи граматику, ми не вимірюємо дійсну комунікацію, але ми можемо виміряти прогрес у питаннях, що стосуються граматики та продіагностувати потреби учнів у цій області знан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о до діючої програми для загальноосвітніх навчальних закладів з іноземної (англійської) мови, учні на середньому ступені навчання повинні знати більшість часів англійської мови, пасивний стан, модальні дієслова та модальні вирази, вміти будувати складнопідрядні та складносурядні речення, а також перетворювати пряму мову в непряму.[12;62, 72, 83]</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перевірки цих знань, умінь та навичок доцільно використовувати тестува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Так як для тестування мовної та мовленнєвої компетенції використовуються лінгводидактичні тести, то потрібно дати визначення, що ж таке завдання лінгводидактичного тесту.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дже, завданням лінгводидактичного тесту називається будь – який стимул, який має на меті збудження вимірюваних мовленнєвих дій тестованого, які дозволяють оцінити його/її лінгвістичну і/або комунікативну компетенцію. Кожна група (частина, субтест) однотипних завдань зазвичай має заголовок, інструкцію та приклад виконання завд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ккота В.А. виділяє такі вимоги до завдань лінгводидактичних тестів:</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ість форми і характеру завдань тесту цілям та о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єктам тестування, а також пройденому мовному матеріалу для забезпечення максимально можливої валідності тесту;</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Доступна форма та зміст, а також посильність завдань для даного контингенту тестованих;</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певнена та стабільна диференціація більш сильної та більш слабкої частин контингенту за результатом даних завдань для забезпечення надійності тесту;</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береження в мовних тестах наступного принципу: в одному завданні – лише одна трудність – та, яка перевіряється у даному завданні;</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навчаючої цінності, ситуативності та проблемності завдання, які б базувалися на цікавому змісті та представленому на певному виховному рівні для забезпечення достатньої мотивації та потрібних установок тестованих при виконанні завдань;</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рахування оптимальної середньої довжини завдань ( 9 ± 1 слів без пропуску) в основі (тексті) завдання;</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авильне співвідношення лінгвістичної та екстралінгвістичної ситуації у завданні тесту;</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ість лінгвістичного рівня завдань тесту рівню засвоєння мовного матеріалу; рецептивне та репродуктивне володіння контролюється в основному на рівні фонем, слів, словосполучень та речень;</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збалансованих відволікаючих відповідей при використанні техніки множинного вибору.</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вдання у лінгводидактичних тестах досить різноманітні, тому для їх класифікації використовуються наступні признаки:</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орма пред</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влення стимулу – наочна (динамічне або статичне зображення) або вербальна – поза контекстом або у контексті (мікро- та макроконтекстна);</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орма представлення відповіді – наочна, цифро–буквена, вербальна – поза контекстом або у контексті;</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Характер відповіді за підрахунком результатів – о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єктивна, напіво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єктивна та су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єктивна;</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дальність стимулу та відповіді (можуть не співпадати) – усна або письмова;</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 xml:space="preserve">Мова, яка використовується у стимулі та у відповіді (на можуть співпадати) – рідна мова або мова, що вивчається </w:t>
      </w: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uk-UA"/>
        </w:rPr>
        <w:t>;60</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б адекватно відібрати завдання до тесту, необхідно знати їх класифікацію. Отже, тестові завдання класифікують за чотирма формами, що вважаються найбільш уживаними.</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вдання закритої форми (множинного вибору).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приклад, послухайте текст і доберіть до нього заголовок із поданих варіантів;</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вдання на доповнення (відкриті завдання).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приклад, прочитайте текст та заповніть пропуски у реченнях запропонованими граматичними формами;</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вдання на відповідність (перехресний вибір).</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приклад, поєднайте початок і кінець речення звертаючи увагу на вживання часів;</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вдання на встановлення правильної послідовності (упорядкування).</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 xml:space="preserve">Наприклад, встановіть правильний порядок слів у реченні </w:t>
      </w:r>
      <w:r>
        <w:rPr>
          <w:rFonts w:cs="Times New Roman;Times New Roman" w:ascii="Times New Roman;Times New Roman" w:hAnsi="Times New Roman;Times New Roman"/>
          <w:sz w:val="28"/>
          <w:szCs w:val="28"/>
        </w:rPr>
        <w:t>[13</w:t>
      </w:r>
      <w:r>
        <w:rPr>
          <w:rFonts w:cs="Times New Roman;Times New Roman" w:ascii="Times New Roman;Times New Roman" w:hAnsi="Times New Roman;Times New Roman"/>
          <w:sz w:val="28"/>
          <w:szCs w:val="28"/>
          <w:lang w:val="uk-UA"/>
        </w:rPr>
        <w:t>,4</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 виборі типу завдань і складання завдань тестів з граматики потрібно відштовхуватися від наступних принципів:</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вдання повинні відображати не стільки знання правил побудови, скільки оперування граматичними формами ( вживання,впізнавання);</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жен об’єкт тестування (граматична форма) має свої найбільш підходящі типи завдань. Наприклад, займенники, прийменники, артиклі краще тестувати у вигляді співставлення декількох (3 – 5) стимулів (міні тексту) зі списком варіантів відповідей;</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Оскільки у деяких тестах з граматики відповіді зазвичай достатньо однозначні, то для вчительських тестів більш раціональними є завдання напіввідкритого типу, які дозволяють краще виявити типові помилки;</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кст завдання повинен вміщати лише добре засвоєну лексику, яка забезпечить при оптимальній середній довжині завдань 9±1–2 слова достатню ситуативність і однозначність стимулу (основи) завдання;</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ристання перекладу у завданнях виправдане лише на початковому етапі навчання і у важких за даними контрастивної лексики випадках;</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одну граматичну форму бажано мати 2 – 3 завдання в одній формі тест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Тестування рецептивної граматичної навичк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 навчанні граматики у школі, в учнів формується як рецептивна, так і репродуктивна граматична навичка. Граматичні навички мовлення, як і всі інші навички мовлення, повинні характеризуватися такими ознаками як автоматизованість, гнучкість та стійкість і формуватися поетапн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формованість рецептивної граматичної навички – одна з передумов функціонування вміння розуміти думки інших людей в усній і письмовій формах. Першою операцією у формуванні рецептивної навички є </w:t>
      </w:r>
      <w:r>
        <w:rPr>
          <w:rFonts w:cs="Times New Roman;Times New Roman" w:ascii="Times New Roman;Times New Roman" w:hAnsi="Times New Roman;Times New Roman"/>
          <w:i/>
          <w:sz w:val="28"/>
          <w:szCs w:val="28"/>
          <w:lang w:val="uk-UA"/>
        </w:rPr>
        <w:t xml:space="preserve">сприймання </w:t>
      </w:r>
      <w:r>
        <w:rPr>
          <w:rFonts w:cs="Times New Roman;Times New Roman" w:ascii="Times New Roman;Times New Roman" w:hAnsi="Times New Roman;Times New Roman"/>
          <w:sz w:val="28"/>
          <w:szCs w:val="28"/>
          <w:lang w:val="uk-UA"/>
        </w:rPr>
        <w:t xml:space="preserve">звукового або графічного образу граматичної структури (ГС). Якщо рецептивна навичка сформована, сприймання супроводжується </w:t>
      </w:r>
      <w:r>
        <w:rPr>
          <w:rFonts w:cs="Times New Roman;Times New Roman" w:ascii="Times New Roman;Times New Roman" w:hAnsi="Times New Roman;Times New Roman"/>
          <w:i/>
          <w:sz w:val="28"/>
          <w:szCs w:val="28"/>
          <w:lang w:val="uk-UA"/>
        </w:rPr>
        <w:t>розпізнаванням</w:t>
      </w:r>
      <w:r>
        <w:rPr>
          <w:rFonts w:cs="Times New Roman;Times New Roman" w:ascii="Times New Roman;Times New Roman" w:hAnsi="Times New Roman;Times New Roman"/>
          <w:sz w:val="28"/>
          <w:szCs w:val="28"/>
          <w:lang w:val="uk-UA"/>
        </w:rPr>
        <w:t xml:space="preserve"> граматичних форм та </w:t>
      </w:r>
      <w:r>
        <w:rPr>
          <w:rFonts w:cs="Times New Roman;Times New Roman" w:ascii="Times New Roman;Times New Roman" w:hAnsi="Times New Roman;Times New Roman"/>
          <w:i/>
          <w:sz w:val="28"/>
          <w:szCs w:val="28"/>
          <w:lang w:val="uk-UA"/>
        </w:rPr>
        <w:t xml:space="preserve">співвіднесення </w:t>
      </w:r>
      <w:r>
        <w:rPr>
          <w:rFonts w:cs="Times New Roman;Times New Roman" w:ascii="Times New Roman;Times New Roman" w:hAnsi="Times New Roman;Times New Roman"/>
          <w:sz w:val="28"/>
          <w:szCs w:val="28"/>
          <w:lang w:val="uk-UA"/>
        </w:rPr>
        <w:t>їх з певним значенням.</w:t>
      </w:r>
      <w:r>
        <w:rPr>
          <w:rFonts w:cs="Times New Roman;Times New Roman" w:ascii="Times New Roman;Times New Roman" w:hAnsi="Times New Roman;Times New Roman"/>
          <w:sz w:val="28"/>
          <w:szCs w:val="28"/>
        </w:rPr>
        <w:t>[7;73]</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 залежності від того, сформованість якої навички ми перевіряємо, рецептивної чи репродуктивної, застосовуються різні тестові завдання. Розглянемо деякі види завдань для перевірки рецептивної граматичної навичк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вдання множинного вибору</w:t>
      </w:r>
      <w:r>
        <w:rPr>
          <w:rFonts w:cs="Times New Roman;Times New Roman" w:ascii="Times New Roman;Times New Roman" w:hAnsi="Times New Roman;Times New Roman"/>
          <w:sz w:val="28"/>
          <w:szCs w:val="28"/>
        </w:rPr>
        <w:t xml:space="preserve">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i/>
          <w:sz w:val="28"/>
          <w:szCs w:val="28"/>
          <w:lang w:val="uk-UA"/>
        </w:rPr>
        <w:t>Інструкція:</w:t>
      </w:r>
      <w:r>
        <w:rPr>
          <w:rFonts w:cs="Times New Roman;Times New Roman" w:ascii="Times New Roman;Times New Roman" w:hAnsi="Times New Roman;Times New Roman"/>
          <w:sz w:val="28"/>
          <w:szCs w:val="28"/>
          <w:lang w:val="en-US"/>
        </w:rPr>
        <w:t xml:space="preserve"> Fill in the gaps, choosing the correct form of the verb.</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he is _____her breakfast.</w:t>
      </w:r>
    </w:p>
    <w:p>
      <w:pPr>
        <w:pStyle w:val="Style17"/>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eating b. ate c. eats d. eaten </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the ones who know the answers.</w:t>
      </w:r>
    </w:p>
    <w:p>
      <w:pPr>
        <w:pStyle w:val="Style17"/>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They are b. There c. They`re d. Their</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You can get it from the lady _____ he sold it to.</w:t>
      </w:r>
    </w:p>
    <w:p>
      <w:pPr>
        <w:pStyle w:val="Style17"/>
        <w:numPr>
          <w:ilvl w:val="0"/>
          <w:numId w:val="12"/>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Which b. who c. *whom d. why </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I lived with them ____one year.</w:t>
      </w:r>
    </w:p>
    <w:p>
      <w:pPr>
        <w:pStyle w:val="Style17"/>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since b. *for c. during d. while </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uk-UA"/>
        </w:rPr>
        <w:t>Завдання на доповнення.</w:t>
      </w:r>
    </w:p>
    <w:p>
      <w:pPr>
        <w:pStyle w:val="Style17"/>
        <w:spacing w:lineRule="auto" w:line="360" w:before="0" w:after="0"/>
        <w:ind w:left="0" w:firstLine="709"/>
        <w:contextualSpacing/>
        <w:jc w:val="both"/>
        <w:rPr/>
      </w:pPr>
      <w:r>
        <w:rPr>
          <w:rFonts w:cs="Times New Roman;Times New Roman" w:ascii="Times New Roman;Times New Roman" w:hAnsi="Times New Roman;Times New Roman"/>
          <w:i/>
          <w:sz w:val="28"/>
          <w:szCs w:val="28"/>
          <w:lang w:val="uk-UA"/>
        </w:rPr>
        <w:t>Інструкці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Read the text given below and complete it choosing the words from the box.</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Every day thousands of people jog. Why has jogging – running slowly for long distances – became so popular? Donald Robbins, who is forty-two years old ___(1) works in an office, began jogging ___(2) few years ago because he felt ____(3) was too fat. At first he ___(4) only run about 100 yards, and ___(5) took him almost three month to ____(6) able to run a full mile. ____(7) two years later, he ran in ___(8) eastern marathon race – over twenty-six miles.</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b/>
        <w:t>____(9) you jog too? If you decide ____(10), be sure to ask your doctor ___(11) advice.</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815340</wp:posOffset>
                </wp:positionH>
                <wp:positionV relativeFrom="paragraph">
                  <wp:posOffset>247650</wp:posOffset>
                </wp:positionV>
                <wp:extent cx="3609975" cy="447675"/>
                <wp:effectExtent l="0" t="0" r="0" b="0"/>
                <wp:wrapNone/>
                <wp:docPr id="1" name="Frame1"/>
                <a:graphic xmlns:a="http://schemas.openxmlformats.org/drawingml/2006/main">
                  <a:graphicData uri="http://schemas.microsoft.com/office/word/2010/wordprocessingShape">
                    <wps:wsp>
                      <wps:cNvSpPr txBox="1"/>
                      <wps:spPr>
                        <a:xfrm>
                          <a:off x="0" y="0"/>
                          <a:ext cx="3609975" cy="447675"/>
                        </a:xfrm>
                        <a:prstGeom prst="rect"/>
                        <a:solidFill>
                          <a:srgbClr val="FFFFFF"/>
                        </a:solidFill>
                        <a:ln w="9525">
                          <a:solidFill>
                            <a:srgbClr val="000000"/>
                          </a:solidFill>
                        </a:ln>
                      </wps:spPr>
                      <wps:txbx>
                        <w:txbxContent>
                          <w:p>
                            <w:pPr>
                              <w:pStyle w:val="Normal"/>
                              <w:spacing w:before="0" w:after="200"/>
                              <w:rPr>
                                <w:sz w:val="28"/>
                                <w:szCs w:val="28"/>
                                <w:lang w:val="en-US"/>
                              </w:rPr>
                            </w:pPr>
                            <w:r>
                              <w:rPr>
                                <w:sz w:val="28"/>
                                <w:szCs w:val="28"/>
                                <w:lang w:val="en-US"/>
                              </w:rPr>
                              <w:t>But, a, could, be, and, he, Should, for, it, an, to</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35.25pt;mso-wrap-distance-left:9.05pt;mso-wrap-distance-right:9.05pt;mso-wrap-distance-top:0pt;mso-wrap-distance-bottom:0pt;margin-top:19.5pt;mso-position-vertical-relative:text;margin-left:64.2pt;mso-position-horizontal-relative:text">
                <v:textbox>
                  <w:txbxContent>
                    <w:p>
                      <w:pPr>
                        <w:pStyle w:val="Normal"/>
                        <w:spacing w:before="0" w:after="200"/>
                        <w:rPr>
                          <w:sz w:val="28"/>
                          <w:szCs w:val="28"/>
                          <w:lang w:val="en-US"/>
                        </w:rPr>
                      </w:pPr>
                      <w:r>
                        <w:rPr>
                          <w:sz w:val="28"/>
                          <w:szCs w:val="28"/>
                          <w:lang w:val="en-US"/>
                        </w:rPr>
                        <w:t>But, a, could, be, and, he, Should, for, it, an, to</w:t>
                      </w:r>
                    </w:p>
                  </w:txbxContent>
                </v:textbox>
                <w10:wrap type="none"/>
              </v:rect>
            </w:pict>
          </mc:Fallback>
        </mc:AlternateConten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Key: (1)and, (2)a, (3)he, (4)could, (5)it, (6)be, (7)But, (8)an, (9)Should, (10)to, (11)for)</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uk-UA"/>
        </w:rPr>
        <w:t>Завдання на відповідність.</w:t>
      </w:r>
    </w:p>
    <w:p>
      <w:pPr>
        <w:pStyle w:val="Style17"/>
        <w:spacing w:lineRule="auto" w:line="360" w:before="0" w:after="0"/>
        <w:ind w:left="0" w:firstLine="709"/>
        <w:contextualSpacing/>
        <w:jc w:val="both"/>
        <w:rPr/>
      </w:pPr>
      <w:r>
        <w:rPr>
          <w:rFonts w:cs="Times New Roman;Times New Roman" w:ascii="Times New Roman;Times New Roman" w:hAnsi="Times New Roman;Times New Roman"/>
          <w:i/>
          <w:sz w:val="28"/>
          <w:szCs w:val="28"/>
          <w:lang w:val="uk-UA"/>
        </w:rPr>
        <w:t>Інструкці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Join the parts of the sentences paying special attention to the words, which indicate the time of the action.</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Nancy went to the camp does his homework.</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Have you ever last summer.</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The boys are been to Africa?</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He always playing football in the yard.</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Завдання на встановлення правильної послідовності.</w:t>
      </w:r>
    </w:p>
    <w:p>
      <w:pPr>
        <w:pStyle w:val="Style17"/>
        <w:spacing w:lineRule="auto" w:line="360" w:before="0" w:after="0"/>
        <w:ind w:left="0" w:firstLine="709"/>
        <w:contextualSpacing/>
        <w:jc w:val="both"/>
        <w:rPr/>
      </w:pPr>
      <w:r>
        <w:rPr>
          <w:rFonts w:cs="Times New Roman;Times New Roman" w:ascii="Times New Roman;Times New Roman" w:hAnsi="Times New Roman;Times New Roman"/>
          <w:i/>
          <w:sz w:val="28"/>
          <w:szCs w:val="28"/>
          <w:lang w:val="uk-UA"/>
        </w:rPr>
        <w:t>Інструкці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Put the given words into the right word order.</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nd, the, blue, act, lovely, In, Zara, second, a, silver, appeared, dress, in.</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2. smiled, Mrs., her, March, clapped, and, smiled, hands, Jo.</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3. day, promised, Laurie, next, be, early, to.</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rPr>
        <w:t>(Key: 1. In the second act Zara appeared in a lovely blue and silver dress. 2. Mrs. March smiled and Jo clapped her hands. 3. Laurie promised to be early next day.)</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рівняльний аналіз граматичних тем у підручнику з англійської мови та вимог до граматики у тестах зовнішнього незалежного оцінюв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овнішнє незалежне оцінювання (ЗНО) з іноземних мов передбачає оцінювання основних видів мовленнєвої діяльності з метою визначення рівня навчальних досягнень учасників ЗНО відповідно до вимог чинних навчальних програм. Головним джерелом знань для школярів є шкільний підручник та робочий зошит учня. Одним із основних завдань підручників з англійської мови є забезпечити учням високий рівень знань для успішного складання зовнішнього незалежного оцінювання. Сьогодні у школах України використовуються кілька підручників різних авторів. Для того, щоб дізнатися, чи шкільний підручник задовольняє ці потреби, ми проаналізували підручники для 6, 8 та 9 класу з англійської мови, рекомендовані Міністерством освіти і науки України, автором яких є Несвіт А.М..</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глянувши зміст даних підручників, та порівнявши граматичні теми, подані у підручнику, з вимогами чинної програми з англійської мови для середніх загальноосвітніх навчальних закладів, ми дійшли висновку, що не всі розглянуті нами підручники відповідають програмі з англійської мови для середніх загальноосвітніх навчальних закладів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 підручнику «</w:t>
      </w:r>
      <w:r>
        <w:rPr>
          <w:rFonts w:cs="Times New Roman;Times New Roman" w:ascii="Times New Roman;Times New Roman" w:hAnsi="Times New Roman;Times New Roman"/>
          <w:sz w:val="28"/>
          <w:szCs w:val="28"/>
          <w:lang w:val="en-US"/>
        </w:rPr>
        <w:t>W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ear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nglish</w:t>
      </w:r>
      <w:r>
        <w:rPr>
          <w:rFonts w:cs="Times New Roman;Times New Roman" w:ascii="Times New Roman;Times New Roman" w:hAnsi="Times New Roman;Times New Roman"/>
          <w:sz w:val="28"/>
          <w:szCs w:val="28"/>
          <w:lang w:val="uk-UA"/>
        </w:rPr>
        <w:t>» для 6–го класу у частині підручника під назвою «</w:t>
      </w:r>
      <w:r>
        <w:rPr>
          <w:rFonts w:cs="Times New Roman;Times New Roman" w:ascii="Times New Roman;Times New Roman" w:hAnsi="Times New Roman;Times New Roman"/>
          <w:sz w:val="28"/>
          <w:szCs w:val="28"/>
          <w:lang w:val="en-US"/>
        </w:rPr>
        <w:t>Gramma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eference</w:t>
      </w:r>
      <w:r>
        <w:rPr>
          <w:rFonts w:cs="Times New Roman;Times New Roman" w:ascii="Times New Roman;Times New Roman" w:hAnsi="Times New Roman;Times New Roman"/>
          <w:sz w:val="28"/>
          <w:szCs w:val="28"/>
          <w:lang w:val="uk-UA"/>
        </w:rPr>
        <w:t xml:space="preserve">» відсутня тема «Артикль», яка задана для вивчення програмою для 6-го класу. Проаналізувавши правила та вправи вміщені у підручнику, пояснень та вправ до теми «Артикль» виявлено також не було. Також у підручнику відсутні вправи для введення та тренування модальних дієслів </w:t>
      </w:r>
      <w:r>
        <w:rPr>
          <w:rFonts w:cs="Times New Roman;Times New Roman" w:ascii="Times New Roman;Times New Roman" w:hAnsi="Times New Roman;Times New Roman"/>
          <w:sz w:val="28"/>
          <w:szCs w:val="28"/>
          <w:lang w:val="en-US"/>
        </w:rPr>
        <w:t>ma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та </w:t>
      </w:r>
      <w:r>
        <w:rPr>
          <w:rFonts w:cs="Times New Roman;Times New Roman" w:ascii="Times New Roman;Times New Roman" w:hAnsi="Times New Roman;Times New Roman"/>
          <w:sz w:val="28"/>
          <w:szCs w:val="28"/>
          <w:lang w:val="en-US"/>
        </w:rPr>
        <w:t>must</w:t>
      </w:r>
      <w:r>
        <w:rPr>
          <w:rFonts w:cs="Times New Roman;Times New Roman" w:ascii="Times New Roman;Times New Roman" w:hAnsi="Times New Roman;Times New Roman"/>
          <w:sz w:val="28"/>
          <w:szCs w:val="28"/>
          <w:lang w:val="uk-UA"/>
        </w:rPr>
        <w:t xml:space="preserve">, як і правила для їх пояснення. Програмою для 6-го класу визначено, що учні повинні вивчати сполучники </w:t>
      </w:r>
      <w:r>
        <w:rPr>
          <w:rFonts w:cs="Times New Roman;Times New Roman" w:ascii="Times New Roman;Times New Roman" w:hAnsi="Times New Roman;Times New Roman"/>
          <w:sz w:val="28"/>
          <w:szCs w:val="28"/>
          <w:lang w:val="en-US"/>
        </w:rPr>
        <w:t>s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s</w:t>
      </w:r>
      <w:r>
        <w:rPr>
          <w:rFonts w:cs="Times New Roman;Times New Roman" w:ascii="Times New Roman;Times New Roman" w:hAnsi="Times New Roman;Times New Roman"/>
          <w:sz w:val="28"/>
          <w:szCs w:val="28"/>
          <w:lang w:val="uk-UA"/>
        </w:rPr>
        <w:t>, вправи для введення та автоматизації яких у даному підручнику відсутн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Розглянувши підручник того ж автора для 8-го класу, ми можемо зробити висновок, що поставлена програмою вимога вивчати таку часову форму дієслова як </w:t>
      </w:r>
      <w:r>
        <w:rPr>
          <w:rFonts w:cs="Times New Roman;Times New Roman" w:ascii="Times New Roman;Times New Roman" w:hAnsi="Times New Roman;Times New Roman"/>
          <w:sz w:val="28"/>
          <w:szCs w:val="28"/>
          <w:lang w:val="en-US"/>
        </w:rPr>
        <w:t>Futur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ast</w:t>
      </w:r>
      <w:r>
        <w:rPr>
          <w:rFonts w:cs="Times New Roman;Times New Roman" w:ascii="Times New Roman;Times New Roman" w:hAnsi="Times New Roman;Times New Roman"/>
          <w:sz w:val="28"/>
          <w:szCs w:val="28"/>
          <w:lang w:val="uk-UA"/>
        </w:rPr>
        <w:t>, у даному підручнику не виконується. Вивчаючи зміст даного підручника ні правил, ні вправ щодо використання даної часової форми дієслова не виявлено. В усьому іншому підручник відповідає вимогам чинної програ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вчаючи зміст підручника для 9-го класу автором якого є А.М. Несвіт, ніяких відхилень від програми виявлено не бул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прав для тренування граматики у підручнику мало, тобто використання підручника без робочого зошита з ціллю вивчення граматичного матеріалу є малоефективним.</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 проведеного нами аналізу даних підручників можна зробити висновок, що вправи для тренування граматики у всіх розглянутих зразках є однотипними. Наприклад: «</w:t>
      </w:r>
      <w:r>
        <w:rPr>
          <w:rFonts w:cs="Times New Roman;Times New Roman" w:ascii="Times New Roman;Times New Roman" w:hAnsi="Times New Roman;Times New Roman"/>
          <w:sz w:val="28"/>
          <w:szCs w:val="28"/>
          <w:lang w:val="en-US"/>
        </w:rPr>
        <w:t>Put the verbs in brackets into the correct tense form and voice</w:t>
      </w:r>
      <w:r>
        <w:rPr>
          <w:rFonts w:cs="Times New Roman;Times New Roman" w:ascii="Times New Roman;Times New Roman" w:hAnsi="Times New Roman;Times New Roman"/>
          <w:sz w:val="28"/>
          <w:szCs w:val="28"/>
          <w:lang w:val="uk-UA"/>
        </w:rPr>
        <w:t xml:space="preserve">.» Окрім того, нами було виявлено, що теми, які за програмою повинні вивчатися у 6-му класі, подані у підручнику для 8-го класу (модальні дієслова </w:t>
      </w:r>
      <w:r>
        <w:rPr>
          <w:rFonts w:cs="Times New Roman;Times New Roman" w:ascii="Times New Roman;Times New Roman" w:hAnsi="Times New Roman;Times New Roman"/>
          <w:sz w:val="28"/>
          <w:szCs w:val="28"/>
          <w:lang w:val="en-US"/>
        </w:rPr>
        <w:t>may</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ust</w:t>
      </w:r>
      <w:r>
        <w:rPr>
          <w:rFonts w:cs="Times New Roman;Times New Roman" w:ascii="Times New Roman;Times New Roman" w:hAnsi="Times New Roman;Times New Roman"/>
          <w:sz w:val="28"/>
          <w:szCs w:val="28"/>
          <w:lang w:val="uk-UA"/>
        </w:rPr>
        <w:t>; Артикль). Використання підручника без робочого зошита не зможе забезпечити учням достатніх знань з граматики. Однак, за наявності робочого зошита для учнів того ж автора, рівень знань та навичок з граматики можна значно покращи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Співставивши діючу програму з англійської мови для середніх загальноосвітніх навчальних закладів, підручники, робочі зошити для учнів та програму зовнішнього незалежного оцінювання з іноземних мов, ми дійшли висновку, що матеріал підручника у поєднанні з робочим зошитом учня забезпечить достатню підготовку для складання граматичних завдань у тестах ЗНО, так як вимоги до граматики у ЗНО повністю співпадають із діючою програмою. Тобто при належній роботі учня та учителя з навчальним матеріалом поданим у підручнику та робочому зошиті учня, автором яких є Несвіт А.М., граматична частина тесту ЗНО може бути складена успішн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ок</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тже, у даній роботі ми з`ясували, що одним із шляхів підвищення якості викладання іноземних мов є підвищення ефективності контролю знань, здійснення якого в навчальному процесі має на меті виявити якість засвоєння знань, виміряти її величину і дати цій якості певну оцінку. Тому контроль знань завжди був, є і буде важливою складовою частиною навчального процесу.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птимальною формою контролю є тестовий контроль, оскільки він є єдиним способом, яким можливо неупереджено та за відносно короткий час оцінити велику кількість учнів та створити умови для постійного зворотного з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ку між тестованим та учителем, використовуючи при цьому сучасні освітні технолог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навчанні іноземних мов застосовується лінгводидактичне тестування. Лінгводидактичний тест – це підготовлений у відповідності з певними вимогами комплекс завдань, який пройшов попереднє випробовування з ціллю визначення його показників якості і який дозволяє виявити у тестованих ступінь їх мовної (лінгвістичної) та/або мовленнєвої (комунікативної) компетенції і результати якого піддаються певній оцінці за попередньо встановленими критерія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и розглянули класифікації тестів за масштабністю тестування та авторськими характеристиками (стандартизовані, напівстандартизовані та не стандартизовані/вчительські), розглянули загальновизнані показники лінгводидактичних тестів (валідність, надійність, економічність, практичність), а також види контролю та відповідно види тестування (поточне, тематичне, рубіжне, підсумкове), а також, особливості кожного виду тестового контролю.</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глянувши вплив вікових та психологічних особливостей учнів середнього ступеня навчання на їх здатність складати тести, ми виявили, що у зв`язку з їхнім віком та психологічними особливостями, вчитель повинен дуже ретельно підбирати тестові завдання, оскільки у цьому віці у дітей відбувається загальне зниження навчально – пізнавальної мотива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озглянувши основні вимоги до лінгводидактичних тестів, ми з</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сували, що завдання повинні бути посильними для учнів та відповідати пройденому мовному матеріалу. Об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ковою є ситуативність завдань та збереження принципу: в одному завданні – одна трудніст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до завдань, то ми виділили чотири їх основних типи: 1. завдання закритої форми; 2. завдання на доповнення; 3. завдання на відповідність; 4. завдання на встановлення правильної послідов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аналізувавши вимоги до знань з граматики учнів середніх загальноосвітніх навчальних закладів для складання ЗНО, та граматичних тем поданих у підручнику з англійської мови, автором якого є Несвіт А.М., ми дійшли до висновку, що використовуючи даний підручник у поєднанні з робочим зошитом учня, можна успішно здати ЗН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можемо дійти висновку, що тестування є ефективною формою контролю, зокрема для тестування граматики.</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numFmt w:val="bullet"/>
      <w:lvlText w:val="-"/>
      <w:lvlJc w:val="left"/>
      <w:pPr>
        <w:tabs>
          <w:tab w:val="num" w:pos="0"/>
        </w:tabs>
        <w:ind w:left="1068"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right"/>
      <w:pPr>
        <w:tabs>
          <w:tab w:val="num" w:pos="0"/>
        </w:tabs>
        <w:ind w:left="1428"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1065" w:hanging="360"/>
      </w:pPr>
      <w:rPr>
        <w:rFonts w:cs="Times New Roman;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1920" w:hanging="360"/>
      </w:pPr>
      <w:rPr>
        <w:rFonts w:cs="Times New Roman;Times New Roman"/>
      </w:rPr>
    </w:lvl>
  </w:abstractNum>
  <w:abstractNum w:abstractNumId="10">
    <w:lvl w:ilvl="0">
      <w:start w:val="1"/>
      <w:numFmt w:val="decimal"/>
      <w:lvlText w:val="%1."/>
      <w:lvlJc w:val="left"/>
      <w:pPr>
        <w:tabs>
          <w:tab w:val="num" w:pos="0"/>
        </w:tabs>
        <w:ind w:left="2520" w:hanging="360"/>
      </w:pPr>
      <w:rPr>
        <w:rFonts w:cs="Times New Roman;Times New Roman"/>
      </w:rPr>
    </w:lvl>
  </w:abstractNum>
  <w:abstractNum w:abstractNumId="11">
    <w:lvl w:ilvl="0">
      <w:start w:val="1"/>
      <w:numFmt w:val="lowerLetter"/>
      <w:lvlText w:val="%1."/>
      <w:lvlJc w:val="left"/>
      <w:pPr>
        <w:tabs>
          <w:tab w:val="num" w:pos="0"/>
        </w:tabs>
        <w:ind w:left="1920" w:hanging="360"/>
      </w:pPr>
      <w:rPr>
        <w:rFonts w:cs="Times New Roman;Times New Roman"/>
      </w:rPr>
    </w:lvl>
  </w:abstractNum>
  <w:abstractNum w:abstractNumId="12">
    <w:lvl w:ilvl="0">
      <w:start w:val="1"/>
      <w:numFmt w:val="lowerLetter"/>
      <w:lvlText w:val="%1."/>
      <w:lvlJc w:val="left"/>
      <w:pPr>
        <w:tabs>
          <w:tab w:val="num" w:pos="0"/>
        </w:tabs>
        <w:ind w:left="3240" w:hanging="360"/>
      </w:pPr>
      <w:rPr>
        <w:rFonts w:cs="Times New Roman;Times New Roman"/>
      </w:rPr>
    </w:lvl>
  </w:abstractNum>
  <w:abstractNum w:abstractNumId="13">
    <w:lvl w:ilvl="0">
      <w:start w:val="1"/>
      <w:numFmt w:val="lowerLetter"/>
      <w:lvlText w:val="%1."/>
      <w:lvlJc w:val="left"/>
      <w:pPr>
        <w:tabs>
          <w:tab w:val="num" w:pos="0"/>
        </w:tabs>
        <w:ind w:left="1830" w:hanging="360"/>
      </w:pPr>
      <w:rPr>
        <w:rFonts w:cs="Times New Roman;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Calibri;Century Gothic" w:hAnsi="Calibri;Century Gothic" w:eastAsia="Times New Roman;Times New Roman" w:cs="Calibri;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Times New Roman;Times New Roman"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Times New Roman;Times New Roman"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2:00Z</dcterms:created>
  <dc:creator>Тур</dc:creator>
  <dc:description/>
  <cp:keywords/>
  <dc:language>en-US</dc:language>
  <cp:lastModifiedBy>SYSTEM</cp:lastModifiedBy>
  <dcterms:modified xsi:type="dcterms:W3CDTF">2011-09-05T13:12:00Z</dcterms:modified>
  <cp:revision>2</cp:revision>
  <dc:subject/>
  <dc:title/>
</cp:coreProperties>
</file>