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ркутский государственный лингвистический</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Университет</w:t>
      </w:r>
    </w:p>
    <w:p>
      <w:pPr>
        <w:pStyle w:val="Normal"/>
        <w:spacing w:lineRule="auto" w:line="360" w:before="0" w:after="0"/>
        <w:ind w:firstLine="709"/>
        <w:jc w:val="center"/>
        <w:rPr/>
      </w:pPr>
      <w:r>
        <w:rPr>
          <w:rFonts w:cs="Times New Roman" w:ascii="Times New Roman" w:hAnsi="Times New Roman"/>
          <w:sz w:val="28"/>
          <w:szCs w:val="28"/>
        </w:rPr>
        <w:t>Кафедра педагогик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36"/>
          <w:lang w:val="uk-UA"/>
        </w:rPr>
      </w:pPr>
      <w:r>
        <w:rPr>
          <w:rFonts w:cs="Times New Roman" w:ascii="Times New Roman" w:hAnsi="Times New Roman"/>
          <w:b/>
          <w:sz w:val="28"/>
          <w:szCs w:val="36"/>
        </w:rPr>
        <w:t>Проблемы внедрения инфокоммуникационных технологий в образовании Р</w:t>
      </w:r>
      <w:r>
        <w:rPr>
          <w:rFonts w:cs="Times New Roman" w:ascii="Times New Roman" w:hAnsi="Times New Roman"/>
          <w:b/>
          <w:sz w:val="28"/>
          <w:szCs w:val="36"/>
          <w:lang w:val="uk-UA"/>
        </w:rPr>
        <w:t>оссийской Федерации</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11</w:t>
      </w:r>
      <w:r>
        <w:br w:type="page"/>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Инфокоммуникационные технологии в образовании (проблемы внедр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Возможные пути интеграции медиа- и образовательного пространства и трудности, возникающие в связи с этим</w:t>
      </w:r>
    </w:p>
    <w:p>
      <w:pPr>
        <w:pStyle w:val="Normal"/>
        <w:spacing w:lineRule="auto" w:line="360" w:before="0" w:after="0"/>
        <w:jc w:val="both"/>
        <w:rPr/>
      </w:pPr>
      <w:r>
        <w:rPr>
          <w:rFonts w:cs="Times New Roman" w:ascii="Times New Roman" w:hAnsi="Times New Roman"/>
          <w:sz w:val="28"/>
          <w:szCs w:val="28"/>
        </w:rPr>
        <w:t>3. Адаптация медиаобразовательного пространства в Росс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Проблема пространственной лакунарности</w:t>
      </w:r>
    </w:p>
    <w:p>
      <w:pPr>
        <w:pStyle w:val="Normal"/>
        <w:spacing w:lineRule="auto" w:line="360" w:before="0" w:after="0"/>
        <w:jc w:val="both"/>
        <w:rPr/>
      </w:pPr>
      <w:r>
        <w:rPr>
          <w:rFonts w:cs="Times New Roman" w:ascii="Times New Roman" w:hAnsi="Times New Roman"/>
          <w:sz w:val="28"/>
          <w:szCs w:val="28"/>
        </w:rPr>
        <w:t>5. Модел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Трезво оценивая ситуацию нынешнего положения российского государства в системе высшего образования мирового уровня, довольно сложно не заметить факт некоторого отставания от развитых стран в скорости процесса интеграции и адаптации к единому открытому образовательному пространству.</w:t>
      </w:r>
    </w:p>
    <w:p>
      <w:pPr>
        <w:pStyle w:val="Normal"/>
        <w:spacing w:lineRule="auto" w:line="360" w:before="0" w:after="0"/>
        <w:ind w:firstLine="709"/>
        <w:jc w:val="both"/>
        <w:rPr/>
      </w:pPr>
      <w:r>
        <w:rPr>
          <w:rFonts w:cs="Times New Roman" w:ascii="Times New Roman" w:hAnsi="Times New Roman"/>
          <w:sz w:val="28"/>
          <w:szCs w:val="28"/>
        </w:rPr>
        <w:t>Можно бесконечно анализировать ситуацию, подыскивать веские оправдания, подобно задержки, мотивируя это тем, что Россия является патриархальной страной с незыблемыми традициями, но эффективнее все же будет попытка интенсивным путем организовать такое медиаобразовательное пространство, которое могло бы составить здоровую конкуренцию европейскому сообществу, при этом стоит учесть опыт передовых стран и поиск возможных способов решения проблем, возникающих при его организации.</w:t>
      </w:r>
    </w:p>
    <w:p>
      <w:pPr>
        <w:pStyle w:val="Normal"/>
        <w:spacing w:lineRule="auto" w:line="360" w:before="0" w:after="0"/>
        <w:ind w:firstLine="709"/>
        <w:jc w:val="both"/>
        <w:rPr/>
      </w:pPr>
      <w:r>
        <w:rPr>
          <w:rFonts w:cs="Times New Roman" w:ascii="Times New Roman" w:hAnsi="Times New Roman"/>
          <w:sz w:val="28"/>
          <w:szCs w:val="28"/>
        </w:rPr>
        <w:t>Цель нашей работы заключается в исследовании проблем подобного рода и поиске наиболее рациональных и удобных для страны решений. Преодолев отставания, у России есть реальный шанс занять выгодное место («место под солнцем») на рынке экспорта образовательных услуг. Но для этого необходимо разрешить прежде всего внутренние противоречия, как то:</w:t>
      </w:r>
    </w:p>
    <w:p>
      <w:pPr>
        <w:pStyle w:val="Normal"/>
        <w:numPr>
          <w:ilvl w:val="0"/>
          <w:numId w:val="5"/>
        </w:numPr>
        <w:spacing w:lineRule="auto" w:line="360" w:before="0" w:after="0"/>
        <w:ind w:left="0" w:firstLine="709"/>
        <w:jc w:val="both"/>
        <w:rPr/>
      </w:pPr>
      <w:r>
        <w:rPr>
          <w:rFonts w:cs="Times New Roman" w:ascii="Times New Roman" w:hAnsi="Times New Roman"/>
          <w:sz w:val="28"/>
          <w:szCs w:val="28"/>
        </w:rPr>
        <w:t>Внедрение новых инфокоммуникационных технологий в образовательный процесс, что ускорит поиск и обработку информации (необходимость вызвана актуальной в настоящее время инфляцией знания, в условиях быстрого увеличения потока информации; косвенным образом поможет пересмотреть подготовку и переподготовку специалистов в той или иной области, т.е. учитывает необходимый фактор их мобильности, конкурентоспособности, прививание навыка, эффективная работа с информацией).</w:t>
      </w:r>
    </w:p>
    <w:p>
      <w:pPr>
        <w:pStyle w:val="Normal"/>
        <w:numPr>
          <w:ilvl w:val="0"/>
          <w:numId w:val="2"/>
        </w:numPr>
        <w:spacing w:lineRule="auto" w:line="360" w:before="0" w:after="0"/>
        <w:ind w:left="0" w:firstLine="709"/>
        <w:jc w:val="both"/>
        <w:rPr/>
      </w:pPr>
      <w:r>
        <w:rPr>
          <w:rFonts w:cs="Times New Roman" w:ascii="Times New Roman" w:hAnsi="Times New Roman"/>
          <w:sz w:val="28"/>
          <w:szCs w:val="28"/>
        </w:rPr>
        <w:t>Интеграция медиа и образовательного пространства (обеспечение образовательного процесса активным использованием существующих телекоммуникаций, создание выделенной сети, каналов, порталов университета в целях обеспечения образовательными ресурсами отдаленных районов Иркутской области).</w:t>
      </w:r>
    </w:p>
    <w:p>
      <w:pPr>
        <w:pStyle w:val="Normal"/>
        <w:numPr>
          <w:ilvl w:val="0"/>
          <w:numId w:val="2"/>
        </w:numPr>
        <w:spacing w:lineRule="auto" w:line="360" w:before="0" w:after="0"/>
        <w:ind w:left="0" w:firstLine="709"/>
        <w:jc w:val="both"/>
        <w:rPr/>
      </w:pPr>
      <w:r>
        <w:rPr>
          <w:rFonts w:cs="Times New Roman" w:ascii="Times New Roman" w:hAnsi="Times New Roman"/>
          <w:sz w:val="28"/>
          <w:szCs w:val="28"/>
        </w:rPr>
        <w:t>Рассмотрение проблемы пространственных лакунаций (дыр) в медиапространстве (как известно в сети Интернет зачастую очень непросто отыскать «чистую» информацию, каждый день мы сталкиваемся с проблемой сортировки информации, на что уходит огромное количество драгоценного времени и материальных средств).</w:t>
      </w:r>
    </w:p>
    <w:p>
      <w:pPr>
        <w:pStyle w:val="Normal"/>
        <w:numPr>
          <w:ilvl w:val="0"/>
          <w:numId w:val="2"/>
        </w:numPr>
        <w:spacing w:lineRule="auto" w:line="360" w:before="0" w:after="0"/>
        <w:ind w:left="0" w:firstLine="709"/>
        <w:jc w:val="both"/>
        <w:rPr/>
      </w:pPr>
      <w:r>
        <w:rPr>
          <w:rFonts w:cs="Times New Roman" w:ascii="Times New Roman" w:hAnsi="Times New Roman"/>
          <w:sz w:val="28"/>
          <w:szCs w:val="28"/>
        </w:rPr>
        <w:t>Наконец адаптация к предлагаемым нововведениям (особое внимание стоит уделить человеческому фактору – проследить за процессами привыкания и преемственности с психологической, педагогической, социальной точек зрения).</w:t>
      </w:r>
    </w:p>
    <w:p>
      <w:pPr>
        <w:pStyle w:val="Normal"/>
        <w:spacing w:lineRule="auto" w:line="360" w:before="0" w:after="0"/>
        <w:ind w:firstLine="709"/>
        <w:jc w:val="both"/>
        <w:rPr/>
      </w:pPr>
      <w:r>
        <w:rPr>
          <w:rFonts w:cs="Times New Roman" w:ascii="Times New Roman" w:hAnsi="Times New Roman"/>
          <w:sz w:val="28"/>
          <w:szCs w:val="28"/>
        </w:rPr>
        <w:t>В конце нашей работы предлагается к рассмотрению способы решения вышеперечисленных трудностей и составленный на их основании прогноз положения российского образовательного пространства на мировой аре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Инфокоммуникационные технологии в образовании (проблемы внедр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Начало III тысячелетия характеризуется пониманием того, что интеллектуальный потенциал является основным фактором развития цивилизации. Главными факторами роста интеллектуального потенциала являются наука и образование. Наиболее перспективными технологиями среди всего спектра инновационных технологий, с точки зрения быстрейшего решения глобальной проблемы повышения образовательного уровня населения, являются информационно-коммуникационные технологии обучения. Следует отметить, что в сегодняшних реалиях России при ее экономической и политической ситуации, огромных территориях именно инфокоммуникационные технологии, применяемые в государственном и негосударственном сферах образовательного рынка, – это реальный позитивный ответ на решение проблемы увеличения численности населения с высшим образованием в России, что является необходимым условием прогресса нашей страны. В связи с вышесказанным, в российском образовании назрела проблема «трансформирования» классической системы образования, его адаптации к инновационным процессам совершенствования качества в системе информационно-коммуникационного образования.</w:t>
      </w:r>
    </w:p>
    <w:p>
      <w:pPr>
        <w:pStyle w:val="Normal"/>
        <w:spacing w:lineRule="auto" w:line="360" w:before="0" w:after="0"/>
        <w:ind w:firstLine="709"/>
        <w:jc w:val="both"/>
        <w:rPr/>
      </w:pPr>
      <w:r>
        <w:rPr>
          <w:rFonts w:cs="Times New Roman" w:ascii="Times New Roman" w:hAnsi="Times New Roman"/>
          <w:sz w:val="28"/>
          <w:szCs w:val="28"/>
        </w:rPr>
        <w:t>Причина внедрения информационных технологий во все сферы человеческой жизни кроется в возрастающем с каждым днем объеме информации, с которой человек встречается ежедневно, с переходом общества к информационной цивилизации. Такие глобальные процессы не могут не коснуться и систему образования. Использование информационных технологий в педагогическом процессе становится одним из приоритетных направлений организации образовательного процесса в высшем профессиональном учебном заведении.</w:t>
      </w:r>
    </w:p>
    <w:p>
      <w:pPr>
        <w:pStyle w:val="Normal"/>
        <w:spacing w:lineRule="auto" w:line="360" w:before="0" w:after="0"/>
        <w:ind w:firstLine="709"/>
        <w:jc w:val="both"/>
        <w:rPr/>
      </w:pPr>
      <w:r>
        <w:rPr>
          <w:rFonts w:cs="Times New Roman" w:ascii="Times New Roman" w:hAnsi="Times New Roman"/>
          <w:sz w:val="28"/>
          <w:szCs w:val="28"/>
        </w:rPr>
        <w:t>Современное образование должно обеспечивать формирование выпускников с высоким уровнем профессионализма и компетентности, способных адаптироваться к изменяющимся условиям профессиональной деятельности. Таким образом, перед профессиональным образовательным учреждением стоит задача подготовки конкурентоспособного специалиста. Конкурентоспособность следует рассматривать в двух аспектах: первый – это наличие у специалиста высокого уровня профессионализма и компетентности, включающий определенный уровень знаний, умений, навыков, позволяющих состояться высококлассным специалистом, интеллектуально и творчески развитым. И второй, немаловажный на наш взгляд, – личностная готовность работать в условиях рынка, в условиях конкуренции. Это формирование самодостаточной личности, способной самостоятельно принимать решения, брать на себя инициативу, ответственность, способной к самопрезентации, способность эффективно взаимодействовать с окружающими.</w:t>
      </w:r>
    </w:p>
    <w:p>
      <w:pPr>
        <w:pStyle w:val="Normal"/>
        <w:spacing w:lineRule="auto" w:line="360" w:before="0" w:after="0"/>
        <w:ind w:firstLine="709"/>
        <w:jc w:val="both"/>
        <w:rPr/>
      </w:pPr>
      <w:r>
        <w:rPr>
          <w:rFonts w:cs="Times New Roman" w:ascii="Times New Roman" w:hAnsi="Times New Roman"/>
          <w:sz w:val="28"/>
          <w:szCs w:val="28"/>
        </w:rPr>
        <w:t>Для педагогического образования особо актуален вопрос использования всего спектра имеющихся информационно-коммуникационных технологий в различных видах профессиональной деятельности в связи с особой миссией этой образовательной системы, направленной на подготовку учителя будущих поколений. Предвидя, что информационно-коммуникационные технологии в ближайшее время станут «стержнем» учебно-воспитательного процесса, необходимо формировать у студентов общую информационную культуру, развивать их инфокоммуникационные компетенции.</w:t>
      </w:r>
    </w:p>
    <w:p>
      <w:pPr>
        <w:pStyle w:val="Normal"/>
        <w:spacing w:lineRule="auto" w:line="360" w:before="0" w:after="0"/>
        <w:ind w:firstLine="709"/>
        <w:jc w:val="both"/>
        <w:rPr/>
      </w:pPr>
      <w:r>
        <w:rPr>
          <w:rFonts w:cs="Times New Roman" w:ascii="Times New Roman" w:hAnsi="Times New Roman"/>
          <w:sz w:val="28"/>
          <w:szCs w:val="28"/>
        </w:rPr>
        <w:t>Внедрение информационных технологий также позволит решать ряд прикладных задач по оптимизации учебного процесса, повышении активной роли обучающегося через включение его в различные виды деятельности, в том числе самостоятельной, развитию его мотивации к образовательной деятельности, что, в свою очередь, влияет на повышения качества образовательного процесса.</w:t>
      </w:r>
    </w:p>
    <w:p>
      <w:pPr>
        <w:pStyle w:val="Normal"/>
        <w:spacing w:lineRule="auto" w:line="360" w:before="0" w:after="0"/>
        <w:ind w:firstLine="709"/>
        <w:jc w:val="both"/>
        <w:rPr/>
      </w:pPr>
      <w:r>
        <w:rPr>
          <w:rFonts w:cs="Times New Roman" w:ascii="Times New Roman" w:hAnsi="Times New Roman"/>
          <w:sz w:val="28"/>
          <w:szCs w:val="28"/>
        </w:rPr>
        <w:t>Например, современное программное обеспечение ПК позволит применять информационные технологии при создании мультимедийных документов, используя одновременно текстовые, математические и мультимедийные пакеты. С их помощью можно будет создавать фильмы как для демонстрации во время занятий в аудитории с использованием видеопроектора и настенного экрана, так и в коридорах учебных заведений с применением выносных мониторов. Использование подобных фильмов в учебном процессе значительно оживит и оптимизирует, на наш взгляд, процесс усвоения знаний и повысит качество обучения. Если при этом к составлению видеофрагментов с помощью упомянутых мультимедийных пакетов будут привлекаться учащиеся, то это еще и повысит их интерес к изучаемым предметам. Созданные фильмы можно размещать на сайтах учебных заведений, доступ к которым обеспечивается через Интернет или локальные сети.</w:t>
      </w:r>
    </w:p>
    <w:p>
      <w:pPr>
        <w:pStyle w:val="Normal"/>
        <w:spacing w:lineRule="auto" w:line="360" w:before="0" w:after="0"/>
        <w:ind w:firstLine="709"/>
        <w:jc w:val="both"/>
        <w:rPr/>
      </w:pPr>
      <w:r>
        <w:rPr>
          <w:rFonts w:cs="Times New Roman" w:ascii="Times New Roman" w:hAnsi="Times New Roman"/>
          <w:sz w:val="28"/>
          <w:szCs w:val="28"/>
        </w:rPr>
        <w:t>Не для кого не секрет, что помимо стандартизированного образования, которое человек может получить в учебном заведении (школа, колледж, ВУЗ), существует альтернативные виды обучения. Имеются в виду всевозможные курсы повышения квалификации, профильные курсы, дистанционные курсы и т.д. Благодаря информационным технологиям человек может получить необходимое образование в достаточно сжатые сроки, практически не выходя из дома. Это могут быть знания по профессии, информация из области культуры и т.д.</w:t>
      </w:r>
    </w:p>
    <w:p>
      <w:pPr>
        <w:pStyle w:val="Normal"/>
        <w:spacing w:lineRule="auto" w:line="360" w:before="0" w:after="0"/>
        <w:ind w:firstLine="709"/>
        <w:jc w:val="both"/>
        <w:rPr/>
      </w:pPr>
      <w:r>
        <w:rPr>
          <w:rFonts w:cs="Times New Roman" w:ascii="Times New Roman" w:hAnsi="Times New Roman"/>
          <w:sz w:val="28"/>
          <w:szCs w:val="28"/>
        </w:rPr>
        <w:t>Использование технологии мультимедиа дает возможность распространить интерактивное обучение посредством сети мультимедиа классов либо с помощью CD, Интернет. Пользователи могут проходить учебную программу у себя на местах в удобное для них время.</w:t>
      </w:r>
    </w:p>
    <w:p>
      <w:pPr>
        <w:pStyle w:val="Normal"/>
        <w:spacing w:lineRule="auto" w:line="360" w:before="0" w:after="0"/>
        <w:ind w:firstLine="709"/>
        <w:jc w:val="both"/>
        <w:rPr/>
      </w:pPr>
      <w:r>
        <w:rPr>
          <w:rFonts w:cs="Times New Roman" w:ascii="Times New Roman" w:hAnsi="Times New Roman"/>
          <w:sz w:val="28"/>
          <w:szCs w:val="28"/>
        </w:rPr>
        <w:t>Характерной чертой высшего образования является преобладающее значение самостоятельной работы студента. Это значит, что большую часть учебного материала он должен освоить самостоятельно, пользуясь рекомендованными учебными пособиями, при помощи со стороны преподавателя главным образом методического характера. Однако, как показывает практика, значительная часть первокурсников не готовы к форме обучения, принятой в вузе, и испытывают определенные трудности, прежде чем научатся работать самостоятельно. На первых порах такие студенты нуждаются в дополнительном руководстве, которого преподаватель, чаще всего, не имеет возможности оказать лично, но которое становится возможным средствами современных информационных технологий в виде интерактивных учебных пособий.</w:t>
      </w:r>
    </w:p>
    <w:p>
      <w:pPr>
        <w:pStyle w:val="Normal"/>
        <w:spacing w:lineRule="auto" w:line="360" w:before="0" w:after="0"/>
        <w:ind w:firstLine="709"/>
        <w:jc w:val="both"/>
        <w:rPr/>
      </w:pPr>
      <w:r>
        <w:rPr>
          <w:rFonts w:cs="Times New Roman" w:ascii="Times New Roman" w:hAnsi="Times New Roman"/>
          <w:sz w:val="28"/>
          <w:szCs w:val="28"/>
        </w:rPr>
        <w:t>Проведенный анализ научно-методической литературы показал, что методика использования инфокоммуникационных технологий при изучении различных дисциплин в российском образовательном процессе находится в начальной стадии своего стано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научно-методических исследований и современного состояния вузовского образования, в частности, лингвистического, позволяет говорить о существовании целого комплекса </w:t>
      </w:r>
      <w:r>
        <w:rPr>
          <w:rFonts w:cs="Times New Roman" w:ascii="Times New Roman" w:hAnsi="Times New Roman"/>
          <w:b/>
          <w:bCs/>
          <w:sz w:val="28"/>
          <w:szCs w:val="28"/>
        </w:rPr>
        <w:t>противоречий:</w:t>
      </w:r>
    </w:p>
    <w:p>
      <w:pPr>
        <w:pStyle w:val="Normal"/>
        <w:spacing w:lineRule="auto" w:line="360" w:before="0" w:after="0"/>
        <w:ind w:firstLine="709"/>
        <w:jc w:val="both"/>
        <w:rPr/>
      </w:pPr>
      <w:r>
        <w:rPr>
          <w:rFonts w:cs="Times New Roman" w:ascii="Times New Roman" w:hAnsi="Times New Roman"/>
          <w:sz w:val="28"/>
          <w:szCs w:val="28"/>
        </w:rPr>
        <w:t>1) между возможностями обучения с компьютерной поддержкой и отсутствием дидактического материала по применению инфокоммуникационных технологий в обучении гуманитарным дисциплинам;</w:t>
      </w:r>
    </w:p>
    <w:p>
      <w:pPr>
        <w:pStyle w:val="Normal"/>
        <w:spacing w:lineRule="auto" w:line="360" w:before="0" w:after="0"/>
        <w:ind w:firstLine="709"/>
        <w:jc w:val="both"/>
        <w:rPr/>
      </w:pPr>
      <w:r>
        <w:rPr>
          <w:rFonts w:cs="Times New Roman" w:ascii="Times New Roman" w:hAnsi="Times New Roman"/>
          <w:sz w:val="28"/>
          <w:szCs w:val="28"/>
        </w:rPr>
        <w:t>2) между огромным количеством работ в области информационных технологий и явным недостатком методических разработок по применению различных средств инфокоммуникационных технологий в обучении гуманитарным дисциплинам;</w:t>
      </w:r>
    </w:p>
    <w:p>
      <w:pPr>
        <w:pStyle w:val="Normal"/>
        <w:spacing w:lineRule="auto" w:line="360" w:before="0" w:after="0"/>
        <w:ind w:firstLine="709"/>
        <w:jc w:val="both"/>
        <w:rPr/>
      </w:pPr>
      <w:r>
        <w:rPr>
          <w:rFonts w:cs="Times New Roman" w:ascii="Times New Roman" w:hAnsi="Times New Roman"/>
          <w:sz w:val="28"/>
          <w:szCs w:val="28"/>
        </w:rPr>
        <w:t>3) между требованиями современной образовательной системы, направленной на подготовку специалиста, способного самостоятельно пополнять и обновлять знания, мыслить критически и творчески, и ориентацией преподавателей на формирование у учащихся, в основном, знаний и умений.</w:t>
      </w:r>
    </w:p>
    <w:p>
      <w:pPr>
        <w:pStyle w:val="Normal"/>
        <w:spacing w:lineRule="auto" w:line="360" w:before="0" w:after="0"/>
        <w:ind w:firstLine="709"/>
        <w:jc w:val="both"/>
        <w:rPr/>
      </w:pPr>
      <w:r>
        <w:rPr>
          <w:rFonts w:cs="Times New Roman" w:ascii="Times New Roman" w:hAnsi="Times New Roman"/>
          <w:sz w:val="28"/>
          <w:szCs w:val="28"/>
        </w:rPr>
        <w:t>Учитывая указанные выше противоречия, актуальным представляется решение проблемы проектирования образовательного процесса с применением инфокоммуникационных технологий, обоснования целей, содержания и технологий обучения при изучении различных дисциплин студентами вузов, в частности, иностранного языка.</w:t>
      </w:r>
    </w:p>
    <w:p>
      <w:pPr>
        <w:pStyle w:val="Normal"/>
        <w:spacing w:lineRule="auto" w:line="360" w:before="0" w:after="0"/>
        <w:ind w:firstLine="709"/>
        <w:jc w:val="both"/>
        <w:rPr/>
      </w:pPr>
      <w:r>
        <w:rPr>
          <w:rFonts w:cs="Times New Roman" w:ascii="Times New Roman" w:hAnsi="Times New Roman"/>
          <w:sz w:val="28"/>
          <w:szCs w:val="28"/>
        </w:rPr>
        <w:t xml:space="preserve">Если подытожить все вышесказанное, то хочется еще раз отметить актуальность проблемы применения инфокоммуникационных технологий в сочетании с традиционными подходами в </w:t>
      </w:r>
      <w:r>
        <w:rPr>
          <w:rFonts w:cs="Times New Roman" w:ascii="Times New Roman" w:hAnsi="Times New Roman"/>
          <w:bCs/>
          <w:sz w:val="28"/>
          <w:szCs w:val="28"/>
        </w:rPr>
        <w:t>образовании</w:t>
      </w:r>
      <w:r>
        <w:rPr>
          <w:rFonts w:cs="Times New Roman" w:ascii="Times New Roman" w:hAnsi="Times New Roman"/>
          <w:sz w:val="28"/>
          <w:szCs w:val="28"/>
        </w:rPr>
        <w:t xml:space="preserve">, поскольку инновационные педагогические и </w:t>
      </w:r>
      <w:r>
        <w:rPr>
          <w:rFonts w:cs="Times New Roman" w:ascii="Times New Roman" w:hAnsi="Times New Roman"/>
          <w:bCs/>
          <w:sz w:val="28"/>
          <w:szCs w:val="28"/>
        </w:rPr>
        <w:t>инфокоммуникационные</w:t>
      </w:r>
      <w:r>
        <w:rPr>
          <w:rFonts w:cs="Times New Roman" w:ascii="Times New Roman" w:hAnsi="Times New Roman"/>
          <w:sz w:val="28"/>
          <w:szCs w:val="28"/>
        </w:rPr>
        <w:t xml:space="preserve"> технологии являются важными составляющими современного образовательного процесса, направленного на формирование специалиста с критическим и творческим мышлением, способного эффективно функционировать в меняющихся условиях профессиональной деятельности.</w:t>
      </w:r>
    </w:p>
    <w:p>
      <w:pPr>
        <w:pStyle w:val="Normal"/>
        <w:spacing w:lineRule="auto" w:line="360" w:before="0" w:after="0"/>
        <w:ind w:firstLine="709"/>
        <w:jc w:val="both"/>
        <w:rPr/>
      </w:pPr>
      <w:r>
        <w:rPr>
          <w:rFonts w:cs="Times New Roman" w:ascii="Times New Roman" w:hAnsi="Times New Roman"/>
          <w:sz w:val="28"/>
          <w:szCs w:val="28"/>
        </w:rPr>
        <w:t xml:space="preserve">Сегодня в России уже существуют школы, где компьютер играет одну из центральных ролей в организации педагогического процесса – от составления расписания, подачи звонков, оглашения запрограммированных объявлений, напоминаний через бегущую строку и электронные доски, системы чипов при входе в школу, оплате завтраков и обедов через электронные карты до оперативной связи с родителями через мобильную связь и Интернет. Но, к сожалению, школ такого типа еще очень мало, большинство учебных заведений нашей страны практически или незначительно оснащены новейшим оборудованием, поэтому о высокотехнологичной школе </w:t>
      </w:r>
      <w:r>
        <w:rPr>
          <w:rFonts w:cs="Times New Roman" w:ascii="Times New Roman" w:hAnsi="Times New Roman"/>
          <w:sz w:val="28"/>
          <w:szCs w:val="28"/>
          <w:lang w:val="en-US"/>
        </w:rPr>
        <w:t>XXI</w:t>
      </w:r>
      <w:r>
        <w:rPr>
          <w:rFonts w:cs="Times New Roman" w:ascii="Times New Roman" w:hAnsi="Times New Roman"/>
          <w:sz w:val="28"/>
          <w:szCs w:val="28"/>
        </w:rPr>
        <w:t xml:space="preserve"> века в ближайшее время России мечтать не приходи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2. Возможные пути интеграции медиа- и образовательного пространства и трудности, возникающие в связи с эти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Дифференциация и индивидуализация образования, необходимость обеспечения государственных образовательных стандартов на основе вариативности образовательных программ, требуют введения новых технологий и информационных систем. В условиях модернизации российского образования особенно необходимой становится проблема внедрения медиа технологий на всех уровнях обучения. Эту необходимость диктуют, прежде всего, высокие требования, предъявляемые к уровню квалификации работников на всех ступенях управления. это способствует расширению возможностей по повышению квалификации, карьерному росту и росту общего благосостояния людей. Не стоит забывать и о том, что без внедрения медиа технологий в сферу образования невозможно гармоничное вхождение государства в мировое сообщество на принципах равноправного сотрудничества и информационной открытости.</w:t>
      </w:r>
    </w:p>
    <w:p>
      <w:pPr>
        <w:pStyle w:val="Normal"/>
        <w:spacing w:lineRule="auto" w:line="360" w:before="0" w:after="0"/>
        <w:ind w:firstLine="709"/>
        <w:jc w:val="both"/>
        <w:rPr/>
      </w:pPr>
      <w:r>
        <w:rPr>
          <w:rFonts w:cs="Times New Roman" w:ascii="Times New Roman" w:hAnsi="Times New Roman"/>
          <w:sz w:val="28"/>
          <w:szCs w:val="28"/>
        </w:rPr>
        <w:t>Медиаобразование в современном мире рассматривается как процесс развития личности с помощью средств массовой коммуникации с целью формирование культуры общения с целью общения с медиа, творческих, коммуникативных способностей, критического мышления, умений полноценного восприятия, интерпретации, анализа и оценки медиатекстов, обучения различным формам самовыражения при помощи медиатехники. Приобретенные в результате этого процесса навыки называются медиаграмотностью. Медиаобразование рекомендуется к внедрению в национальные учебные планы всех государств, в систему дополнительного, неформального образования и обучения в течение всей жизни человека.</w:t>
      </w:r>
    </w:p>
    <w:p>
      <w:pPr>
        <w:pStyle w:val="Normal"/>
        <w:spacing w:lineRule="auto" w:line="360" w:before="0" w:after="0"/>
        <w:ind w:firstLine="709"/>
        <w:jc w:val="both"/>
        <w:rPr/>
      </w:pPr>
      <w:r>
        <w:rPr>
          <w:rFonts w:cs="Times New Roman" w:ascii="Times New Roman" w:hAnsi="Times New Roman"/>
          <w:sz w:val="28"/>
          <w:szCs w:val="28"/>
        </w:rPr>
        <w:t>В 1991 году профессор Александр Шариков опубликовал одну из первых в России медиаобразовательных программ для средних учебных заведений. В 1998 году профессор Российской академии образования Людмила Зазнобина разработала первый в России проект стандарта по медиаобразованию для средних школ.</w:t>
      </w:r>
    </w:p>
    <w:p>
      <w:pPr>
        <w:pStyle w:val="Normal"/>
        <w:spacing w:lineRule="auto" w:line="360" w:before="0" w:after="0"/>
        <w:ind w:firstLine="709"/>
        <w:jc w:val="both"/>
        <w:rPr/>
      </w:pPr>
      <w:r>
        <w:rPr>
          <w:rFonts w:cs="Times New Roman" w:ascii="Times New Roman" w:hAnsi="Times New Roman"/>
          <w:sz w:val="28"/>
          <w:szCs w:val="28"/>
        </w:rPr>
        <w:t>Сейчас наблюдается, отсутствует взаимодействие между образовательным и информационным пространством. Это так называемые пространственные лакуны. Пространственные лакуны в образовании представляют собой средства массовой информации, которые входят в информационно-коммуникационную карту мира, но не контролируются педагогическим сообществом и вузами, не взаимодействуют с образовательным пространством. Иначе говоря, они существуют как «параллельная школа». Важной проблемой сегодня становится не только наличие пространственных лакун в образовании, а их расширение за счет развития средств массовой информации в условиях глобальной информатизации современного общества. Информационное пространство, не контролируется педагогическим сообществом. Это приводит к разрушению целостности образовательного пространства. Необходимо выбрать такую стратегию, чтобы пропасть между медиа- и образовательным пространством не увеличивалась, преодолевалась их разобщенность. . Решением проблемы может оказаться лишь такая модель высшего профессионального образования, конструкция которой представляет собой интегрированное медиаобразовательное пространство. Поиск способов интеграции информационного и образовательного пространства актуален для достижения целей современного профессионального образования. Первые шаги в этом направлении были сделаны, когда было принято исключительно важное правительственное решение о развитии системы дистанционного образования. Важно заметить, что эта система обеспечивает возможность обучения одновременно в нескольких вузах, позволяет реализовать принцип индивидуального обучения, выбрать соответствующую «профессионально-образовательную траекторию», обеспечивает академическую мобильность.</w:t>
      </w:r>
    </w:p>
    <w:p>
      <w:pPr>
        <w:pStyle w:val="Normal"/>
        <w:spacing w:lineRule="auto" w:line="360" w:before="0" w:after="0"/>
        <w:ind w:firstLine="709"/>
        <w:jc w:val="both"/>
        <w:rPr/>
      </w:pPr>
      <w:r>
        <w:rPr>
          <w:rFonts w:cs="Times New Roman" w:ascii="Times New Roman" w:hAnsi="Times New Roman"/>
          <w:sz w:val="28"/>
          <w:szCs w:val="28"/>
        </w:rPr>
        <w:t>Сейчас с полной уверенностью можно сказать, что именно в медиаобразовательном пространстве может происходить подготовка специалиста сегодняшнего дня, готового к работе в новых условиях XXI века, соответствующего современным требованиям работодателя, конкурентоспособного на рынке труда, компетентного, ответственного, умеющего перерабатывать большие объемы информации и выделять главное, способного применять на практике полученные знания, владеющего навыками командной работы, имеющего желание постоянно учиться, целеустремленного и нацеленного на карьеру, свободно владеющего своей профессией и ориентированного в смежных областях деятельности, способного к эффективной работе по специальности в новых социально-экономических условиях информационного общества, готового к постоянному профессиональному карьерному росту, социальной и профессиональной мобильности. В этом и состоит стратегия инновационного развития высшего профессионального образования в современной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3. Адаптация медиаобразовательного пространства в Росс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ажная черта складывающейся современной мировой системы – это формирование глобального образовательного пространства, элементами которого выступают, наряду с национальными системами образования, также региональные образовательные и неправительственные организации и фонды, осуществляющие разработку и внедрение международных образовательных программ.</w:t>
      </w:r>
    </w:p>
    <w:p>
      <w:pPr>
        <w:pStyle w:val="Normal"/>
        <w:spacing w:lineRule="auto" w:line="360" w:before="0" w:after="0"/>
        <w:ind w:firstLine="709"/>
        <w:jc w:val="both"/>
        <w:rPr/>
      </w:pPr>
      <w:r>
        <w:rPr>
          <w:rFonts w:cs="Times New Roman" w:ascii="Times New Roman" w:hAnsi="Times New Roman"/>
          <w:sz w:val="28"/>
          <w:szCs w:val="28"/>
        </w:rPr>
        <w:t>Сформировалась и стремительно развивается инфраструктура глобальной системы образования, основным звеном которой выступает Интернет. При этом нужно учитывать, что это средство имеет многогранное применение в различных областях общественной жизни, в том числе, наряду со сферой образования, также в экономике, политике, военном деле и т.д. Направления использования Интернет в глобальной системе образования весьма разнообразны. Благодаря этому средству можно организовать и руководить учебным процессом из одного центра в любой самой отдаленной стране, т.е. решается проблема нехватки квалифицированных кадров преподавателей, финансовых средств на содержание обучающихся, учебных помещений, не нужно выделять дополнительные ресурсы на печатание учебников, их доставку в учебные заведения и т.д. Интернет предоставляет возможность для общения преподавателя с учениками, которые находятся друг от друга за многие сотни километров, как с помощью передачи текстов, так и с использованием системы голосовых переговоров. Имеются также средства ведения видеоконференций, осуществляющих обмен как речевой, так и видеоинформацией. Интернет выступает важным средством проведения дискуссий, обмена мнениями по различным проблемам. Для этого есть электронная почта, осуществляющая рассылку сообщений по подписке на заданную тему. Интернет влияет на развитие форм и методов обучения. Сейчас на его базе сформировалась такая перспективная форма обучения, как дистанционное обучение. Формирование глобальной системы образования ставит перед национальными государствами, в том числе и перед Россией, ряд сложных задач, связанных с необходимостью вхождения в глобальное образовательное пространство, эффективной адаптации к этому явлению. Здесь сейчас очень много проблем, которые нужно анализировать и искать пути их решения. Проблемы эффективной адаптации России к процессу глобализации образовательного пространства во многом определяются поверхностной оценкой данного явления правящими политическими силами. Эта оценка не учитывает того, что процесс развивается на основе ценностей либерализма и направляется главным образом западными странами. Объективными исследователями сделан вывод о формировании неолиберальной модели глобализации, целью которой является создание необходимых условий для поддержания научно-технического и политического лидерства стран западной цивилизации и консервации отставания государств. Целям закрепления лидерства Запада в современном мире, в частности, служит такой компонент глобального образовательного пространства, как Интернет. Этот аспект отличает известный американский политик А.Гор, он считает, что развитие Интернет позволит включить каждую школу и библиотеку любой страны мира в эту информационную систему и откроет новые возможности для утверждения американского лидерства в мире. Вследствие этого для России возникает проблема, которая состоит в том, что Интернет устраняет всякий национальный, этнический и иной контроль за содержанием учебных программ и информации. С ее помощью, воздействуя на людей с самого раннего возраста, можно не только осуществлять языковую и культурную экспансию, но и программировать формирование определенных структур сознания и осознания, в том числе ценностных ориентаций, навязывать испорченную, двойственную логику мышления и восприятия событий. Острая проблема, порожденная вхождением России в глобальное образовательное пространство, выражается в таком явлении, как “утечка умов”. Это процесс интеллектуальной миграции наиболее одаренной части российских ученых, преподавателей инженерно-технических кадров, направлением которой является выезд за рубеж по трудовым контрактам или на постоянное место жительства. Среди выезжающих за рубеж основной поток в процессе “утечки умов” составляют научно-технические кадры, выезжающие за рубеж, имея трудовой контракт. Особенно большой отток и специалистов из ведущих центров страны. Например, МГУ им. М.В. Ломоносова в последнее время покинули в зависимости от специальности от 10 до 20% ведущих ученых и преподавателей. Качественные потери от “утечки умов” выражаются в том, что существенно ухудшаются качественные характеристики трудовых ресурсов, наносится урон интеллектуальному уровню общества как в настоящее время, так и в долгосрочной перспективе, что практически не поддается количественной оценке. Прежде всего, это относится к проблеме воспроизводства научных школ и интеллектуальной научной элиты. Особенно из-за “утечки умов” нарушается процесс воспроизводства научных школ и элиты в региональной структуре, которая представлена Новосибирским Академгородком, Дальневосточным и Уральским отделениями Академии Наук. Эти центры отличаются сравнительной малочисленностью научных школ. В связи с этим сокращение численности ученых в них зачастую значительно ниже “критической массы”, необходимой для эффективного проведения исследований. Чтобы осуществить эффективное вхождение России в глобальное образовательное пространство, необходимо не ослаблять национальный суверенитет в вопросах образования, а искать новые формы и методы его утверждения. В частности, этому может служить сочетание мер образовательной политики и политики обеспечения информационной безопасности, представляющей собой скоординированную деятельность министерств и ведомств, институтов гражданского общества по обеспечению безопасности информационно-психологической среды общества, психологической среды общества психологической безопасности населения. Принцип сочетания образовательной политики и политики обеспечения информационной безопасности предполагает проведение мер информационной безопасности в сфере образования. К ним относятся, в частности, меры коммуникативного воспитания населения. Теоретическая основа такого воспитания – специальная наука учебная дисциплина – информационная педагогика. Ее главная цель – научить граждан критически относиться к масс-медиа, компетентно и ответственно их использовать. Изучение этой дисциплины призвано знакомить людей с центральной ролью СМИ в демократическом государстве и в современной политике в целом, с их позитивным и негативным воздействием на реципиентов, формировать у них способность ориентироваться в сложном потоке информации и выработать иммунитет к манипулированию, к низкопробной, оглупляющей человека печатной, видео- и иной продукции. Для снятия остроты проблемы “утечки умов” необходимо в рамках государственной политики приступить к регулированию процесса интеллектуальной миграции. Такой подход прямо противоположен широко распространенному положению о принципиальной невозможности такого регулирования как несовместимого с полной реализацией прав и свобод человека в современном мире. Он предпочитает активное сочетание внутригосударственных мер и международных правовых актов, регулирующих прежде всего программы возвращения мигрантов. Оптимальное вхождение России в глобальное образовательное пространство возложено на основе объективной оценки достижений мировой культуры и образования. Неправильная оценка может привести к изоляционизму. К этому, в частности, ведет противопоставление достояний национальной культуры и общечеловеческих ценностей, отождествление последних с массовой культурой. Рассмотрев процесс формирования глобального образовательного пространства и проблемы адаптации России к этому явлению можно сделать вывод о том, что перед нашей страной стоят сложные задачи, от решения которых зависят ее место и роль в мире в XXI веке. Решая задачи вхождения России в глобальное образовательное пространство, важно не допустить, с одной стороны, ослабления национального суверенитета в области образования, с другой - изоляции, самоустранения от глобальных образовательных процессов.</w:t>
      </w:r>
    </w:p>
    <w:p>
      <w:pPr>
        <w:pStyle w:val="Normal"/>
        <w:shd w:fill="FFFFFF" w:val="clear"/>
        <w:spacing w:lineRule="auto" w:line="360" w:before="0" w:after="0"/>
        <w:ind w:firstLine="709"/>
        <w:jc w:val="both"/>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4. Проблема пространственной лакунарности</w:t>
      </w:r>
    </w:p>
    <w:p>
      <w:pPr>
        <w:pStyle w:val="Normal"/>
        <w:shd w:fill="FFFFFF" w:val="clear"/>
        <w:spacing w:lineRule="auto" w:line="360" w:before="0" w:after="0"/>
        <w:ind w:firstLine="709"/>
        <w:jc w:val="both"/>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r>
    </w:p>
    <w:p>
      <w:pPr>
        <w:pStyle w:val="Normal"/>
        <w:shd w:fill="FFFFFF" w:val="clear"/>
        <w:spacing w:lineRule="auto" w:line="360" w:before="0" w:after="0"/>
        <w:ind w:firstLine="709"/>
        <w:jc w:val="both"/>
        <w:rPr/>
      </w:pPr>
      <w:r>
        <w:rPr>
          <w:rFonts w:eastAsia="Arial Unicode MS" w:cs="Times New Roman" w:ascii="Times New Roman" w:hAnsi="Times New Roman"/>
          <w:sz w:val="28"/>
          <w:szCs w:val="28"/>
        </w:rPr>
        <w:t>В современной науке был предпринят ряд попыток по рассмотрению содержательной природы открытого образовательного пространства. Наиболее полно эта проблема раскрыта Г.Н. Прозументовой, которая выявила основные различительные признаки «открытого пространства образования» и «закрытой системы»:</w:t>
      </w:r>
    </w:p>
    <w:p>
      <w:pPr>
        <w:pStyle w:val="Normal"/>
        <w:numPr>
          <w:ilvl w:val="0"/>
          <w:numId w:val="6"/>
        </w:numPr>
        <w:shd w:fill="FFFFFF" w:val="clear"/>
        <w:tabs>
          <w:tab w:val="clear" w:pos="708"/>
          <w:tab w:val="left" w:pos="197" w:leader="none"/>
          <w:tab w:val="left" w:pos="547" w:leader="none"/>
        </w:tabs>
        <w:spacing w:lineRule="auto" w:line="360" w:before="0" w:after="0"/>
        <w:ind w:left="0" w:firstLine="709"/>
        <w:jc w:val="both"/>
        <w:rPr/>
      </w:pPr>
      <w:r>
        <w:rPr>
          <w:rFonts w:eastAsia="Arial Unicode MS" w:cs="Times New Roman" w:ascii="Times New Roman" w:hAnsi="Times New Roman"/>
          <w:sz w:val="28"/>
          <w:szCs w:val="28"/>
        </w:rPr>
        <w:t>«Место» человека в образовании, возможность (невозможность) влиять, участвовать в своем образовании, создавать свои, реальные образовательные формы.</w:t>
      </w:r>
    </w:p>
    <w:p>
      <w:pPr>
        <w:pStyle w:val="Normal"/>
        <w:numPr>
          <w:ilvl w:val="0"/>
          <w:numId w:val="3"/>
        </w:numPr>
        <w:shd w:fill="FFFFFF" w:val="clear"/>
        <w:tabs>
          <w:tab w:val="clear" w:pos="708"/>
          <w:tab w:val="left" w:pos="197" w:leader="none"/>
          <w:tab w:val="left" w:pos="547" w:leader="none"/>
        </w:tabs>
        <w:spacing w:lineRule="auto" w:line="360" w:before="0" w:after="0"/>
        <w:ind w:left="0" w:firstLine="709"/>
        <w:jc w:val="both"/>
        <w:rPr/>
      </w:pPr>
      <w:r>
        <w:rPr>
          <w:rFonts w:eastAsia="Arial Unicode MS" w:cs="Times New Roman" w:ascii="Times New Roman" w:hAnsi="Times New Roman"/>
          <w:sz w:val="28"/>
          <w:szCs w:val="28"/>
        </w:rPr>
        <w:t>«Движущие» силы изменения образования. Исключительная роль в изменении Закрытого образования - госзаказ и его редуцированные формы (постановления, директивы, учебные планы, программы...). Роль образовательных инициатив и инновационной деятельности в изменении Открытого образовательного пространства.</w:t>
      </w:r>
    </w:p>
    <w:p>
      <w:pPr>
        <w:pStyle w:val="Normal"/>
        <w:numPr>
          <w:ilvl w:val="0"/>
          <w:numId w:val="1"/>
        </w:numPr>
        <w:shd w:fill="FFFFFF" w:val="clear"/>
        <w:tabs>
          <w:tab w:val="clear" w:pos="708"/>
          <w:tab w:val="left" w:pos="197" w:leader="none"/>
          <w:tab w:val="left" w:pos="547" w:leader="none"/>
        </w:tabs>
        <w:spacing w:lineRule="auto" w:line="360" w:before="0" w:after="0"/>
        <w:ind w:left="0" w:firstLine="709"/>
        <w:jc w:val="both"/>
        <w:rPr/>
      </w:pPr>
      <w:r>
        <w:rPr>
          <w:rFonts w:eastAsia="Arial Unicode MS" w:cs="Times New Roman" w:ascii="Times New Roman" w:hAnsi="Times New Roman"/>
          <w:sz w:val="28"/>
          <w:szCs w:val="28"/>
        </w:rPr>
        <w:t>Отношение к «человеческому ресурсу»: «учет» его в Закрытой системе образования, а точнее, функциональная редукция человеческого содержания деятельности в этой системе и развитие человеческого ресурса, его приращение в Открытом образовательном пространстве.</w:t>
      </w:r>
    </w:p>
    <w:p>
      <w:pPr>
        <w:pStyle w:val="Normal"/>
        <w:shd w:fill="FFFFFF" w:val="clear"/>
        <w:spacing w:lineRule="auto" w:line="360" w:before="0" w:after="0"/>
        <w:ind w:firstLine="709"/>
        <w:jc w:val="both"/>
        <w:rPr/>
      </w:pPr>
      <w:r>
        <w:rPr>
          <w:rFonts w:eastAsia="Arial Unicode MS" w:cs="Times New Roman" w:ascii="Times New Roman" w:hAnsi="Times New Roman"/>
          <w:sz w:val="28"/>
          <w:szCs w:val="28"/>
        </w:rPr>
        <w:t>Рассмотрев различительные признаки, выявленные Г.Н. Прозументовой, можно обозначить одну из тенденций развития Открытого образовательного пространства. Это пространственная лакунарность. Она связана с индустриальным развитием аппаратно-сетевой основы информатизации общества: глобализацией системы спутниковой теле-, радиосвязи, развитием глобальных информационных телекоммуникативных сетей типа Интернет, глобализация мобильной телефонии.</w:t>
      </w:r>
    </w:p>
    <w:p>
      <w:pPr>
        <w:pStyle w:val="Normal"/>
        <w:shd w:fill="FFFFFF" w:val="clear"/>
        <w:spacing w:lineRule="auto" w:line="360" w:before="0" w:after="0"/>
        <w:ind w:firstLine="709"/>
        <w:jc w:val="both"/>
        <w:rPr/>
      </w:pPr>
      <w:r>
        <w:rPr>
          <w:rFonts w:eastAsia="Arial Unicode MS" w:cs="Times New Roman" w:ascii="Times New Roman" w:hAnsi="Times New Roman"/>
          <w:sz w:val="28"/>
          <w:szCs w:val="28"/>
        </w:rPr>
        <w:t>Вместе с тем эта группа возможностей не в полной мере используется образованием. То есть отсутствует взаимодействие между образовательным и информационным (медиа) пространством. Это так называемые пространственные лакуны. Пространственные лакуны в образовании (от лакуны - дыры) представляют собой средства массовой информации, которые входят в информационно-коммуникационную карту мира, но не контролируются педагогическим сообществом и вузами, не взаимодействуют с образовательным пространством.</w:t>
      </w:r>
    </w:p>
    <w:p>
      <w:pPr>
        <w:pStyle w:val="Normal"/>
        <w:shd w:fill="FFFFFF" w:val="clear"/>
        <w:spacing w:lineRule="auto" w:line="360" w:before="0" w:after="0"/>
        <w:ind w:firstLine="709"/>
        <w:jc w:val="both"/>
        <w:rPr/>
      </w:pPr>
      <w:r>
        <w:rPr>
          <w:rFonts w:eastAsia="Arial Unicode MS" w:cs="Times New Roman" w:ascii="Times New Roman" w:hAnsi="Times New Roman"/>
          <w:sz w:val="28"/>
          <w:szCs w:val="28"/>
        </w:rPr>
        <w:t>Важной проблемой сегодня становится не только наличие пространственных лакун в образовании, но и их расширение за счет развития средств массовой информации. Информационное пространство, не контролируемое педагогическим сообществом, не попадает под педагогический анализ, что в свою очередь, ведёт к разрушению целостности образовательного пространства. Помимо разрушения целостности образовательного пространства, выявлен ряд других проблем, возникающих вследствие пространственной лакунарности. Таковой является информационная перегрузка, то есть объем потенциальных знаний заведомо превышает возможность его освоения человеком. По наблюдениям специалистов, пространственная лакунарность оказывает на обучающихся сильное влияние, причем с каждым годом влияние заметно возрастает, в то время как авторитет классической высшей профессиональной школы, наоборот, падает. Необходимо выбрать такую стратегию развития образования, чтобы пропасть между медиа- и образовательным пространством не росла, а преодолевалась.</w:t>
      </w:r>
    </w:p>
    <w:p>
      <w:pPr>
        <w:pStyle w:val="Normal"/>
        <w:shd w:fill="FFFFFF" w:val="clear"/>
        <w:spacing w:lineRule="auto" w:line="360" w:before="0" w:after="0"/>
        <w:ind w:firstLine="709"/>
        <w:jc w:val="both"/>
        <w:rPr/>
      </w:pPr>
      <w:r>
        <w:rPr>
          <w:rFonts w:cs="Times New Roman" w:ascii="Times New Roman" w:hAnsi="Times New Roman"/>
          <w:sz w:val="28"/>
          <w:szCs w:val="28"/>
          <w:lang w:eastAsia="ar-SA"/>
        </w:rPr>
        <w:t>На современном этапе речь идет о постановке задачи для высшего профессионального образования - проектирование открытого медиаобразовательного пространства России, активно взаимодействующего с глобальной инфосферой. По-видимому, решением проблемы может оказаться лишь такая модель высшего профессионального образования, конструкция которой представляет собой интегрированное медиаобразовательное пространство.</w:t>
      </w:r>
    </w:p>
    <w:p>
      <w:pPr>
        <w:pStyle w:val="Style17"/>
        <w:spacing w:lineRule="auto" w:line="360"/>
        <w:ind w:firstLine="709"/>
        <w:jc w:val="both"/>
        <w:rPr>
          <w:rFonts w:ascii="Times New Roman" w:hAnsi="Times New Roman" w:cs="Times New Roman"/>
          <w:b/>
          <w:b/>
          <w:bCs/>
          <w:sz w:val="28"/>
          <w:szCs w:val="28"/>
          <w:lang w:eastAsia="ar-SA"/>
        </w:rPr>
      </w:pPr>
      <w:r>
        <w:rPr>
          <w:rFonts w:cs="Times New Roman"/>
          <w:b/>
          <w:bCs/>
          <w:sz w:val="28"/>
          <w:szCs w:val="28"/>
          <w:lang w:eastAsia="ar-SA"/>
        </w:rPr>
      </w:r>
    </w:p>
    <w:p>
      <w:pPr>
        <w:pStyle w:val="Style17"/>
        <w:spacing w:lineRule="auto" w:line="360"/>
        <w:ind w:firstLine="709"/>
        <w:jc w:val="both"/>
        <w:rPr>
          <w:b/>
          <w:b/>
          <w:bCs/>
          <w:sz w:val="28"/>
          <w:szCs w:val="28"/>
        </w:rPr>
      </w:pPr>
      <w:r>
        <w:rPr>
          <w:b/>
          <w:bCs/>
          <w:sz w:val="28"/>
          <w:szCs w:val="28"/>
        </w:rPr>
      </w:r>
      <w:r>
        <w:br w:type="page"/>
      </w:r>
    </w:p>
    <w:p>
      <w:pPr>
        <w:pStyle w:val="Style17"/>
        <w:spacing w:lineRule="auto" w:line="360"/>
        <w:ind w:firstLine="709"/>
        <w:jc w:val="both"/>
        <w:rPr>
          <w:b/>
          <w:b/>
          <w:bCs/>
          <w:sz w:val="28"/>
          <w:szCs w:val="28"/>
        </w:rPr>
      </w:pPr>
      <w:r>
        <w:rPr>
          <w:b/>
          <w:bCs/>
          <w:sz w:val="28"/>
          <w:szCs w:val="28"/>
        </w:rPr>
        <w:t>Литература</w:t>
      </w:r>
    </w:p>
    <w:p>
      <w:pPr>
        <w:pStyle w:val="Normal"/>
        <w:jc w:val="both"/>
        <w:rPr>
          <w:rFonts w:ascii="Times New Roman" w:hAnsi="Times New Roman" w:cs="Times New Roman"/>
          <w:b/>
          <w:b/>
          <w:color w:val="FFFFFF"/>
          <w:sz w:val="28"/>
          <w:szCs w:val="28"/>
        </w:rPr>
      </w:pPr>
      <w:r>
        <w:rPr>
          <w:rFonts w:cs="Times New Roman" w:ascii="Times New Roman" w:hAnsi="Times New Roman"/>
          <w:b/>
          <w:color w:val="FFFFFF"/>
          <w:sz w:val="28"/>
          <w:szCs w:val="28"/>
        </w:rPr>
        <w:t>информационный коммуникационный технология образование</w:t>
      </w:r>
    </w:p>
    <w:p>
      <w:pPr>
        <w:pStyle w:val="Normal"/>
        <w:spacing w:lineRule="auto" w:line="360" w:before="0" w:after="0"/>
        <w:jc w:val="both"/>
        <w:rPr/>
      </w:pPr>
      <w:r>
        <w:rPr>
          <w:rFonts w:cs="Times New Roman" w:ascii="Times New Roman" w:hAnsi="Times New Roman"/>
          <w:sz w:val="28"/>
          <w:szCs w:val="28"/>
        </w:rPr>
        <w:t xml:space="preserve">1. Ершов А.П. Избранные труды. – Новосибирск, ВО </w:t>
      </w:r>
      <w:r>
        <w:rPr>
          <w:rFonts w:cs="Times New Roman" w:ascii="Times New Roman" w:hAnsi="Times New Roman"/>
          <w:iCs/>
          <w:sz w:val="28"/>
          <w:szCs w:val="28"/>
        </w:rPr>
        <w:t>"</w:t>
      </w:r>
      <w:r>
        <w:rPr>
          <w:rFonts w:cs="Times New Roman" w:ascii="Times New Roman" w:hAnsi="Times New Roman"/>
          <w:sz w:val="28"/>
          <w:szCs w:val="28"/>
        </w:rPr>
        <w:t>Наука</w:t>
      </w:r>
      <w:r>
        <w:rPr>
          <w:rFonts w:cs="Times New Roman" w:ascii="Times New Roman" w:hAnsi="Times New Roman"/>
          <w:iCs/>
          <w:sz w:val="28"/>
          <w:szCs w:val="28"/>
        </w:rPr>
        <w:t>"</w:t>
      </w:r>
      <w:r>
        <w:rPr>
          <w:rFonts w:cs="Times New Roman" w:ascii="Times New Roman" w:hAnsi="Times New Roman"/>
          <w:sz w:val="28"/>
          <w:szCs w:val="28"/>
        </w:rPr>
        <w:t>, 199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Cs/>
          <w:sz w:val="28"/>
          <w:szCs w:val="28"/>
        </w:rPr>
        <w:t>Иванова Л.А.</w:t>
      </w:r>
      <w:r>
        <w:rPr>
          <w:rFonts w:cs="Times New Roman" w:ascii="Times New Roman" w:hAnsi="Times New Roman"/>
          <w:sz w:val="28"/>
          <w:szCs w:val="28"/>
        </w:rPr>
        <w:t xml:space="preserve"> Медиаобразовательное пространство в стратегии инновационного развития высшего профессионального образования в современной России: постановка проблемы // Педагогическая теория, эксперимент, практика / Ред. Т.А.Стефановская. Иркутск: Изд-во Иркут. Ин-та повыш. квалиф. работ. образования, 2008. С. 215-228.  3. Матвеева М.А. Компьютерные технологии в профессиональной подготовке учащихся.// Компьютерные учебные программы, № 11.– М.: 2000. - – С. 52 – 61.</w:t>
      </w:r>
    </w:p>
    <w:p>
      <w:pPr>
        <w:pStyle w:val="Normal"/>
        <w:spacing w:lineRule="auto" w:line="360" w:before="0" w:after="0"/>
        <w:jc w:val="both"/>
        <w:rPr/>
      </w:pPr>
      <w:r>
        <w:rPr>
          <w:rFonts w:cs="Times New Roman" w:ascii="Times New Roman" w:hAnsi="Times New Roman"/>
          <w:sz w:val="28"/>
          <w:szCs w:val="28"/>
        </w:rPr>
        <w:t>4. Модернизация образовательного процесса в начальной, основной и старшей школе: варианты решения. / Под ред. Каспржака А.Г., Ивановой Л.Ф./.М.: «Просвещение», 2004г.</w:t>
      </w:r>
    </w:p>
    <w:p>
      <w:pPr>
        <w:pStyle w:val="Normal"/>
        <w:spacing w:lineRule="auto" w:line="360" w:before="0" w:after="0"/>
        <w:jc w:val="both"/>
        <w:rPr/>
      </w:pPr>
      <w:r>
        <w:rPr>
          <w:rFonts w:cs="Times New Roman" w:ascii="Times New Roman" w:hAnsi="Times New Roman"/>
          <w:sz w:val="28"/>
          <w:szCs w:val="28"/>
        </w:rPr>
        <w:t>5. Найн А.Я. Инновации в образовании. Челябинск, 1995.</w:t>
      </w:r>
    </w:p>
    <w:p>
      <w:pPr>
        <w:pStyle w:val="Normal"/>
        <w:spacing w:lineRule="auto" w:line="360" w:before="0" w:after="0"/>
        <w:jc w:val="both"/>
        <w:rPr/>
      </w:pPr>
      <w:r>
        <w:rPr>
          <w:rFonts w:cs="Times New Roman" w:ascii="Times New Roman" w:hAnsi="Times New Roman"/>
          <w:bCs/>
          <w:sz w:val="28"/>
          <w:szCs w:val="28"/>
        </w:rPr>
        <w:t xml:space="preserve">6. </w:t>
      </w:r>
      <w:r>
        <w:rPr>
          <w:rFonts w:cs="Times New Roman" w:ascii="Times New Roman" w:hAnsi="Times New Roman"/>
          <w:sz w:val="28"/>
          <w:szCs w:val="28"/>
        </w:rPr>
        <w:t xml:space="preserve">Образовательный информационный портал </w:t>
      </w:r>
      <w:r>
        <w:rPr>
          <w:rFonts w:cs="Times New Roman" w:ascii="Times New Roman" w:hAnsi="Times New Roman"/>
          <w:sz w:val="28"/>
          <w:szCs w:val="28"/>
          <w:lang w:val="en-US"/>
        </w:rPr>
        <w:t>XMAO</w:t>
      </w:r>
      <w:r>
        <w:rPr>
          <w:rFonts w:cs="Times New Roman" w:ascii="Times New Roman" w:hAnsi="Times New Roman"/>
          <w:sz w:val="28"/>
          <w:szCs w:val="28"/>
        </w:rPr>
        <w:t>- Югра</w:t>
      </w:r>
    </w:p>
    <w:p>
      <w:pPr>
        <w:pStyle w:val="Normal"/>
        <w:spacing w:lineRule="auto" w:line="360" w:before="0" w:after="0"/>
        <w:jc w:val="both"/>
        <w:rPr/>
      </w:pPr>
      <w:r>
        <w:rPr>
          <w:rFonts w:cs="Times New Roman" w:ascii="Times New Roman" w:hAnsi="Times New Roman"/>
          <w:sz w:val="28"/>
          <w:szCs w:val="28"/>
        </w:rPr>
        <w:t>7. Проблемы информационной культуры: Сб. ст. Вып.6. Методология и организация информационно-культурологических исследований /Науч. ред. Ю.С. Зубов и В.А. Фокеев. – Москва; Магнитогорск: Изд-во Магнитогорской гос. консерватории им. М.И. Глинки, 1997. – 191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iCs/>
          <w:sz w:val="28"/>
          <w:szCs w:val="28"/>
        </w:rPr>
        <w:t>8. Сластенин В.А. Формирование личности учителя советской школы в процессе профессиональной подготовки/В.А.Сластенин -М:, 1976.</w:t>
      </w:r>
    </w:p>
    <w:p>
      <w:pPr>
        <w:pStyle w:val="Normal"/>
        <w:spacing w:lineRule="auto" w:line="360" w:before="0" w:after="0"/>
        <w:jc w:val="both"/>
        <w:rPr/>
      </w:pPr>
      <w:r>
        <w:rPr>
          <w:rFonts w:cs="Times New Roman" w:ascii="Times New Roman" w:hAnsi="Times New Roman"/>
          <w:sz w:val="28"/>
          <w:szCs w:val="28"/>
        </w:rPr>
        <w:t>9. Харунжева Е.В. Формирование информационной культуры старшеклассников на основе интегративного подхода: Дис… канд. пед. наук. Киров, 2003. – с.19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0. </w:t>
      </w:r>
      <w:r>
        <w:rPr>
          <w:rFonts w:cs="Times New Roman" w:ascii="Times New Roman" w:hAnsi="Times New Roman"/>
          <w:iCs/>
          <w:sz w:val="28"/>
          <w:szCs w:val="28"/>
        </w:rPr>
        <w:t>Зенкина СВ. Педагогические основы ориентации информационно-коммуникационной среды на новые образовательные результаты: автореф. дис. доктора пед. наук: 13.00.02/С.В.Зенкина. -М., 200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jc w:val="center"/>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rPr>
  </w:style>
  <w:style w:type="character" w:styleId="Style16">
    <w:name w:val="Нижний колонтитул Знак"/>
    <w:qFormat/>
    <w:rPr>
      <w:rFonts w:cs="Times New Roman"/>
      <w:sz w:val="22"/>
      <w:szCs w:val="22"/>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0" w:after="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08:00Z</dcterms:created>
  <dc:creator>мк</dc:creator>
  <dc:description/>
  <cp:keywords/>
  <dc:language>en-US</dc:language>
  <cp:lastModifiedBy>SYSTEM</cp:lastModifiedBy>
  <dcterms:modified xsi:type="dcterms:W3CDTF">2011-09-05T13:08:00Z</dcterms:modified>
  <cp:revision>2</cp:revision>
  <dc:subject/>
  <dc:title/>
</cp:coreProperties>
</file>