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Контрольная работа</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Налоговый и бухгалтерский учет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чет основных средств регламентируется Положением по бухгалтерскому учету «ПБУ 6\01, утвержденным приказом Минфина России от 30 марта 2001 г. №26н. В соответствии с ПБУ 6\01 для принятия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 Объект предназначен для использования в производстве продукции, при выполнении работ или оказании услуг, либо для управленческих нужд организации, либо для предоставления организаций за плату во временное владение и пользование или во временное владе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Б)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рганизацией не предполагается последующая перепродажа данных актив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 Объект способен приносить организации экономические выгоды (доход) в будуще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рок полезного использования – это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племенной скот, многолетние насаждения, внутрихозяйственные дороги и пр. 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 В состав основных средств включаются нежилые помещения, встроенные в здания, включая жилые дом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ктивы, в отношении которых выполняются условия для принятия их к бухгалтерскому учету в качестве основных средств и стоимостью в пределах лимита, установленного в учетной политике организации, но не более 20 000 руб. за единицу, могут отражаться в бухгалтерском учете и бухгалтерской отчетности в составе материально – производственных запасов (счет 10).</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чет основных средств осуществляется на основе первичной документации следующих типовых форм, утвержденных постановлением Госкомстата России от 21 января 2003 г. №7:</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 о приеме – передаче объекта основных средств (кроме зданий, сооружений) (форма ОС-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 о приеме-передаче здания (сооружений) (форма ОС-1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 о приеме-передаче групп объектов основных средств (кроме зданий, сооружений) (форма ОС-1б);</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кладная на внутреннее перемещение объектов основных средств (форма ОС-2);</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 о списании объекта основных средств (кроме автотранспортных средств) (форма ОС-4);</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 о списании автотранспортных средств (форме ОС-4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 о списании групп объектов основных средств (кроме автотранспортных средств) (форме ОС-4б);</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 о приеме – сдаче отремонтированных, реконструированных и модернизированных объектов основных средств (форма ОС-3);</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вентарная карточка учета объекта основных средств (форма ОС-6);</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вентарная карточка группового учета объектов основных средств (форма ОС-6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вентарная книга учета объектов основных средств (форма ОС-6б);</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 о приеме (поступлении) оборудования (форма ОС-14);</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 о приеме – передаче оборудования в монтаж (форма ОС-15);</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 о выявленных дефектах оборудования (форма ОС-16).</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чет поступления основных средст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упление основных средств в организацию может осуществляться в вид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клада в уставный капитал;</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езвозмездного получ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обрет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 вкладе основных средств в уставный капитал учредителем организации их стоимость определяется по согласованной оценке учредителей, но не выше оценки эксперта. Вклады в уставный капитал НДС и налогом на прибыль не облагаются. С 2006 г. учредители организации при передаче имущества в уставный капитал, учреждаемой организации, обязаны восстановить НДС, ранее включенный ими в состав налоговых вычетов, и указать сумму восстановленного НДС в документах на передачу имущества. Организация, принявшая вклад в уставный капитал, на сумму восстановленного НДС в стоимость имущества не включает и имеет право сумму указанного учредителем НДС включить в состав налоговых вычетов. Принятие объектов основных средств от учредителей в счет их вкладов в уставный капитал отражается бухгалтерскими проводка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 сч. 75, К сч. 80 – зарегистрирован уставный капитал;</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 сч. 80, К сч. 75 – отражена стоимость основного средства, внесенного как вклад в уставный капитал;</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 сч. 19, К сч. 75 – отражена НДС, восстановленный учредителем и указанный в-документах учредител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 сч. 01, К сч. 08 – введено основное средство в эксплуатацию;</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 сч. 68, К сч. 19 – включен в состав налоговых вычетов НДС, восстановленный учредителем и указанный им в передаточных документа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Безвозмездное получение основных средств от юридического лица отражается в составе доходов будущих периодов (Д сч. 80, К сч. 98; Д сч. 01, К сч. 08). Стоимость безвозмездно полученных основных средств, учтенная на счете 98, списывается с этого счета на счет 91 «Прочие доходы и расходы» по частям по мере начисления амортизации в сумме начисленной амортизации (Д сч. 20,23,25,26,44, К сч. 02; Д сч. 98, К сч. 9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обретение основных средств производится за счет капитальных вложений, которые могут осуществляться в следующих форма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роительства объектов основных средст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обретения отдельных объектов основных средст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сновные средства принимаются к бухгалтерскому учету на счете 01 по первоначальной стоимости на основании акта о приеме – передаче основных средств (формы ОС-1, ОС-1а, ОС-1б) и документов, подтверждающих их государственную регистрацию в установленных законодательством случая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троительство основных средств (зданий, сооружений, передаточных устройств и т.п.) осуществляет организация – застройщик и ведет бухгалтерский учет производимых при этом затрат. В бухгалтерском учете затраты по строительству объектов группируются по технологической их структуре, определяемой сметной документацией. Учет затрат на строительные работы и монтаж оборудования ведутся в зависимости от способа осуществления работ (порядного или хозяйственного).</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При подрядном способе</w:t>
      </w:r>
      <w:r>
        <w:rPr>
          <w:rFonts w:cs="Times New Roman;Times New Roman" w:ascii="Times New Roman;Times New Roman" w:hAnsi="Times New Roman;Times New Roman"/>
          <w:color w:val="000000"/>
          <w:sz w:val="28"/>
          <w:szCs w:val="28"/>
        </w:rPr>
        <w:t xml:space="preserve"> строительные работы и работы по монтажу оборудования, выполненные и оформленные в установленном порядке, отражаются у застройщика – заказчика по договорной стоимости и по их окончании принимаются от подрядчика на основе акта приемке законченного строительством объекта (форма КС-11) или акта приемке законченного строительством объекта приемочной комиссией (форма КС -14). Договорная стоимость объекта строительства определяется в договоре на строительство и может рассчитываться следующими способа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основе стоимости (цены), определяемой в соответствии с проектом (твердая цена), с учетом оговорок в договоре на строительство, касающихся порядка их измен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условиях возмещения фактической стоимости строительства в сумме принимаемых затрат, оцененных в текущих ценах, плюс согласованная договором на строительство прибыль подрядчика (открытая цена). Затраты застройщика – заказчика по принятым к оплате или оплаченным подрядным работам, выполненным подрядчиками на законченных строительством объектах, учитываются в составе незавершенного строительства до их ввода в эксплуатацию (Д сч. 08, К сч. 60).</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 1 января 2001 г. суммы НДС, подлежащие уплате подрядным организациям, отражаются на счете 19 (Д сч. 08, К сч. 60 – цена; Д сч. 19, К сч. 60 – НДС). До указанной даты НДС включался в стоимость законченных строительством объектов (Д сч. 08, К сч. 60 – цена и НДС). Расчеты между застройщиком и подрядчиком ведутся в соответствии с договором на строительство и могут осуществлять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форме авансов (Д сч. 60 аванс, К сч. 5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форме промежуточных платежей за выполненные подрядчиком работы на конструктивных элементах или этапах (Д сч. 08, К сч. 60; Д сч. 19, К сч. 60; Д сч. 60, К сч. 5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ле завершения всех работ на объекте строительства (Д сч. 08, К сч. 60, Д сч. 19, К сч. 60, Д сч. 60, К сч. 51); если ранее были выставлены авансы, то производится их зачет (Д сч. 60, К сч. 60 аванс). Налог на добавленную стоимость, предъявленный подрядчиками (отраженный на счете 19), подлежит включению в состав налоговых вычетов с момента принятия от подрядчика выполненных им строительных работ (Д сч. 08, К сч. 60, Д сч. 19, К сч. 60, Д сч. 68, К сч. 19).</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При хозяйственном способе</w:t>
      </w:r>
      <w:r>
        <w:rPr>
          <w:rFonts w:cs="Times New Roman;Times New Roman" w:ascii="Times New Roman;Times New Roman" w:hAnsi="Times New Roman;Times New Roman"/>
          <w:color w:val="000000"/>
          <w:sz w:val="28"/>
          <w:szCs w:val="28"/>
        </w:rPr>
        <w:t xml:space="preserve"> выполнение строительных работ и работ по монтажу оборудования в бухгалтерском учете застройщика отражаются фактически произведенные затраты, связанные с их осуществлением, включая расходы материальных и трудовых ресурсов, расходы, связанные с использованием основных средств и не материальных активов, расходы по содержанию подразделений, занятых организацией строитель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Фактические затраты застройщика в этом случае учитываются в составе незавершенного строительства до их ввода в эксплуатацию (Д сч. 08, К сч. 02, 05, 10, 70, 69 и др.). С 2006 г. Ежемесячно на сумму затрат, собранных по дебету счета 08, начисляется НДС, подлежащий уплате в бюджет (Д сч. 19, К сч. 68). До 2006 г. НДС начислялся на сумму затрат на строительство только при вводе объекта основных средств в эксплуатацию.</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умма НДС, начисленная по строительно-монтажным работам, выполненным хозяйственным способом, включается в состав налоговых вычетов по мере уплаты налога в бюджет (Д сч. 68, К сч. 51; Д сч. 68, К сч. 19). НДС, предъявленный поставщиками по материалам, работам, услугам, использованным при строительстве объекта хозяйственным способом, с 2006 г. включается в состав налоговых вычетов с момента оприходования материалов, приемки выполненных работ, оказанных услуг (Д сч. 10, К сч. 60; Д сч. 19, К сч. 60; Д сч. 68, К сч. 19). До 2006 г. НДС принимался в состав налоговых вычетов только после начала начисления амортизации по введенному в эксплуатацию объекту.</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Приобретение отдельных объектов основных средств</w:t>
      </w:r>
      <w:r>
        <w:rPr>
          <w:rFonts w:cs="Times New Roman;Times New Roman" w:ascii="Times New Roman;Times New Roman" w:hAnsi="Times New Roman;Times New Roman"/>
          <w:color w:val="000000"/>
          <w:sz w:val="28"/>
          <w:szCs w:val="28"/>
        </w:rPr>
        <w:t xml:space="preserve"> (кроме строительства), земельных участков и объектов природопользования отражается на счете 08 по фактическим затратам (Д сч. 08, К сч. 60). НДС по всем основным средствам, кроме земельных участков, выделяется на счет 19 (Д сч. 19 НДС, К сч. 60). Операции по купле-продаже земельных участковых НДС не облагаю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вод в эксплуатацию отдельных объектов основных средств производится по инвентарной стоимости, подсчитанной на счете 08 (Д сч. 01, К сч. 08). При вводе в эксплуатацию основных средств НДС, предъявленный поставщиками и учтенный по дебету счета 19, списывается полностью в зачет бюджету (Д сч. 68, К сч. 19).</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 основным средствам, приобретенным за счет бюджетных средств, по основным средствам, используемым при производстве продукции (работ, услуг), не облагаемых НДС, и на непроизводственные нужды, НДС, предъявленный поставщиками и учтенный на счете 19, в зачет бюджету не списывается, а включается в стоимость приобретенного основного средства (Д сч. 08, К сч. 19).</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роме НДС, по подакцизным основным средствам (в настоящее время это легковые автомобили и мотоциклы) организации уплачивают акцизы изготовителям в составе договорной цены, а по импортным основным средствам акцизы уплачиваются на таможне по установленным НК РФ ставкам. Уплаченный изготовителям и на таможне акциз включается в первоначальную стоимость основных средств (Д сч. 08, К сч. 60,68 там)</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 xml:space="preserve">В налоговом учете </w:t>
      </w:r>
      <w:r>
        <w:rPr>
          <w:rFonts w:cs="Times New Roman;Times New Roman" w:ascii="Times New Roman;Times New Roman" w:hAnsi="Times New Roman;Times New Roman"/>
          <w:color w:val="000000"/>
          <w:sz w:val="28"/>
          <w:szCs w:val="28"/>
        </w:rPr>
        <w:t>основные средства, полученные в виде вклада в уставный (складочный) капитал, оцениваются по налоговой остаточной стоимости передающей стороны на дату перехода стоимости с учетом дополнительных расходов, осуществляемых передающей стороной при условии, что эти расходы определены в качестве взноса в уставный (складочный) капитал. Если получающая сторона не может документально подтвердить стоимость вносимых основных средств или какой-либо их части, то стоимость этого основного средства либо его части признается равной нулю. При получении основных средств от физических лиц и иностранных организаций их остаточной стоимостью признаются документально подтвержденные расходы на их приобретение (создание) с учетом амортизации (износа), начисленной в целях налогообложения прибыли (дохода) в государстве, налоговым резидентом которого является передающая сторона, но не выше рыночной стоимости этого основного средства, подтвержденной независимым оценщиком, действующим в соответствии с законодательством указанного государ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чет амортизации основных средст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мортизация основных средств начисляется по всем группам основных средств, включая и не оконченные строительством или не оформленные актами приемки объекты строительства, находящиеся в эксплуатации в организациях, которым эти объекты будут переданы: капитальные затраты по улучшению земель, не связанные с созданием сооружений; оборудование и транспортные средства, находящиеся в запасе, резерве, на складе и числящиеся на балансе орган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мортизация не начисляется по объектам основных средств, законсервированных в соответствии с законом о мобилизационной подготовке и мобилизации. Не подлежит амортизации земельные участки, объекты природопользования, музейные ценности и д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мортизация основных средств начисляется в течение срока их полезного использования, который определяется организацией при принятии объекта к бухгалтерскому учету. Определение срока полезного использования объекта основных средств производится исходя из:</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жидаемого срока использования этого объекта в соответствии с ожидаемой производительностью или мощностью;</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жидаемого физического износа, зависящего от режима эксплуатации (количество смен), естественных условий и влияния агрессивной среды, системы проведения ремон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ормативно-правовых и других ограничений использования этого объекта (например, срок аренд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ортизационные отчисления по объекту основных средст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числяются с первого числа месяца, следующего за месяцем принятия этого объекта к бухгалтерскому учету, и производятся до полного погашения стоимости этого объекта либо списания этого объекта с бухгалтерского уче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сление амортизации производи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том отчетном периоде, к которому оно относи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зависимо от результатов деятельности организации, т.е. и в случае получения прибыли, и в случае получения убыт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чение срока полезного использования начисление амортизации приостанавливается в следующих случая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основным средствам, переведенным по решению руководителя организации на консервацию на срок более трех месяце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период восстановления объектов основных средств, продолжительность которого превышает 12 месяце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Амортизация объектов основных средств </w:t>
      </w:r>
      <w:r>
        <w:rPr>
          <w:rFonts w:cs="Times New Roman;Times New Roman" w:ascii="Times New Roman;Times New Roman" w:hAnsi="Times New Roman;Times New Roman"/>
          <w:b/>
          <w:color w:val="000000"/>
          <w:sz w:val="28"/>
          <w:szCs w:val="28"/>
        </w:rPr>
        <w:t>для целей бухгалтерского учета</w:t>
      </w:r>
      <w:r>
        <w:rPr>
          <w:rFonts w:cs="Times New Roman;Times New Roman" w:ascii="Times New Roman;Times New Roman" w:hAnsi="Times New Roman;Times New Roman"/>
          <w:color w:val="000000"/>
          <w:sz w:val="28"/>
          <w:szCs w:val="28"/>
        </w:rPr>
        <w:t xml:space="preserve"> производится одним из следующих способов начисления амортизационных отчисл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нейным способ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особом списания стоимости по сумме чисел лет срока полезного использ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особом списания стоимости пропорционально объему продукции (рабо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одного из способов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Амортизируемым имуществом для </w:t>
      </w:r>
      <w:r>
        <w:rPr>
          <w:rFonts w:cs="Times New Roman;Times New Roman" w:ascii="Times New Roman;Times New Roman" w:hAnsi="Times New Roman;Times New Roman"/>
          <w:b/>
          <w:color w:val="000000"/>
          <w:sz w:val="28"/>
          <w:szCs w:val="28"/>
        </w:rPr>
        <w:t xml:space="preserve">целей исчисления налога на прибыль </w:t>
      </w:r>
      <w:r>
        <w:rPr>
          <w:rFonts w:cs="Times New Roman;Times New Roman" w:ascii="Times New Roman;Times New Roman" w:hAnsi="Times New Roman;Times New Roman"/>
          <w:color w:val="000000"/>
          <w:sz w:val="28"/>
          <w:szCs w:val="28"/>
        </w:rPr>
        <w:t>признается имущество, находящееся у налогоплательщика на праве собственности и используемое им для извлечения дохода,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мортизируемое имущество, полученное унитарными предприятиями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общем порядк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 2006 г. амортизируемым имуществом также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налоговом учете 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ценные бумаги, финансовые инструменты срочных сделок (в том числе форвардные, фьючерсные контракты, опционные контракт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мортизируемое имущество распределяется по амортизационным группам в соответствии со сроками его полезного использования. Срок полезного использования – период, в течение которого объект основных средст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о на основании налоговой классификации основных средств, определенной Правительством РФ (постановление Правительства РФ от 1 января 2002 г. №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мортизируемое имущество объединяется в следующие амортизационные групп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вая группа – все недолговечное имущество со сроком полезного использования свыше 1 года до 2 лет включительн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торая группа – имущество со сроком полезного использования свыше 2 лет до 3 лет включительн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ретья группа – имущество со сроком полезного использования свыше 3 лет до 5 лет включительн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твертая группа – имущество со сроком полезного использования свыше 5 лет до 7 лет включительн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ятая группа – имущество со сроком полезного использования свыше 7 лет до 10 лет включительн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шестая группа – имущество со сроком полезного использования свыше 10 лет до 15 лет включительн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едьмая группа – имущество со сроком полезного использования свыше 15 лет до 20 лет включительн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осьмая группа – имущество со сроком полезного использования свыше 20 лет до 25 лет включительн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вятая группа – имущество со сроком полезного использования свыше 25 лет до 30 лет включительн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сятая группа – имущество со сроком полезного использования свыше 30 ле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 рекомендациями организаций – изготовител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рганизация, приобретающая объекты основных средств, бывшие в употреблении (в случае, если по такому имуществу принято решение о линейном методе начисления амортизации), или получающая основные средства в качестве вклада в уставный капитал, вправе определять норму амортизации по этому имуществу с учетом срока полезного использования, уменьшенного на число лет (месяцев) эксплуатации данного имущества у предыдущих собственников.</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По основным средствам, приобретаемым после 1 января 2002 г.</w:t>
      </w:r>
      <w:r>
        <w:rPr>
          <w:rFonts w:cs="Times New Roman;Times New Roman" w:ascii="Times New Roman;Times New Roman" w:hAnsi="Times New Roman;Times New Roman"/>
          <w:color w:val="000000"/>
          <w:sz w:val="28"/>
          <w:szCs w:val="28"/>
        </w:rPr>
        <w:t xml:space="preserve"> В налогом учете амортизацию начисляют одним из следующих метод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линейным метод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елинейным метод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логоплательщик применяет линейным методом начисления амортизации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 По остальным основным средствам налогоплательщик вправе применять любой из указанных метод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ыбранный налогоплательщиком метод начисления амортизации применяется в отношении объекта основных средств, входящего в состав соответствующей амортизационной группы, и не может быть изменен в течение всего периода начисления амортизации по этому объект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числения амортизации в отношении объекта основных средств осуществляется в соответствии с нормой амортизации, определенной для данного объекта исходя из его срока полезного использования. Сумма амортизации для целей налогообложения определяется налогоплательщиками ежемесячно. Амортизация начисляется отдельно по каждому объекту основных средст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чет ремонтов основных средст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процессе эксплуатации основные средства изнашиваются. Для поддержания их в исправном состоянии и предотвращения преждевременного выхода из строя периодически производятся ремонт основных средств. По объему и периодичности выполнения различают текущий и капитальный ремонты основных средст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работам по текущ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При </w:t>
      </w:r>
      <w:r>
        <w:rPr>
          <w:rFonts w:cs="Times New Roman;Times New Roman" w:ascii="Times New Roman;Times New Roman" w:hAnsi="Times New Roman;Times New Roman"/>
          <w:b/>
          <w:color w:val="000000"/>
          <w:sz w:val="28"/>
          <w:szCs w:val="28"/>
        </w:rPr>
        <w:t>капитальном ремонте оборудования и транспортных средств</w:t>
      </w:r>
      <w:r>
        <w:rPr>
          <w:rFonts w:cs="Times New Roman;Times New Roman" w:ascii="Times New Roman;Times New Roman" w:hAnsi="Times New Roman;Times New Roman"/>
          <w:color w:val="000000"/>
          <w:sz w:val="28"/>
          <w:szCs w:val="28"/>
        </w:rPr>
        <w:t>, как правило, производятся полная разборка агрегата и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При </w:t>
      </w:r>
      <w:r>
        <w:rPr>
          <w:rFonts w:cs="Times New Roman;Times New Roman" w:ascii="Times New Roman;Times New Roman" w:hAnsi="Times New Roman;Times New Roman"/>
          <w:b/>
          <w:color w:val="000000"/>
          <w:sz w:val="28"/>
          <w:szCs w:val="28"/>
        </w:rPr>
        <w:t xml:space="preserve">капитальном ремонте зданий и сооружений </w:t>
      </w:r>
      <w:r>
        <w:rPr>
          <w:rFonts w:cs="Times New Roman;Times New Roman" w:ascii="Times New Roman;Times New Roman" w:hAnsi="Times New Roman;Times New Roman"/>
          <w:color w:val="000000"/>
          <w:sz w:val="28"/>
          <w:szCs w:val="28"/>
        </w:rPr>
        <w:t>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се виды ремонтов (текущий, капитальный) производятся за счет издержек производства (обращения). В случае если расходы по ремонту приводят к резким колебаниям издержек по отчетным периодам, то организация может регулировать эти расходы, организуя учет по одному из двух вариант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актические расходы по ремонту основных средств включаются в себестоимость продукции (работ, услуг) по мере их возникнов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ется резерв расходов на ремонт основных средств за счет равномерного включения в себестоимость продукции (работ, услуг) ежемесячных плановых отчисл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создания организацией резерва расходов на ремонт основных средств фактические затраты на ремонт основных средств списываются за счет данного резер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рядок учета расходов по ремонту основных средств зависит от того, кто выполняет работы. При подрядном способе работы выполняет сторонняя организация (подрядчик) на основании договора. При хозяйственном способе ремонт основных средств осуществляется своими силами. Если организация имеет специальное ремонтное подразделение, производящее ремонт основных средств, то затраты этого подразделения учитываются предварительно на счете 23 «Вспомогательные производства» для определения себестоимости ремонтных работ. Затраты, собранные на счете 23, списываются на счете потребителей услуг ремонтного подразделения по назначе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чет выбытия основных средств</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ытие основных средств может осуществляться в вид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инансовых вложений в уставные капиталы других организац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дачи в простое товарищество (совместную деятельнос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езвозмездной передач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даж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квидации по причине физического или морального износа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выбытии основных средств в виде вклада в уставный капитал другой организации сумма накопленной амортизации по выбывающему объекту отражается по дебету счета 02 «Амортизация основных средств» и кредиту счета 01 «Основные средства». Остаточная стоимость объекта, сформированная на счете 01 как разница между первоначальной (восстановительной) стоимостью и суммой начисленной амортизации, списывается на счет 76 «Расчеты с разными дебиторами и кредиторами» (Д сч. 76, К сч. 01). Затем остаточная стоимость основного средства включается в состав финансовых вложений (Д сч. 58, К сч. 76). Поскольку согласно п. 12 ПБУ 19/02 объекты основных средств, внесенные в уставный капитал другой организации, оцениваются по согласованной оценке учредителей, но не выше оценки независимого оценщика, то превышение согласованной оценки основных средств над остаточной стоимостью отражается проводкой – Д сч. 58, К сч. 91; снижение согласованной оценки по сравнению с остаточной стоимостью – Д сч. 91, К сч. 58. Суммы, отраженные на счете 91, не учитываются </w:t>
      </w:r>
      <w:r>
        <w:rPr>
          <w:rFonts w:cs="Times New Roman;Times New Roman" w:ascii="Times New Roman;Times New Roman" w:hAnsi="Times New Roman;Times New Roman"/>
          <w:b/>
          <w:color w:val="000000"/>
          <w:sz w:val="28"/>
          <w:szCs w:val="28"/>
        </w:rPr>
        <w:t>для целей исчисления налога на прибыль,</w:t>
      </w:r>
      <w:r>
        <w:rPr>
          <w:rFonts w:cs="Times New Roman;Times New Roman" w:ascii="Times New Roman;Times New Roman" w:hAnsi="Times New Roman;Times New Roman"/>
          <w:color w:val="000000"/>
          <w:sz w:val="28"/>
          <w:szCs w:val="28"/>
        </w:rPr>
        <w:t xml:space="preserve"> поэтому согласно ПБУ 18/02 возникают постоянные налоговые обязательства (порядок отражения таких операций показан в разделе 11.7).</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 продаже основных средств их остаточная стоимость со счета 01 списывается на счет 91 «Прочие доходы и расходы» (Д сч. 91–2, К сч. 0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пример, первоначальная восстановительная стоимость объекта, подлежащего списанию, – 100 тыс. руб. Сумма накопительной амортизации за период его эксплуатации – 90 тыс. руб. Списание объекта будет отражено следующим образ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сч. 02, К сч. 01 – 90 тыс. руб.;</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сч. 91, К сч. 01 – 10 тыс. руб.;</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ля учета выбытия объектов основных средств к счету 01 может открываться субсчет «Выбытие основных средств», в дебет которого списывается первоначальная (восстановительная) стоимость выбывающего объекта, а в кредит – сумма накопленной амортизации. По окончании процедуры выбытия остаточная стоимость со счета 01 списывается на счет 91–2. Выбытие указанного выше объекта отражаются следующим образ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сч. 01 субсчет «Выбытие основных средств», К сч. 01 – 100 тыс. руб.;</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сч. 02, К сч. 01 субсчет «Выбытие основных средств» – 90 тыс. руб.:</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сч. 91–2, К сч. 01 субсчет «Выбытие основных средств» – 10 тыс. руб.;</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 продаже основных средств по дебету субсчета 91–2 «Прочие расходы» так же отражаются затраты, связанные с выбытием основного средства (Д сч. 91–2, К сч. 10,70,60,69 и др.); начисляется НДС по проданным основным средствам (Д сч. 91–2, К сч. 68 НДС).</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 ликвидации основных средств по дебету субсчета 91–2 «Прочие расходы» отражаются затраты, связанные с ликвидацией основного средства (Д сч. 91–2, К сч. 10,70,60,69). Стоимость оприходованных материальных ценностей, остающихся от списания не пригодных к восстановлению и дальнейшему использованию основных средств, по рыночной цене включается в состав прочих доходов (Д сч. 10–6, К сч. 91–2).</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 xml:space="preserve">Для целей исчисления налога на прибыль в состав внереализационных доходов включается </w:t>
      </w:r>
      <w:r>
        <w:rPr>
          <w:rFonts w:cs="Times New Roman;Times New Roman" w:ascii="Times New Roman;Times New Roman" w:hAnsi="Times New Roman;Times New Roman"/>
          <w:color w:val="000000"/>
          <w:sz w:val="28"/>
          <w:szCs w:val="28"/>
        </w:rPr>
        <w:t>стоимость полученных материалов или иного имущества при демонтаже или разборке при ликвидации выводимых из эксплуатации основных средств. Стоимость материалов, оприходованных при демонтаже основных средств, впоследствии при отпуске их в производство будет учитываться по сумме налога на прибыль, уплаченного при их поступле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составе внереализационных расходов учитываются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основной учет средство документационны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пользованная ли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1"/>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щунова Н.Л. Бухгалтерский и налоговый учет: учеб. – 3-е изд. перераб и доп. – М: ТК Велби, Изд-во Проспект, 2008 – 848 </w:t>
      </w:r>
      <w:bookmarkStart w:id="0" w:name="_GoBack"/>
      <w:bookmarkEnd w:id="0"/>
      <w:r>
        <w:rPr>
          <w:rFonts w:cs="Times New Roman;Times New Roman" w:ascii="Times New Roman;Times New Roman" w:hAnsi="Times New Roman;Times New Roman"/>
          <w:color w:val="000000"/>
          <w:sz w:val="28"/>
          <w:szCs w:val="28"/>
        </w:rPr>
        <w:t>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LineNumbering">
    <w:name w:val="Line Number"/>
    <w:rPr>
      <w:rFonts w:cs="Times New Roman;Times New Roman"/>
    </w:rPr>
  </w:style>
  <w:style w:type="character" w:styleId="Style15">
    <w:name w:val="Подзаголовок Знак"/>
    <w:qFormat/>
    <w:rPr>
      <w:rFonts w:ascii="Times New Roman;Times New Roman" w:hAnsi="Times New Roman;Times New Roman" w:cs="Times New Roman;Times New Roman"/>
      <w:sz w:val="20"/>
      <w:szCs w:val="20"/>
      <w:lang w:val="en-US"/>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8:00Z</dcterms:created>
  <dc:creator>user</dc:creator>
  <dc:description/>
  <cp:keywords/>
  <dc:language>en-US</dc:language>
  <cp:lastModifiedBy>SYSTEM</cp:lastModifiedBy>
  <dcterms:modified xsi:type="dcterms:W3CDTF">2011-09-05T12:48:00Z</dcterms:modified>
  <cp:revision>2</cp:revision>
  <dc:subject/>
  <dc:title>МИНИСТЕРСТВО ТРАНСПОРТА РОССИЙСКОЙ ФЕДЕРАЦИИ</dc:title>
</cp:coreProperties>
</file>