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мский государственный институт искусства и культуры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режиссуры театрализованных представлений и праздников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ОКЛАД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мету ТЕХНИКА И ТЕХНОЛОГИЯ СЦЕНЫ</w:t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ОСНОВНЫЕ МАТЕРИАЛЫ, ИСПОЛЬЗУЕМЫЕ ПРИ ОФОРМЛЕНИИ ПОСТАНОВОК. НАТУРАЛЬНЫЕ И СИНТЕТИЧЕСКИЕ ТКАН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40"/>
        </w:rPr>
      </w:pPr>
      <w:r>
        <w:rPr>
          <w:b/>
          <w:bCs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Выполнила: студентка гр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ТП-31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а культурологии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расова Мария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: преподаватель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Мягки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.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мь –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РЕВЕСИН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ЕТАЛЛЫ И СПЛАВ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ЕКСТИЛЬНЫЕ МАТЕРИАЛ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ЛАСТИЧЕСКИЕ МАСС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МЫЕ ИСТОЧН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widowControl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шное воплощение замыслов режиссёра и художника, наиболее точное претворение образа, найденного в эскизах и макетах, невозможно без знания свойств и качеств тех материалов, из которых предстоит делать декорации. С этой целью необходимо познакомиться с материалами, наиболее часто и широко применяемыми в театральном производ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иболее часто употребляемым в театре материалам относятся: древесина (пиломатериалы, шпон, фанера); металлы и его сплавы (трубы, уголки, швеллеры и т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.); текстильные материалы (ткани, гардинно-тюлевое и трикотажное полотно); химические материалы (пленки, пластмассы и т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widowControl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color w:val="000000"/>
          <w:szCs w:val="32"/>
        </w:rPr>
        <w:t>1. ДРЕВЕСИ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ревесина – материал, чрезвычайно широко применяемый в театральном производстве. Она легко обрабатывается, обладает значительной прочностью при сравнительно небольшой массе и доступна почти повсеместно. Чтобы рационально использовать древесину, необходимо знать её свойства – достоинства и недоста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пользуемая в качестве материала для изготовления декораций древесина должна отвечать следующим требованиям: легко поддаваться обработке, не менять приданную ей форму, сопротивляться внешним усилиям, не иметь пороков, снижающих прочность. </w:t>
      </w:r>
      <w:r>
        <w:rPr>
          <w:color w:val="000000"/>
          <w:sz w:val="28"/>
          <w:szCs w:val="28"/>
          <w:lang w:val="en-US"/>
        </w:rPr>
        <w:t>Эти требования составляют технические свойства древес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/>
        </w:rPr>
      </w:pPr>
      <w:r>
        <w:rPr>
          <w:color w:val="000000"/>
          <w:sz w:val="28"/>
          <w:szCs w:val="28"/>
          <w:u w:val="single"/>
          <w:lang w:val="en-US"/>
        </w:rPr>
        <w:t>Технические характеристики древеси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Физические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свойства</w:t>
      </w:r>
      <w:r>
        <w:rPr>
          <w:color w:val="000000"/>
          <w:sz w:val="28"/>
          <w:szCs w:val="28"/>
        </w:rPr>
        <w:t>: цвет, блеск, текстура (рисунок), запах, влажность, разбухание и усушка, гигроскопичность, плотность, пористость, обрабатывае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Цвет</w:t>
      </w:r>
      <w:r>
        <w:rPr>
          <w:color w:val="000000"/>
          <w:sz w:val="28"/>
          <w:szCs w:val="28"/>
        </w:rPr>
        <w:t xml:space="preserve"> древесины, </w:t>
      </w:r>
      <w:r>
        <w:rPr>
          <w:i/>
          <w:iCs/>
          <w:color w:val="000000"/>
          <w:sz w:val="28"/>
          <w:szCs w:val="28"/>
        </w:rPr>
        <w:t>блеск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текстура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запах</w:t>
      </w:r>
      <w:r>
        <w:rPr>
          <w:color w:val="000000"/>
          <w:sz w:val="28"/>
          <w:szCs w:val="28"/>
        </w:rPr>
        <w:t xml:space="preserve"> – это те свойства, по наличию которых распознаются порода дерева, качество древесины. Для придания древесине искусственного блеска её подвергают обработке полированием, лакированием и вощ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лажностью</w:t>
      </w:r>
      <w:r>
        <w:rPr>
          <w:color w:val="000000"/>
          <w:sz w:val="28"/>
          <w:szCs w:val="28"/>
        </w:rPr>
        <w:t xml:space="preserve"> древесины называется отношение массы воды, находящейся в данном объеме, к массе абсолютно сухой древесины. Для изготовления декораций применяют воздушно-сухую древесину с влажностью 12 – 18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%. Влажность древесины для изготовления мебели и элементов декораций, рассчитанных на длительную эксплуатацию, не должна превышать 12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теря древесиной влаги называется </w:t>
      </w:r>
      <w:r>
        <w:rPr>
          <w:i/>
          <w:iCs/>
          <w:color w:val="000000"/>
          <w:sz w:val="28"/>
          <w:szCs w:val="28"/>
        </w:rPr>
        <w:t>усушкой</w:t>
      </w:r>
      <w:r>
        <w:rPr>
          <w:color w:val="000000"/>
          <w:sz w:val="28"/>
          <w:szCs w:val="28"/>
        </w:rPr>
        <w:t>. Декорации и элементы декораций, изготовленные из сырой древесины, со временем усыхают и деформируются, что может привести к разрушению всей конструкции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Явление, обратное усушке, - </w:t>
      </w:r>
      <w:r>
        <w:rPr>
          <w:i/>
          <w:iCs/>
          <w:color w:val="000000"/>
          <w:sz w:val="28"/>
          <w:szCs w:val="28"/>
        </w:rPr>
        <w:t>разбухание</w:t>
      </w:r>
      <w:r>
        <w:rPr>
          <w:color w:val="000000"/>
          <w:sz w:val="28"/>
          <w:szCs w:val="28"/>
        </w:rPr>
        <w:t xml:space="preserve"> – относится к отрицательным свойствам древес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Плотность</w:t>
      </w:r>
      <w:r>
        <w:rPr>
          <w:color w:val="000000"/>
          <w:sz w:val="28"/>
          <w:szCs w:val="28"/>
        </w:rPr>
        <w:t xml:space="preserve"> древесины – это физическое свойство, связанное с её массой и количеством содержащейся в ней влаги. Древесину с большой плотностью (самшит, бук, клен, груша) ценят за прочность и хорошую обрабатывае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bCs/>
          <w:i/>
          <w:iCs/>
          <w:color w:val="000000"/>
          <w:sz w:val="28"/>
          <w:szCs w:val="28"/>
        </w:rPr>
        <w:t>Механические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свойства</w:t>
      </w:r>
      <w:r>
        <w:rPr>
          <w:color w:val="000000"/>
          <w:sz w:val="28"/>
          <w:szCs w:val="28"/>
        </w:rPr>
        <w:t xml:space="preserve"> древесины характеризуют её способность сопротивляться воздействию внешних сил (нагрузок). К механическим свойствам относятся прочность, твердость, деформация, вязк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Прочность</w:t>
      </w:r>
      <w:r>
        <w:rPr>
          <w:color w:val="000000"/>
          <w:sz w:val="28"/>
          <w:szCs w:val="28"/>
        </w:rPr>
        <w:t xml:space="preserve"> – способность материала сопротивляться разрушению под действием нагрузок. В театральном производстве б</w:t>
      </w:r>
      <w:r>
        <w:rPr>
          <w:color w:val="000000"/>
          <w:sz w:val="28"/>
          <w:szCs w:val="28"/>
          <w:lang w:val="en-US"/>
        </w:rPr>
        <w:t>ό</w:t>
      </w:r>
      <w:r>
        <w:rPr>
          <w:color w:val="000000"/>
          <w:sz w:val="28"/>
          <w:szCs w:val="28"/>
        </w:rPr>
        <w:t>льшая часть конструкций или элементов подвергается сжатию или изгибу. Предел прочности древесины достаточно выс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Твердостью</w:t>
      </w:r>
      <w:r>
        <w:rPr>
          <w:color w:val="000000"/>
          <w:sz w:val="28"/>
          <w:szCs w:val="28"/>
        </w:rPr>
        <w:t xml:space="preserve"> называется способность древесины сопротивляться проникновению в неё твердых тел. По степени твердости все древесные породы можно разделить на три группы: мягкие (сосна, ель, ольха, кедр, пихта, липа, осина), твердые (береза, бук, вяз, клен, ясень) и очень твердые (акация белая, береза железная, граб, кизил, самши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Деформация</w:t>
      </w:r>
      <w:r>
        <w:rPr>
          <w:color w:val="000000"/>
          <w:sz w:val="28"/>
          <w:szCs w:val="28"/>
        </w:rPr>
        <w:t xml:space="preserve"> – способность древесины изменять свои размеры и форму при воздействии уси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язкостью</w:t>
      </w:r>
      <w:r>
        <w:rPr>
          <w:color w:val="000000"/>
          <w:sz w:val="28"/>
          <w:szCs w:val="28"/>
        </w:rPr>
        <w:t>, или пластичностью, называют способность древесины изменять свою форму под воздействием усилий и сохранять её после прекращения их действия. Для повышения вязкости древесину распарив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b/>
          <w:bCs/>
          <w:i/>
          <w:iCs/>
          <w:color w:val="000000"/>
          <w:sz w:val="28"/>
          <w:szCs w:val="28"/>
        </w:rPr>
        <w:t xml:space="preserve"> Пороки древесины</w:t>
      </w:r>
      <w:r>
        <w:rPr>
          <w:color w:val="000000"/>
          <w:sz w:val="28"/>
          <w:szCs w:val="28"/>
        </w:rPr>
        <w:t>, влияющие на её сво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Пороки</w:t>
      </w:r>
      <w:r>
        <w:rPr>
          <w:color w:val="000000"/>
          <w:sz w:val="28"/>
          <w:szCs w:val="28"/>
        </w:rPr>
        <w:t xml:space="preserve"> древесины – это изменение её внешнего вида , нарушение целостности тканей и клеточных оболочек, неправильное строение древесины и повреждения, снижающие качества и ограничивающие возможности применения. Классификация пороков обусловлена ГОСТом. В древесине встречаются следующие пороки: сучки, трещины, пороки формы ствола, пороки строения древесины, грибные поражения, повреждение древесины насеком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/>
          <w:bCs/>
          <w:i/>
          <w:iCs/>
          <w:color w:val="000000"/>
          <w:sz w:val="28"/>
          <w:szCs w:val="28"/>
        </w:rPr>
        <w:t>Продукция из древеси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условиях театрального производства используются главным образом пиломатериалы. </w:t>
      </w:r>
      <w:r>
        <w:rPr>
          <w:color w:val="000000"/>
          <w:sz w:val="28"/>
          <w:szCs w:val="28"/>
          <w:lang w:val="en-US"/>
        </w:rPr>
        <w:t>Пиломатериалы по форме поперчного сечения делятся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пластин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четвертин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брусья (двухкатные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четырехкатные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чистообрезные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доски (необрезные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полуобрезные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обрезные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горбыл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3120390" cy="2543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Шпон</w:t>
      </w:r>
      <w:r>
        <w:rPr>
          <w:color w:val="000000"/>
          <w:sz w:val="28"/>
          <w:szCs w:val="28"/>
        </w:rPr>
        <w:t xml:space="preserve"> – тонкие листья древесины. Шпон применяют в качестве облицовочного материала при изготовлении деталей и изделий мебели, изготовления клееной слоистой древесины, фан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Фанера</w:t>
      </w:r>
      <w:r>
        <w:rPr>
          <w:color w:val="000000"/>
          <w:sz w:val="28"/>
          <w:szCs w:val="28"/>
        </w:rPr>
        <w:t xml:space="preserve"> – слоистый материал, состоящий из склеенных между собой листов лущеного шпона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древесина текстиль театральный сце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widowControl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color w:val="000000"/>
          <w:szCs w:val="32"/>
        </w:rPr>
        <w:t>2. МЕТАЛЛЫ И СПЛАВ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актике театрального производства широко применяются металлы и их сплавы: сталь, медь и её сплавы, алюминий и его сплавы в виде проката. Для правильного выбора металлов необходимо знать их физические, химические, механические и технологические свой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Физические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свойства</w:t>
      </w:r>
      <w:r>
        <w:rPr>
          <w:color w:val="000000"/>
          <w:sz w:val="28"/>
          <w:szCs w:val="28"/>
        </w:rPr>
        <w:t xml:space="preserve"> металлов и сплавов. К этим свойствам относятся: плотность, температура плавления, теплопроводность, тепловое расширение, удельная теплоемкость, электропроводность и способность намагничива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1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1380"/>
        <w:gridCol w:w="1665"/>
        <w:gridCol w:w="2342"/>
        <w:gridCol w:w="1981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вание металла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тность, г/см3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ература плавления, 0С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ая теплоемкость, кал,(г.0С)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плопроводность, кал/с.*см0С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юминий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0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1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8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елезо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86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9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ь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92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3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8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лово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31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2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5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инец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3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7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1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Химические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свойства</w:t>
      </w:r>
      <w:r>
        <w:rPr>
          <w:color w:val="000000"/>
          <w:sz w:val="28"/>
          <w:szCs w:val="28"/>
        </w:rPr>
        <w:t xml:space="preserve"> металлов и сплавов. Это свойства металлов и их сплавов, определяющие отношение к химическим воздействиям различных активных сред (окисляемость, растворимость, коррозийная стойкость). Для защиты металлов от окисления их окрашивают или покрывают защитным слоем другого металла, стойкого к корроз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еханические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свойства</w:t>
      </w:r>
      <w:r>
        <w:rPr>
          <w:color w:val="000000"/>
          <w:sz w:val="28"/>
          <w:szCs w:val="28"/>
        </w:rPr>
        <w:t xml:space="preserve"> металлов и сплавов. Это способность сопротивляться деформации и разрушению при воздействии на них внешних сил и нагрузо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Технологические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свойства</w:t>
      </w:r>
      <w:r>
        <w:rPr>
          <w:color w:val="000000"/>
          <w:sz w:val="28"/>
          <w:szCs w:val="28"/>
        </w:rPr>
        <w:t xml:space="preserve"> металлов и сплавов. Наиболее важны из них: обрабатываемость, свариваемость, ковкость, прокаливаемость, жидкотекучес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ортамент</w:t>
      </w:r>
      <w:r>
        <w:rPr>
          <w:color w:val="000000"/>
          <w:sz w:val="28"/>
          <w:szCs w:val="28"/>
        </w:rPr>
        <w:t xml:space="preserve"> металлов и сплавов, употребляемых в теат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ще всего используют листовой сортовой и трубный прок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Листовой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рокат</w:t>
      </w:r>
      <w:r>
        <w:rPr>
          <w:color w:val="000000"/>
          <w:sz w:val="28"/>
          <w:szCs w:val="28"/>
        </w:rPr>
        <w:t xml:space="preserve"> (листовая сталь) – горячекатаная и холоднокатаная тонколистная ста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театральном производстве широко применяют </w:t>
      </w:r>
      <w:r>
        <w:rPr>
          <w:i/>
          <w:iCs/>
          <w:color w:val="000000"/>
          <w:sz w:val="28"/>
          <w:szCs w:val="28"/>
        </w:rPr>
        <w:t>сталь</w:t>
      </w:r>
      <w:r>
        <w:rPr>
          <w:color w:val="000000"/>
          <w:sz w:val="28"/>
          <w:szCs w:val="28"/>
        </w:rPr>
        <w:t xml:space="preserve"> угловую равнополочную, тонкостенные трубы средних размеров – бесшовные, холоднокатаные и холоднотянутые, прециозионные, квадратные, прямоуго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Цветны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металлы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сплавы</w:t>
      </w:r>
      <w:r>
        <w:rPr>
          <w:color w:val="000000"/>
          <w:sz w:val="28"/>
          <w:szCs w:val="28"/>
        </w:rPr>
        <w:t xml:space="preserve"> находят в театре широкое применение благодаря ряду ценных качеств, среди которых выделим повышенную пластичность, вязкость, электропроводность и коррозийную стойкость, что очень важно при изготовлении и эксплуатации декораций. В театре находят применение медь, алюминий и их сплавы, например латунь – сплав меди с цинком, позволяющий имитировать ценные материалы (золото, бронз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widowControl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color w:val="000000"/>
          <w:szCs w:val="32"/>
        </w:rPr>
        <w:t>3. ТЕКСТИЛЬНЫЕ МАТЕРИАЛЫ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Текстильны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материалы</w:t>
      </w:r>
      <w:r>
        <w:rPr>
          <w:color w:val="000000"/>
          <w:sz w:val="28"/>
          <w:szCs w:val="28"/>
        </w:rPr>
        <w:t xml:space="preserve"> – это продукт сложного и трудоемкого производства. Все они получаются на основе волокон. К основным видам волокон, из которых изготавливаются текстильные материалы, относятся волокна хлопка, шерсти, льна, шелка, асбеста и искусственные. Промышленность перерабатывает волокнистое сырье разных видов в пряжу, крученые изделия, а затем в ткани, гардинно-тюлевое полотно и трикотаж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кани</w:t>
      </w:r>
      <w:r>
        <w:rPr>
          <w:color w:val="000000"/>
          <w:sz w:val="28"/>
          <w:szCs w:val="28"/>
        </w:rPr>
        <w:t xml:space="preserve"> – это изделия, образованные в процессе ткацкого производства путем переплетения взаимно перпендикулярных нитей – продольных и попереч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Гардинно</w:t>
      </w:r>
      <w:r>
        <w:rPr>
          <w:color w:val="000000"/>
          <w:sz w:val="28"/>
          <w:szCs w:val="28"/>
        </w:rPr>
        <w:t>-</w:t>
      </w:r>
      <w:r>
        <w:rPr>
          <w:b/>
          <w:bCs/>
          <w:i/>
          <w:iCs/>
          <w:color w:val="000000"/>
          <w:sz w:val="28"/>
          <w:szCs w:val="28"/>
        </w:rPr>
        <w:t>тюлевое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полотно</w:t>
      </w:r>
      <w:r>
        <w:rPr>
          <w:color w:val="000000"/>
          <w:sz w:val="28"/>
          <w:szCs w:val="28"/>
        </w:rPr>
        <w:t xml:space="preserve"> – текстильное изделие без тканой основы, в котором ажурный орнамент образуется в результате переплетения ни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Трикотаж</w:t>
      </w:r>
      <w:r>
        <w:rPr>
          <w:color w:val="000000"/>
          <w:sz w:val="28"/>
          <w:szCs w:val="28"/>
        </w:rPr>
        <w:t xml:space="preserve"> – вязаное полотно (или готовое изделие), полученное из одной или многих нитей образованием петель и их взаимным переплетением на трикотажной маш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кстильные волокна делятся на </w:t>
      </w:r>
      <w:r>
        <w:rPr>
          <w:i/>
          <w:iCs/>
          <w:color w:val="000000"/>
          <w:sz w:val="28"/>
          <w:szCs w:val="28"/>
        </w:rPr>
        <w:t>натуральные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химические</w:t>
      </w:r>
      <w:r>
        <w:rPr>
          <w:color w:val="000000"/>
          <w:sz w:val="28"/>
          <w:szCs w:val="28"/>
        </w:rPr>
        <w:t xml:space="preserve">. К натуральным относятся волокна, образующиеся в природе. </w:t>
      </w:r>
      <w:r>
        <w:rPr>
          <w:color w:val="000000"/>
          <w:sz w:val="28"/>
          <w:szCs w:val="28"/>
          <w:lang w:val="en-US"/>
        </w:rPr>
        <w:t>По происхождению подразделяются н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растительные (хлопок, лен, джут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животные (шерсть, шелк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минеральные (асбес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ажнейшим </w:t>
      </w:r>
      <w:r>
        <w:rPr>
          <w:b/>
          <w:bCs/>
          <w:color w:val="000000"/>
          <w:sz w:val="28"/>
          <w:szCs w:val="28"/>
        </w:rPr>
        <w:t>натуральным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олокном</w:t>
      </w:r>
      <w:r>
        <w:rPr>
          <w:color w:val="000000"/>
          <w:sz w:val="28"/>
          <w:szCs w:val="28"/>
        </w:rPr>
        <w:t xml:space="preserve"> является </w:t>
      </w:r>
      <w:r>
        <w:rPr>
          <w:b/>
          <w:bCs/>
          <w:i/>
          <w:iCs/>
          <w:color w:val="000000"/>
          <w:sz w:val="28"/>
          <w:szCs w:val="28"/>
        </w:rPr>
        <w:t>хлопок</w:t>
      </w:r>
      <w:r>
        <w:rPr>
          <w:color w:val="000000"/>
          <w:sz w:val="28"/>
          <w:szCs w:val="28"/>
        </w:rPr>
        <w:t xml:space="preserve"> – тонкое, прочное, гигроскопичное волокно. В театре хлопчатобумажные материалы используются для изготовления театральных костюмов и декораций. Они хорошо окрашиваются анилиновыми красит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остюмов используются ткани, хорошо драпирующиеся в складки, тонкие, например батист, вуаль гладкокрашенная и отбеленная, мадаполам отбеленный, ситец, сатин, шифон гладкокрашенный и отбеле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декораций можно рекомендовать такие материалы, как бязь, полотно простынное, сатин, репс, суровое, фланель, полотно гардинное, бархат гладкокрашенный, марля отбеленная. Фланель, молескин суровый с начесом, бархат могут быть применены для затяжки жестких конструкций и изготовления мягких элементов декораций в тех случаях, когда необходимо создать оригинальную фактуру. Двунитка суровая, кирза двухслойная гладкокрашенная, ткань башмачная могут использоваться для изготовления театральных половиков, т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. эти материалы обладают повышенной прочностью. Тюль хлопчатобумажный применяется как основа для аппликационных зад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астительным волокнам относятся волокна, получаемые из стеблей листьев, плодов растений. Эти волокна очень крепки и по сравнению с хлопком значительно длиннее. Пряжа, вырабатываемая из растительных волокон очень прочна, но не может быть такой тонкой, как из волокон хлопка. Наиболее тонкое стеблевое волокно – л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Льняные</w:t>
      </w:r>
      <w:r>
        <w:rPr>
          <w:color w:val="000000"/>
          <w:sz w:val="28"/>
          <w:szCs w:val="28"/>
        </w:rPr>
        <w:t xml:space="preserve"> и </w:t>
      </w:r>
      <w:r>
        <w:rPr>
          <w:b/>
          <w:bCs/>
          <w:i/>
          <w:iCs/>
          <w:color w:val="000000"/>
          <w:sz w:val="28"/>
          <w:szCs w:val="28"/>
        </w:rPr>
        <w:t>полульняные</w:t>
      </w:r>
      <w:r>
        <w:rPr>
          <w:color w:val="000000"/>
          <w:sz w:val="28"/>
          <w:szCs w:val="28"/>
        </w:rPr>
        <w:t xml:space="preserve"> ткани широко применяют при изготовлении мягких декораций и для затяжки каркасных конструкций. Среди них полотно простынное, полотно суровое, полотно театральное, парусина брезентовая, двунитка суровая, ревентух суровый, паковочная ткань, мешочная тка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стеблей конопли, джута, кенафа, канатника получают более грубые волокна, идущие на изготовление грубых мешочных и тарных тканей, веревок и канат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олокна </w:t>
      </w:r>
      <w:r>
        <w:rPr>
          <w:b/>
          <w:bCs/>
          <w:i/>
          <w:iCs/>
          <w:color w:val="000000"/>
          <w:sz w:val="28"/>
          <w:szCs w:val="28"/>
        </w:rPr>
        <w:t>шерсти</w:t>
      </w:r>
      <w:r>
        <w:rPr>
          <w:color w:val="000000"/>
          <w:sz w:val="28"/>
          <w:szCs w:val="28"/>
        </w:rPr>
        <w:t xml:space="preserve"> длинные, но менее равномерные, чем у хлопка, и менее прочные. Шерсть обладает рядом ценных качеств. Она упруга, способна возвращаться к первоначальной форме после прекращения действия силы, может сволачиваться. При специальной обработке шерсть может быть превращена в фетр или войл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атре шерсть применяют в основном в костюмных изделиях. К широко применяемым относят следующие: бостон, креп костюмный, флагтух, кашемир матросский, ткань платочная, сук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Шелк</w:t>
      </w:r>
      <w:r>
        <w:rPr>
          <w:color w:val="000000"/>
          <w:sz w:val="28"/>
          <w:szCs w:val="28"/>
        </w:rPr>
        <w:t>-</w:t>
      </w:r>
      <w:r>
        <w:rPr>
          <w:b/>
          <w:bCs/>
          <w:i/>
          <w:iCs/>
          <w:color w:val="000000"/>
          <w:sz w:val="28"/>
          <w:szCs w:val="28"/>
        </w:rPr>
        <w:t>сырец</w:t>
      </w:r>
      <w:r>
        <w:rPr>
          <w:color w:val="000000"/>
          <w:sz w:val="28"/>
          <w:szCs w:val="28"/>
        </w:rPr>
        <w:t xml:space="preserve"> – тонкие нити, получаемые при размотке коконов гусениц тутового шелкопря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атре употребляют следующие шелковые ткани: креп-жоржет гладкокрашенный и отбеленный, крепдешин, вуаль, бархат, газ-шифон, эксельсиор, атлас, муар жаккардовый, саржу подкладочную, поплин, плюш гладкокрашенный, репс декоративный, тькань декоративную, ткань блузочную, атлас корсетный, ткань мебельную декоративную, полотно шпательное, ткань “металлик” и др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 минеральным волокнам относится </w:t>
      </w:r>
      <w:r>
        <w:rPr>
          <w:b/>
          <w:bCs/>
          <w:i/>
          <w:iCs/>
          <w:color w:val="000000"/>
          <w:sz w:val="28"/>
          <w:szCs w:val="28"/>
        </w:rPr>
        <w:t>асбест</w:t>
      </w:r>
      <w:r>
        <w:rPr>
          <w:color w:val="000000"/>
          <w:sz w:val="28"/>
          <w:szCs w:val="28"/>
        </w:rPr>
        <w:t>. Асбест не горит, плохо проводит тепло, применяется для изготовления огнеупорных тканей. В театре используется в виде салфеток и полотнищ как защитное средство, предохраняющее декорации от загорания, когда вблизи низ располагаются электросветиль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Химические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олокна</w:t>
      </w:r>
      <w:r>
        <w:rPr>
          <w:color w:val="000000"/>
          <w:sz w:val="28"/>
          <w:szCs w:val="28"/>
        </w:rPr>
        <w:t xml:space="preserve"> – это волокна, получаемые химическим путем. В современном производстве химические волокна стали одним из важнейших видом сырья для текстильной промышленности. Химические волокна изготавливаются в виде непрерывных тончайших нитей и подразделяются на </w:t>
      </w:r>
      <w:r>
        <w:rPr>
          <w:i/>
          <w:iCs/>
          <w:color w:val="000000"/>
          <w:sz w:val="28"/>
          <w:szCs w:val="28"/>
        </w:rPr>
        <w:t>искусственные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синтетическ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Искусственными</w:t>
      </w:r>
      <w:r>
        <w:rPr>
          <w:color w:val="000000"/>
          <w:sz w:val="28"/>
          <w:szCs w:val="28"/>
        </w:rPr>
        <w:t xml:space="preserve"> (вискозное волокно) называются волокна, получаемые из естественных, имеющихся в природе материалов путем их растворения и обратного восстановления после придания раствору формы нити желаемой толщ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интетическими</w:t>
      </w:r>
      <w:r>
        <w:rPr>
          <w:color w:val="000000"/>
          <w:sz w:val="28"/>
          <w:szCs w:val="28"/>
        </w:rPr>
        <w:t xml:space="preserve"> (лавсан, нитрон, капрон, капролавсан и т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.) называются волокна, получаемые в результате производственного процесса из невстречающихся в природе соеди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ие волокна обладают повышенной прочностью, упругостью и устойчивостью к действию кислот и щелочей, ограничивающих применение синтетических тканей в театре, так как они плохо окрашиваются, или совсем не принимают краску, или в процессе покраски завариваютс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посредственное применение тканей на сцен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Задники сценическ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и количество сценических задников зависит от функциональной нагрузки, которую предназначено им выполнять. Если задник должен закрывать экран, то лучше его изготовить в складку или сборку из плотной матовой ткани, и соответственно укрепить его на карниз с раздвижным механизмом. Если необходим сценический задник для торжественных случаев, то лучше изготовить по типу французской шторы из мягкой пластичной тка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АРЗ (сценический антрактно-раздвижной занавес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рактно–раздвижной занавес - главный по значимости элемент одежды сцены. Шьётся из сценического бархата, плюша или другой плотной, спадающей красивыми фалдами тка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Арлек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но арлекин это самый декорируемый элемент одежды сцены. Изготавливается из той же ткани что и антрактно-раздвижной занавес и разрабатывается в едином стилевом решении с ним. Арлекины бывают в складку декорированные по низу бахромой, могут быть украшены свагами, галстуками, драпировками, кистями, аппликациями, одним словом нет ограничения возможностям дизайн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улисы и паду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выборе ткани для изготовления кулис и падуг, главным критерием является пластичность, драпируемость и износостойкость. Ведь сцену одевают, как правило раз на несколько лет. Техника исполнения и выбор материала для кулис и падуг, несущих изобразительную функцию, зависят от конкретного задания художника. Это может быть некрашеный холст, мешковина, марля, собранная в густую складку, живописные или покрытые аппликацией полотна, жесткие рамы, обтянутые тканями, различного рода сетки и переплетения шнуров и т.д.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ежда сцены может нести чисто служебную функцию в качестве постоянного обрамления сцены (это так называемая "дежурная одежда") и являться частью декорационного оформления спектакля. В зависимости от этого выбирается материал, способ окраски или живописной об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изготовления дежурной одежды применяются хорошо поддающиеся драпировке и химической окраске хлопчатобумажные, реже шелковые и шерстяные ткани: различные хлопчатобумажные упаковочные ткани, байка, молескин, бархат, полубархат, репс, плательная шерсть и некоторые другие. Дежурная одежда окрашивается в неяркие, нейтральные тона: серый, зеленоватый, кремовый и т. д. Особую группу одежды сцены составляет комплект из черного барх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 все ткани, идущие на изготовление декораций, материал одежды сцены пропитывается огнезащитным составом, за исключением бархата и шелка, которые портятся при воздействии на них химических реактивов. Для изделий из этих тканей обязательна пропитанная, огнестойкая подклад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widowControl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color w:val="000000"/>
          <w:szCs w:val="32"/>
        </w:rPr>
        <w:t>4. ПЛАСТИЧЕСКИЕ МАСС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ластмассы</w:t>
      </w:r>
      <w:r>
        <w:rPr>
          <w:color w:val="000000"/>
          <w:sz w:val="28"/>
          <w:szCs w:val="28"/>
        </w:rPr>
        <w:t xml:space="preserve"> – это сложные многокомпонентные материалы, состоящие из связующего вещества, наполнителей, пластификаторов, красителей, стабилизаторов и других доба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мышленность вырабатывает множество видов пластмасс, но в театре нашли свое применение только некоторые, т. к. Театрально-зрелищных и культурных учреждениях запрещается применение декораций и сценического оформления, изготовленного из горючих синтетических материалов, искусственных тканей и волокон (пенопласта, поролона, поливинила, перфоля и т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.). Возможно применение только тех материалов, которые имеют в основе компоненты обеспечивающие негорючест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ленки</w:t>
      </w:r>
      <w:r>
        <w:rPr>
          <w:color w:val="000000"/>
          <w:sz w:val="28"/>
          <w:szCs w:val="28"/>
        </w:rPr>
        <w:t>. Широко используется несколько ви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Поливинилхлоридна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-118</w:t>
      </w:r>
      <w:r>
        <w:rPr>
          <w:color w:val="000000"/>
          <w:sz w:val="28"/>
          <w:szCs w:val="28"/>
        </w:rPr>
        <w:t>. Применяется для изготовления бутафор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Поливинилхлоридна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отделочная</w:t>
      </w:r>
      <w:r>
        <w:rPr>
          <w:color w:val="000000"/>
          <w:sz w:val="28"/>
          <w:szCs w:val="28"/>
        </w:rPr>
        <w:t xml:space="preserve"> – с нанесенным рисунком, имитирующим ценные породы древесины, ткани. В театральной практике применяется для изготовления предметов бутафории, меб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Поливинилхлоридна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декоративна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отделочная</w:t>
      </w:r>
      <w:r>
        <w:rPr>
          <w:color w:val="000000"/>
          <w:sz w:val="28"/>
          <w:szCs w:val="28"/>
        </w:rPr>
        <w:t>. Применяется для изготовления бутафории и деко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Винипластовая</w:t>
      </w:r>
      <w:r>
        <w:rPr>
          <w:color w:val="000000"/>
          <w:sz w:val="28"/>
          <w:szCs w:val="28"/>
        </w:rPr>
        <w:t>. Относится к негорючим материалам. Для изготовления декора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Полиэтиленовая</w:t>
      </w:r>
      <w:r>
        <w:rPr>
          <w:color w:val="000000"/>
          <w:sz w:val="28"/>
          <w:szCs w:val="28"/>
        </w:rPr>
        <w:t>. Может использоваться при изготовлении бутафории, декора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Полиграфическа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фольга</w:t>
      </w:r>
      <w:r>
        <w:rPr>
          <w:color w:val="000000"/>
          <w:sz w:val="28"/>
          <w:szCs w:val="28"/>
        </w:rPr>
        <w:t xml:space="preserve"> – для имитации текстуры дере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Винипласт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листовой</w:t>
      </w:r>
      <w:r>
        <w:rPr>
          <w:color w:val="000000"/>
          <w:sz w:val="28"/>
          <w:szCs w:val="28"/>
        </w:rPr>
        <w:t>. Трудновоспламеняемый материал. Применяется для изготовления декораций методом вакуум-формова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енопласты</w:t>
      </w:r>
      <w:r>
        <w:rPr>
          <w:color w:val="000000"/>
          <w:sz w:val="28"/>
          <w:szCs w:val="28"/>
        </w:rPr>
        <w:t>. Наиболее легкие материалы из всех пластма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Пенопласт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литочный</w:t>
      </w:r>
      <w:r>
        <w:rPr>
          <w:color w:val="000000"/>
          <w:sz w:val="28"/>
          <w:szCs w:val="28"/>
        </w:rPr>
        <w:t xml:space="preserve"> – жесткая ячеистая пластмасса белого или светло-желтого цвета. Может быть ипользован для бутафории и небольших частей декора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Пенополиуретан</w:t>
      </w:r>
      <w:r>
        <w:rPr>
          <w:color w:val="000000"/>
          <w:sz w:val="28"/>
          <w:szCs w:val="28"/>
        </w:rPr>
        <w:t xml:space="preserve"> (поролон) – пористый, эластичный материал. В театрах разрешается применение его в небольших количествах для изготовления мелкой бутафор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Искожа</w:t>
      </w:r>
      <w:r>
        <w:rPr>
          <w:color w:val="000000"/>
          <w:sz w:val="28"/>
          <w:szCs w:val="28"/>
        </w:rPr>
        <w:t xml:space="preserve">. В театральном производстве наиболее часто применяют винилискожу – огнезащитный материал: тканевая основа с поливинилхлоридным покрытием. </w:t>
      </w:r>
      <w:r>
        <w:rPr>
          <w:color w:val="000000"/>
          <w:sz w:val="28"/>
          <w:szCs w:val="28"/>
          <w:lang w:val="en-US"/>
        </w:rPr>
        <w:t>Этот материал используется в декораци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en-US"/>
        </w:rPr>
        <w:t>х, бутафории, костюм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руппу пластмасс также входит современное напольное покрытие сцены. Самым качественным напольным покрытием на сегодняшний день является сценический линолеум фирмы </w:t>
      </w:r>
      <w:r>
        <w:rPr>
          <w:color w:val="000000"/>
          <w:sz w:val="28"/>
          <w:szCs w:val="28"/>
          <w:lang w:val="en-US"/>
        </w:rPr>
        <w:t>HARLEQUIN</w:t>
      </w:r>
      <w:r>
        <w:rPr>
          <w:color w:val="000000"/>
          <w:sz w:val="28"/>
          <w:szCs w:val="28"/>
        </w:rPr>
        <w:t>. Ряд самых известных коллективов уже оценили его высокий уровень 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еликобритания - Английская национальная школа балета, Королевская академия балета, Королевский балет (</w:t>
      </w:r>
      <w:r>
        <w:rPr>
          <w:color w:val="000000"/>
          <w:sz w:val="28"/>
          <w:szCs w:val="28"/>
          <w:lang w:val="en-US"/>
        </w:rPr>
        <w:t>Cove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arden</w:t>
      </w:r>
      <w:r>
        <w:rPr>
          <w:color w:val="000000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ермания - Фридрихштатпаласт (Берлин), Дойче опера (Берлин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идерланды - Академия танца (Роттердам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краина - Киевский театр оперы и балета, Театр оперы и балета, г.Одесс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ША - Нью-Йорк Сити балет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веция - Шведский королевский балет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ранция - Балет Монте-Карло, Опера Гарнье и Бастилия, Лионская опер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оссия - Государственный академический Большой театр России, Мариинский академический театр, Государственный Академический Малый театр, Пермский театр оперы и балета, Пермское хореографическое училищ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8 видов данного покрыт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Покрытие </w:t>
      </w:r>
      <w:r>
        <w:rPr>
          <w:color w:val="000000"/>
          <w:sz w:val="28"/>
          <w:szCs w:val="28"/>
          <w:lang w:val="en-US"/>
        </w:rPr>
        <w:t>HARLEQU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LLEGRO</w:t>
      </w:r>
      <w:r>
        <w:rPr>
          <w:color w:val="000000"/>
          <w:sz w:val="28"/>
          <w:szCs w:val="28"/>
        </w:rPr>
        <w:t xml:space="preserve"> / </w:t>
      </w:r>
      <w:r>
        <w:rPr>
          <w:b/>
          <w:bCs/>
          <w:color w:val="000000"/>
          <w:sz w:val="28"/>
          <w:szCs w:val="28"/>
        </w:rPr>
        <w:t>АЛЛЕГРО</w:t>
      </w:r>
      <w:r>
        <w:rPr>
          <w:color w:val="000000"/>
          <w:sz w:val="28"/>
          <w:szCs w:val="28"/>
        </w:rPr>
        <w:t xml:space="preserve"> для укладки на жёсткую основ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легро – специально разработанное покрытие для использования в танцевальных залах с жесткой основой. Раскатываемое на любых твердых основаниях, в том числе на бетоне, Аллегро, создает толстую «полупружинящую» поверхност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едназначен для создания полупружинящего, съемного танцевального пол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нижает усталость и риск травмы танцор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нижает шу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силен стекловолокном для прочно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ожится и лежит ровно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храняет размеры, в том числе при сильном освещении сцен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 весь срок службы сохраняет высокое качество и надежность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олгий срок служб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тро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Нескользящий защитный сло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Поддерживающий сло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силивающий слой стекловолокн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дложка на вспененной основе с закрытой структуро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Спецификац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рулонов 10 м, 15 м, 20 м, 25 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рулонов 1,5 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щина 8,5м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 6 кг/м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Цвета</w:t>
      </w:r>
      <w:r>
        <w:rPr>
          <w:color w:val="000000"/>
          <w:sz w:val="28"/>
          <w:szCs w:val="28"/>
        </w:rPr>
        <w:t xml:space="preserve"> Чёрный, серы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мен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рытие для танцев свободной укладки для залов аэробики или в качестве постоянного покрытия в танцевальных студия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окрытие </w:t>
      </w:r>
      <w:r>
        <w:rPr>
          <w:color w:val="000000"/>
          <w:sz w:val="28"/>
          <w:szCs w:val="28"/>
          <w:lang w:val="en-US"/>
        </w:rPr>
        <w:t>HARLEQU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IESTA</w:t>
      </w:r>
      <w:r>
        <w:rPr>
          <w:color w:val="000000"/>
          <w:sz w:val="28"/>
          <w:szCs w:val="28"/>
        </w:rPr>
        <w:t xml:space="preserve"> / </w:t>
      </w:r>
      <w:r>
        <w:rPr>
          <w:b/>
          <w:bCs/>
          <w:color w:val="000000"/>
          <w:sz w:val="28"/>
          <w:szCs w:val="28"/>
        </w:rPr>
        <w:t>ФИЕСТА</w:t>
      </w:r>
      <w:r>
        <w:rPr>
          <w:color w:val="000000"/>
          <w:sz w:val="28"/>
          <w:szCs w:val="28"/>
        </w:rPr>
        <w:t xml:space="preserve"> для чётких и "ударных" танце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еста разработан для таких четких и «ударных» танцев как чечетка, ирландский танец и т.д. Благодаря твердой поверхности и реалистичной иммитации дубовой доски Фиеста может служить оригинальной альтернативой традиционным паркетным полам в танцевальных салонах и драматических студия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вышенная плотность для «ударных» танце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алистичная иммитация дубового паркет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тро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зрачный защитный сло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ленка с печатным рисунко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чная подложка из полиэстер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Спецификац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рулонов 20 м, 25 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рулонов 2 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щина 2 м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 3 кг/м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Цвета</w:t>
      </w:r>
      <w:r>
        <w:rPr>
          <w:color w:val="000000"/>
          <w:sz w:val="28"/>
          <w:szCs w:val="28"/>
        </w:rPr>
        <w:t xml:space="preserve"> Печатная пленка «под дубовый паркет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крытие </w:t>
      </w:r>
      <w:r>
        <w:rPr>
          <w:color w:val="000000"/>
          <w:sz w:val="28"/>
          <w:szCs w:val="28"/>
          <w:lang w:val="en-US"/>
        </w:rPr>
        <w:t>HARLEQU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UDIO</w:t>
      </w:r>
      <w:r>
        <w:rPr>
          <w:color w:val="000000"/>
          <w:sz w:val="28"/>
          <w:szCs w:val="28"/>
        </w:rPr>
        <w:t xml:space="preserve"> / </w:t>
      </w:r>
      <w:r>
        <w:rPr>
          <w:b/>
          <w:bCs/>
          <w:color w:val="000000"/>
          <w:sz w:val="28"/>
          <w:szCs w:val="28"/>
        </w:rPr>
        <w:t>СТУДИО</w:t>
      </w:r>
      <w:r>
        <w:rPr>
          <w:color w:val="000000"/>
          <w:sz w:val="28"/>
          <w:szCs w:val="28"/>
        </w:rPr>
        <w:t xml:space="preserve"> для временной или постоянной укладк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скользящая поверхность – не требуется дополнительная натирк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зносостойкий и твердый по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ыстро раскатывается и ровно лежи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Черная или серая матовая поверхность не отражает освещения сцен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ходит бактерицидную обработ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вляющую развитие микроорганизм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спененная основа позволяет использовать покрытие на твердых поверхностях, снижает риск травмы и шу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егкий вес позволяет использовать Студио в гастрольных поездках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ожет использоваться для временной и постоянной укладк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храняет линейные размеры – не садится и не растягиваетс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тро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нтискользящий износостойкий сло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держивающий сло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рмирующий слой стекловолок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спененное основание закрытой структур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пецификац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рулонов 10 м, 15 м, 20 м, 25 м, 30 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рулонов 1,5 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щина 3 м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 2,3 кг/м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Цвета</w:t>
      </w:r>
      <w:r>
        <w:rPr>
          <w:color w:val="000000"/>
          <w:sz w:val="28"/>
          <w:szCs w:val="28"/>
        </w:rPr>
        <w:t xml:space="preserve"> Чёрный, серый, белы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мен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быть использовано для стационарной укладки в танцевальных классах и на сценах, а также в качестве съемного гастрольного покрыт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 Покрытие </w:t>
      </w:r>
      <w:r>
        <w:rPr>
          <w:color w:val="000000"/>
          <w:sz w:val="28"/>
          <w:szCs w:val="28"/>
          <w:lang w:val="en-US"/>
        </w:rPr>
        <w:t>HARLEQU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UO</w:t>
      </w:r>
      <w:r>
        <w:rPr>
          <w:color w:val="000000"/>
          <w:sz w:val="28"/>
          <w:szCs w:val="28"/>
        </w:rPr>
        <w:t xml:space="preserve"> / </w:t>
      </w:r>
      <w:r>
        <w:rPr>
          <w:b/>
          <w:bCs/>
          <w:color w:val="000000"/>
          <w:sz w:val="28"/>
          <w:szCs w:val="28"/>
        </w:rPr>
        <w:t>ДУО</w:t>
      </w:r>
      <w:r>
        <w:rPr>
          <w:color w:val="000000"/>
          <w:sz w:val="28"/>
          <w:szCs w:val="28"/>
        </w:rPr>
        <w:t xml:space="preserve"> двухсторонне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о является двусторонним напольным покрытием. Два цвета в одном. При толщине 1,25 мм и ширине 1,5 метра (&amp; 2 м), Дуо легок в обращении и транспортировке. Несмотря на небольшой вес Дуо идеально ложится на любую твердую ровную поверхность, например дощатую сцен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скользящая танцевальная поверхность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ыстрая ровная укладк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улоны 1,5 м шириной и 1,25 мм толщиной легки и удобны в обращени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сокая износостойкость и долгий срок служб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вустороннее покрытие удобно в гастрольных поездках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е стороны идентичны по характеристика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ополнительные возможности дизайна сцены благодаря двум цветам одного покрыт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ва пола по цене одного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тро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&amp; 2. Двусторонний противоскользящий слой ПВ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Цвета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. Тёмно-серый/светло-серый (Ширина рулонов 2 м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 чёрно/серый (Ширина рулонов 1,5 м &amp; 2 м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Чёрно/белый (Ширина рулонов 1,5 м &amp; 2 м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. красно/синий (Ширина рулонов 2 м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. тёмно-серый/карамель (Ширина рулонов 2 м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. ореховый/бежевый (Ширина рулонов 2 м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. зелёный/жёлтый (Ширина рулонов 2 м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пецификац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рулонов 10 м, 15 м, 20 м, 25 м, 30 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рулонов 1,5 м &amp; 2 м (Указаны выше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щина 1,25 м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 1,6 кг/м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мен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ходит для большинства стилей танца, для залов и сцен. Зарекомендовал себя как отличное гастрольное покрытие благодаря легкости укладки и небольшому весу. Раскатайте Дуо на любом твердом и ровном основании, соедините стыки лентой и Ваш пол готов для выступл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. Покрытие </w:t>
      </w:r>
      <w:r>
        <w:rPr>
          <w:color w:val="000000"/>
          <w:sz w:val="28"/>
          <w:szCs w:val="28"/>
          <w:lang w:val="en-US"/>
        </w:rPr>
        <w:t>HARLEQU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SCADE</w:t>
      </w:r>
      <w:r>
        <w:rPr>
          <w:color w:val="000000"/>
          <w:sz w:val="28"/>
          <w:szCs w:val="28"/>
        </w:rPr>
        <w:t xml:space="preserve"> / </w:t>
      </w:r>
      <w:r>
        <w:rPr>
          <w:b/>
          <w:bCs/>
          <w:color w:val="000000"/>
          <w:sz w:val="28"/>
          <w:szCs w:val="28"/>
        </w:rPr>
        <w:t>КАСКАД</w:t>
      </w:r>
      <w:r>
        <w:rPr>
          <w:color w:val="000000"/>
          <w:sz w:val="28"/>
          <w:szCs w:val="28"/>
        </w:rPr>
        <w:t xml:space="preserve"> для интенсивно нагруженных сцен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скад предлагает «идеальную» поверхность для балета, джаза или современного танца. Предназначен для временной или постоянной укладки, имеет повышенную износостойкость и антискользящие свойства в сочетании с мягкой, шелковистой на ощупь поверхность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деальное нескользящее покрытие для сцен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обавляет уверенности танцорам, создавая мягкое ощущение теплот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репкое надежное покрытие для применения в самых жестких условиях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ожет быть быстро развернуто, сохраняя при этом ровность и прямолинейность шв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ходит бактерицидную обработку подавляющую развитие микроорганизм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ожет применятся в свободной укладке или фиксированно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храняет линейные размеры – не садится и не растягиваетс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тро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днородный ПВХ со специальной поверхностью для танц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иливающий слой стекловолок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лой однородного ПВ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Спецификац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рулонов 10 м, 15 м, 18 м, 20 м, 25 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рулонов 2 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щина 2 м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 2,6 кг/м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Цвета</w:t>
      </w:r>
      <w:r>
        <w:rPr>
          <w:color w:val="000000"/>
          <w:sz w:val="28"/>
          <w:szCs w:val="28"/>
        </w:rPr>
        <w:t xml:space="preserve"> Чёрный, серый, белы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мен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ое покрытие для танца для применения на интенсивно нагруженных сцена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.Покрытие </w:t>
      </w:r>
      <w:r>
        <w:rPr>
          <w:color w:val="000000"/>
          <w:sz w:val="28"/>
          <w:szCs w:val="28"/>
          <w:lang w:val="en-US"/>
        </w:rPr>
        <w:t>HARLEQU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HOWFLOOR</w:t>
      </w:r>
      <w:r>
        <w:rPr>
          <w:color w:val="000000"/>
          <w:sz w:val="28"/>
          <w:szCs w:val="28"/>
        </w:rPr>
        <w:t xml:space="preserve"> / </w:t>
      </w:r>
      <w:r>
        <w:rPr>
          <w:b/>
          <w:bCs/>
          <w:color w:val="000000"/>
          <w:sz w:val="28"/>
          <w:szCs w:val="28"/>
        </w:rPr>
        <w:t>ШОУФЛОР</w:t>
      </w:r>
      <w:r>
        <w:rPr>
          <w:color w:val="000000"/>
          <w:sz w:val="28"/>
          <w:szCs w:val="28"/>
        </w:rPr>
        <w:t xml:space="preserve"> для сцен с невысокой проходимостью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оуфлор – многослойное одноцветное виниловое напольное покрытие с тонким вспененным основанием, усиленное слоем стекловолокна. Ровно и быстро укладывающийся пол в сочетании с легким весом применяется в демонстрационных залах, на подиумах, сценах с заменой декорац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екловолокно обеспечивает точное сохранение размеров, без растяжек и деформаци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ыстрая укладка и свертывание покрыт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ожится и лежит ровно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спененное основание снижает шум и создает комфорт для ног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егкий вес в сочетании с травмобезопасностью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зрачный защитный слой винила практически не истираетс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ыстрая уборка и удаление соединительных лен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тро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зрачный слой ПВХ защищающий цветную плен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иливающий слой стекловолокн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лотное вспененное основа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пецификац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рулонов 20 м, 25 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рулонов 2 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щина 1,8 м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 1,5 кг/м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Цвета</w:t>
      </w:r>
      <w:r>
        <w:rPr>
          <w:color w:val="000000"/>
          <w:sz w:val="28"/>
          <w:szCs w:val="28"/>
        </w:rPr>
        <w:t xml:space="preserve"> Белый, светло-серый, серый, тёмно-серый, чёрны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мен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цен с невысокой проходимостью: выставочных стендов, подиумов, шоу, телестуд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7. Покрытие </w:t>
      </w:r>
      <w:r>
        <w:rPr>
          <w:color w:val="000000"/>
          <w:sz w:val="28"/>
          <w:szCs w:val="28"/>
          <w:lang w:val="en-US"/>
        </w:rPr>
        <w:t>HARLEQU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MPO</w:t>
      </w:r>
      <w:r>
        <w:rPr>
          <w:color w:val="000000"/>
          <w:sz w:val="28"/>
          <w:szCs w:val="28"/>
        </w:rPr>
        <w:t xml:space="preserve"> /</w:t>
      </w:r>
      <w:r>
        <w:rPr>
          <w:b/>
          <w:bCs/>
          <w:color w:val="000000"/>
          <w:sz w:val="28"/>
          <w:szCs w:val="28"/>
        </w:rPr>
        <w:t>ТЕМПО</w:t>
      </w:r>
      <w:r>
        <w:rPr>
          <w:color w:val="000000"/>
          <w:sz w:val="28"/>
          <w:szCs w:val="28"/>
        </w:rPr>
        <w:t xml:space="preserve"> для современного танц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о идеально соответствует требованиям современного танца. Чуть толще, чем гамма Студио, Темпо защищает танцоров от жесткости основания, сглаживает неровности чернового пола, и имеет износостойкий поверхностный сло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еспечивает необходимую амортизацию на жестких основаниях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лагодаря толщине сглаживает неровности основа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тро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крашенный защитный слой ПВХ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текловолокно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ландрированный поддерживающий сло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спененная основа с закрытой структуро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пецификац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рулонов 20 м, 25 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рулонов 2 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щина 3,7 м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 3,13 кг/м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Цвета</w:t>
      </w:r>
      <w:r>
        <w:rPr>
          <w:color w:val="000000"/>
          <w:sz w:val="28"/>
          <w:szCs w:val="28"/>
        </w:rPr>
        <w:t xml:space="preserve"> Чёрный, серы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8. Покрытие </w:t>
      </w:r>
      <w:r>
        <w:rPr>
          <w:color w:val="000000"/>
          <w:sz w:val="28"/>
          <w:szCs w:val="28"/>
          <w:lang w:val="en-US"/>
        </w:rPr>
        <w:t>HARLEQU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ANDFAST</w:t>
      </w:r>
      <w:r>
        <w:rPr>
          <w:color w:val="000000"/>
          <w:sz w:val="28"/>
          <w:szCs w:val="28"/>
        </w:rPr>
        <w:t>/</w:t>
      </w:r>
      <w:r>
        <w:rPr>
          <w:b/>
          <w:bCs/>
          <w:color w:val="000000"/>
          <w:sz w:val="28"/>
          <w:szCs w:val="28"/>
        </w:rPr>
        <w:t>СТЕНДФАСТ</w:t>
      </w:r>
      <w:r>
        <w:rPr>
          <w:color w:val="000000"/>
          <w:sz w:val="28"/>
          <w:szCs w:val="28"/>
        </w:rPr>
        <w:t xml:space="preserve"> многофункциональное для постоянной укладк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ндфаст разработан как многофункциональное особо износоустойчивое покрытие для сценических площадок с высокой нагрузкой. Отлично подходит для классических, современных, джазовых и ударных танцев (ирландский, фламенко, ...), а также в качестве постоянного сценического покрытия для драматических театров, концертных и многофункциональных зал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стью приклеивается к основанию, швы свариваются, образуя ровную поверхност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скользящая поверхность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стоянная укладк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ногофункциональность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сокая износоустойчивость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тро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родный ПВХ со специальной - нескользящей поверхностью для танце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пецификац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рулонов 15</w:t>
      </w:r>
      <w:r>
        <w:rPr>
          <w:color w:val="000000"/>
          <w:sz w:val="28"/>
          <w:szCs w:val="28"/>
          <w:lang w:val="en-US"/>
        </w:rPr>
        <w:t>m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рулонов 2</w:t>
      </w:r>
      <w:r>
        <w:rPr>
          <w:color w:val="000000"/>
          <w:sz w:val="28"/>
          <w:szCs w:val="28"/>
          <w:lang w:val="en-US"/>
        </w:rPr>
        <w:t>m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щина 3</w:t>
      </w:r>
      <w:r>
        <w:rPr>
          <w:color w:val="000000"/>
          <w:sz w:val="28"/>
          <w:szCs w:val="28"/>
          <w:lang w:val="en-US"/>
        </w:rPr>
        <w:t>mm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 3,98 кг/м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Цвета</w:t>
      </w:r>
      <w:r>
        <w:rPr>
          <w:color w:val="000000"/>
          <w:sz w:val="28"/>
          <w:szCs w:val="28"/>
        </w:rPr>
        <w:t xml:space="preserve"> Черный, светло-серый, серый, темно-серый Пожарные показатели -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1, согласно норм </w:t>
      </w:r>
      <w:r>
        <w:rPr>
          <w:color w:val="000000"/>
          <w:sz w:val="28"/>
          <w:szCs w:val="28"/>
          <w:lang w:val="en-US"/>
        </w:rPr>
        <w:t>DIN</w:t>
      </w:r>
      <w:r>
        <w:rPr>
          <w:color w:val="000000"/>
          <w:sz w:val="28"/>
          <w:szCs w:val="28"/>
        </w:rPr>
        <w:t xml:space="preserve"> 4102-1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widowControl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ЗАКЛЮЧЕНИЕ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докладе рассмотрены наиболее часто применяемые материалы для оформления сцены. Из этого мы можем сделать вывод, что их в мире существует огромное количество. Чтобы сделать правильный выбор в пользу того или иного материала, мы должны знать, какой готовый продукт мы хотим получить в результате, свойства тех или иных материалов и их преимущества друг перед другом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widowControl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ИСПОЛЬЗУЕМЫЕ ИСТОЧНИКИ</w:t>
      </w:r>
    </w:p>
    <w:p>
      <w:pPr>
        <w:pStyle w:val="TextBody"/>
        <w:rPr>
          <w:rFonts w:eastAsia="Arial Unicode MS"/>
          <w:color w:val="000000"/>
          <w:szCs w:val="32"/>
          <w:lang w:eastAsia="zxx"/>
        </w:rPr>
      </w:pPr>
      <w:r>
        <w:rPr>
          <w:rFonts w:eastAsia="Arial Unicode MS"/>
          <w:color w:val="000000"/>
          <w:szCs w:val="32"/>
          <w:lang w:eastAsia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Поносо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.Д. “Конструкции и технология изготовления театральных декораций”: Учеб. Пособие для театр.вузов. - М.: Искусство, 1988. - 293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Сосуно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.Н. “Изготовление бутафории” - М.: Искусство, 1959. - 96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http</w:t>
      </w:r>
      <w:r>
        <w:rPr>
          <w:color w:val="000000"/>
          <w:sz w:val="28"/>
        </w:rPr>
        <w:t>://</w:t>
      </w:r>
      <w:r>
        <w:rPr>
          <w:color w:val="000000"/>
          <w:sz w:val="28"/>
          <w:lang w:val="en-US"/>
        </w:rPr>
        <w:t>www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burakova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ru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Bazanov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padugy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htm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http://www.contractstroy.k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http://www.kinkom.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http://www.light77.com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rPr/>
      </w:pPr>
      <w:r>
        <w:rPr>
          <w:color w:val="000000"/>
          <w:sz w:val="28"/>
          <w:lang w:val="en-US"/>
        </w:rPr>
        <w:t>http</w:t>
      </w:r>
      <w:r>
        <w:rPr>
          <w:color w:val="000000"/>
          <w:sz w:val="28"/>
        </w:rPr>
        <w:t>://</w:t>
      </w:r>
      <w:r>
        <w:rPr>
          <w:color w:val="000000"/>
          <w:sz w:val="28"/>
          <w:lang w:val="en-US"/>
        </w:rPr>
        <w:t>mishel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simferopol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prom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ua</w:t>
      </w:r>
      <w:r>
        <w:rPr>
          <w:color w:val="000000"/>
          <w:sz w:val="28"/>
        </w:rPr>
        <w:t>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http</w:t>
      </w:r>
      <w:r>
        <w:rPr>
          <w:color w:val="000000"/>
          <w:sz w:val="28"/>
        </w:rPr>
        <w:t>://</w:t>
      </w:r>
      <w:r>
        <w:rPr>
          <w:color w:val="000000"/>
          <w:sz w:val="28"/>
          <w:lang w:val="en-US"/>
        </w:rPr>
        <w:t>www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shtori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ug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ru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index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htm</w:t>
      </w:r>
    </w:p>
    <w:p>
      <w:pPr>
        <w:pStyle w:val="Normal"/>
        <w:spacing w:lineRule="auto" w:line="360"/>
        <w:ind w:left="709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 %1. 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1113"/>
        </w:tabs>
        <w:ind w:left="1113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2619"/>
        </w:tabs>
        <w:ind w:left="2619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3372"/>
        </w:tabs>
        <w:ind w:left="3372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4125"/>
        </w:tabs>
        <w:ind w:left="4125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4878"/>
        </w:tabs>
        <w:ind w:left="4878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5631"/>
        </w:tabs>
        <w:ind w:left="5631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6384"/>
        </w:tabs>
        <w:ind w:left="6384" w:hanging="360"/>
      </w:pPr>
      <w:rPr>
        <w:rFonts w:ascii="Symbol" w:hAnsi="Symbol" w:cs="Symbol" w:hint="default"/>
        <w:sz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1113"/>
        </w:tabs>
        <w:ind w:left="1113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2619"/>
        </w:tabs>
        <w:ind w:left="2619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3372"/>
        </w:tabs>
        <w:ind w:left="3372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4125"/>
        </w:tabs>
        <w:ind w:left="4125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4878"/>
        </w:tabs>
        <w:ind w:left="4878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5631"/>
        </w:tabs>
        <w:ind w:left="5631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6384"/>
        </w:tabs>
        <w:ind w:left="6384" w:hanging="360"/>
      </w:pPr>
      <w:rPr>
        <w:rFonts w:ascii="Symbol" w:hAnsi="Symbol" w:cs="Symbol" w:hint="default"/>
        <w:sz w:val="1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eastAsia="Arial Unicode MS"/>
      <w:b/>
      <w:bCs/>
      <w:sz w:val="28"/>
      <w:szCs w:val="28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i/>
      <w:iCs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en-US" w:bidi="ar-SA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?l?r ???fc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Заголовок оглавления"/>
    <w:basedOn w:val="Style17"/>
    <w:qFormat/>
    <w:pPr>
      <w:suppressLineNumbers/>
    </w:pPr>
    <w:rPr>
      <w:b/>
      <w:bCs/>
      <w:sz w:val="32"/>
      <w:szCs w:val="32"/>
    </w:rPr>
  </w:style>
  <w:style w:type="paragraph" w:styleId="Contents1">
    <w:name w:val="TOC 1"/>
    <w:basedOn w:val="13"/>
    <w:pPr>
      <w:tabs>
        <w:tab w:val="clear" w:pos="708"/>
        <w:tab w:val="right" w:pos="9354" w:leader="dot"/>
      </w:tabs>
    </w:pPr>
    <w:rPr/>
  </w:style>
  <w:style w:type="paragraph" w:styleId="Contents2">
    <w:name w:val="TOC 2"/>
    <w:basedOn w:val="13"/>
    <w:pPr>
      <w:tabs>
        <w:tab w:val="clear" w:pos="708"/>
        <w:tab w:val="right" w:pos="9354" w:leader="dot"/>
      </w:tabs>
      <w:ind w:left="283" w:hanging="0"/>
    </w:pPr>
    <w:rPr/>
  </w:style>
  <w:style w:type="paragraph" w:styleId="Contents3">
    <w:name w:val="TOC 3"/>
    <w:basedOn w:val="13"/>
    <w:pPr>
      <w:tabs>
        <w:tab w:val="clear" w:pos="708"/>
        <w:tab w:val="right" w:pos="9354" w:leader="dot"/>
      </w:tabs>
      <w:ind w:left="566" w:hanging="0"/>
    </w:pPr>
    <w:rPr/>
  </w:style>
  <w:style w:type="paragraph" w:styleId="Contents4">
    <w:name w:val="TOC 4"/>
    <w:basedOn w:val="13"/>
    <w:pPr>
      <w:tabs>
        <w:tab w:val="clear" w:pos="708"/>
        <w:tab w:val="right" w:pos="9354" w:leader="dot"/>
      </w:tabs>
      <w:ind w:left="849" w:hanging="0"/>
    </w:pPr>
    <w:rPr/>
  </w:style>
  <w:style w:type="paragraph" w:styleId="Contents5">
    <w:name w:val="TOC 5"/>
    <w:basedOn w:val="13"/>
    <w:pPr>
      <w:tabs>
        <w:tab w:val="clear" w:pos="708"/>
        <w:tab w:val="right" w:pos="9354" w:leader="dot"/>
      </w:tabs>
      <w:ind w:left="1132" w:hanging="0"/>
    </w:pPr>
    <w:rPr/>
  </w:style>
  <w:style w:type="paragraph" w:styleId="Contents6">
    <w:name w:val="TOC 6"/>
    <w:basedOn w:val="13"/>
    <w:pPr>
      <w:tabs>
        <w:tab w:val="clear" w:pos="708"/>
        <w:tab w:val="right" w:pos="9354" w:leader="dot"/>
      </w:tabs>
      <w:ind w:left="1415" w:hanging="0"/>
    </w:pPr>
    <w:rPr/>
  </w:style>
  <w:style w:type="paragraph" w:styleId="Contents7">
    <w:name w:val="TOC 7"/>
    <w:basedOn w:val="13"/>
    <w:pPr>
      <w:tabs>
        <w:tab w:val="clear" w:pos="708"/>
        <w:tab w:val="right" w:pos="9354" w:leader="dot"/>
      </w:tabs>
      <w:ind w:left="1698" w:hanging="0"/>
    </w:pPr>
    <w:rPr/>
  </w:style>
  <w:style w:type="paragraph" w:styleId="Contents8">
    <w:name w:val="TOC 8"/>
    <w:basedOn w:val="13"/>
    <w:pPr>
      <w:tabs>
        <w:tab w:val="clear" w:pos="708"/>
        <w:tab w:val="right" w:pos="9354" w:leader="dot"/>
      </w:tabs>
      <w:ind w:left="1981" w:hanging="0"/>
    </w:pPr>
    <w:rPr/>
  </w:style>
  <w:style w:type="paragraph" w:styleId="Contents9">
    <w:name w:val="TOC 9"/>
    <w:basedOn w:val="13"/>
    <w:pPr>
      <w:tabs>
        <w:tab w:val="clear" w:pos="708"/>
        <w:tab w:val="right" w:pos="9354" w:leader="dot"/>
      </w:tabs>
      <w:ind w:left="2264" w:hanging="0"/>
    </w:pPr>
    <w:rPr/>
  </w:style>
  <w:style w:type="paragraph" w:styleId="10">
    <w:name w:val="Оглавление 10"/>
    <w:basedOn w:val="13"/>
    <w:qFormat/>
    <w:pPr>
      <w:tabs>
        <w:tab w:val="clear" w:pos="708"/>
        <w:tab w:val="right" w:pos="9354" w:leader="dot"/>
      </w:tabs>
      <w:ind w:left="254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2:44:00Z</dcterms:created>
  <dc:creator>Меркурьева Тамара Сергеевна</dc:creator>
  <dc:description/>
  <cp:keywords/>
  <dc:language>en-US</dc:language>
  <cp:lastModifiedBy>SYSTEM</cp:lastModifiedBy>
  <cp:lastPrinted>2113-01-01T00:00:00Z</cp:lastPrinted>
  <dcterms:modified xsi:type="dcterms:W3CDTF">2011-09-05T12:44:00Z</dcterms:modified>
  <cp:revision>2</cp:revision>
  <dc:subject>Занятие по этикету "Разговор о животных" ,"Азбука поведения".</dc:subject>
  <dc:title>Приложения №1,№2.</dc:title>
</cp:coreProperties>
</file>