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Ярославский государственный технический университет»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 Процессы и аппараты химической технологии»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е задание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роцессы и аппараты химической технологии»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НАСОСНОЙ УСТАНОВКИ</w:t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ила</w:t>
      </w:r>
    </w:p>
    <w:p>
      <w:pPr>
        <w:pStyle w:val="Normal"/>
        <w:tabs>
          <w:tab w:val="clear" w:pos="708"/>
          <w:tab w:val="left" w:pos="4536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С.С. Ковальчук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. техн. наук, доцент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В. Сугак</w:t>
      </w:r>
    </w:p>
    <w:p>
      <w:pPr>
        <w:pStyle w:val="Normal"/>
        <w:tabs>
          <w:tab w:val="clear" w:pos="708"/>
          <w:tab w:val="left" w:pos="4536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480" w:leader="none"/>
          <w:tab w:val="left" w:pos="66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tabs>
          <w:tab w:val="clear" w:pos="708"/>
          <w:tab w:val="left" w:pos="4536" w:leader="none"/>
          <w:tab w:val="left" w:pos="6480" w:leader="none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осные установки широко применяются во всех отраслях народного хозяйства: в промышленности, в строительстве, на транспорте, в сельском хозяйстве. Это предусматривает знание теоретических основ гидравлики и умение выполнять практические гидравлические расчеты для широкого курса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охватывает «Расчет насосной установки» охватывает комплекс наиболее важных прикладных расчетов в области гидравлики и рекомендуется для выполнения студентами, изучающими курс «Процессы и аппараты химической технолог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выполнению задания, следует внимательно изучить его содержание, ознакомиться с научно – технической и учебной литерату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счетного задания необходимо руководиться следующей методико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схему насосной установки в соответствии с принятым вариант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ь расчет трубопровода, построить расчетную характеристику сети в координатах: потребный напор Н, расход жидк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одбор насоса и нанести характеристики насоса на график с изображением характеристики се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мощность на валу насоса, номинальную мощность электродвигателя насосной установки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но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данны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дкость 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40 С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10 л/с – 0,0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метрически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2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в резервуарах –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1 МПа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1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длина трубопро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15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ые сопротивления на трубопроводе 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асывающей ли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ное устройство (обратный клапан с защитной сеткой) 1 шт.=4,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ный поворот (отвод) 2 шт.=0,14*2=0,2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порной 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вижка (или вентиль) 1 шт. = 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вный поворот (отвод) 2 шт. = 0,14*2 = 0,2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из трубы (в аппарат Б) 1 шт.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боротов рабочего коле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0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9390" cy="284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Схема насосной устан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Гидравлический расчет труб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Выбор диаметра тр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ы рассчитывают по формуле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9660" cy="50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трубы (расчетный)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заданный расход жидкости,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 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редняя скорость жидкости, м/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 (1) выполняют отдельно для всасывающей линии и напорной, при это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инимают для всасывающей линии 0,8 м/с, для напорной 1,5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5320" cy="91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диаметр трубы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.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.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нятому действительному диаметру трубы уточняют среднюю скорость жидкости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8050" cy="511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(2)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92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ределение высоты установки насоса (высота всасыв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ую высоту всасывания рассчитывают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735" cy="44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466090" cy="340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тимая высота всасыв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заданное давление в расходном резервуаре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н.п. </w:t>
      </w:r>
      <w:r>
        <w:rPr>
          <w:sz w:val="28"/>
          <w:szCs w:val="28"/>
        </w:rPr>
        <w:t>– давление насыщенных паров жидкости при заданной температуре, 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Ƿ</w:t>
      </w:r>
      <w:r>
        <w:rPr>
          <w:sz w:val="28"/>
          <w:szCs w:val="28"/>
        </w:rPr>
        <w:t xml:space="preserve"> - 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drawing>
          <wp:inline distT="0" distB="0" distL="0" distR="0">
            <wp:extent cx="431165" cy="310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потери напора во всасывающей линии, 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тимый кавитационный запас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устимого кавитационного зап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ий запа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2340" cy="28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4)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оизводительность насоса (заданный расход жидкости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рабочего колеса насоса, об/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63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й кавитационный запас увеличивают по сравнению с критическим на 20…30 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313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ь напора во всасывающе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яется по принципу сложения потерь нап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0855" cy="593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5)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λ – коэффициент т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всасывания лини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диаметр всасывающей трубы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 xml:space="preserve">обр.кл. 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>п.п.</w:t>
      </w:r>
      <w:r>
        <w:rPr>
          <w:sz w:val="28"/>
          <w:szCs w:val="28"/>
        </w:rPr>
        <w:t xml:space="preserve"> – коэффициенты местных сопротив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корость жидкости во всасывающей линии,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рения зависит от критерия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и относительной шероховатост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                          (6)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Ренольдса вычисляют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7590" cy="473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(7)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ρ – 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 – коэффициенты динамической вязкости, Па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шероховатость (гладкость) вычис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8345" cy="484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8)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– величина эквивалентной шерохова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критерия Ренольдса мы показали что режим турбулентный, а значит коэффициент трения выбирается по графику Г.А. Мури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=0,02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тери напора по формуле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9060" cy="461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ываем допустимую высоту всасывания по формуле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сос трубопровод мощность электродвигател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по заданию связана с определенной величи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с.</w:t>
      </w:r>
      <w:r>
        <w:rPr>
          <w:sz w:val="28"/>
          <w:szCs w:val="28"/>
        </w:rPr>
        <w:t xml:space="preserve">. Поэтому расчет выполняют методом последовательных приближений. Для этого необход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даться велич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с 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.вс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числи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услов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dc</w:t>
      </w:r>
      <w:r>
        <w:rPr>
          <w:sz w:val="28"/>
          <w:szCs w:val="28"/>
        </w:rPr>
        <w:t>+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=6.214+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=9.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меньше чем 10% поэтому расчет ве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Построение кривой потребного напора (характеристики се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ый напор Н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– напор в начале трубопровода, обеспечивающий заданный расход жидкости. Зависимость потребного напора от расхода Н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называется кривой потребного напора, или характеристикой сети. Потребный напор вычисляют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4915" cy="506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еометрическая высота подъема жидкост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давление в резервуарах соответственно напорном и расходном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коэффициентов местных сопротивлений на всем трубопро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местных сопротивлений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2895" cy="2927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ξ</w:t>
      </w:r>
      <w:r>
        <w:rPr>
          <w:sz w:val="28"/>
          <w:szCs w:val="28"/>
          <w:vertAlign w:val="subscript"/>
        </w:rPr>
        <w:t>об.кл</w:t>
      </w:r>
      <w:r>
        <w:rPr>
          <w:sz w:val="28"/>
          <w:szCs w:val="28"/>
        </w:rPr>
        <w:t xml:space="preserve"> – заборное устройство (обратный клапан с защитной сеткой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>п.п</w:t>
      </w:r>
      <w:r>
        <w:rPr>
          <w:sz w:val="28"/>
          <w:szCs w:val="28"/>
        </w:rPr>
        <w:t xml:space="preserve"> – плавный поворот (отв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задвижка (или венти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выход из трубы (в аппарат 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2465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два слагаемых в (1.9.) не зависят от расхода. Их сумма называется статическим напором Н</w:t>
      </w:r>
      <w:r>
        <w:rPr>
          <w:sz w:val="28"/>
          <w:szCs w:val="28"/>
          <w:vertAlign w:val="subscript"/>
        </w:rPr>
        <w:t>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10)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турбулентного режима, допуская квадратичный закон сопротивления (λ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, можно считать постоянной величиной следующие вы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423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11)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предыдущих формул, выражение для потребного напора можно представить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205" cy="284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0715" cy="2844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кривой потребного напора необходимо задаться несколькими значениями расхода жидкости, причем как меньше заданного расхода, так и большего его, а так же равным задан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 Характеристика сети</w:t>
      </w:r>
    </w:p>
    <w:tbl>
      <w:tblPr>
        <w:tblW w:w="8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80"/>
        <w:gridCol w:w="1200"/>
        <w:gridCol w:w="1200"/>
        <w:gridCol w:w="1200"/>
        <w:gridCol w:w="1200"/>
        <w:gridCol w:w="1200"/>
      </w:tblGrid>
      <w:tr>
        <w:trPr>
          <w:trHeight w:val="2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п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4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дбор нас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ми параметрами для подбора насоса являются его производительность, соответствующая заданному расходу жидкости и потребный напор Н</w:t>
      </w:r>
      <w:r>
        <w:rPr>
          <w:sz w:val="28"/>
          <w:szCs w:val="28"/>
          <w:vertAlign w:val="subscript"/>
        </w:rPr>
        <w:t xml:space="preserve">потр </w:t>
      </w:r>
      <w:r>
        <w:rPr>
          <w:sz w:val="28"/>
          <w:szCs w:val="28"/>
        </w:rPr>
        <w:t>. Вычисляют удельную частоту вращ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рабочего колеса насоса,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дельной частоте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определяют тип насо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…25 – центробежный тихоход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уясь сводным графиком [3] подачи и напоров для данного типа насоса, определяем марку насоса. Для этого на график наносят точку с координата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х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0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и напора Н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=33,49, марка насоса 3К9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9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бора марки насоса главную характеристику необходимо перенести на график с характеристической сети. На поле того же графика переносят кривую КПД ή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По полученным параметрам вычисляют мощность на валу насоса [кВт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мощность на валу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ρ – 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оизводительность насоса (заданный расход жидкости)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;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 – напор насос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ή - КПД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, что для лопастных насосов промежуточная передача между двигателями и насосом отсутствует, а КПД соединительной муфты можно принять равным 0,96, определяют номинальную мощность двига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ή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КП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едварительной оцен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можно приближенно принять </w:t>
      </w:r>
      <w:r>
        <w:rPr>
          <w:rFonts w:cs="Microsoft Sans Serif" w:ascii="Microsoft Sans Serif" w:hAnsi="Microsoft Sans Serif"/>
          <w:sz w:val="28"/>
          <w:szCs w:val="28"/>
        </w:rPr>
        <w:t>Ƞ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озможности пусковых перегрузок при включении насоса в работу установочную мощность двигателя принимают больше номиналь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паса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езультате расчета был вычислен диаметр трубопровода на всасывающей 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.0 мм и на напорной 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.0 м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ла построена характеристическая се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ли удельную частоту вращ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рали тип насоса по удельной частот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ли марку насоса 3К9, число оборотов рабоче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900 об/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 К.Ф., Романков П.Г., Носков А.А. Примеры и задачи по курсу процессов и аппаратов. – Л.: Химия, 1981. – 5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саткин А.Г. Основные процессы и аппараты химической технологии. – Москва 2005. – 7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кин В.В. Расчет насосной установки. – Ярослав. политехн. ин-т. Ярославль, 1991. – 19 с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6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42:00Z</dcterms:created>
  <dc:creator>Михаил</dc:creator>
  <dc:description/>
  <cp:keywords/>
  <dc:language>en-US</dc:language>
  <cp:lastModifiedBy>SYSTEM</cp:lastModifiedBy>
  <cp:lastPrinted>2010-11-29T19:38:00Z</cp:lastPrinted>
  <dcterms:modified xsi:type="dcterms:W3CDTF">2011-09-05T12:42:00Z</dcterms:modified>
  <cp:revision>2</cp:revision>
  <dc:subject/>
  <dc:title>Федеральное агентство по образованию</dc:title>
</cp:coreProperties>
</file>