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67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tabs>
          <w:tab w:val="clear" w:pos="709"/>
          <w:tab w:val="left" w:pos="2670" w:leader="none"/>
        </w:tabs>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Глава 1. Теоретические основы изучения проблем самосознания в психологии</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1.1 Изучение самосознания в зарубежной и отечественной психологии</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 xml:space="preserve">1.2 Самооценка как предмет самосознания в психологии </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1.3 Особенности развития детей старшего дошкольного возраста</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Глава 2. Эмпирическое исследование особенностей самооценки детей старшего дошкольного возраста</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2.1 Описание выборки и методик исследования</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2.2 Анализ результатов и их интерпретация</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9"/>
          <w:tab w:val="left" w:pos="2670" w:leader="none"/>
        </w:tabs>
        <w:spacing w:before="0" w:after="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267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9"/>
          <w:tab w:val="left" w:pos="2670" w:leader="none"/>
        </w:tabs>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rPr/>
      </w:pPr>
      <w:r>
        <w:rPr>
          <w:rFonts w:cs="Times New Roman" w:ascii="Times New Roman" w:hAnsi="Times New Roman"/>
          <w:sz w:val="28"/>
          <w:szCs w:val="28"/>
        </w:rPr>
        <w:t>Проблема изучения самосознания является одной из ключевых в психологии. Она широко обсуждается в рамках отечественных и зарубежных психологических исследований. Изучение структуры самосознания, динамики его развития представляет большой интерес, как в теоретическом, так и в практическом плане, поскольку позволяет приблизиться к пониманию механизмов формирования личности в онтогенезе.</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Pr>
    </w:p>
    <w:p>
      <w:pPr>
        <w:pStyle w:val="Style20"/>
        <w:spacing w:lineRule="auto" w:line="360" w:before="0" w:after="0"/>
        <w:ind w:firstLine="660"/>
        <w:rPr/>
      </w:pPr>
      <w:r>
        <w:rPr>
          <w:rFonts w:cs="Times New Roman" w:ascii="Times New Roman" w:hAnsi="Times New Roman"/>
          <w:sz w:val="28"/>
          <w:szCs w:val="28"/>
        </w:rPr>
        <w:t xml:space="preserve">В рамках исследования самосознания самооценке отводится ведущая роль - она характеризуется как стержень этого процесса, показатель индивидного уровня его развития, как объединяющее начало, включенное в процесс самосознания. Самооценка является одним из существенных условий, благодаря чему индивид становится личностью. Она формирует у индивида потребность соответствовать не только уровню окружающих, но и уровню собственных личностных оценок. Правильно сформированная самооценка выступает не просто как знание самого себя, не как сумма отдельных характеристик, но как определенное отношение к себе, предполагает осознание личности в качестве некоторого устойчивого объекта.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Представляет собой сложный по психологической природе феномен. Она включена во множество связей и отношений со всеми психическими образованиями личности и выступает в качестве важной детерминанты всех форм и видов ее деятельности и общения. Истоки умения оценивать себя закладываются в раннем детстве, а развитие и совершенствование его происходит в течение всей жизни человек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ценка позволяет сохранить устойчивость личности независимо от меняющихся ситуаций, обеспечивая возможность оставаться самим собой. В настоящее время все более очевидно влияние самооценки дошкольника на его поведение, межличностные контакты.</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школьный возраст не случайно выбран для проведения нашего исследования. Данный возраст - начальный период осознания ребенком самого себя, мотивов и потребностей в мире человеческих отношений. Поэтому важно в этот период заложить основы для формирования дифференцированной адекватной самооценки. Все это позволит ребенку правильно оценить себя, реально рассматривать свои силы к задачам и требованиям социальной среды, в соответствии с этим самостоятельно ставить перед собой цели и задачи. </w:t>
      </w:r>
    </w:p>
    <w:p>
      <w:pPr>
        <w:pStyle w:val="Style20"/>
        <w:spacing w:lineRule="auto" w:line="360" w:before="0" w:after="0"/>
        <w:ind w:firstLine="709"/>
        <w:rPr/>
      </w:pPr>
      <w:r>
        <w:rPr>
          <w:rFonts w:cs="Times New Roman" w:ascii="Times New Roman" w:hAnsi="Times New Roman"/>
          <w:sz w:val="28"/>
          <w:szCs w:val="28"/>
        </w:rPr>
        <w:t>В психологической литературе, как в отечественной, так и зарубежной самооценке уделено большое внимание. Проблема развития самооценки, структуры, функций, обсуждаются в работах Л.И.Божович, И.С.Кона, Э. Эриксона, и других психологов. Закономерности формирования самооценки в детском возрасте были исследованы Белобрыкиной О.А., Божович Л.И., Захаровой А.В Лисиной М.И., Мухиной В.С., и другие. Вместе с тем, особенности проявлений самооценки в старшем дошкольном возрасте изучены еще не достаточно.</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тупая в дошкольный возраст, ребенок начинает осознавать факт своего существования. Развитие подлинной самооценки начинается с реалистических оценок детьми своих умений, результатов своей деятельности и конкретных знаний. Менее объективно в этот период дети оценивают качества своей личности. Дошкольники склонны переоценивать себя, на что их направляют по преимуществу положительные оценки окружающих их взрослых.</w:t>
      </w:r>
    </w:p>
    <w:p>
      <w:pPr>
        <w:pStyle w:val="Style20"/>
        <w:spacing w:lineRule="auto" w:line="360" w:before="0" w:after="0"/>
        <w:ind w:firstLine="709"/>
        <w:rPr/>
      </w:pPr>
      <w:r>
        <w:rPr>
          <w:rFonts w:cs="Times New Roman" w:ascii="Times New Roman" w:hAnsi="Times New Roman"/>
          <w:sz w:val="28"/>
          <w:szCs w:val="28"/>
        </w:rPr>
        <w:t>К концу дошкольного возраста соотношение эмоционального и когнитивного компонентов несколько гармонизируется. Создаются развития когнитивного компонента самооценки, для интеллектуализации отношения ребенка к себе, преодоления прямого воздействия на его самооценку со стороны взрослых. Старший дошкольный возраст является важным периодом для становления самооценки для дальнейшего ее развития и влияния на личность.</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вышеизложенное определило тему нашего исследования «Особенности самооценки детей старшего дошкольного возраста». </w:t>
      </w:r>
    </w:p>
    <w:p>
      <w:pPr>
        <w:pStyle w:val="Style20"/>
        <w:spacing w:lineRule="auto" w:line="360" w:before="0" w:after="0"/>
        <w:ind w:firstLine="709"/>
        <w:rPr/>
      </w:pPr>
      <w:r>
        <w:rPr>
          <w:rFonts w:cs="Times New Roman" w:ascii="Times New Roman" w:hAnsi="Times New Roman"/>
          <w:sz w:val="28"/>
          <w:szCs w:val="28"/>
        </w:rPr>
        <w:t xml:space="preserve">Актуальность данной работы заключается в попытке рассмотреть </w:t>
      </w:r>
      <w:bookmarkStart w:id="0" w:name="_GoBack"/>
      <w:r>
        <w:rPr>
          <w:rFonts w:cs="Times New Roman" w:ascii="Times New Roman" w:hAnsi="Times New Roman"/>
          <w:sz w:val="28"/>
          <w:szCs w:val="28"/>
        </w:rPr>
        <w:t>особенности формирования самосознания в дошкольном возрасте, как важном периоде личностного развития</w:t>
      </w:r>
      <w:bookmarkEnd w:id="0"/>
      <w:r>
        <w:rPr>
          <w:rFonts w:cs="Times New Roman" w:ascii="Times New Roman" w:hAnsi="Times New Roman"/>
          <w:sz w:val="28"/>
          <w:szCs w:val="28"/>
        </w:rPr>
        <w:t xml:space="preserve">. </w:t>
      </w:r>
    </w:p>
    <w:p>
      <w:pPr>
        <w:pStyle w:val="Style20"/>
        <w:spacing w:lineRule="auto" w:line="360" w:before="0" w:after="0"/>
        <w:ind w:firstLine="709"/>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самосознание как устойчивая, переживаемая система представлений человека о самом себ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самооценка детей старшего дошкольного возраста.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Задачи исследования:</w:t>
      </w:r>
    </w:p>
    <w:p>
      <w:pPr>
        <w:pStyle w:val="Style19"/>
        <w:numPr>
          <w:ilvl w:val="0"/>
          <w:numId w:val="1"/>
        </w:numPr>
        <w:tabs>
          <w:tab w:val="clear" w:pos="709"/>
          <w:tab w:val="left" w:pos="99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сти теоретический анализ психолого-педагогической литературы по проблеме самосознания в психологии</w:t>
      </w:r>
    </w:p>
    <w:p>
      <w:pPr>
        <w:pStyle w:val="Style19"/>
        <w:numPr>
          <w:ilvl w:val="0"/>
          <w:numId w:val="1"/>
        </w:numPr>
        <w:tabs>
          <w:tab w:val="clear" w:pos="709"/>
          <w:tab w:val="left" w:pos="99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зучить понятие самооценки в психологии</w:t>
      </w:r>
    </w:p>
    <w:p>
      <w:pPr>
        <w:pStyle w:val="Style19"/>
        <w:numPr>
          <w:ilvl w:val="0"/>
          <w:numId w:val="1"/>
        </w:numPr>
        <w:tabs>
          <w:tab w:val="clear" w:pos="709"/>
          <w:tab w:val="left" w:pos="990" w:leader="none"/>
        </w:tabs>
        <w:spacing w:before="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ить и выявить уровни самооценки детей старшего дошкольного возраста</w:t>
      </w:r>
    </w:p>
    <w:p>
      <w:pPr>
        <w:pStyle w:val="Style19"/>
        <w:numPr>
          <w:ilvl w:val="0"/>
          <w:numId w:val="1"/>
        </w:numPr>
        <w:tabs>
          <w:tab w:val="clear" w:pos="709"/>
          <w:tab w:val="left" w:pos="99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пределить особенности самооценки детей старшего дошкольного возраста.</w:t>
      </w:r>
    </w:p>
    <w:p>
      <w:pPr>
        <w:pStyle w:val="Normal"/>
        <w:tabs>
          <w:tab w:val="clear" w:pos="709"/>
          <w:tab w:val="left" w:pos="2670" w:leader="none"/>
        </w:tabs>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Методологические основы исследования:</w:t>
      </w:r>
    </w:p>
    <w:p>
      <w:pPr>
        <w:pStyle w:val="Normal"/>
        <w:tabs>
          <w:tab w:val="clear" w:pos="709"/>
          <w:tab w:val="left" w:pos="2670" w:leader="none"/>
        </w:tabs>
        <w:spacing w:before="0" w:after="0"/>
        <w:ind w:firstLine="709"/>
        <w:rPr/>
      </w:pPr>
      <w:r>
        <w:rPr>
          <w:rFonts w:cs="Times New Roman" w:ascii="Times New Roman" w:hAnsi="Times New Roman"/>
          <w:sz w:val="28"/>
          <w:szCs w:val="28"/>
        </w:rPr>
        <w:t xml:space="preserve">- ПоложениеС.Л.Рубинштейна о том, что </w:t>
      </w:r>
      <w:r>
        <w:rPr>
          <w:rFonts w:cs="Times New Roman" w:ascii="Times New Roman" w:hAnsi="Times New Roman"/>
          <w:color w:val="000000"/>
          <w:sz w:val="28"/>
          <w:szCs w:val="28"/>
        </w:rPr>
        <w:t>самосознание выступает как компонент личности, и включается в процесс развития;</w:t>
      </w:r>
    </w:p>
    <w:p>
      <w:pPr>
        <w:pStyle w:val="Normal"/>
        <w:widowControl w:val="false"/>
        <w:spacing w:before="0" w:after="0"/>
        <w:ind w:firstLine="709"/>
        <w:rPr/>
      </w:pPr>
      <w:r>
        <w:rPr>
          <w:rFonts w:cs="Times New Roman" w:ascii="Times New Roman" w:hAnsi="Times New Roman"/>
          <w:sz w:val="28"/>
          <w:szCs w:val="28"/>
        </w:rPr>
        <w:t xml:space="preserve">- Положение А.Г. Спиркина о том, что </w:t>
      </w:r>
      <w:r>
        <w:rPr>
          <w:rFonts w:cs="Times New Roman" w:ascii="Times New Roman" w:hAnsi="Times New Roman"/>
          <w:b/>
          <w:bCs/>
          <w:sz w:val="28"/>
          <w:szCs w:val="28"/>
        </w:rPr>
        <w:t xml:space="preserve">самооценка </w:t>
      </w:r>
      <w:r>
        <w:rPr>
          <w:rFonts w:cs="Times New Roman" w:ascii="Times New Roman" w:hAnsi="Times New Roman"/>
          <w:sz w:val="28"/>
          <w:szCs w:val="28"/>
        </w:rPr>
        <w:t>есть «отношение к себе», которое наряду с «познанием себя» входит в самосознание;- Положение Е.Е.Кравцовой о том, что в старшем дошкольном возрасте позиция близости реального и идеального «Я» является наиболее благоприятной, ибо служит пусковым механизмом актуализации одной из важнейших потребностей личности - потребности в саморазвити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b/>
          <w:bCs/>
          <w:sz w:val="28"/>
          <w:szCs w:val="28"/>
        </w:rPr>
        <w:t>Методы исследования:</w:t>
      </w:r>
    </w:p>
    <w:p>
      <w:pPr>
        <w:pStyle w:val="Style19"/>
        <w:widowControl w:val="false"/>
        <w:numPr>
          <w:ilvl w:val="0"/>
          <w:numId w:val="3"/>
        </w:numPr>
        <w:tabs>
          <w:tab w:val="clear" w:pos="709"/>
          <w:tab w:val="left" w:pos="99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Теоретические – анализ психолого-педагогической литературы по проблеме исследования;</w:t>
      </w:r>
    </w:p>
    <w:p>
      <w:pPr>
        <w:pStyle w:val="Style20"/>
        <w:numPr>
          <w:ilvl w:val="0"/>
          <w:numId w:val="3"/>
        </w:numPr>
        <w:tabs>
          <w:tab w:val="clear" w:pos="709"/>
          <w:tab w:val="left" w:pos="99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мпирические – включает в себя следующие методики: изучение самооценки ребенка с помощью методики «Лесенка», В.Г. Шур; методика «Нарисуй себя», А.М. Прихожан.</w:t>
      </w:r>
    </w:p>
    <w:p>
      <w:pPr>
        <w:pStyle w:val="Style20"/>
        <w:numPr>
          <w:ilvl w:val="0"/>
          <w:numId w:val="2"/>
        </w:numPr>
        <w:tabs>
          <w:tab w:val="clear" w:pos="709"/>
          <w:tab w:val="left" w:pos="99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терпритационно-описательные – количественный и качественный анализ эмпирического исследования.</w:t>
      </w:r>
    </w:p>
    <w:p>
      <w:pPr>
        <w:pStyle w:val="Normal"/>
        <w:tabs>
          <w:tab w:val="clear" w:pos="709"/>
          <w:tab w:val="left" w:pos="2670" w:leader="none"/>
        </w:tabs>
        <w:spacing w:before="0" w:after="0"/>
        <w:ind w:firstLine="709"/>
        <w:rPr/>
      </w:pPr>
      <w:r>
        <w:rPr>
          <w:rFonts w:cs="Times New Roman" w:ascii="Times New Roman" w:hAnsi="Times New Roman"/>
          <w:b/>
          <w:bCs/>
          <w:sz w:val="28"/>
          <w:szCs w:val="28"/>
        </w:rPr>
        <w:t xml:space="preserve">Практическая значимость исследования </w:t>
      </w:r>
      <w:r>
        <w:rPr>
          <w:rFonts w:cs="Times New Roman" w:ascii="Times New Roman" w:hAnsi="Times New Roman"/>
          <w:sz w:val="28"/>
          <w:szCs w:val="28"/>
        </w:rPr>
        <w:t>заключается в том, что результаты исследования по данной проблеме могут использоваться в практике психологов ДОУ.</w:t>
      </w:r>
    </w:p>
    <w:p>
      <w:pPr>
        <w:pStyle w:val="Normal"/>
        <w:tabs>
          <w:tab w:val="clear" w:pos="709"/>
          <w:tab w:val="left" w:pos="2670" w:leader="none"/>
        </w:tabs>
        <w:spacing w:before="0" w:after="0"/>
        <w:ind w:firstLine="709"/>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курсовая работа состоит из введения, двух глав, заключения, библиографического списка и приложения.</w:t>
      </w:r>
    </w:p>
    <w:p>
      <w:pPr>
        <w:pStyle w:val="Normal"/>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t>формирование самооценка самосознание дошкольник</w:t>
      </w:r>
    </w:p>
    <w:p>
      <w:pPr>
        <w:pStyle w:val="Normal"/>
        <w:tabs>
          <w:tab w:val="clear" w:pos="709"/>
          <w:tab w:val="left" w:pos="2670" w:leader="none"/>
        </w:tabs>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tabs>
          <w:tab w:val="clear" w:pos="709"/>
          <w:tab w:val="left" w:pos="2670" w:leader="none"/>
        </w:tabs>
        <w:spacing w:before="0" w:after="0"/>
        <w:jc w:val="center"/>
        <w:rPr/>
      </w:pPr>
      <w:r>
        <w:rPr>
          <w:rFonts w:cs="Times New Roman" w:ascii="Times New Roman" w:hAnsi="Times New Roman"/>
          <w:b/>
          <w:bCs/>
          <w:sz w:val="28"/>
          <w:szCs w:val="28"/>
        </w:rPr>
        <w:t>Глава 1. Теоретические основы изучения проблем самоанализа в психологии</w:t>
      </w:r>
    </w:p>
    <w:p>
      <w:pPr>
        <w:pStyle w:val="Style2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1 Изучение самосознания в отечественной и зарубежной психологии</w:t>
      </w:r>
    </w:p>
    <w:p>
      <w:pPr>
        <w:pStyle w:val="Style20"/>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rPr/>
      </w:pPr>
      <w:r>
        <w:rPr>
          <w:rFonts w:cs="Times New Roman" w:ascii="Times New Roman" w:hAnsi="Times New Roman"/>
          <w:sz w:val="28"/>
          <w:szCs w:val="28"/>
        </w:rPr>
        <w:t xml:space="preserve">Проблема самооценки, как одна из центральных проблем психологии личности, изучалась в трудах различных отечественных и зарубежных психологов. Среди них можно выделить следующих авторов: Л.И. Божович, Л.В. Бороздина, Л.С. Выготский, А.В. Захарова, Б.В. Зейгарник, А.Н. Леонтьев, В.С, Мухина, Е. Е.А. Серебрякова, А.Г. Спиркин, С.Л. Рубинштейн, И.И. Чеснокова, П.М. Якобсон; А. Адлер, Р. Бернс, К. Левин, К. Роджерс, 3. Фрейд, </w:t>
      </w:r>
    </w:p>
    <w:p>
      <w:pPr>
        <w:pStyle w:val="Style20"/>
        <w:spacing w:lineRule="auto" w:line="360" w:before="0" w:after="0"/>
        <w:ind w:firstLine="709"/>
        <w:rPr/>
      </w:pPr>
      <w:r>
        <w:rPr>
          <w:rFonts w:cs="Times New Roman" w:ascii="Times New Roman" w:hAnsi="Times New Roman"/>
          <w:sz w:val="28"/>
          <w:szCs w:val="28"/>
        </w:rPr>
        <w:t>А.Н. Леонтьев, характеризуя проблему самосознания как проблему высокого жизненного значения, венчающую психологию личности, расценивал ее в целом как нерешенную, ускользающую от научно-психологического анализа</w:t>
      </w:r>
      <w:r>
        <w:rPr>
          <w:rFonts w:cs="Times New Roman" w:ascii="Times New Roman" w:hAnsi="Times New Roman"/>
          <w:color w:val="000000"/>
          <w:sz w:val="28"/>
          <w:szCs w:val="28"/>
        </w:rPr>
        <w:t>. [5]</w:t>
      </w:r>
      <w:r>
        <w:rPr>
          <w:rFonts w:cs="Times New Roman" w:ascii="Times New Roman" w:hAnsi="Times New Roman"/>
          <w:sz w:val="28"/>
          <w:szCs w:val="28"/>
        </w:rPr>
        <w:t xml:space="preserve">Действительно, до настоящего времени не существует более или менее определенной и общепризнанной трактовки этой особой субъективной реальности. Чаще всего самосознание рассматривается как ориентировка человека в собственной личности, осознание себя как "Я". Самосознание позволяет человеку, отражая внешний мир, выделять себя в нем, осознавать свое отношение к этому миру и себя в своих отношениях с окружающими, познавать собственный внутренний мир, переживать и определенным образом оценивать его. Самосознание - это осознание и целостная оценка самого себя и своего места в жизни. Благодаря самосознанию человек воспринимает себя как индивидуальную реальность, отдельную от природы и других людей.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бходимо отметить, и это неоднократно подчеркивал С.Л. Рубинштейн, что самосознание не надстраивается по виду над личностью, а включается в нее.</w:t>
      </w:r>
      <w:r>
        <w:rPr>
          <w:rFonts w:cs="Times New Roman" w:ascii="Times New Roman" w:hAnsi="Times New Roman"/>
          <w:color w:val="000000"/>
          <w:sz w:val="28"/>
          <w:szCs w:val="28"/>
        </w:rPr>
        <w:t>[18]</w:t>
      </w:r>
      <w:r>
        <w:rPr>
          <w:rFonts w:cs="Times New Roman" w:ascii="Times New Roman" w:hAnsi="Times New Roman"/>
          <w:sz w:val="28"/>
          <w:szCs w:val="28"/>
        </w:rPr>
        <w:t xml:space="preserve"> Оно не имеет самостоятельного пути развития, отдельного от развития личности, а включается в процесс развития личности как реального субъекта в качестве его момента, стороны, компонента. Согласно С.Л. Рубинштейну, самосознание - это осознание самого себя как сознательного субъекта, реального индивида, а совсем не осознание своего сознания.</w:t>
      </w:r>
      <w:r>
        <w:rPr>
          <w:rFonts w:cs="Times New Roman" w:ascii="Times New Roman" w:hAnsi="Times New Roman"/>
          <w:color w:val="000000"/>
          <w:sz w:val="28"/>
          <w:szCs w:val="28"/>
        </w:rPr>
        <w:t>[18]</w:t>
      </w:r>
      <w:r>
        <w:rPr>
          <w:rFonts w:cs="Times New Roman" w:ascii="Times New Roman" w:hAnsi="Times New Roman"/>
          <w:sz w:val="28"/>
          <w:szCs w:val="28"/>
        </w:rPr>
        <w:t xml:space="preserve"> Исторически самосознание - более поздний продукт развития, появившийся на основе сознания и совместно с ним возникшей речи. Различные акты самосознания - это как бы общение человека с самим собой, для которого нужно развитие внутренней речи, достаточной сформированное таких свойств мышления, как абстракция и обобщение, позволяющих субъекту составить представление и понятие о своем "Я", отличном от "Я" другого </w:t>
      </w:r>
      <w:r>
        <w:rPr>
          <w:rFonts w:cs="Times New Roman" w:ascii="Times New Roman" w:hAnsi="Times New Roman"/>
          <w:color w:val="000000"/>
          <w:sz w:val="28"/>
          <w:szCs w:val="28"/>
        </w:rPr>
        <w:t>[22]</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нтре проблемы самосознания лежит различение двух его сторон: выделение "Я" как субъекта («действующее Я") и как объекта самопознания и самоотношения («рефлексивное Я"). В психологической науке это основополагающее для всех теорий "Я" различение было введено У. Джеймсом, который полагал, что в едином и целостном "Я" содержатся два неразрывных составляющих: эмпирическое "Я" («Я" как объект познания) и "чистое Я" («Я" как субъект познания). Под эмпирическим "Я" (или "Мое") У. Джеймс понимал совокупность, итог всего того, что человек может назвать своим: свое тело, одежду, жилье, семью, друзей, репутацию, творческие достижения, психические силы и качества. Это эмпирическое "Я" он подразделяет на три подсистемы: а) материальное "Я" -- тело, одежда, собственность; б) социальное "Я" -- то, чем признают данного человека окружающие; при этом каждый человек имеет столько социальных "Я", сколько существует отдельных групп, с мнением которых он считается; в) духовное "Я" -- совокупность психических особенностей, склонностей и способностей. Под "чистым", или познающим, "Я" У. Джеймс имел в виду то обстоятельство, что человек чувствует себя субъектом своих действий, восприятия, эмоций и осознает свое тождество и неразрывность с тем, чем он был накануне. Это степень центрации субъективной системы, которая может быть более либо менее отчетливо выраженной или диффузной.</w:t>
        <w:br/>
        <w:t>Оценить важность внутренних процессов самосознания трудно, так как они неразрывно связаны с практической деятельностью субъекта, его взаимодействием с внешним миром. Но стоит только прервать связь индивида с внешним миром, поместив его в условия изоляции, и эти внутренние процессы активизируются (И.С. Кон).</w:t>
      </w:r>
    </w:p>
    <w:p>
      <w:pPr>
        <w:pStyle w:val="Style20"/>
        <w:spacing w:lineRule="auto" w:line="360" w:before="0" w:after="0"/>
        <w:ind w:firstLine="709"/>
        <w:rPr/>
      </w:pPr>
      <w:r>
        <w:rPr>
          <w:rFonts w:cs="Times New Roman" w:ascii="Times New Roman" w:hAnsi="Times New Roman"/>
          <w:sz w:val="28"/>
          <w:szCs w:val="28"/>
        </w:rPr>
        <w:t xml:space="preserve">Если сознание ориентировано на весь объективный мир, то объектом самосознания является сама личность. В самосознании она выступает и как субъект, и как объект познания и отношения </w:t>
      </w:r>
      <w:r>
        <w:rPr>
          <w:rFonts w:cs="Times New Roman" w:ascii="Times New Roman" w:hAnsi="Times New Roman"/>
          <w:color w:val="000000"/>
          <w:sz w:val="28"/>
          <w:szCs w:val="28"/>
        </w:rPr>
        <w:t>[24]</w:t>
      </w:r>
      <w:r>
        <w:rPr>
          <w:rFonts w:cs="Times New Roman" w:ascii="Times New Roman" w:hAnsi="Times New Roman"/>
          <w:sz w:val="28"/>
          <w:szCs w:val="28"/>
        </w:rPr>
        <w:t xml:space="preserve"> Самосознание предстает как особо сложный процесс (самоосознавание), динамическое образование психики, которое пребывает в постоянном движении не только в онтогенезе, но и в повседневном функционировании. Результатом процесса самосознания служит Я-концепция, понимаемая как совокупность установок, направленных на самого </w:t>
      </w:r>
      <w:r>
        <w:rPr>
          <w:rFonts w:cs="Times New Roman" w:ascii="Times New Roman" w:hAnsi="Times New Roman"/>
          <w:color w:val="000000"/>
          <w:sz w:val="28"/>
          <w:szCs w:val="28"/>
        </w:rPr>
        <w:t>себя [3].</w:t>
      </w:r>
      <w:r>
        <w:rPr>
          <w:rFonts w:cs="Times New Roman" w:ascii="Times New Roman" w:hAnsi="Times New Roman"/>
          <w:sz w:val="28"/>
          <w:szCs w:val="28"/>
        </w:rPr>
        <w:t>Я-концепция при этом не просто продукт самосознания, но и важный фактор детерминации поведения.</w:t>
        <w:br/>
        <w:t xml:space="preserve"> Самосознание - сложная психологическая структура, включающая в себя в качестве особых компонентов, как считал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товарищ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собственным телом. Сознание "Я" проявляется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важность в подростковом и юношеском возрасте. Но поскольку все указанные компоненты взаимосвязаны, обогащение одного из них неизбежно видоизменяет всю систему.</w:t>
      </w:r>
    </w:p>
    <w:p>
      <w:pPr>
        <w:pStyle w:val="Style20"/>
        <w:spacing w:lineRule="auto" w:line="360" w:before="0" w:after="0"/>
        <w:ind w:firstLine="709"/>
        <w:rPr/>
      </w:pPr>
      <w:r>
        <w:rPr>
          <w:rFonts w:cs="Times New Roman" w:ascii="Times New Roman" w:hAnsi="Times New Roman"/>
          <w:sz w:val="28"/>
          <w:szCs w:val="28"/>
        </w:rPr>
        <w:t>Другое представление о структуре самосознания принадлежит В.С. Мухиной, которая выделяет пять звеньев в структуре самосознания. Первое звено - имя свое, кругом которого формируется сознаваемая человеком собственная сущность. Идентификация с именем происходит с первых лет: ребенку трудно мыслить о себе за пределами имени, оно ложится в основу самосознания, приобретает особый личностный смысл. Благодаря имени ребенок получает вероятность представить себя как обособленного от других уникального индивида.</w:t>
      </w:r>
    </w:p>
    <w:p>
      <w:pPr>
        <w:pStyle w:val="Style20"/>
        <w:spacing w:lineRule="auto" w:line="360" w:before="0" w:after="0"/>
        <w:ind w:firstLine="709"/>
        <w:rPr/>
      </w:pPr>
      <w:r>
        <w:rPr>
          <w:rFonts w:cs="Times New Roman" w:ascii="Times New Roman" w:hAnsi="Times New Roman"/>
          <w:sz w:val="28"/>
          <w:szCs w:val="28"/>
        </w:rPr>
        <w:t>Второе звено - притязание на признание. С раннего возраста ребенок открывает, что все поступки делятся на "хорошие" и "плохие". Так как все хорошее эмоционально поощряется, то у ребенка появляется стремление быть хорошим, стремление к признанию себя хорошим. Реализуя притязание на признание во всем многообразии видов деятельности, человек утверждает чувство собственного достоинства и самоценности.</w:t>
      </w:r>
    </w:p>
    <w:p>
      <w:pPr>
        <w:pStyle w:val="Style20"/>
        <w:spacing w:lineRule="auto" w:line="360" w:before="0" w:after="0"/>
        <w:ind w:firstLine="709"/>
        <w:rPr/>
      </w:pPr>
      <w:r>
        <w:rPr>
          <w:rFonts w:cs="Times New Roman" w:ascii="Times New Roman" w:hAnsi="Times New Roman"/>
          <w:sz w:val="28"/>
          <w:szCs w:val="28"/>
        </w:rPr>
        <w:t>Третье звено - половая идентификация. Она включает психологическое признание собственной идентичности со своим полом в физическом, социальном и психологическом плане.</w:t>
      </w:r>
    </w:p>
    <w:p>
      <w:pPr>
        <w:pStyle w:val="Style20"/>
        <w:spacing w:lineRule="auto" w:line="360" w:before="0" w:after="0"/>
        <w:ind w:firstLine="709"/>
        <w:rPr/>
      </w:pPr>
      <w:r>
        <w:rPr>
          <w:rFonts w:cs="Times New Roman" w:ascii="Times New Roman" w:hAnsi="Times New Roman"/>
          <w:sz w:val="28"/>
          <w:szCs w:val="28"/>
        </w:rPr>
        <w:t>Четвертое звено - психологическое час личности. Оно связано с построением субъективной картины жизненного пути, со стремлением соотнести себя настоящего с собой в прошлом и будущем.</w:t>
        <w:br/>
        <w:t>Пятое звено - социальное пространство личности. Это сфера прав и обязанностей человека, определяющая стиль и содержание общения в контексте культуры, к которой он принадлежит.</w:t>
      </w:r>
    </w:p>
    <w:p>
      <w:pPr>
        <w:pStyle w:val="Style20"/>
        <w:spacing w:lineRule="auto" w:line="360" w:before="0" w:after="0"/>
        <w:ind w:firstLine="709"/>
        <w:rPr/>
      </w:pPr>
      <w:r>
        <w:rPr>
          <w:rFonts w:cs="Times New Roman" w:ascii="Times New Roman" w:hAnsi="Times New Roman"/>
          <w:sz w:val="28"/>
          <w:szCs w:val="28"/>
        </w:rPr>
        <w:t>Наиболее принятой является структура самосознания или Я-концепции (У. Джеймс, И.И. Чеснокова, Р. Берне, Л.В. Бороздина и др.), в которой выделяются следующие аспекты: когнитивный (самопознание), эмоционально-ценностный (самоотношение и самооценка) и поведенческий (саморегуляция). Когнитивная подструктура - некая описательная составляющая, фиксирующая знания, представления человека о самом себе. С точки зрения процессуальности когнитивная образующая выступает как самопознание - процесс получения знания о себе, развитие и обобщение этих знаний из отдельных ситуативных образов. Самопознание - начальное звено, основа существования и проявления самосознания.</w:t>
      </w:r>
    </w:p>
    <w:p>
      <w:pPr>
        <w:pStyle w:val="Style20"/>
        <w:spacing w:lineRule="auto" w:line="360" w:before="0" w:after="0"/>
        <w:ind w:firstLine="709"/>
        <w:rPr/>
      </w:pPr>
      <w:r>
        <w:rPr>
          <w:rFonts w:cs="Times New Roman" w:ascii="Times New Roman" w:hAnsi="Times New Roman"/>
          <w:sz w:val="28"/>
          <w:szCs w:val="28"/>
        </w:rPr>
        <w:t>И.И. Чеснокова предлагает различать два уровня самопознания. На первом уровне субъект соотносит себя с другими, происходит сопоставление "Я" и "другого человека". Основными внутренними приемами самопознания служат самовосприятие и самонаблюдение. На этом уровне самопознания складываются единичные образы самого себя и своего поведения, как бы привязанные к конкретной ситуации. Данные образы богаты непосредственным чувственным содержанием. В итоге формируются некоторые относительно устойчивые стороны представления о своем "Я", но ещё нет целостного, истинного понимания себя, как правило, уже связанного с понятием о собственной сущности. Этот уровень самопознания является основным и единственным на ранних онтогенетических ступенях развития человека примерно до подросткового возраста.</w:t>
      </w:r>
    </w:p>
    <w:p>
      <w:pPr>
        <w:pStyle w:val="Style20"/>
        <w:spacing w:lineRule="auto" w:line="360" w:before="0" w:after="0"/>
        <w:ind w:firstLine="709"/>
        <w:rPr/>
      </w:pPr>
      <w:r>
        <w:rPr>
          <w:rFonts w:cs="Times New Roman" w:ascii="Times New Roman" w:hAnsi="Times New Roman"/>
          <w:sz w:val="28"/>
          <w:szCs w:val="28"/>
        </w:rPr>
        <w:t>Для второго уровня самопознания характерно соотнесение знаний о себе в процессе аутокоммуникации, т.е. в рамках "Я и Я", когда человек оперирует уже готовыми знаниями о себе. Ведущими внутренними приемами данного уровня самопознания являются самоанализ и самоосмысливание. На втором уровне постепенно у субъекта возникает обобщенный образ своего "Я", который как бы сплавляется из единичных конкретных образов "Я" в ходе самовосприятия, самонаблюдения и самоанализа. Через самопознание человек приходит к определенному знанию о самом себе, т.е. результатом процесса самопознания выступает целостный Я-образ.</w:t>
      </w:r>
    </w:p>
    <w:p>
      <w:pPr>
        <w:pStyle w:val="Style20"/>
        <w:spacing w:lineRule="auto" w:line="360" w:before="0" w:after="0"/>
        <w:ind w:firstLine="709"/>
        <w:rPr/>
      </w:pPr>
      <w:r>
        <w:rPr>
          <w:rFonts w:cs="Times New Roman" w:ascii="Times New Roman" w:hAnsi="Times New Roman"/>
          <w:sz w:val="28"/>
          <w:szCs w:val="28"/>
        </w:rPr>
        <w:t xml:space="preserve">В содержании Я - образа выделяются две образующие: знания о тех общих чертах и характеристиках, которые объединяют субъекта с другими людьми, - система самоидентичности и знания, выделяющие "Я" субъекта в сравнении с другими людьми, придающие субъекту ощущение уникальности, -дифференцирующаяобразующая </w:t>
      </w:r>
    </w:p>
    <w:p>
      <w:pPr>
        <w:pStyle w:val="Style20"/>
        <w:spacing w:lineRule="auto" w:line="360" w:before="0" w:after="0"/>
        <w:ind w:firstLine="709"/>
        <w:rPr/>
      </w:pPr>
      <w:r>
        <w:rPr>
          <w:rFonts w:cs="Times New Roman" w:ascii="Times New Roman" w:hAnsi="Times New Roman"/>
          <w:sz w:val="28"/>
          <w:szCs w:val="28"/>
        </w:rPr>
        <w:t>Представления о себе многоплановы. Исследователи различают несколько форм представлений о себе, дифференцированных либо по сфере проявлений человека («физическое Я", "социальное Я", "профессиональное Я", "семейное Я", "моральное Я", "духовное Я" и т.д.), либо на временном континууме («Я в прошлом", "Я в настоящем", "Я в будущем"), либо по какому-либо иному признаку.</w:t>
      </w:r>
    </w:p>
    <w:p>
      <w:pPr>
        <w:pStyle w:val="Style20"/>
        <w:spacing w:lineRule="auto" w:line="360" w:before="0" w:after="0"/>
        <w:ind w:firstLine="709"/>
        <w:rPr/>
      </w:pPr>
      <w:r>
        <w:rPr>
          <w:rFonts w:cs="Times New Roman" w:ascii="Times New Roman" w:hAnsi="Times New Roman"/>
          <w:sz w:val="28"/>
          <w:szCs w:val="28"/>
        </w:rPr>
        <w:t>Представления о себе могут быть как позитивными, так и негативными. Отделить знания от оценки, отношения к ним крайне трудно, поскольку они тесно взаимосвязаны. В большинстве исследований возбудимый и оценочный компонент Я - концепции не разделяют, в таком случае говорят об эмоционально-ценностном самоотношении. Однако ряд экспиреметов убедительно доказывает, что самоотношение и самооценка не тождественны.</w:t>
        <w:br/>
        <w:t>Оценочная подструктура - наличие критической позиции человека по отношению к тому, чем он обладает, оценка представлений о себе с точки зрения определенной системы ценностей, поэтому самооценка отвечает на вопрос: не что Я имею, а чего это стоит, что это значит, означает (Л.В. Бороздина). Самооценивание - осознание человеком, чем является для него то или иное знание о себе, осознание его значимости для себя (отражение - отношения к себ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ом процесса самооценивания является самооценка - суждение о значении или значимости своих поступков, способностей, черт или личности в целом. Выделяются частные самооценки - оценка каких-либо отдельных сторон своей личности или конкретных действий (например, оценка своего интеллектуального потенциала или своих успехов в профессиональной деятельности) и общая (глобальная) самооценка, которую иногда называют самоуважением. Общая самооценка личности - это не автономная, одномерная переменная и не простая сумма всех частных самооценок, а определенный вид взаимосвязи значимых самооценок, т.е. оценка себя в наиболее значимых деятельностях, по отношению к значимым мотивам. Таким образом, за единой, интегральной самооценкой (самоуважением) постоянно стоит система смысловых образований.</w:t>
        <w:br/>
      </w:r>
    </w:p>
    <w:p>
      <w:pPr>
        <w:pStyle w:val="Style20"/>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Самооценка как предмет самоанализа в психологии</w:t>
      </w:r>
    </w:p>
    <w:p>
      <w:pPr>
        <w:pStyle w:val="TextBodyIndent"/>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firstLine="709"/>
        <w:rPr>
          <w:rFonts w:ascii="Times New Roman" w:hAnsi="Times New Roman" w:cs="Times New Roman"/>
        </w:rPr>
      </w:pPr>
      <w:r>
        <w:rPr>
          <w:rFonts w:cs="Times New Roman" w:ascii="Times New Roman" w:hAnsi="Times New Roman"/>
        </w:rPr>
        <w:t xml:space="preserve">Самооценка – оценка человеком самого себя, своих достоинств и недостатков, возможностей, качеств, своего места среди других людей. Это наиболее существенная и наиболее изучаемая в психологии сторона самосознания личности. С помощью самооценки происходит регуляция поведения личности. </w:t>
      </w:r>
    </w:p>
    <w:p>
      <w:pPr>
        <w:pStyle w:val="TextBodyIndent"/>
        <w:spacing w:before="0" w:after="0"/>
        <w:ind w:firstLine="709"/>
        <w:rPr>
          <w:rFonts w:ascii="Times New Roman" w:hAnsi="Times New Roman" w:cs="Times New Roman"/>
        </w:rPr>
      </w:pPr>
      <w:r>
        <w:rPr>
          <w:rFonts w:cs="Times New Roman" w:ascii="Times New Roman" w:hAnsi="Times New Roman"/>
        </w:rPr>
        <w:t xml:space="preserve">Самооценка связана с одной из центральных потребностей в самоутверждении, со стремлением человека найти свое место в жизни, утвердить себя как члена общества в глазах окружающих и в своем собственном мнении. </w:t>
      </w:r>
    </w:p>
    <w:p>
      <w:pPr>
        <w:pStyle w:val="TextBodyIndent"/>
        <w:spacing w:before="0" w:after="0"/>
        <w:ind w:firstLine="709"/>
        <w:rPr>
          <w:rFonts w:ascii="Times New Roman" w:hAnsi="Times New Roman" w:cs="Times New Roman"/>
        </w:rPr>
      </w:pPr>
      <w:r>
        <w:rPr>
          <w:rFonts w:cs="Times New Roman" w:ascii="Times New Roman" w:hAnsi="Times New Roman"/>
        </w:rPr>
        <w:t xml:space="preserve">Под влиянием оценки окружающих у личности постепенно складывается собственное отношение к себе и самооценка своей личности, а так же отдельных форм своей активности: общения, поведения, деятельности, переживания. </w:t>
      </w:r>
    </w:p>
    <w:p>
      <w:pPr>
        <w:pStyle w:val="TextBodyIndent"/>
        <w:spacing w:before="0" w:after="0"/>
        <w:ind w:firstLine="709"/>
        <w:rPr/>
      </w:pPr>
      <w:r>
        <w:rPr>
          <w:rFonts w:cs="Times New Roman" w:ascii="Times New Roman" w:hAnsi="Times New Roman"/>
        </w:rPr>
        <w:t xml:space="preserve">Как же личность осуществляет самооценку? Человек становится личностью в результате совместной деятельности и общения. Все, что сложилось и осталось в личности, возникло благодаря совместной с другими людьми деятельности и в общении с ними, а для этого предназначено. Человек включает в деятельность и общение. Существенно важные ориентиры для своего поведения, все время сверяет то, что он делает, с тем, что ожидают от него окружающие, справляется с их мнениями, чувствами и требованиями. В конечном счете, если оставить в стороне удовлетворения естественных потребностей, все, что делает человек для себя (учится ли он, способствует чему-либо или препятствует), он делает это вместе с тем и для других, и может быть, в большей степени для других, чем для себя, даже если ему кажется, что все обстоит как раз наоборот. </w:t>
      </w:r>
    </w:p>
    <w:p>
      <w:pPr>
        <w:pStyle w:val="TextBodyIndent"/>
        <w:spacing w:before="0" w:after="0"/>
        <w:ind w:firstLine="709"/>
        <w:rPr/>
      </w:pPr>
      <w:r>
        <w:rPr>
          <w:rFonts w:cs="Times New Roman" w:ascii="Times New Roman" w:hAnsi="Times New Roman"/>
        </w:rPr>
        <w:t>К. Марксу принадлежит справедливая мысль: смотреться, как в зеркало, в другого человека, лишь отнесясь к человеку. 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оявлениям; все это входит в самооценку личности и определяет ее психологическое самочувствие. Другими словами, личность ориентируется на референтную группу (реальную или идеальную), идеалы которых являются ее идеалами, интересы – ее интересами и т. д. В процессе общения она постоянно сверяет себя с эталоном в зависимости от результатов проверки, оказывается довольный собой или недовольный. Каков же психологический механизм этой проверки?</w:t>
      </w:r>
    </w:p>
    <w:p>
      <w:pPr>
        <w:pStyle w:val="TextBodyIndent"/>
        <w:spacing w:before="0" w:after="0"/>
        <w:ind w:firstLine="709"/>
        <w:rPr>
          <w:rFonts w:ascii="Times New Roman" w:hAnsi="Times New Roman" w:cs="Times New Roman"/>
        </w:rPr>
      </w:pPr>
      <w:r>
        <w:rPr>
          <w:rFonts w:cs="Times New Roman" w:ascii="Times New Roman" w:hAnsi="Times New Roman"/>
        </w:rPr>
        <w:t xml:space="preserve">Психология располагает рядом экспериментальных методов выявления самооценки человека, ее количественной характеристики. </w:t>
      </w:r>
    </w:p>
    <w:p>
      <w:pPr>
        <w:pStyle w:val="TextBodyIndent"/>
        <w:spacing w:before="0" w:after="0"/>
        <w:ind w:firstLine="709"/>
        <w:rPr>
          <w:rFonts w:ascii="Times New Roman" w:hAnsi="Times New Roman" w:cs="Times New Roman"/>
        </w:rPr>
      </w:pPr>
      <w:r>
        <w:rPr>
          <w:rFonts w:cs="Times New Roman" w:ascii="Times New Roman" w:hAnsi="Times New Roman"/>
        </w:rPr>
        <w:t>Так, с помощью коэффициента ранговой корреляции может быт сопоставлено представление индивида о последовательном ряде эталонных качеств (т. е. определено его “Я идеальное”) с его “Я текущим”, т. е. рядом качеств расположенных в той последовательности, в которой они данному человеку представляются выраженными у него самого. [19]</w:t>
      </w:r>
    </w:p>
    <w:p>
      <w:pPr>
        <w:pStyle w:val="TextBodyIndent"/>
        <w:spacing w:before="0" w:after="0"/>
        <w:ind w:firstLine="709"/>
        <w:rPr>
          <w:rFonts w:ascii="Times New Roman" w:hAnsi="Times New Roman" w:cs="Times New Roman"/>
        </w:rPr>
      </w:pPr>
      <w:r>
        <w:rPr>
          <w:rFonts w:cs="Times New Roman" w:ascii="Times New Roman" w:hAnsi="Times New Roman"/>
        </w:rPr>
        <w:t xml:space="preserve">Важно, что в эксперименте испытуемый не сообщает экспериментатору сведений о своем реальном и идеальном “Я”, а производит необходимые подсчеты самостоятельно по предложенной ему формуле, что избавляет его от опасений сказать о себе больше, чем ему этого хотелось бы, излишне раскрыть себя. Полученные коэффициенты самооценки личности дают возможность судить о том, каков “Я-образ” в количественном выражении. </w:t>
      </w:r>
    </w:p>
    <w:p>
      <w:pPr>
        <w:pStyle w:val="TextBodyIndent"/>
        <w:spacing w:before="0" w:after="0"/>
        <w:ind w:firstLine="709"/>
        <w:rPr>
          <w:rFonts w:ascii="Times New Roman" w:hAnsi="Times New Roman" w:cs="Times New Roman"/>
        </w:rPr>
      </w:pPr>
      <w:r>
        <w:rPr>
          <w:rFonts w:cs="Times New Roman" w:ascii="Times New Roman" w:hAnsi="Times New Roman"/>
        </w:rPr>
        <w:t>Возникает представление о том, что каждый человек имеет своего рода “внутренний манометр”, показания которого свидетельствуют о том, как он себя оценивает, каково его самочувствие, доволен ли он собой или нет. Значение этой суммарной оценки удовлетворения своими качествами очень велико. Слишком высокая и слишком низкая самооценки могут стать внутренним источником конфликтов личности. Разумеется эта конфликтность может проявляться по-разному.</w:t>
      </w:r>
    </w:p>
    <w:p>
      <w:pPr>
        <w:pStyle w:val="TextBodyIndent"/>
        <w:spacing w:before="0" w:after="0"/>
        <w:ind w:firstLine="709"/>
        <w:rPr>
          <w:rFonts w:ascii="Times New Roman" w:hAnsi="Times New Roman" w:cs="Times New Roman"/>
        </w:rPr>
      </w:pPr>
      <w:r>
        <w:rPr>
          <w:rFonts w:cs="Times New Roman" w:ascii="Times New Roman" w:hAnsi="Times New Roman"/>
        </w:rPr>
        <w:t>Самооценка может быть оптимальной и неоптимальной. При оптимальной, адекватной самооценке личность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И к оценке достигнутого он подходит не только со своими мерами, но и старается предвидеть, как этому отнесутся другие люди: товарищи по работе и близкие. Иными словами, адекватная самооценка является итогом постоянного поиска реальной меры, т. е. без слишком большой переоценки, но и без излишней критичности к своему общению, деятельности, переживаниям. Такая самооценка является наилучшей для конкретных условий и ситуаций. Коптимальной относятся самооценки “высокий уровень” и “выше среднего уровня” (человек заслуженно ценит, уважает себя, но знает свои слабые стороны и стремится к самосовершенствованию, саморазвитию). Но самооценка может быть и неоптимальной – чрезмерно завышенной или слишком заниженной. [17]</w:t>
      </w:r>
    </w:p>
    <w:p>
      <w:pPr>
        <w:pStyle w:val="TextBodyIndent"/>
        <w:spacing w:before="0" w:after="0"/>
        <w:ind w:firstLine="709"/>
        <w:rPr>
          <w:rFonts w:ascii="Times New Roman" w:hAnsi="Times New Roman" w:cs="Times New Roman"/>
        </w:rPr>
      </w:pPr>
      <w:r>
        <w:rPr>
          <w:rFonts w:cs="Times New Roman" w:ascii="Times New Roman" w:hAnsi="Times New Roman"/>
        </w:rPr>
        <w:t xml:space="preserve">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Завышенная самооценка приведет и к тому, что человек склонен переоценивать себя в ситуациях, которые не дают для этого повода. В результате он не редко сталкивался с противодействиями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тратить необходимые межличностные контакты, замкнуться.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ве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 </w:t>
      </w:r>
    </w:p>
    <w:p>
      <w:pPr>
        <w:pStyle w:val="TextBodyIndent"/>
        <w:spacing w:before="0" w:after="0"/>
        <w:ind w:firstLine="709"/>
        <w:rPr>
          <w:rFonts w:ascii="Times New Roman" w:hAnsi="Times New Roman" w:cs="Times New Roman"/>
        </w:rPr>
      </w:pPr>
      <w:r>
        <w:rPr>
          <w:rFonts w:cs="Times New Roman" w:ascii="Times New Roman" w:hAnsi="Times New Roman"/>
        </w:rPr>
        <w:t xml:space="preserve">Человек с завышенной неадекватной самооценкой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амой личности. Если же высокая самооценка пластична, меняется в соответствии с реальным положением дел – увеличивается при успехе и снижается при неудачах, то это может способствовать развитию личности, т. к. ей приходится прикладывать максимум усилий для достижения поставленных целей, развивать свои способности и волю. </w:t>
      </w:r>
    </w:p>
    <w:p>
      <w:pPr>
        <w:pStyle w:val="TextBodyIndent"/>
        <w:spacing w:before="0" w:after="0"/>
        <w:ind w:firstLine="709"/>
        <w:rPr>
          <w:rFonts w:ascii="Times New Roman" w:hAnsi="Times New Roman" w:cs="Times New Roman"/>
        </w:rPr>
      </w:pPr>
      <w:r>
        <w:rPr>
          <w:rFonts w:cs="Times New Roman" w:ascii="Times New Roman" w:hAnsi="Times New Roman"/>
        </w:rPr>
        <w:t>Самооценка может быть и заниженной, т. е. ниже реальных возможностей личности. Обычно это приводит к неуверенности в себе, робости и отсутствию дерзаний, невозможности реализовать свои способности. Чрезмерно низкая самооценка может свидетельствовать о развитии комплекса неполноценности, устойчивости, неуверенности в себе, отказа от инициативы, безразличия, самообвинения и тревожности. Такие люди не ставят перед собой труднодостижимые цели, ограничиваются решением обыденных задач, слишком критичны к себе.</w:t>
      </w:r>
    </w:p>
    <w:p>
      <w:pPr>
        <w:pStyle w:val="TextBodyIndent"/>
        <w:spacing w:before="0" w:after="0"/>
        <w:ind w:firstLine="709"/>
        <w:rPr>
          <w:rFonts w:ascii="Times New Roman" w:hAnsi="Times New Roman" w:cs="Times New Roman"/>
        </w:rPr>
      </w:pPr>
      <w:r>
        <w:rPr>
          <w:rFonts w:cs="Times New Roman" w:ascii="Times New Roman" w:hAnsi="Times New Roman"/>
        </w:rPr>
        <w:t xml:space="preserve">Слишком высокая или слишком низкая самооценка нарушают процесс самоуправления, исполняют самоконтроль. Особенно это заметно происходит в общении, где лица с завышенной и заниженной самооценкой выступают причиной конфликтов.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тить, как они оскорбляют других высокомерием и непререкаемостью суждений. </w:t>
      </w:r>
    </w:p>
    <w:p>
      <w:pPr>
        <w:pStyle w:val="TextBodyIndent"/>
        <w:spacing w:before="0" w:after="0"/>
        <w:ind w:firstLine="709"/>
        <w:rPr>
          <w:rFonts w:ascii="Times New Roman" w:hAnsi="Times New Roman" w:cs="Times New Roman"/>
        </w:rPr>
      </w:pPr>
      <w:r>
        <w:rPr>
          <w:rFonts w:cs="Times New Roman" w:ascii="Times New Roman" w:hAnsi="Times New Roman"/>
        </w:rPr>
        <w:t>При заниженной самооценке конфликты могут возникать из-за чрезмерной критичности этих людей. Они очень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 многие могут терпеть систематическое “пиление”. Когда в тебе видят только плохое и постоянно указывают на это, то возникает неприязнь к источнику таких оценок, мыслей и действий.</w:t>
      </w:r>
    </w:p>
    <w:p>
      <w:pPr>
        <w:pStyle w:val="TextBodyIndent"/>
        <w:spacing w:before="0" w:after="0"/>
        <w:ind w:firstLine="709"/>
        <w:rPr/>
      </w:pPr>
      <w:r>
        <w:rPr>
          <w:rFonts w:cs="Times New Roman" w:ascii="Times New Roman" w:hAnsi="Times New Roman"/>
        </w:rPr>
        <w:t xml:space="preserve">Выше упоминалось об эффекте неадекватности. Это психологическое состояние возникает, как попытка лиц с завышенной самооценкой оградить себя от реальных обстоятельств и сохранить привычную самооценку. К сожалению, это приводит к нарушению отношений с другими людьми. Переживание обиды и несправедливости позволяет чувствовать себя хорошо, оставаться на должной высоте в собственных глазах, считать себя пострадавшим или обиженным. Это возвышает человека в его собственных глазах и исключает недовольство собой. Потребность в завышенной самооценке удовлетворяется, и отпадает необходимость изменить ее, т. е. вплотную заняться самоуправлением. Это не самый лучший способ поведения, и слабость подобной позиции обнаруживается незамедлительно или спустя некоторое время. Неизбежно возникают конфликты с людьми, которые имеют иные преставления о данной личности, ее способностях, возможностях и ценности для общества. Аффект неадекватности – это психологическая защита, она является временной мерой, поскольку не решает главной задачи, а именно: коренного изменения неоптимальной самооценки, выступающей причиной возникновения неблагоприятных межличностных отношений. Психологическая защита годится как прием, как средство решения простейшей задачи, но не подходит для продвижения и главным, стратегическим целям, рассчитанным на свою жизнь. </w:t>
      </w:r>
    </w:p>
    <w:p>
      <w:pPr>
        <w:pStyle w:val="TextBodyIndent"/>
        <w:spacing w:before="0" w:after="0"/>
        <w:ind w:firstLine="709"/>
        <w:rPr>
          <w:rFonts w:ascii="Times New Roman" w:hAnsi="Times New Roman" w:cs="Times New Roman"/>
        </w:rPr>
      </w:pPr>
      <w:r>
        <w:rPr>
          <w:rFonts w:cs="Times New Roman" w:ascii="Times New Roman" w:hAnsi="Times New Roman"/>
        </w:rPr>
        <w:t>Поскольку самооценка складывается под влиянием оценки окружающих и, став устойчивой, меняется с большим трудом, то изменить ее можно, изменив отношение окружающих (сверстников, сотрудников по работе, преподавателей, родных). Поэтому формирование оптимальной самооценки сильно зависит от справедливости оценки всех этих людей. Особенно важно помочь человеку поднять неадекватно заниженную самооценку, поверить в себя, в свои возможности, в свою ценность.</w:t>
      </w:r>
    </w:p>
    <w:p>
      <w:pPr>
        <w:pStyle w:val="TextBodyIndent"/>
        <w:spacing w:before="0" w:after="0"/>
        <w:ind w:firstLine="709"/>
        <w:rPr>
          <w:rFonts w:ascii="Times New Roman" w:hAnsi="Times New Roman" w:cs="Times New Roman"/>
        </w:rPr>
      </w:pPr>
      <w:r>
        <w:rPr>
          <w:rFonts w:cs="Times New Roman" w:ascii="Times New Roman" w:hAnsi="Times New Roman"/>
        </w:rPr>
        <w:t>Самооценка человека существенно обусловлена мировоззрением, определяющим нормы оценки.</w:t>
      </w:r>
    </w:p>
    <w:p>
      <w:pPr>
        <w:pStyle w:val="Style2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jc w:val="center"/>
        <w:rPr/>
      </w:pPr>
      <w:r>
        <w:rPr>
          <w:rFonts w:cs="Times New Roman" w:ascii="Times New Roman" w:hAnsi="Times New Roman"/>
          <w:b/>
          <w:bCs/>
          <w:sz w:val="28"/>
          <w:szCs w:val="28"/>
        </w:rPr>
        <w:t>1.3 Особенности развития детей старшего дошкольного возраста</w:t>
      </w:r>
    </w:p>
    <w:p>
      <w:pPr>
        <w:pStyle w:val="Style2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pPr>
      <w:r>
        <w:rPr>
          <w:rFonts w:cs="Times New Roman" w:ascii="Times New Roman" w:hAnsi="Times New Roman"/>
          <w:sz w:val="28"/>
          <w:szCs w:val="28"/>
        </w:rPr>
        <w:t>Дошкольный возраст считается начальным этапом формирования личности. У детей возникают такие личностные новообразования, как соподчинение мотивов, усвоение нравственных норм и формирование произвольности поведения .Особое место в периоде детства занимает старший дошкольный возраст. К этому периоду можно отнести возраст детей от5.5 до 7 лет. [13] Старший дошкольный возраст играет особую роль в личностном развитии ребенка: в этот период жизни начинают формироваться новые психологические механизмы деятельности и поведения.</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В старшем дошкольн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в признании сверстников, проявляется интерес к коллективным формам деятельности);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Ребенок в старшем дошкольном возрасте начинает осознавать и обобщать свои переживания, формируется внутренняя социальная позиция, более устойчивая самооценка и соответствующее ей отношение к успеху и неудаче в деятельности. Развитие личности ребенка включает две стороны. Одна из них состоит в том, что ребенок постепенно начинает понимать окружающий мир и осознает свое место в нем; это порождает новые типы мотивов поведения, под влиянием которых ребенок совершает те или иные поступки. Другая сторона развитие чувства и воли. Они обеспечивают действенность этих мотивов, устойчивость поведения, его известную независимость от изменения внешних обстоятельств.[6]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и. Этот этап благоприятен для овладения социальным пространством человеческих отношений через общение со взрослыми и сверстниками. Данный возраст приносит ребенку новые принципиальные достижения. Одним из важнейших достижений старшего дошкольного возраста является осознание своего социального "Я", формирование внутренней социальной позиции, представлений о себе.</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В старшем дошкольном возрасте в содержание представлений о себе входит отражение им своих свойств, качеств, возможностей. Данные о своих возможностях накапливаются постепенно благодаря опыту разнообразной деятельности, общения со взрослыми и сверстниками. Представления ребенка о самом себе дополняются соответствующим отношением к самому себе.[5]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образа самого себя происходит на основе установления связей между индивидуальным опытом ребенка и информацией, которую он получает в процессе общения. Налаживая контакты с людьми, сравнивая себя с ними, сопоставляя результаты своей деятельности с результатами других детей, ребенок получает новые знания не только о другом человеке, но и о самом себе.</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В старшем дошкольном возрасте происходит развитие самосознания. При этом, взрослый, организуя деятельность старшего дошкольника, помогает ребенку овладеть средствами осознавания себя и самооценивания. Источником развития самосознания считается ведущая деятельность. Таким образом, мы можем отметить, что основным фактором, оказывающим, существенное влияние на развитие личности ребенка в дошкольном возрасте является игра.</w:t>
      </w:r>
    </w:p>
    <w:p>
      <w:pPr>
        <w:pStyle w:val="Style20"/>
        <w:spacing w:lineRule="auto" w:line="360" w:before="0" w:after="0"/>
        <w:ind w:firstLine="709"/>
        <w:rPr/>
      </w:pPr>
      <w:r>
        <w:rPr>
          <w:rFonts w:cs="Times New Roman" w:ascii="Times New Roman" w:hAnsi="Times New Roman"/>
          <w:color w:val="000000"/>
          <w:sz w:val="28"/>
          <w:szCs w:val="28"/>
        </w:rPr>
        <w:t>Игра</w:t>
      </w:r>
      <w:r>
        <w:rPr>
          <w:rFonts w:cs="Times New Roman" w:ascii="Times New Roman" w:hAnsi="Times New Roman"/>
          <w:b/>
          <w:bCs/>
          <w:i/>
          <w:iCs/>
          <w:color w:val="000000"/>
          <w:sz w:val="28"/>
          <w:szCs w:val="28"/>
        </w:rPr>
        <w:t xml:space="preserve"> - </w:t>
      </w:r>
      <w:r>
        <w:rPr>
          <w:rFonts w:cs="Times New Roman" w:ascii="Times New Roman" w:hAnsi="Times New Roman"/>
          <w:color w:val="000000"/>
          <w:sz w:val="28"/>
          <w:szCs w:val="28"/>
        </w:rPr>
        <w:t>форма деятельности в условных ситуациях, направленной на воссоздание и усвоение общественного опыта, фиксированного в социально закрепленных способах осуществления</w:t>
      </w:r>
      <w:r>
        <w:rPr>
          <w:rFonts w:cs="Times New Roman" w:ascii="Times New Roman" w:hAnsi="Times New Roman"/>
          <w:sz w:val="28"/>
          <w:szCs w:val="28"/>
        </w:rPr>
        <w:t xml:space="preserve"> предметных действий, в предметах науки и культуры.</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термином "самосознание" в психологии обычно имеют в виду существующую в сознании человека систему представлений, образов и оценок, относящихся к нему самому. В самосознании выделяют две взаимосвязанные составляющие: содержательную - знания и представления о себе (Кто я?), и оценочную, или самооценку (Какой я?) [10]</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тельный и оценочный аспекты самосознания являются единым неразделимым целым, так как любое суждение старшего дошкольника о себе, в той или иной мере включает и самооценку. Представления о своих индивидуальных качествах, возникая, сразу же обрастают и определенным отношением к себ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развития у ребенка в дошкольном возрасте формируется не только представление о присущих ему качествах и возможностях (образ реального "Я" - "какой я есть"), но также и представление о том, каким он должен быть, каким его хотят видеть окружающие (образ идеального "Я" - "каким бы я хотел быть"). Оценочная составляющая самосознания отражает отношение человека к себе и своим качествам, его самооценку</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ршем дошкольном возрасте позиция близости реального и идеального «Я» является наиболее благоприятной (Л.И.Божович, М.И.Лисина, Е.Е.Кравцова), ибо служит пусковым механизмом актуализации одной из важнейших потребностей личности - потребности в саморазвитии, самосовершенствовании, которая, собственно, и составляет базис целеполагания.</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наличие у ребенка «позиции близости двух Я» свидетельствует о его самотождественности, то есть о его уверенности в себе, уверенности в том, что он хороший, любимы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таршему дошкольному возрасту отношение к себе существенно меняется. К этому возрасту, дети начинают осознавать не только свои конкретные действия и качества, но и свои желания, переживания, мотивы, которые, в отличие от объективных характеристик, не являются предметом оценки и сравнения, но объединяют и консолидируют личность ребенка в целом все это отражается в усилении субъектной составляющей самосознания и в изменениях взаимоотношения старшего дошкольника к другим людям.</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бственное «Я» ребенка уже не столь жестоко фиксировано на своих достоинствах и оценке своих объективных качеств, но открыто для других людей, их радостей и проблем. Самосознание ребенка выходит за пределы своих объектных характеристик и открыто для переживаний других. Другой ребенок становится уже не только противоположным существом, не только средством самоутверждения и предметом сравнения с собой, но и самоценной личностью, субъектом общения и обращения их целостного «Я». Именно поэтому дети охотно помогают сверстникам, сопереживают им, и не воспринимают чужие успехи как свое поражени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ружающие влияют на развитие личности старшего дошкольника с помощью моральных норм. Они усваиваются ребенком под влиянием образцов и правил поведения. Образцами поведения для детей служат, прежде всего, сами взрослые - их поступки, взаимоотношения. Ребенок склонен им подражать, перенимать их манеры, заимствовать у них оценку людей, событий, веще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знакомятся с жизнью взрослых многими путями - наблюдая их труд, слушая рассказы, стихи, сказки. В качестве образца для него выступают поведение тех людей, которые вызывают любовь, уважение и одобрение окружающих. Взрослые обучают ребенка правилам поведения, и эти правила усложняются на протяжении дошкольного детств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же именно взрослые организуют повседневное поведение детей и обеспечивают упражнение в положительных поступках. Предъявляя детям требования и оценивая их поступки, взрослые добиваются от детей выполнения правил. Постепенно и сами дети начинают оценивать свои поступки, исходя из представлений о том, какого поведения ждут от них окружающи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подчинение мотивов является одним из важных новообразованием в развитии личности дошкольника. Возникающая иерархия мотивов придает определенную направленность всему поведению. По мере развития появляется возможность оценивать не только отдельные поступки ребенка, но и его поведение в целом как хорошее и плохое. Если главными мотивами поведения становить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у ребенка мотивов, заставляющих получать личное удовольствие, демонстрировать свое действительное или мнимое превосходство над другими, может привести к серьезным нарушениям правил поведения. Здесь потребуются специальные воспитательные меры, направленные на перестройку неблагоприятно складывающихся основ личности.</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возникновения соподчинения мотивов, ребенок не всегда во всех случаях руководствуется одними и теми же мотивами. Такого не бывает и у взрослых. В поведении любого человека, обнаруживается множество разнообразных мотивов. Но соподчинение приводит к тому, что эти разнообразные мотивы теряют равноправие, выстраиваются в систему.</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ршем дошкольном возрасте усложняются отношения детей с окружающими, им самим приходится определять свое отношение к чему-то, оценивать свои поступки и обязательных правил становиться больше, столкновение различных мотивов становятся чаще и острее. Особенно трудно детям выбирать между лично значимыми и общественно значимыми мотивами. Если старший дошкольник потерпел неудачу в каком-нибудь значимом для него деле, то это не удается компенсировать удовольствием, от чего-то другого. Так как одной из сторон развития мотивов поведения в дошкольном возрасте является повышение их осознанности.</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енок в старшем дошкольном возрасте начинает отдавать себе все более ясный отчет в побудительных силах и последствиях своих поступках. Это становиться возможным в связи с тем, что у дошкольника развивается самосознание - понимание того, что он собой представляет, какими качествами обладает, как относятся к нему окружающие и чем вызывается это отношение. Наиболее явно самосознание проявляется в самооценк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к концу старшего дошкольного возраста ребенок не только становится субъектом деятельности, но и осознает себя как субъекта. Формируется его самосознание, способность к самооценкам своих действий, поступков, переживани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детей старшего дошкольного возраста происходит дальнейшее развитие компонента самосознания - самооценки. Она возникает на основе знаний и мыслей о себе.</w:t>
      </w:r>
    </w:p>
    <w:p>
      <w:pPr>
        <w:pStyle w:val="Style2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Итоги главы 1</w:t>
      </w:r>
    </w:p>
    <w:p>
      <w:pPr>
        <w:pStyle w:val="Style20"/>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основе теоретического анализа, проведенного в первой главе, мы считаем необходимым подвести общие итоги.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ые попытки изучения самооценки были предприняты в зарубежной психологии - У. Джемсом. Он вывел формулу самооценки, которую обозначил термином «самоуважени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бщая рассмотренные представления о сущности самооценки в зарубежной и отечественной психологии, можно выделить основные направления в определении понимания самооценки. Изучение самооценки возможно в структуре личности, в структуре самосознания, в структуре деятельности.</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ценка является, одной из форм проявления самосознания, оценочной составляющей «Я-концепции», аффективной оценкой представления индивида о самом себе,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рший дошкольный возраст можно считать важным в развитии личности ребенка.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старшего дошкольника развивается наиболее сложный компонент самосознания - самооценка, и возникает на основе знаний и мыслей о себ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новление самооценки происходит на протяжении всей жизни человека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ршем дошкольном возрасте ребенок отделяет себя от оценки другого. Познание дошкольником пределов своих сил происходит на основе общения со взрослыми, сверстниками и собственного практического опыта.</w:t>
      </w:r>
    </w:p>
    <w:p>
      <w:pPr>
        <w:pStyle w:val="Style20"/>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jc w:val="center"/>
        <w:rPr/>
      </w:pPr>
      <w:r>
        <w:rPr>
          <w:rFonts w:cs="Times New Roman" w:ascii="Times New Roman" w:hAnsi="Times New Roman"/>
          <w:b/>
          <w:bCs/>
          <w:sz w:val="28"/>
          <w:szCs w:val="28"/>
        </w:rPr>
        <w:t>Глава 2 . Эмпирическое исследование особенностей самооценки детей старшего дошкольного возраста</w:t>
      </w:r>
    </w:p>
    <w:p>
      <w:pPr>
        <w:pStyle w:val="Style2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Описание выборки и методик исследования</w:t>
      </w:r>
    </w:p>
    <w:p>
      <w:pPr>
        <w:pStyle w:val="Style2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rPr/>
      </w:pPr>
      <w:r>
        <w:rPr>
          <w:rFonts w:cs="Times New Roman" w:ascii="Times New Roman" w:hAnsi="Times New Roman"/>
          <w:sz w:val="28"/>
          <w:szCs w:val="28"/>
        </w:rPr>
        <w:t xml:space="preserve">Данное исследование проводилось в муниципальном дошкольном образовательном учреждении Центре развития ребёнка, детском саду «Солнышко» города Сорска. Общий объем выборки составляет 17 детей старшего дошкольного возраста (от 6 до 7 лет), из них - </w:t>
      </w:r>
      <w:r>
        <w:rPr>
          <w:rFonts w:cs="Times New Roman" w:ascii="Times New Roman" w:hAnsi="Times New Roman"/>
          <w:color w:val="000000"/>
          <w:sz w:val="28"/>
          <w:szCs w:val="28"/>
        </w:rPr>
        <w:t>7 мальчиков и 10 девочек</w:t>
      </w:r>
      <w:r>
        <w:rPr>
          <w:rFonts w:cs="Times New Roman" w:ascii="Times New Roman" w:hAnsi="Times New Roman"/>
          <w:sz w:val="28"/>
          <w:szCs w:val="28"/>
        </w:rPr>
        <w:t>.</w:t>
      </w:r>
    </w:p>
    <w:p>
      <w:pPr>
        <w:pStyle w:val="Style20"/>
        <w:spacing w:lineRule="auto" w:line="360" w:before="0" w:after="0"/>
        <w:ind w:firstLine="709"/>
        <w:rPr/>
      </w:pPr>
      <w:r>
        <w:rPr>
          <w:rFonts w:cs="Times New Roman" w:ascii="Times New Roman" w:hAnsi="Times New Roman"/>
          <w:sz w:val="28"/>
          <w:szCs w:val="28"/>
        </w:rPr>
        <w:t xml:space="preserve">В процессе нашего эмпирического исследования осуществлялось выявление уровней самооценки детей старшего дошкольного возраста, выявлялась система представлений ребёнка о том, как он оценивает себя сам, как, по его мнению, его оценивают другие люди. </w:t>
      </w:r>
    </w:p>
    <w:p>
      <w:pPr>
        <w:pStyle w:val="Style20"/>
        <w:spacing w:lineRule="auto" w:line="360" w:before="0" w:after="0"/>
        <w:ind w:firstLine="709"/>
        <w:rPr/>
      </w:pPr>
      <w:r>
        <w:rPr>
          <w:rFonts w:cs="Times New Roman" w:ascii="Times New Roman" w:hAnsi="Times New Roman"/>
          <w:b/>
          <w:bCs/>
          <w:sz w:val="28"/>
          <w:szCs w:val="28"/>
        </w:rPr>
        <w:t xml:space="preserve">Психодиагностический инструментарий. </w:t>
      </w:r>
      <w:r>
        <w:rPr>
          <w:rFonts w:cs="Times New Roman" w:ascii="Times New Roman" w:hAnsi="Times New Roman"/>
          <w:sz w:val="28"/>
          <w:szCs w:val="28"/>
        </w:rPr>
        <w:t>Психологические особенности проявления самооценки определялись при помощи следующих методик: изучение самооценки ребенка с помощью методики «Лесенка», В.Г. Шур; методика «Нарисуй себя», А.М. Прихожан.</w:t>
      </w:r>
    </w:p>
    <w:p>
      <w:pPr>
        <w:pStyle w:val="Style2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Методика исследования самооценки ребенка «Лесенка», В.Г. Щур.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методика основана на оценивании детьми старшего дошкольного возраста своих личностных качеств, таких как доброта; умственные качества; сила; смелость; здоровье; внешность; волевые качества. Обследуемым предлагалось на изображении лестницы в семь ступеней отметить фишками уровень развития у них этих качеств (показатель самооценки) и уровень притязаний (такой уровень развития этих качеств, какой бы их удовлетворил). (Приложение 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оме оценки, данной детьми самим, себе предлагалось отметить другими фишками свое место с позиции окружающих его людей: сверстников, родителей, воспитателей. Методика позволяет определить высоту самооценки детей старшего дошкольного возраста, ее устойчивость или противоречивость, уровень притязаний личности и степень рассогласованности уровней самооценки и притязаний, а также адекватность представлений ребенка о самом себе. </w:t>
      </w:r>
    </w:p>
    <w:p>
      <w:pPr>
        <w:pStyle w:val="Style20"/>
        <w:spacing w:lineRule="auto" w:line="360" w:before="0" w:after="0"/>
        <w:ind w:firstLine="709"/>
        <w:rPr/>
      </w:pPr>
      <w:r>
        <w:rPr>
          <w:rFonts w:cs="Times New Roman" w:ascii="Times New Roman" w:hAnsi="Times New Roman"/>
          <w:b/>
          <w:bCs/>
          <w:sz w:val="28"/>
          <w:szCs w:val="28"/>
        </w:rPr>
        <w:t>Методика «Нарисуй себя», А.М. Прихожан</w:t>
      </w:r>
      <w:r>
        <w:rPr>
          <w:rFonts w:cs="Times New Roman" w:ascii="Times New Roman" w:hAnsi="Times New Roman"/>
          <w:sz w:val="28"/>
          <w:szCs w:val="28"/>
        </w:rPr>
        <w:t>.</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методика является проективной методикой изучения личности детей старшего дошкольного возраста. Методика основана на предложении детям нарисовать три рисунка определенными цветными карандашами. На первой странице - отмечается имя, возраст ребенка, пол; на второй - необходимо нарисовать «плохого мальчика» или «плохую девочку» черным и коричневым карандашами; на третьем - «хорошего мальчика» или «хорошую девочку» синим и красным карандашами, на четвертой - себя, «Я», всеми цветами, предложенными за все исследование. Данная методика основана на изучении самооценки и общего эмоционального отношения к себе детей старшего дошкольного возраста. (Приложение Б)</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ченные данные подвергались количественному и качественному анализу.</w:t>
      </w:r>
    </w:p>
    <w:p>
      <w:pPr>
        <w:pStyle w:val="Normal"/>
        <w:spacing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2 Анализ результатов исследования особенностей проявления самооценки у детей старшего дошкольного возраста</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оначально дети старшего дошкольного возраста были обследованы при помощи методики «Лесенка» В.Г. Щур, с помощью оценивания детьми своих личностных качеств, таких как доброта; умственные качества; сила; смелость; здоровье; внешность; волевые качества. (Приложение В)</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ми было выяснено, что зависимыми критериями для детей старшего дошкольного возраста в данной выборке являются все перечисленные выше личностные качества: доброта; умственные качества; сила; смелость; здоровье; внешность; волевые качества; старание. В предоставленной группе детей наибольшая зависимость была выявлена между самим ребенком и взрослыми (родителями), наименьшая - между ребенком и сверстниками.</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в таких качествах как здоровье, сила и смелость проявлялась зависимость личных оценок детей от того, как они думали их, оценят сверстники. Видимо, в данной группе детей среди сверстников наибольшую значимость имеют именно эти личностные качества.</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большая взаимосвязь проявляется между оценкой ребенка и предполагаемой оценкой взрослого, и именно родителя. Такая взаимосвязь наблюдается между всеми личностными качествами ребенка.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объяснений своего выбора дети часто подчеркивали роль взрослого в их жизни (Приложение Г). То есть, наиболее значимое влияние на формирование детской самооценки оказывают родители, а осознаваемые ребенком суждения взрослых, закрепляются в его сознании и становятся его собственными знаниями о себе. Поэтому так часто в своих оценках дети опираются на суждения родителей.</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основании показаний нижней и верхней квартилей мы видим, что 75% выборки детей старшего дошкольного возраста по переменной «хороший» принимает значение от 1 до 2, то есть значительная часть детей ставит себя на первую и вторую ступени, что соответствует высокому и очень высокому уровням самооценки. Попеременой «красота» большинство детей старшего дошкольного возраста поставили себя на первую ступень (большее 90%). Наибольшее распределение выборки по переменным «хороший - красота» находиться на первой ступени.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так, нами было выяснено, что в данной выборке испытуемых у детей старшего дошкольного возраста значимыми критериями для них являются красота и хороший. </w:t>
      </w:r>
    </w:p>
    <w:p>
      <w:pPr>
        <w:pStyle w:val="Normal"/>
        <w:spacing w:before="0" w:after="0"/>
        <w:ind w:firstLine="709"/>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ибольшее распределение выборки по переменным «ум, красота, старание» сосредоточено на первом значении (на первой ступени). Это показывает, что большинство детей предпочитали ставить себя на первую ступеньку, что может указывать на их высокую оценку самих себя.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е 75% детей старшего дошкольного возраста распределяли себя на первую и вторую ступени лесенки. Мы можем предположить, что для данной выборки испытуемых значимыми качествами для самооценки являются умственные качества, внешность и старание.</w:t>
      </w:r>
    </w:p>
    <w:p>
      <w:pPr>
        <w:pStyle w:val="Normal"/>
        <w:spacing w:before="0" w:after="0"/>
        <w:ind w:firstLine="709"/>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менная «здоровье» отличается от остальных переменных (красота, доброта, старание). На основании показаний нижней и верхней квартилей мы видим, что 75% выборки детей старшего дошкольного возраста по переменной «здоровье» принимает значение от 1 до 2, то есть значительная часть детей ставит себя на первую и вторую ступени, что соответствует высокому и очень высокому уровням самооценки. В тоже время, необходимо отметить, что 25% детей оценили себя по переменной «здоровье» ниже, поставив себя с третьей по пятую ступень. Это может указывать на сильную самокритичность к себе, в том числе и под влиянием мнений значимого окружения для ребенка старшего дошкольного возраста</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большее распределение выборки по переменной «здоровье» сконцентрировано на второй ступени.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критерию «доброта» 100% испытуемых старшего дошкольного возраста проставили себя на первую и вторую ступень, что может указывать на высокий уровень самооценки по данному показателю. </w:t>
      </w:r>
    </w:p>
    <w:p>
      <w:pPr>
        <w:pStyle w:val="Normal"/>
        <w:spacing w:before="0" w:after="0"/>
        <w:ind w:firstLine="709"/>
        <w:rPr/>
      </w:pPr>
      <w:r>
        <w:rPr>
          <w:rFonts w:cs="Times New Roman" w:ascii="Times New Roman" w:hAnsi="Times New Roman"/>
          <w:color w:val="000000"/>
          <w:sz w:val="28"/>
          <w:szCs w:val="28"/>
          <w:lang w:eastAsia="ru-RU"/>
        </w:rPr>
        <w:t xml:space="preserve">По переменным «сила» и «смелость» на основании показаний квартилей мы видим, что 75% выборки детей старшего дошкольного возраста по двум переменным принимает значение от 1 до 2, то есть значительная часть детей ставит себя на первую и вторую ступени. В тоже время, необходимо отметить, что 25% детей оценили себя по данным переменным ниже, поставив себя с третьей по пятую ступень - переменная «сила» и с третью по шестую ступень - по переменной «смелость». По высказываниям детей в данной выборке (ПрлиожениеБ) можно предположить, что сила и смелость имеют высокую значимость для ребят. О развитости своей силы и смелости они судят чаще всего по результатам своих действий «…занимаюсь борьбой, всегда выигрываю…» «…не побеждаю, когда дерусь, сил нет...».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определения уровня самооценки у детей старшего дошкольного возраст нами была использована методика «Нарисуй себя», А.М. Прихожан, З. Василяускайте. Используемая методика носит проективный характер изучения личности детей старшего дошкольного возраста, основана на изучении самооценки и общего эмоционального отношения к себе детей старшего дошкольного возраста (Приложение Д).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обработки результатов за основу нами были приняты следующие показатели уровней самооценки и общего эмоционального отношения к себе: от 0 и ниже и до 2 баллов - низкий уровень, заниженная самооценка, при отрицательном результате негативное отношение к себе, возможно, полное неприятие себя; от 3 до 5 баллов - средний, адекватное позитивное отношение к себе; от 6 и выше балов - очень высокий уровень, завышенная самооценка [16].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мощью предоставленных баллов было выявлено количественное соотношение уровней самооценки в данной выборки у детей старшего дошкольного возраста.</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анализа результатов, были получены следующие данные: 18% (3) детей имеют заниженную самооценку, 35% (6) детей - адекватную самооценку, 47% (8) - завышенную самооценку.</w:t>
      </w:r>
    </w:p>
    <w:p>
      <w:pPr>
        <w:pStyle w:val="Normal"/>
        <w:spacing w:before="0" w:after="0"/>
        <w:ind w:firstLine="709"/>
        <w:rPr/>
      </w:pPr>
      <w:r>
        <w:rPr>
          <w:rFonts w:cs="Times New Roman" w:ascii="Times New Roman" w:hAnsi="Times New Roman"/>
          <w:color w:val="000000"/>
          <w:sz w:val="28"/>
          <w:szCs w:val="28"/>
          <w:lang w:eastAsia="ru-RU"/>
        </w:rPr>
        <w:t xml:space="preserve">Важно отметить, что при проведении методики «Лесенка» в большинстве дети проставляли себя на первую и вторую ступени, в меньшем количестве на последующие ступени. И при проведении методики «Нарисуй человека» были получены результаты, не намного отличающиеся от первой методики. </w:t>
      </w:r>
    </w:p>
    <w:p>
      <w:pPr>
        <w:pStyle w:val="Normal"/>
        <w:spacing w:before="0" w:after="0"/>
        <w:ind w:firstLine="709"/>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Это можно объяснить тем, что в данной выборке у детей старшего дошкольного возраста знания о себе носят более обобщенный характер. Дети довольно часто в заданиях отмечали более высокие ступени. Это может объясняться низким уровнем развития рефлексии, нежеланием признавать себя «плохим» и переживанием того, что взрослый может узнать, в чем ребенок не считает себя не совершенным.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на основании проведенных методик нами было выявлено, что имеются некоторые особенности проявления самооценки у детей старшего дошкольного возраста. </w:t>
      </w:r>
    </w:p>
    <w:p>
      <w:pPr>
        <w:pStyle w:val="Normal"/>
        <w:spacing w:before="0" w:after="0"/>
        <w:ind w:firstLine="709"/>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жду детьми с разными уровнями самооценки в ее проявлении имеются свои особенности - по некоторым характеристикам были сходны между собой, а по другим отличались.В целом дети с высокой самооценкой более активны и самостоятельны, чем дети с заниженной самооценкой. У детей старшего дошкольного возраста с адекватной самооценкой проявляется, как и активность, так и в некоторых ситуациях и пассивность.</w:t>
      </w:r>
    </w:p>
    <w:p>
      <w:pPr>
        <w:pStyle w:val="Normal"/>
        <w:spacing w:before="0" w:after="0"/>
        <w:ind w:firstLine="709"/>
        <w:rPr/>
      </w:pPr>
      <w:r>
        <w:rPr>
          <w:rFonts w:cs="Times New Roman" w:ascii="Times New Roman" w:hAnsi="Times New Roman"/>
          <w:color w:val="000000"/>
          <w:sz w:val="28"/>
          <w:szCs w:val="28"/>
          <w:lang w:eastAsia="ru-RU"/>
        </w:rPr>
        <w:t>Чем более адекватной является самооценка, тем лучше дошкольник может себя оценивать, рассчитывать на свои возможности. Адекватная самооценка оказывает большое влияние на эмоциональное благополучие, успешность в различных видах деятельности и поведение старшего дошкольника.</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и важным фактором, влияющим на развитие адекватной самооценки у детей старшего дошкольного возраста выступает общение со взрослыми.</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достижения более адекватной самооценки родителям и педагогам необходимо знать, что доброжелательное и нежное отношение к ребенку, создание фона заботливости и внимания, обращения к нему по имени, похвала его действий, предоставление возможности проявить инициативу и поддержание ее способствуют формированию активности и адекватной самооценки.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маловажно отметить, что для достижения адекватной самооценки у детей старшего дошкольного возраста необходимо в равной степени отмечать успехи и неудачи и соответственно их оценивать. Дети легко дифференцируют то, что одобряется, и то, что порицается.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и уверены в себе, что создает благоприятные условия для развития адекватной самооценки.</w:t>
      </w:r>
      <w:r>
        <w:br w:type="page"/>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и главы 2</w:t>
      </w:r>
    </w:p>
    <w:p>
      <w:pPr>
        <w:pStyle w:val="Normal"/>
        <w:spacing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ходе нашего исследования нами были подобраны и проведены методики, направленные на выявление психологических особенностей личности, структурных компонентов самооценки, изучение особенностей проявления самооценки у детей старшего дошкольного возраста.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ученные данные подвергались количественному и качественному анализу. На основании проведенного эмпирического исследования нами было установлено, что имеются определенные особенности проявления самооценки у детей старшего дошкольного возраста.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ми было выявлено, что особенности проявления самооценки различаются по некоторым параметрам у детей с заниженной, адекватной и высокой самооценкой. </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яркие особенности проявления самооценки у детей старшего дошкольного возраста чаще обнаруживались между заниженной и высокой самооценкой, а также между адекватной и высокой самооценкой.</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widowControl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Ценность личности измеряется в большей мере тем, что, как и для чего человек умеет делать. Правильное осознание своих умений, действий является не только средством и условием успешного обучения, но имеет также большое воспитательное значение как фактор формирования лучших качеств личности. Дошкольник, становится самостоятельным, более независимым от взрослых. Его взаимоотношения с окружающими расширяются и усложняются. Это дает возможность более полно и глубоко осознать себя и оценить. </w:t>
      </w:r>
    </w:p>
    <w:p>
      <w:pPr>
        <w:pStyle w:val="Normal"/>
        <w:widowControl w:val="false"/>
        <w:spacing w:before="0" w:after="0"/>
        <w:ind w:firstLine="709"/>
        <w:rPr>
          <w:rFonts w:ascii="Times New Roman" w:hAnsi="Times New Roman" w:cs="Times New Roman"/>
          <w:b/>
          <w:b/>
          <w:bCs/>
          <w:sz w:val="28"/>
          <w:szCs w:val="28"/>
        </w:rPr>
      </w:pPr>
      <w:r>
        <w:rPr>
          <w:rFonts w:cs="Times New Roman" w:ascii="Times New Roman" w:hAnsi="Times New Roman"/>
          <w:sz w:val="28"/>
          <w:szCs w:val="28"/>
        </w:rPr>
        <w:t>Вся психическая жизнь ребенка развивается под воздействием оценок окружающих; каждый новый опыт, новое знание, умение, приобретенное ребенком, оценивается окружающими. И скоро ребенок сам начинает искать оценку своих действий, подкрепление правильности или неправильности познаваемой им действительност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Знать оценочные и самооценочные действия дошкольника очень важно для установления отношений с ним, для нормального общения, в которое ребёнок включаются. С возрастом ребенок все с большей определенностью различает свои действительные достижения и то, чего он мог бы достичь, обладая определенными личностными качествами. 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 Как и все другие особенности личности, его самооценка складывается в процессе воспитания, в котором основная роль принадлежит семье и детскому саду. Кроме осознания своих качеств, старшие дошкольники пытаются осмыслить мотивы своих и чужих поступков. Они начинают объяснять собственное поведение, опираясь на знания и представления, почерпнутые от взрослого, и собственный опыт.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сходя из вышесказанного, мы пришли к выводу, что работа по развитию умения адекватно оценивать свои действия является актуальной именно на этой возрастной ступени. При анализе научных работ, посвященных самооценке, мы установили, что как в отечественной, так и в зарубежной литературе нет единственного определения самооценки, каждый автор представляет ее в своем понимании. Но разработано достаточно много методик, позволяющих вывить уровень развития самооценки. В процессе нашего исследования мы придерживались следующего понимания самооценки, данного А.Г. Спиркиным: самооценка есть отношение к себе, которое наряду с познанием себя входит в самосознание.</w:t>
      </w:r>
    </w:p>
    <w:p>
      <w:pPr>
        <w:pStyle w:val="Normal"/>
        <w:widowControl w:val="false"/>
        <w:spacing w:before="0" w:after="0"/>
        <w:ind w:firstLine="709"/>
        <w:rPr/>
      </w:pPr>
      <w:r>
        <w:rPr>
          <w:rFonts w:cs="Times New Roman" w:ascii="Times New Roman" w:hAnsi="Times New Roman"/>
          <w:sz w:val="28"/>
          <w:szCs w:val="28"/>
        </w:rPr>
        <w:t xml:space="preserve">Объектом исследования явилась личность дошкольника. Предметом исследования – особенности самооценки детей дошкольного возраста. В ходе выполнения работы были решены следующие задачи: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Рассмотрены основные подходы к изучению самооценки в научной литературе.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Определено понятие самооценки.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Выявлены особенности развития самооценки детей</w:t>
      </w:r>
    </w:p>
    <w:p>
      <w:pPr>
        <w:pStyle w:val="Normal"/>
        <w:widowControl w:val="false"/>
        <w:tabs>
          <w:tab w:val="clear" w:pos="709"/>
          <w:tab w:val="left" w:pos="684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процессе решения задач, было выявлено, позитивная направленность общей самооценки у детей подготовительной к школе группы. В возрасте 6-7 лет дети оценивают себя конкретно, подробно и адекватно. Критерием при оценке себя служит опора на собственный опыт, полученный в разных видах деятельности и осознание своих возможностей, качеств. Развитие самосознания находится в тесной связи с формированием познавательной и мотивационной сферы ребенка. На основе их развития в конце дошкольного периода появляется важное новообразование — ребенок оказывается способным в особой форме сознавать и самого себя и то положение, которое он в данное время занимает, т. е. у ребенка появляется «осознание своего социального «Я» и возникновение на этой основе внутренней позиции». На протяжении дошкольного детства сохраняется общая положительная самооценка, основанная на бескорыстной любви, заботе близких взрослых. Она способствует тому, что дошкольники склонны завышать представления о своих возможностях. </w:t>
      </w:r>
      <w:r>
        <w:br w:type="page"/>
      </w:r>
    </w:p>
    <w:p>
      <w:pPr>
        <w:pStyle w:val="Normal"/>
        <w:widowControl w:val="false"/>
        <w:tabs>
          <w:tab w:val="clear" w:pos="709"/>
          <w:tab w:val="left" w:pos="684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widowControl w:val="false"/>
        <w:tabs>
          <w:tab w:val="clear" w:pos="709"/>
          <w:tab w:val="left" w:pos="6840" w:leader="none"/>
        </w:tabs>
        <w:spacing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аблица 1 Данные по методике Лесенка Шур В.Г. (оценка детей, как, по их мнению, их оценивают взрослые (родители))</w:t>
      </w:r>
    </w:p>
    <w:tbl>
      <w:tblPr>
        <w:tblW w:w="8393" w:type="dxa"/>
        <w:jc w:val="left"/>
        <w:tblInd w:w="215" w:type="dxa"/>
        <w:tblLayout w:type="fixed"/>
        <w:tblCellMar>
          <w:top w:w="0" w:type="dxa"/>
          <w:left w:w="108" w:type="dxa"/>
          <w:bottom w:w="0" w:type="dxa"/>
          <w:right w:w="108" w:type="dxa"/>
        </w:tblCellMar>
      </w:tblPr>
      <w:tblGrid>
        <w:gridCol w:w="660"/>
        <w:gridCol w:w="1482"/>
        <w:gridCol w:w="648"/>
        <w:gridCol w:w="664"/>
        <w:gridCol w:w="705"/>
        <w:gridCol w:w="706"/>
        <w:gridCol w:w="705"/>
        <w:gridCol w:w="706"/>
        <w:gridCol w:w="706"/>
        <w:gridCol w:w="706"/>
        <w:gridCol w:w="705"/>
      </w:tblGrid>
      <w:tr>
        <w:trPr>
          <w:trHeight w:val="13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мя ребёнка</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ороший</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м</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доровье</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асота</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брота</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частье</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мелост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ила</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тара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мён 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лег 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Рома 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лад 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ша 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аня 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истина 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ка 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ероника 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аня 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рина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тя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лёна 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ина 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нгелина Щ</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рёжа Ю.</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стя 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660"/>
        <w:rPr/>
      </w:pPr>
      <w:r>
        <w:rPr/>
        <w:t>Таблица 2 Данные по методике Лесенка Шур В.Г. (ребёнок оценивает сам себя)</w:t>
      </w:r>
    </w:p>
    <w:tbl>
      <w:tblPr>
        <w:tblW w:w="8283" w:type="dxa"/>
        <w:jc w:val="left"/>
        <w:tblInd w:w="325" w:type="dxa"/>
        <w:tblLayout w:type="fixed"/>
        <w:tblCellMar>
          <w:top w:w="0" w:type="dxa"/>
          <w:left w:w="108" w:type="dxa"/>
          <w:bottom w:w="0" w:type="dxa"/>
          <w:right w:w="108" w:type="dxa"/>
        </w:tblCellMar>
      </w:tblPr>
      <w:tblGrid>
        <w:gridCol w:w="550"/>
        <w:gridCol w:w="1458"/>
        <w:gridCol w:w="648"/>
        <w:gridCol w:w="666"/>
        <w:gridCol w:w="709"/>
        <w:gridCol w:w="709"/>
        <w:gridCol w:w="708"/>
        <w:gridCol w:w="709"/>
        <w:gridCol w:w="709"/>
        <w:gridCol w:w="709"/>
        <w:gridCol w:w="708"/>
      </w:tblGrid>
      <w:tr>
        <w:trPr>
          <w:trHeight w:val="1436"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мя ребёнка</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ороший</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доровь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асот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бро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часть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мел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ил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тарани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мён 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лег 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Рома 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лад 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ша 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аня 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истина 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ка 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ероника 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аня 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рина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тя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лёна 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ина 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нгелина Щ</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рёжа Ю.</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стя 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3 Данные по методике Лесенка Шур В.Г. (оценка детей как, по их мнению, </w:t>
      </w:r>
      <w:r>
        <w:rPr/>
        <w:t>их оценивают сверстники (одногрупники)</w:t>
      </w:r>
    </w:p>
    <w:tbl>
      <w:tblPr>
        <w:tblW w:w="8283" w:type="dxa"/>
        <w:jc w:val="left"/>
        <w:tblInd w:w="325" w:type="dxa"/>
        <w:tblLayout w:type="fixed"/>
        <w:tblCellMar>
          <w:top w:w="0" w:type="dxa"/>
          <w:left w:w="108" w:type="dxa"/>
          <w:bottom w:w="0" w:type="dxa"/>
          <w:right w:w="108" w:type="dxa"/>
        </w:tblCellMar>
      </w:tblPr>
      <w:tblGrid>
        <w:gridCol w:w="550"/>
        <w:gridCol w:w="1458"/>
        <w:gridCol w:w="648"/>
        <w:gridCol w:w="666"/>
        <w:gridCol w:w="709"/>
        <w:gridCol w:w="709"/>
        <w:gridCol w:w="708"/>
        <w:gridCol w:w="709"/>
        <w:gridCol w:w="709"/>
        <w:gridCol w:w="709"/>
        <w:gridCol w:w="708"/>
      </w:tblGrid>
      <w:tr>
        <w:trPr>
          <w:trHeight w:val="164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мя ребёнка</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ороший</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доровь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асот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бро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часть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мел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ил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тарани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мён 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лег 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Рома 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лад 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ша 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аня 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истина 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ка 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ероника 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аня 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рина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тя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лёна 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ина 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нгелина Щ</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рёжа Ю.</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стя 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Б</w:t>
      </w:r>
    </w:p>
    <w:p>
      <w:pPr>
        <w:pStyle w:val="Normal"/>
        <w:spacing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4 </w:t>
      </w:r>
      <w:r>
        <w:rPr/>
        <w:t>Высказывания испытуемых по переменной «Хороший»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347"/>
        <w:gridCol w:w="2283"/>
        <w:gridCol w:w="2310"/>
        <w:gridCol w:w="2530"/>
      </w:tblGrid>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ка</w:t>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хотелось, я хорош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 меня любят родит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я балуюс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лег Б.</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хороший, иногда плохо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лаю хоршие де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други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ее что-то дел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такой умный, все дел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умаю, что все так считаю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Бывает, что что-то не получаетс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меня хваля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читают обычным мальчико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ша Г.</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хорош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родителя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 детском саду не балуюс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Я хочу быть хорошим, и я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себя вед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веду себя плохо, могу не спат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очень хорош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хорошо дел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меня ругают, обижаю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себя веду, взрослым помог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ома хорошо себя веду, но могу иногда папу нечаянно обиде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отвечаю на занятиях, помогаю все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маму не обиж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покойная и хорош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делюсь, вчера вафли дал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дома, на все вопросы отвеч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любят таким, какой я 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детям, если им нужна помощ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ня мама хвалит, я ей дома помог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я ома убираю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се заметили, что на занятиях я хорошо занималас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ома слушаюсь маму и пап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стирать, вытирать пы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ребятам убиратьс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постель стелит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Чашки дома мо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игрушки убирать в садик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мею читать и писат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 мамой книжки читае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в детском саду занимаюс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кого не обманыв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балуюсь, и у мамы плохое настроение становитс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веду себя в детском сад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бываю хорошим, иногда меня ругаю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 меня редко ругае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в детском саду плохо себя вед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в детском саду хорош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ома родителям помог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 детском саду ем хорошо</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5 </w:t>
      </w:r>
      <w:r>
        <w:rPr/>
        <w:t>Высказывания испытуемых по переменной «Ум»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345"/>
        <w:gridCol w:w="2285"/>
        <w:gridCol w:w="2310"/>
        <w:gridCol w:w="2530"/>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ёнка</w:t>
            </w:r>
          </w:p>
        </w:tc>
        <w:tc>
          <w:tcPr>
            <w:tcW w:w="7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мён 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так хоч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хорошо отвечаю, иногд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ю что-то умное говорю</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ег Б.</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 понимаю на занятиях</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нимаюсь хорош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ворят, что я много знаю</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занятиях стараюсь отвечать правильн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нимаю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говорят, что я обычный мальчик</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 слушаю, что говори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послушный, слушаю, что мне говоря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 мной все играют, всем</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ша Г.</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занятиях слушаю вс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умная, так считают родит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сто рассказываю что-то интересное</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дома хорошо занимаюс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успокаиваю маму, когда ей плох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е могут больше меня знать</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умная, помогаю мам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уквы не все зн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исую красиво, все это знаю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хожу в школу и отвечаю на все вопрос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ня любят за то, что я оценки хорошие получаю, пятерк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умаю, что я простая девочк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 примеры решаю на занятиях</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 упражнения самостоятельно дел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ня могут похвалить</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ычный мальчи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читаю лучше все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знаю много всего</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чуть-чуть умн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говорит, что я в школе хорошо занимаюсь, на все вопросы отвеч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ята видят, что отвечаю на вопросы</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могаю все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говорит, что я самая хорош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могаю ребятам</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рядкой хорошо занимаюсь, знаю, что это полезн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ю, что надо хорошо 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могаю ребятам</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забываю букв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шаю задачи и загадки отгадыв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рошо отвечаю на занятиях</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очень хорошозанимаюсь, даже спрашивать не хотя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ывает, что мама на меня сильно кричи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ня в детском саду хваля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гда знаю, что мама может помоч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вещи за собой не убир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занятиях получаю хорошие оценки</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занятиях отвеча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ня мама вшколу отд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ного знаю</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6 </w:t>
      </w:r>
      <w:r>
        <w:rPr/>
        <w:t>Высказывания испытуемых по переменной «Здоровье»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345"/>
        <w:gridCol w:w="2382"/>
        <w:gridCol w:w="2213"/>
        <w:gridCol w:w="2530"/>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ёнка</w:t>
            </w:r>
          </w:p>
        </w:tc>
        <w:tc>
          <w:tcPr>
            <w:tcW w:w="7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ихаю, кашляю, не могу вылечитьс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лечит, чтобы выздорове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болею</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ег Б.</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гда здоро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следит, чтобы я не боле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умают, что я здоровый</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болею, очень сильно кашля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ют, что я иногда боле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хриплю, кашель бывае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когда не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знает, что я иногда боле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я болею</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ша Г.</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ихаю, бывает кашля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гу от других заразиться</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не болею, я здоровый</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не болею, это видят мама и пап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не кашляю</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сейчас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не любит, когда я боле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да я сплю, я выздоравливаю, и все думают, что я становлюсь здоровой</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иногда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да болею, очень сильно кружится голов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да болею, все это видят и понимаю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ю, но немножко чиха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и пап думают, что я самая здоро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чихала и некоторые подумали, что я заболел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 а ухаживает за мно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заражаюсь от других</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ыздоравливаю и не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гу снова заболе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сейчас здоров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Была ветрянка, сейчас выздоровела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здоро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жу в детский садик здоровой</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йчас не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боле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подхватываю болезнь</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чень редко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боле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йчас горло боли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могу болеть</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голова боли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гда хожу в детский сад, даже когда болею</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не болею</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ильно никогда не боле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 больницу не хожу</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ю никогда</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 не боле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 детском саду не кашляю</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7 </w:t>
      </w:r>
      <w:r>
        <w:rPr/>
        <w:t>Высказывания испытуемых по переменной «Красота»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348"/>
        <w:gridCol w:w="2282"/>
        <w:gridCol w:w="2310"/>
        <w:gridCol w:w="2530"/>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ёнка</w:t>
            </w:r>
          </w:p>
        </w:tc>
        <w:tc>
          <w:tcPr>
            <w:tcW w:w="7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мён 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рядный, красивый, когда праздни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одевает в красивую одежд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уть-чуть некрасивы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ег Б.</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да праздник – я буду красивы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рошо веду себя, мне покупают красивую одежд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 видят, что я красивый, нарядны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 меня есть красивый костю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говорит, что я самый красивый мне покупает мне новые костюм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празднике был самый красивый, все меня видел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ша 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 меня прическа красив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дежда есть нарядн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деваюсь нарядно</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часто пачкаю одежд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ильно одежду не пачк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истым хож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 меня платье есть красиво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ня наряжают красив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 видят, какие у меня наряды</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не новое платье купили красиво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и папа думают, что в садике я самая краси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сем нравлюсь в садике. Я просто красивая, иногда самая красива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мне говорит, что я очень красив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дители меня считают очень красиво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 считают, что я красива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деваюсь я красив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пло и красиво одевают мен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дят, что я красиво одеваюс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 меня красивая новая одежд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 знает, что я краси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 видят, что я красива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ртка красивая, блести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рашивает у меня, какую одежду купи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 мной Ярослав ухаживает, говорит юбка красива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за у меня красивы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ма мечтает, чтобы я была еще красиве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сто нравлюс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деваюсь красив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дежда краси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дят, что я красиво одеваюс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такой красивой родилас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не самая краси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ь еще красивей дет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подарки покупаю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не многое покупаю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ята видят, какие у меня игруш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 в розовом костюме, который мне иде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ь красивая одежд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огда я одеваю старую одежду</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8 </w:t>
      </w:r>
      <w:r>
        <w:rPr/>
        <w:t>Высказывания испытуемых по переменной «Доброта»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348"/>
        <w:gridCol w:w="2378"/>
        <w:gridCol w:w="2214"/>
        <w:gridCol w:w="2530"/>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ка</w:t>
            </w:r>
          </w:p>
        </w:tc>
        <w:tc>
          <w:tcPr>
            <w:tcW w:w="7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тям даю игрушк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не балуюсь дома, а бывает, ругаю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если надо делюс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лег Б.</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не мама доверяет</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любят очень сильн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если надо</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грушки брату даю</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гощаю ребя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ем и набираюсь сил</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е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расту, становлюсь сильны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ша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мела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с братом братьс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дерусь с детьм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бываю хороши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родителя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люсь иногд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ю конфеты, иногд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делюсь со всем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люсь иногда с кем-нибудь</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родителя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грушки даю поиграт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не все говорят, что я добра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и пап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на меня обижаются, ругаю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приносил в группу мозаику, делился с ребятам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Читаю маме по слога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делюсь со всем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везд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видит, что я доб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ребятам убиратьс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иношу конфеты и делюсь</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твечаю на мамины вопрос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сех угощаю</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обрые слова говорю</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и пап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Когда у кого-то день рождение, я поздравляю и желаю самого хорошего</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спокаиваю других дете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спокаиваю мам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иношу что-нибудь в сади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защищаю дете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ключаю пдиту за мам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кого-нибудь защитит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кричу на мам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иношу маме пи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ребята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люсь конфетам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убиратьс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люсь со всеми</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9 Высказывания испытуемых по переменной </w:t>
      </w:r>
      <w:r>
        <w:rPr/>
        <w:t>«Счастье»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260"/>
        <w:gridCol w:w="2410"/>
        <w:gridCol w:w="2270"/>
        <w:gridCol w:w="253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ка</w:t>
            </w:r>
          </w:p>
        </w:tc>
        <w:tc>
          <w:tcPr>
            <w:tcW w:w="72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частливый, у меня игрушки е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частливый, когда не балуюс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лег 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не хорош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грушки ест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счастли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умают, что я счастлив</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дружу, и они со мной дружа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 меня очень много игруше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не покупают много игруше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беру в детский сад свои игруш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ша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коро поеду в Москву, это счасть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знает, что мне нравится мальчи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ти знают, что я поеду в Моск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частливы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дома счастлив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ома с родителями я счастлив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могу делиться игрушка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а праздниках бываю</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любят мама и пап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о мной играют ребя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частлива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любят мама и пап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все любя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ко мне хорошо относитс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любят родит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 детьми играюс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разрешает мне брать конфет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 мамой люблю игратьс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граюсь, шучу с ребята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лучаю «пятер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хорош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 детьми играюс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Когда мне весело и я играюс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о мной во все игры играю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граю и веселюс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купают игрушки мн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 меня много игруше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 меня много игруше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 меня много друз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ного разного дома 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се знают, что я счастлив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Живу дома и мне хорош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живу счастлив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рузья знают, что я счастли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не бабушка покупает, что я хоч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 мамой подарки покуп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 меня красивые игрушки</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10 </w:t>
      </w:r>
      <w:r>
        <w:rPr/>
        <w:t>Высказывания испытуемых по переменной «Сила» по методике «Лесенка В.Г.Щур.</w:t>
      </w:r>
    </w:p>
    <w:tbl>
      <w:tblPr>
        <w:tblW w:w="8470" w:type="dxa"/>
        <w:jc w:val="left"/>
        <w:tblInd w:w="435" w:type="dxa"/>
        <w:tblLayout w:type="fixed"/>
        <w:tblCellMar>
          <w:top w:w="0" w:type="dxa"/>
          <w:left w:w="108" w:type="dxa"/>
          <w:bottom w:w="0" w:type="dxa"/>
          <w:right w:w="108" w:type="dxa"/>
        </w:tblCellMar>
      </w:tblPr>
      <w:tblGrid>
        <w:gridCol w:w="1347"/>
        <w:gridCol w:w="2377"/>
        <w:gridCol w:w="2216"/>
        <w:gridCol w:w="2530"/>
      </w:tblGrid>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ка</w:t>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труш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мелым быв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меня бью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лег Б.</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Ем все, набираюсь сил</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ильный, мама это знае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магу защититьс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боксом, гантели поднимаю</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Бывает, маме и папе проигрываю, сла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граю в футбол, боксом занимаюс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ло ем, значит, я не очень сильны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Мама и папа думают, что я сильны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ни думают, что я немного сильный</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ша 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ильнее мальчи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Когда я одна, я открываю дверь сам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побить плохих хулиган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учусь борьб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 папой дерусь, иногда побежд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мею драться, я стал сильне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мальчики обижаю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считает, что я доб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умают, что я слаба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емного слабой бываю</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умают, что я сильная, поточу что ем хорош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читают слабой, меня можно победит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худеньк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нести тяжест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ни видят, что я могу тяжести переносит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спорт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тяжести относи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портом занимаюс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подвигаю дива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передвигать тяжело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днимаю, что упало</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ил мн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хорошо и много спл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помочь, защитить кого-нибудь</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Быстро бегаю</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мама не догоняе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дать сдач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в бассейне занимаюс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лавать учу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плавание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танц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а танцы хож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танцам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ступаюсь за все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чего не бою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боюсь темноты</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ама себя выручаю</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днимала тяжелый горш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помогаю тяжелые вещи носить</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11 </w:t>
      </w:r>
      <w:r>
        <w:rPr/>
        <w:t>Высказывания испытуемых по переменной «Смелость» по методике «Лесенка В.Г.Щур.</w:t>
      </w:r>
    </w:p>
    <w:tbl>
      <w:tblPr>
        <w:tblW w:w="8360" w:type="dxa"/>
        <w:jc w:val="left"/>
        <w:tblInd w:w="545" w:type="dxa"/>
        <w:tblLayout w:type="fixed"/>
        <w:tblCellMar>
          <w:top w:w="0" w:type="dxa"/>
          <w:left w:w="108" w:type="dxa"/>
          <w:bottom w:w="0" w:type="dxa"/>
          <w:right w:w="108" w:type="dxa"/>
        </w:tblCellMar>
      </w:tblPr>
      <w:tblGrid>
        <w:gridCol w:w="1150"/>
        <w:gridCol w:w="2410"/>
        <w:gridCol w:w="2270"/>
        <w:gridCol w:w="2530"/>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ка</w:t>
            </w:r>
          </w:p>
        </w:tc>
        <w:tc>
          <w:tcPr>
            <w:tcW w:w="72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могу поби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 меня волнуются родит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ерусь, потому что сила ест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лег 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поддаюсь никог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мелый я, все это знаю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когда не сдаю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жу в темнот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боюсь оставаться один с закрытой дверь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плачу, когда проигрываю или деру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емножко смелы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думает, что я очень смелы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тому что все видят, как я себя смело веду</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ша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могут обижа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люблю дратьс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кого не боюс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одители знают, что я храбры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читают меня обычным</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плю и набираюсь сил, становлюсь смело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знает, что я смел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ичего не бою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сидеть одна дом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вечером одну оставляют мама и пап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умают, что я могу боятьс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боюсь собак и кошек, всего боюс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очень пуглива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еня могут испугат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е боюсь соба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не боюсь соба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идели, что я не испугалс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обычная девоч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Думают, что я ничего не боюсь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могу чего-нибудь испугатьс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е боюсь козлов и соба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кого не бою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боюсь, чтобы меня ударили</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боюсь подходить к животным, я их кормлю</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боюсь пау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испугаться пауков</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боюсь темнот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 догонялки играла, не уп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чего не бою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боюсь мертвы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не боюсь человека в маск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не боюсь покойников</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икого не боюс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одители знают, что я храбры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читают меня обычным</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занимаюсь физкультуро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 одн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смелая</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rPr/>
      </w:pPr>
      <w:r>
        <w:rPr>
          <w:rFonts w:cs="Times New Roman" w:ascii="Times New Roman" w:hAnsi="Times New Roman"/>
          <w:color w:val="000000"/>
          <w:sz w:val="28"/>
          <w:szCs w:val="28"/>
          <w:lang w:eastAsia="ru-RU"/>
        </w:rPr>
        <w:t xml:space="preserve">Таблица 12 </w:t>
      </w:r>
      <w:r>
        <w:rPr/>
        <w:t>Высказывания испытуемых по переменной «Старание» по методике «Лесенка В.Г.Щур.</w:t>
      </w:r>
    </w:p>
    <w:tbl>
      <w:tblPr>
        <w:tblW w:w="8360" w:type="dxa"/>
        <w:jc w:val="left"/>
        <w:tblInd w:w="545" w:type="dxa"/>
        <w:tblLayout w:type="fixed"/>
        <w:tblCellMar>
          <w:top w:w="0" w:type="dxa"/>
          <w:left w:w="108" w:type="dxa"/>
          <w:bottom w:w="0" w:type="dxa"/>
          <w:right w:w="108" w:type="dxa"/>
        </w:tblCellMar>
      </w:tblPr>
      <w:tblGrid>
        <w:gridCol w:w="1150"/>
        <w:gridCol w:w="2410"/>
        <w:gridCol w:w="2270"/>
        <w:gridCol w:w="2530"/>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ка</w:t>
            </w:r>
          </w:p>
        </w:tc>
        <w:tc>
          <w:tcPr>
            <w:tcW w:w="72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ысказывания детей</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ебёнок о самом себ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взрослого(роди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 мнению детей (сверстников)</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ён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тараюсь математику аккуратно дела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тараюсь, много сил трачу на занят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Иногда не стараюсь что-то делат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лег 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чу быть старательны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выполнять поруч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все выполнять, помогаю, если надо</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лучается лепить из глин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сам лепи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Красиво рисую</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немножко стараюсь, не всегда получаетс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ама видит, что я стараюсь буквы писа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е знаю, думают, что я ничего не могу</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ша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разукрашива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красиво писать букв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исую красиво, разукрашиваю</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иногда не получаетс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мам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читают, что я не стараю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подметать листья, убираюс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дома мыть посуду</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на занятиях отвечаю</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чтобы зерна не упали, когда кормлю голуб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арю рисунки родителям и стараюсь их красиво нарисоват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Могу подарить красивые рисунки детям</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рисовать стараюс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хорошо заниматься дома и в садик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помогать всем</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читать умею</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роки делаю</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усь дратьс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пишу очень хорош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Хорошо в школе учу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имаюсь хорошо</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стараюсь писать и рисовать аккуратн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ама одеваюсь</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ама за собой ухаживаю</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мостик красиво сдела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убираться дом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се видят, как я стараю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Аккуратно делаю открытку на подаро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ткрытку для мамы сдел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се видят, что я аккуратно делаю</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Я пишу очень аккуратн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ишу красив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нают, что я в школе занимаюс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убиратьс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дома родителям убиратьс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В группе помогаю убиратьс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тараюсь очень часто маме помога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бираюсь дома, желаю зарядку старательн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могаю всем в детском саду</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В</w:t>
      </w:r>
    </w:p>
    <w:p>
      <w:pPr>
        <w:pStyle w:val="Normal"/>
        <w:spacing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709"/>
        <w:rPr/>
      </w:pPr>
      <w:r>
        <w:rPr/>
        <w:t>Таблица 13. Данные по уровню самооценки по методике «Нарисуй себя» А.М. Прихожан, З. Василяускайте</w:t>
      </w:r>
    </w:p>
    <w:tbl>
      <w:tblPr>
        <w:tblW w:w="8063" w:type="dxa"/>
        <w:jc w:val="left"/>
        <w:tblInd w:w="545" w:type="dxa"/>
        <w:tblLayout w:type="fixed"/>
        <w:tblCellMar>
          <w:top w:w="0" w:type="dxa"/>
          <w:left w:w="108" w:type="dxa"/>
          <w:bottom w:w="0" w:type="dxa"/>
          <w:right w:w="108" w:type="dxa"/>
        </w:tblCellMar>
      </w:tblPr>
      <w:tblGrid>
        <w:gridCol w:w="660"/>
        <w:gridCol w:w="2017"/>
        <w:gridCol w:w="2693"/>
        <w:gridCol w:w="269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мя ребё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личество б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вень самооцен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мён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екват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ег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екват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ма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екват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лад 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ша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бал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ниж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стина 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бал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ниж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ка 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екват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оника 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екват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я 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ина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тя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ёна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на 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екват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гелина Щ</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ёжа 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ышенный уров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я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2 бал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ниженный уровень</w:t>
            </w:r>
          </w:p>
        </w:tc>
      </w:tr>
    </w:tbl>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иблиографический список</w:t>
      </w:r>
    </w:p>
    <w:p>
      <w:pPr>
        <w:pStyle w:val="Normal"/>
        <w:spacing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елановская О.В. Диагностика и коррекция самосознания дошкольников. - Минск, 2004.</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Белобрыкина О.А. Влияние социального окружения на развитие самооценки старших дошкольников возраста / О.А. Белобрыкина // Вопросы психологии. - 2001. - № 4. - С. 31- 38.</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Бернс Р. Развитие Я-концепции и воспитание. - М., 1986.</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Божович Л.И. Личность и ее формирование в детском возрасте. - М., 1968.</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олков Б.С. Возрастная психология. Кн.1. - М., 2005.</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w:t>
      </w:r>
      <w:r>
        <w:rPr>
          <w:rFonts w:cs="Times New Roman" w:ascii="Times New Roman" w:hAnsi="Times New Roman"/>
          <w:sz w:val="28"/>
          <w:szCs w:val="28"/>
        </w:rPr>
        <w:t>Вьюнова Н.И., Гайдар К.М. Психологическая готовность ребенка к обучению в школе. М., 2003</w:t>
      </w:r>
    </w:p>
    <w:p>
      <w:pPr>
        <w:pStyle w:val="Normal"/>
        <w:spacing w:before="0" w:after="0"/>
        <w:jc w:val="left"/>
        <w:rPr/>
      </w:pPr>
      <w:r>
        <w:rPr>
          <w:rFonts w:cs="Times New Roman" w:ascii="Times New Roman" w:hAnsi="Times New Roman"/>
          <w:color w:val="000000"/>
          <w:sz w:val="28"/>
          <w:szCs w:val="28"/>
          <w:lang w:eastAsia="ru-RU"/>
        </w:rPr>
        <w:t>7. Гиппенрейтер Ю.Б. Введение в практическую психологию. - М., 1988.</w:t>
      </w:r>
    </w:p>
    <w:p>
      <w:pPr>
        <w:pStyle w:val="Normal"/>
        <w:spacing w:before="0" w:after="0"/>
        <w:jc w:val="left"/>
        <w:rPr/>
      </w:pPr>
      <w:r>
        <w:rPr>
          <w:rFonts w:cs="Times New Roman" w:ascii="Times New Roman" w:hAnsi="Times New Roman"/>
          <w:color w:val="000000"/>
          <w:sz w:val="28"/>
          <w:szCs w:val="28"/>
          <w:lang w:eastAsia="ru-RU"/>
        </w:rPr>
        <w:t>8. Головин С.Ю. Словарь практического психолога. - М., 1998.</w:t>
      </w:r>
    </w:p>
    <w:p>
      <w:pPr>
        <w:pStyle w:val="Normal"/>
        <w:spacing w:before="0" w:after="0"/>
        <w:jc w:val="left"/>
        <w:rPr/>
      </w:pPr>
      <w:r>
        <w:rPr>
          <w:rFonts w:cs="Times New Roman" w:ascii="Times New Roman" w:hAnsi="Times New Roman"/>
          <w:color w:val="000000"/>
          <w:sz w:val="28"/>
          <w:szCs w:val="28"/>
          <w:lang w:eastAsia="ru-RU"/>
        </w:rPr>
        <w:t xml:space="preserve">9. Захарова А. В. Психология формирования самооценки. - Минск, 1993. </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Костяк Т.В. Психологическая адаптация ребенка в детском саду: учеб.пособие для студ. высш. пед. учеб. Заведений. - М., 2008.</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Лисина М.И. Общение, личность и психика ребенка. - М., 2001</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Мухина В.С. Возрастная психология. - М., 1999.</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Нижегородцев Н.В., Шадрина В.Д. Психологическая готовность ребёнка к школе. – М., 2002</w:t>
      </w:r>
    </w:p>
    <w:p>
      <w:pPr>
        <w:pStyle w:val="Normal"/>
        <w:spacing w:before="0" w:after="0"/>
        <w:jc w:val="left"/>
        <w:rPr/>
      </w:pPr>
      <w:r>
        <w:rPr>
          <w:rFonts w:cs="Times New Roman" w:ascii="Times New Roman" w:hAnsi="Times New Roman"/>
          <w:color w:val="000000"/>
          <w:sz w:val="28"/>
          <w:szCs w:val="28"/>
          <w:lang w:eastAsia="ru-RU"/>
        </w:rPr>
        <w:t>14. Практикум по возрастной психологии: учебное пособие / Под ред. Л.А. Головей, Е.Ф. Рыбалко. - СПб., 2002.</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рима Е.В., Филиппова Л.В., Кольцова И.Н. Развитие социальной уверенности у дошкольников. - М., 2003.</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Психология детства: практикум: тесты, методики для психологов, педагогов, родителей / под ред. А.А. Реана. - СПб., 2004</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Рогов Е. И. Настольная книга практического психолога в образовании: Учебное пособие. - М., 1996.</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Рубинштейн С.Л. Основы общей психологии. - СПб., 1999.</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Сидоров К.Р. Самооценка в психологии / К.Р. Сидоров // Мир психологии. - 2006. - №2. - С. 224 - 234.</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Столин В.В. Самосознание личности. - М., 1983.</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Урунтаева Г.А. Диагностика психологических особенностей дошкольника: Практикум. - М., 1999.</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Урунтаева Г.А. Практикум по дошкольной психологии: Учеб.пособ. - М., 1998.</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Урунтаева Г.А. Дошкольная психология : Учеб.пособ. для студ. сред. пед. учеб. завед. - М., 2001.</w:t>
      </w:r>
    </w:p>
    <w:p>
      <w:pPr>
        <w:pStyle w:val="Normal"/>
        <w:spacing w:before="0" w:after="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Чеснокова И.И. Проблема самосознания в психологии. - М., 1977</w:t>
      </w:r>
    </w:p>
    <w:p>
      <w:pPr>
        <w:pStyle w:val="Normal"/>
        <w:spacing w:before="0" w:after="0"/>
        <w:jc w:val="left"/>
        <w:rPr/>
      </w:pPr>
      <w:r>
        <w:rPr>
          <w:rFonts w:cs="Times New Roman" w:ascii="Times New Roman" w:hAnsi="Times New Roman"/>
          <w:color w:val="000000"/>
          <w:sz w:val="28"/>
          <w:szCs w:val="28"/>
          <w:lang w:eastAsia="ru-RU"/>
        </w:rPr>
        <w:t xml:space="preserve">25. Якобсон С.Г., Морева Г.И. Адекватная самооценка как условие нравственного воспитания дошкольников. / С.Г. Якобсон, Г.И. Морева // Вопросы психологии. - 1983. - № 8. С. 55 - 61. </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Верхний колонтитул Знак"/>
    <w:qFormat/>
    <w:rPr/>
  </w:style>
  <w:style w:type="character" w:styleId="LineNumbering">
    <w:name w:val="Line Number"/>
    <w:rPr/>
  </w:style>
  <w:style w:type="character" w:styleId="Style17">
    <w:name w:val="Нижний колонтитул Знак"/>
    <w:qFormat/>
    <w:rPr/>
  </w:style>
  <w:style w:type="character" w:styleId="PageNumber">
    <w:name w:val="Page Numbe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pPr>
    <w:rPr>
      <w:rFonts w:ascii="Arial" w:hAnsi="Arial" w:eastAsia="Times New Roman" w:cs="Arial"/>
      <w:color w:val="000000"/>
      <w:sz w:val="20"/>
      <w:szCs w:val="20"/>
    </w:rPr>
  </w:style>
  <w:style w:type="paragraph" w:styleId="TextBodyIndent">
    <w:name w:val="Body Text Indent"/>
    <w:basedOn w:val="Normal"/>
    <w:pPr>
      <w:spacing w:before="280" w:after="0"/>
      <w:ind w:firstLine="720"/>
    </w:pPr>
    <w:rPr>
      <w:rFonts w:eastAsia="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280" w:after="0"/>
    </w:pPr>
    <w:rPr/>
  </w:style>
  <w:style w:type="paragraph" w:styleId="Footer">
    <w:name w:val="Footer"/>
    <w:basedOn w:val="Normal"/>
    <w:pPr>
      <w:tabs>
        <w:tab w:val="clear" w:pos="709"/>
        <w:tab w:val="center" w:pos="4677" w:leader="none"/>
        <w:tab w:val="right" w:pos="9355" w:leader="none"/>
      </w:tabs>
      <w:spacing w:lineRule="auto" w:line="240" w:before="28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8:00Z</dcterms:created>
  <dc:creator>Лика</dc:creator>
  <dc:description/>
  <cp:keywords/>
  <dc:language>en-US</dc:language>
  <cp:lastModifiedBy>SYSTEM</cp:lastModifiedBy>
  <cp:lastPrinted>2011-02-16T06:04:00Z</cp:lastPrinted>
  <dcterms:modified xsi:type="dcterms:W3CDTF">2011-09-05T12:38:00Z</dcterms:modified>
  <cp:revision>2</cp:revision>
  <dc:subject/>
  <dc:title>Оглавление</dc:title>
</cp:coreProperties>
</file>