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реформы, отсутствие стабильности, национальных идей, дали свои негативные результаты. В сознании людей происходят значительные изменения. Если раньше общество жило в надежде на "светлое будущее", пытались достичь благополучия, не жили одним днем, то в настоящее время происходит все наоборот. Люди не представляют своего будущего, не имеют цели, не верят в успех, деградируют, семья теряет свои ценности. И, если взрослым справиться со своими проблемами легче, то есть у них имеется жизненный опыт, сформировалась личность, то ребенок остается со своими проблемами наед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к своей жизни, своему будущему чаще всего свойственно детям и подросткам "группы риска" (дети и подростки из неблагополучных семей, дети, оставшиеся без попечения родителей, дети с асоциальным и девиантным поведением). Им очень трудно усваивать положительный жизненный опыт поведения и действий, так как они его в своей жизни не имели, и он не представляет для них никакой ценности, они не верят в успех, живут сегодняшним днем, в котором нет идеалов, целей, социальной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 "группы риска" часто находятся в атмосфере враждебности, когда ребенок считает, что его не ценят, что он ничего не значит, где его не замеч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ую роль в становлении ребенка как личности, формировании у него различных качеств играет его семья. Несовершеннолетние "группы риска" проживают в семьях, где пьянство, иждивенчество, полукриминальный образ жизни родителей оказываются превалирующими факторами влияния на ребенка.[28, с. 97] Дети, не получая должного внимания со стороны своих родителей, ищут его в кругу своих сверстников, друзей, одноклассников. Их мнение становиться главным и важным. Чтобы быть похожим на своих друзей, несовершеннолетним "группы риска" приходится перенимать их по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поведение и эмоциональное состояние подростков огромное влияние оказывают средства массовой информации, где очень много выдается информации негатив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очарованность в жизни, нежелание добиться счастья, радости зависит и от таких характеристик человека как темперамент, эмоциональное состояние, интересы и потребности. Энергичный, жизнерадостный вряд ли будет постоянно думать о несложившемся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"группы риска" проживают в таких условиях, что у них нет возможности приобретать положительный жизненный опыт. Они видят вокруг себя столько соблазнов, но понимают, что им вряд ли удастся добиться чего в жизни: получить хорошее образование, сделать карьеру, позволять себе красиво одеваться и т.п. Разочарование, пассивность, замкнутость, негативное отношение к окружающим – формируются у них и с возрастом усиливаются. Все это приводит подростков к формам поведения, которые отрицаются обществом: к алкоголизации, наркомании, токсикомании, правонарушениям, преступл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исследованию пессимизма в истории и практике социальной работы не имеется. Но на основании того, что социальная работа - это междисциплинарная наука, объединяющая методы психологии, педагогики, социологии [27, с. 64], права, мы считаем возможным использовать теории и методики других дисциплин, для применения их в нашем исслед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ы определили тему нашего исследования "Причины возникновения пессимизма у несовершеннолетних "группы риска", проблема которого следующая: каковы возможности реабилитационного процесса для снижения пессимизма у детей и подростков "группы риска". Мы предположили, что для снижения уровня пессимизма у несовершеннолетних "группы риска" можно использовать различные форм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анализ причин возникновения пессимизма у детей и подростков "группы рис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стоящей цели необходимо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характеристику понятия "пессимизм" и показать его знач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 качества личности несовершеннолетних, формирующие пессимиз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ормы и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исследования являются несовершеннолетние "группы риск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метом </w:t>
      </w:r>
      <w:r>
        <w:rPr>
          <w:sz w:val="28"/>
          <w:szCs w:val="28"/>
        </w:rPr>
        <w:t>исследования является процесс формирования пессимизма, как качества личности у детей и подростков "группы риск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ая значимость: исследование состоит в уточнении и боле полном раскрытии сущности пессимизма, особенностей его проявления у детей и подростков "группы рис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: исследование указывает реальные положительные сдвиги в формировании оптимизма, которые могут быть достигнуты в результате использования различных форм и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 нашего исследования состоит в том, что никто раньше не рассматривал данное качество (пессимизм) у несовершеннолетних "группы рис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ссимизм эмоциональный воспитание оптимизм несовершеннолетний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ие основы возникновения пессимизма у детей и подростков "группы рис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ущность пессимизма как качества личности и причины его возникнов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овременного общества сложилось таким образом, что немалая часть населения испытывает неудовлетворенность своих потребностей, дискомфорт. В результате этого у людей развивается такое человеческое качество как пессим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различных факторов на личность оно может приобрести как положительное, так и отрицательное значение. Для того, чтобы выяснить должен ли человек обладать таким качеством как пессимизм, в первую очередь важно четко представлять себе его сущность. В интересах исследования важно выявить, как шло и идет познание того, что обозначено словом пессимизм, какие подходы и способы применяют различные исследователи для установления его сущностных характеристик, какое знание о пессимизме имеется на сегодняшний день и как оно используется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личной литературы привело нас к выводу, что мало кто из ученых специально рассматривали понятие пессимизма как качества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ырабатывается множество подходов к определению сущности пессимизма: под ним понимались типы мировоззрений, мировоззренческие принципы, качества личности, настроения, теории добра и зла, ценностные суждения о настоящем и прогнозы будущего.[30, с.16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начальником пессимизма считают Артура Шопенгауэра, чьи идеи далеко не сразу нашли своих послед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.М. Коджаспирова, А.Ю. Коджаспиров дают такое определ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ссимизм – это система представлений о мире, связанная с неверием в лучшее будущее, прогресс; состояние разочарованности в настоящем, неверия в будущее, в свои силы для достижения жизненно важ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й философской энциклопедии пессимизм – это мироощущение, проникнутое унынием, безнадежностью, неверием в лучшее будущее; изображение всего в мрачном свете.[9, с.34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втор по своему определяет термин "пессимизм". Но можно сказать, что пессимизм – это отрицательное восприятие личностью самого себя, окружающих, общества в целом, недовольство своей жизн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В. Соловьева пессимисты предъявляют к жизни свои произвольные и противоречивые требования и, не найдя им удовлетворения объявляют жизнь бессмысленной.[26, с. 355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альной психологии пессимизм личности рассматривается главным образом как ее "врожденное" свойство или как результат первых этапов соци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ущность пессимизма с разных позиций и точек зрения мы не можем рассматривать пессимизм без сравнения с его противоположностью – оптимизмом. Изучение сущностных признаков оптимизма чрезвычайно важно, так как позволяет нам выявить то, что должно воспитываться в челов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И. Рувинский, С.И. Хохлов относят оптимизм к эмоциональным чертам характера человека, а так же к волевому состоянию, то есть временному психическому состоянию, способствующему успешному преодолению трудностей.[22, с. 14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истом считается личность, у которой положительные эмоции преобладают над отрицательными. Каждый стремиться по - своему достичь счастья, используя при этом свои индивидуальные свойства с наибольшей для себя выгодой. Человек, которому свойственен оптимизм добивается в жизни большего, чем пессимист. От наличия такого важного качества как оптимизм зависит так же и социальное благополучие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sz w:val="28"/>
          <w:szCs w:val="28"/>
        </w:rPr>
        <w:t>Важным и интересным для понимания сущности пессимизма является рассмотрение его классификации, предложенной С.Грузенбергом. Он выделяет пять типов пессимиз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ип – нравственный пессимизм, в котором выделяется пессимизм интуитивный и космический. Интуитивный пессимизм имеет в свою очередь следующие разновидности: религиозный, поэтический, пессимизм как настро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ип – смешанный тип пессимизма и оптимиз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лиоризм – проповедь противления злу добром, постулат приумножения активного доб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виетизм – проповедь непротивления злу злом, постулат приумножения пассивного доб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ип – агностицизм или интеллектуальный пессимиз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оретический агностициз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ральный агностициз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тип – патологический пессимизм или интеллектуальный нигилизм, проповедь самоубийства и пресечения мира по гносеологическим осн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тип – социальный пессимизм, проповедь усовершенствования социального типа человечества. [16, с.209-210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ссимизм личности связан не столько с предвидимым ею будущим, сколько с уровнем удовлетворенности человека актуальным благополучием и его общим позитивным или негативным восприятием жизни. Можно отметить и тот факт, что характеристики пессимизма в разные возрастные периоды различаются по содержанию, по форме, по уровню отношения к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обладают не столько самим пессимизмом, сколько его основами, так как их жизненный опыт еще слишком мал и они не могут достаточно серьезно оценивать ситуацию. Среди тех, кто моложе 25 лет опасаются за свое будущее 8%. В возрастной группе 25-35 – летних таких пессимистов уже 12%, а в группе людей среднего возраста (35-45 лет) их 23%. В следующей группе (45-60) численность "индивидуальных пессимистов" достигает трети (32%), а среди наиболее пожилых (старше 60 лет) их уже 40%. [13, с. 104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ссимистическое видение настоящего и будущего часто сочетается с идеализацией прошлого, которое кажется привлекательным потому, что минувшее зло теряет свою актуальность для людей, в то время как трудности, проблемы настоящего вызывают чувство постоянной озабоченности или страдании, а неопределенность будущего вселяет в человека сомнения и тревогу. Пессимизм может стать нравственно-психологической основой отклоняющегося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явления пессимистического настроения большей частью связаны с проблемами, так называемых, критических периодов в возрастном развитии и проходят по мере взросления. В ряде случаев стойкое пессимистическое отношение к миру у детей свидетельствует об отклонениях в психическом и нравственном здоровье и требует консультаций с педагогом, психологом, специалистом по социаль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социальной работы является максимальное развитие индивидуальных способностей и нравственно-волевых качеств клиентов, а также побуждение их к самостоятельным действиям и принятию ответственности за все происходящее в их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оциальные прич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им окружением ребенка является семья. Ее влияние на развитие ребенка несравнимо ни с чем. Именно семья удовлетворяет его потребность в признании, уважении, оказывает эмоциональную поддержку, заботу. Ребенок идентифицирует себя с конкретными членами семьи, подражает 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алеко не всегда и не каждая семья оказывается способной выполнить свои функции по воспитанию ребенка. Семейные конфликты и насилие в семье, эмоциональный расклад и дезорганизация, рассогласование семейных ролей и несправедливое распределение семейных обязанностей, пьянство и многие другие проблемы накладывают большой отпечаток на поведение и сознание ребенка. Он, проживая в таких условиях, не зная, что такое настоящая семья, не чувствуя любви и ласки со стороны родителей испытывает чувство одиночества и нену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блем в семье возникает из-за материального неблагополучия. Бедность значительно ограничивает полноценную реализацию семьей своих функций. Американские психологи доказали, что чаще всего в благополучных в финансовом отношении семьях вырастают более развитые и способные дети. Им передаются ощущение спокойствия, защищенности и стабильности, что прибавляет уверенности в себе, а это так необходимо в дальнейшей, самостоятельной жизни.[21, с. 1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уверенность родителей в завтрашнем дне передается и их детям. Чаще всего она проявляется в эмоциональных расстройствах, изменении поведения. Уже с детского возраста ребенок начинает негативно относиться к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обходимо отметить и то, что ребенок почти половину своего времени проводит вне семьи, а точнее сказать со сверстниками, друзьями, одноклассниками. Они так же вносят свой вклад в развитие ребенка как личности. В компании подростков идет усвоение определенных ценностей, норм, которые иногда преломляет ценности и нормы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, если отношения в семье неудовлетворительные, имеет место конфликт, общение со сверстниками (друзьями) наполняется особым содержанием. Для подросткового возраста мнение сверстников имеет большое значение, чем мнение родителей – людей более зрелых, умных и обладающих жизненным опы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одростки бегут о бесконечных нравоучений родителей и попадают под влияние сверстников. То, что юный человек не встретил дома, он получает у них. Подросток думает, что именно в "своей компании" он станет взрослым, но именно здесь окончательно теряет себя как личность и превращается в "перекати – поле". [23, с. 4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компании несовершеннолетних существуют свои интересы, ценности, правила, которых необходимо придерживаться каждому кто в нее попадает. Причем, даже если кто-то из подростков имеет свое мнение, он не будет его высказывать, чтобы не отделяться от всех. Нередко, чтобы не стать осмеянным и отверженным, подросток доказывает, что он все может. Так, нежный начинает играть роль грубого, скромный – развязного наглеца.[8, с.7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норм, принятых в группе сверстников, с требованиями взрослых нередко становится причиной подростковой лжи. Подросток ценит группу сверстников и поэтому ведет себя так, как та ожидает от него, но при этом он не может огорчать взрослых или же боится наказания, поэтому обманывает 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частую негативное отношение сверстников, друзей приводит к тому, что подросток разочаровывается в себе, не видит себя в будущем как благополучную личность. У него складывается мнение, что не только друзья, но и все его окружающие люди считают его неудачником, "они все хорошие, а я плохо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отношение сверстников, но и влияние средств массовой информации приводят к изменениям в поведении. Основная проблема детей как аудитории телевидения заключается в соблюдении баланса между ограничением и развитием (воспитанием). Все дискуссии о роли телевидения в формировании духовного мира ребенка характеризуются амбивалентностью и крайностью позиций, учитывая широкие возможности воздействия, телевидение трактуется и как опасность "растления" неустойчивого внутреннего мира ребенка, который, следовательно, требует защиты от "телевизионного монстра", и как эффективный инструмент и помощник родителей в воспитании, обучении и социализаци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то, что из всех средств массовой информации телевидение занимает ведущее место и есть форма популярной культуры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 Больше всего времени несовершеннолетние проводят за просмотром телепередач. В среднем процент детей, охваченных телевидением, варьируется от 68,6% среди дошкольников, до 77,1% - среди старших подростков.[12, с. 44] [Приложение 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телевидение предлагает детям – лишь малая доля того, что реально потребляется ими. На самом деле более всего дети смотрят взрослые передачи, в первую очередь, кинофильмы и телесериалы. А, как известно, ни один такой фильм не обходится без насилия, лжи, ненависти. Более половины сцен связано с визуальным показом убийств, драк и избиений; каждая десятая сцена связана с межгрупповой агрессией. Чаще всего негативные эмоции возникают у подростков при показе сцен насилия над детьми – 52,4%. На втором месте – насилие над животными (41,1%). Для маленьких детей, для подростков характерен навязчивый страх темноты, смерти, одиночества. [14, с. 10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в формировании у несовершеннолетних внутренних переживаний играют журналы, газеты и т.п. Если раньше были "Пионер" и "Мурзилка", то сейчас большей популярностью пользуются "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", "Лиза", газеты "СпидИнфо", "Экспресс газета" и др. Всякая похабщина в этих журналах содержится вовсе не на первых страницах. На первых же станицах могут быть материалы о популярных в молодежной среде рок-группах и рок-звездах. Это чтобы привлечь внимание юных читателей с одной стороны, и чтобы усыпить бдительность взрослых, с другой. [14, с. 50] Из всей информации, которую содержат современные молодежные журналы, лишь 20% можно считать полезной и необходи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возрастных особенностей дети, безусловно, восприимчивы к воздействию средств массовой информации. Информация, полученная через средства массовой информации, часто оказывается для подростков более значимой и усваивается лучше, чем информация, полученная в семье, школе, и других институтов соци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сихологические прич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ых качеств несовершеннолетних происходит не только под воздействием внешних факторов (семья, родственники, друзья, одноклассники и др.), но так же зависит от внутренних. К ним можно отнести темперамент, эмоциональное состояние, интересы, потребности, характер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ю темперамента уделяется много внимания, так как в психологии именно он считается биологической основой личности, на которой формируется психологическая индивидуальность. Под темпераментом понимают динамические характеристики психической деятельности. [4, с. 48] Принято выделять четыре основных типа темперамента: сангвиник, холерик, флегматик, меланхол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гвиник быстро приспосабливается к новым условиям, быстро сходится с людьми, общителен. Чувства легко возникают и сменяются, эмоциональные переживания, как правило, неглубоки. Несколько непоседлив, нуждается в новых впечат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ик отличается повышенной возбудимостью. Ему свойственны резкость и стремительность движений, сила, яркая выраженность эмоциональных пережи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гматик характеризуется сравнительно низким уровнем активности поведения, медленным формированием новых форм поведения, которые, однако, однажды выработавшись, являются стойкими. В одних случаях может характеризоваться выдержкой, постоянством, в других – вялостью, безучастностью к окружающему, безволием, слабостью эмо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анхолик застенчив, робок, нерешителен. При неблагоприятных условиях может превратиться в замкнутого, боязливого, тревожного. Ранимого человека, склонного к тяжелым внутренним переживаниям таких жизненных обстоятельств, которые вовсе этого не заслуживают.[18, с. 266] По вышеизложенному описанию, можно сказать, такое качество как пессимизм наиболее характерен для холериков и флегмат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темперамент не играет определяющей роли в развитии личности несовершеннолетнего, тем не менее, проявления темперамента в определенных ситуациях могут оказаться решающими в развитии той или иной формы поведения. Свойства темперамента способны как благоприятствовать, так и противодействовать формированию определенных черт характера. Дисгармония темперамента ребенка и семейной обстановки, как указывают психологи А.Томас и С.Чесс, являются важным фактором в развитии у детей проблем, связанных с поведением.[3, с. 9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человека, а особенно детей, сопровождаются эмоциями, отражающих в форме непосредственных переживаний, ощущений приятного и неприятного отношения к миру и людям, процесс и результаты их практ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главная функции эмоций состоит в том, что благодаря им мы лучше понимаем друг друга, можем, пользуясь речью, судить о состоянии друг друга и лучше настраиваться на совместную деятельность и общение. Эмоции, какими бы разными они не казались, неотделимы от личности. То, что радует человека, что его интересует, повергает в уныние, волнует, что представляется ему смешным, более всего характеризует его личность, его характер, индивидуальность. [24, с. 8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тересов чрезвычайно велико: по их содержанию, по анализу того, что увлекает несовершеннолетнего и что оставляет его безразличным, во многом можно судить о развитии личности. В большинстве случаев дети интересуются тем, чем интересуются его друз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ожет наблюдаться сложный и крайне серьезный по своим последствиям феномен полного отсутствия интересов. Необходимо иметь в виду, что часто отсутствие интересов отличается у несовершеннолетнего с ярко выраженной тенденцией "отказа от усилия". Они легко поддаются чужому влиянию и готовы пойти за любым, кто покажет им как можно без особого труда преодолеть скуку и чем-нибудь занять себя.[6, с. 6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тесно переплетаются с потребностями. Человек постоянно в чем-то нуждается, в первую очередь в еде, сне, одежде, общении и т.п. Для несовершеннолетних характерно то, что чаще всего у них нет возможности реализовать свои потребности самостоятельно. Они ищут другие занятия, которые бы их удовлетворили. И очень часто эти дети становятся на преступный мир, так как не имеют опыта удовлетворения своих потребностей социально-приемлемы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зрастные и психологические особенности несовершеннолетних "группы рис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Группой риска" принято называть категорию людей, чье социальное положение по тем или иным критериям не имеет стабильности, которым практически невозможно в одиночку преодолеть трудности, возникшие в их жизни, способные в результате привести к потере ими социальной значимости, духовности, морального облика, биологической гибели. [25, с. 19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совершеннолетним "группы риска" относя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проблемами в развитии, не имеющие резко выраженной клинико-патологической характеристи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з неблагополучных сем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оставшиеся без попечения родителей по разным причинам, в силу разных обстоятельст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з семей, нуждающихся в социально-психологической поддержке и защите своих пра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вершеннолетние "группы риска" проживают совершенно другой путь развития, чем дети из благополучных семей; они переносят множество травмирующих ситуаций, стрессов, насилия и т.д. Все пережитое детьми в любом возрасте не проходит бесследно, а оставляет свой след на психическом развити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некоторые искажения, свойственные данной категории несовершеннолетних, наблюдающиеся у них в различных сф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денческой сфере при общении: избегание решения проблем, нестабильность отношений с окружающими, высокий уровень претензий при отсутствии критической оценки свои возможностей, склонность к обвинениям, эгоцентризм, агрессивное или неуверенное поведение, ориентация на слишком жесткие нормы и требования, нетерпимость и нетерпеливость, не позволяющие отношениям личности обрести устой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ффективной сфере: эмоциональная лабильность, быстрое возникновение тревоги и депрессии, сниженная или нестабильная самооценка, преувеличение негативных событий и минимизация позитивных, что приводит к еще большему снижению самооценки, неприятию "обратных связей" и способствует закрытост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тивационно-потребностной сфере: блокировка потребности в защищенности, самоутверждении, свободе. [11, с. 10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сихологические последствия проявляются в нарастании отчуждения, следствием чего являются различные формы бегства от действительности (алкоголизм, наркомания, бездомность, суициды). [17, с. 57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несовершеннолетних "группы риска", нельзя не сказать о социальной дезадаптации, которая проявляется в нарушении норм морали, в асоциальных формах поведения. По сути дела, при социальной дезадаптации речь идет о нарушении процесса социального развития, социализации индиви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несовершеннолетних "группы риска" имеют социальную запущенность, для которой характерны различные серьезные социальные отклонения. Отклонения подразделяются на три группы: корыстной, агрессивной ориентации и социально-пассив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социальным отклонениям корыстной направленности относят правонарушения, связанные со стремлением получить материальную вы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отклонения агрессивной ориентации проявляются в таких действиях как хулиганство, побои, изнасилования, убийства. [2, с. 29] Подростки пытаются самоутвердиться, избавиться от комплексов неполноценности, удовлетворить свои потребности, быть признанными в кругу сверстников. И, если этого не происходит законными путями, то вступают в конфликт с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отклонений - отклонения социально-пассивного типа: уклонение от учебы, бродяжничество, употребление алкоголя, наркотиков, токсических средств, погружающих в мир искусственных иллюзий и разрушающих психику. Все искажения, отклонения в развитии несовершеннолетних "группы риска" усиливаются по мере взросления. Каждый ребенок, достигнув определенного возраста, попадает в систему определенных прав и обязанностей. Для каждого возраста существует своя специфическая "социальная ситуация развития", то есть определенное соотношение условий социальной среды и внутренних условий формирования личности. [17, с. 79 ] В дошкольном возрасте дети "группы риска" проявляют значительно меньший интерес к сверстникам, что свидетельствует о менее напряженной потребности в общении с ними. При этом контакты детей весьма однообразны и малоэмоциональны и сводятся лишь к простым обращениям и указаниям. Стремление разделить свои переживания, выражено менее ярко. Интерес к предметам сочетается с опаской, робостью, отчего действия с предметами неуверенны и скованны. Бросаются в глаза их агрессивность, стремление обвинить окружающих, неумение и нежелание признать свою вину. У детей наблюдается доминирование защитных форм поведения в конфликтных ситуациях. Они не умеют самостоятельно планировать и контролировать свои действия.[18, с. 47] В школьном возрасте у несовершеннолетних "группы риска" складывается устойчивая заниженная самооценка. Они нуждаются в дружеской поддержке, теплых и эмоционально насыщенных отношениях с окружающими, уважении и поддержке со стороны взрослых и особенно родителей, стремятся к первенству и популярности. Все это они вряд ли получат в тех условиях, в которых им приходится жить. В то время как дети из обычных семей, где хорошие взаимоотношения со всеми членами семьи, стремятся в этом возрасте к духовному совершенствованию, развлечениям и автономии. Возраст между 12 и 18 годами называют трудным, переходным, опасным. Подростковый возраст рассматривается как период отчуждения от взрослых. Подростки "группы риска" не получают от взрослых, особенно от родителей, той помощи, поддержки и защиты, в которой нуждаются. В результате чего контакты подростков поверхностны, нервозны и поспешны. Неправильный опыт общения приводит к тому, что ребенок занимает по отношению к другим негативную пози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, а чаще всего нежелание родителей позаботиться о своем ребенке, приводит к тому, что дети убегают из дома, надеясь, что там куда они бегут будет больше внимания к их личности. Не получив должного воспитания, внимания, общения от своих родителей несовершеннолетние "группы риска" пытаются как-то выжить в условиях, в которых оказались не по своей вине. Поэтому они перенимают опыт окружающего мира, который делает из ребенка холодного и бесчувствен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пессимизм это качество, которое присутствует в человеке, но которое следует избегать. Изучением проблемы пессимизма занималось очень мало людей и в прошлом, и в настоящее время. Пессимизм формируется под влиянием различных факторов. Несовершеннолетние "группы риска" больше всего подвержены возникновению такого качества как пессимизм, так как их положительный опыт очень ма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обенности проявления пессимизма и возможные формы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явления пессимизма у детей и подростков "группы рис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, проживающий в условиях постоянного стресса, испытывает травмирующие переживания, которые не только доставляют страдание и боль, но и делают его озлобленным на обидчика. Общее физическое и психическое развитие детей и подростков "группы риска" отличается от их сверстников, растущих в обычных семьях. У них ниже уровень интеллектуального развития, затруднено понимание требований взрослых, проявляются инфантильность, неумение строить отношения с другими, иллюзии простоты жизни, неуверенность в себе, обидчивость на весь мир и т.д.[18, с. 7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оциально-психологическое и нравственное развитие, ценностные установки во многом отличаются от остальных детей. От того, в каком социальном окружении проживает ребенок, зависит мног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и подростки "группы риска" не могут реально оценивать самого себя и свои возможности, в силу того, что проживают в условиях, которые ставят их в определенные рам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одростки осознают, что не могут эффективно адаптироваться к социальным требованиям, но не связывают это с образом жизни, неупорядоченным режимом дня, нерегулярным питанием, употреблением вредных для здоровья веществ. Причины своих жизненных проблем в первую очередь ищут в себе (низкая самооценка), в сфере общения (стремление самоутвердиться), часто – в материальной сфере, но не в образе жизни и не в сфере деятельности. В современном обществе появилось огромное количество соблазнов. Естественно они не скрыты от общественных глаз и дети "группы риска" не исключение. Престижная профессия, высшее образование, богатая одежда, шикарные автомобили остаются лишь в их меч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я в условиях постоянной нехватки денег, с родителями алкоголиками, в условиях, где постоянно унижают, оскорбляют, у ребенка появляется лишь чувство ненужности и нежелания изменить свою жизнь. Ребенок перенимает поведение своих родителей. А, если даже у него есть цель в жизни добиться чего-либо, то ему мешает сложившееся с детства убеждение своей несостоятельности. Чаще всего такие дети даже в своих удачах пытаются найти отрицательные стороны, "занизить" себя в глазах окружающих. Они не понимают или не хотят понимать того, что могут получить похвалу или быть в центре внимания, никогда не верят в успех.[11, с. 10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растут эти дети психологически ослабленными, боящимися реальной жизни. Притязания у них завышены, а волевой потенциал, необходимый для того, чтобы добиться желаемого результата, маловат. При малейшей трудности они пасуют, не доводят дело до конца и именно поэтому зачастую плохо учатся, не любят читать, не проявляют интереса к творчеству. В результате несоответствия завышенных притязаний ребенка его реальным возможностям в душе возникает внутренний конфликт, дискомфорт.[17, с. 19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одившееся чувство пессимизма у детей и подростков отрицательно сказывается на их дальнейшей жизни. В большинстве случаев они повторяют судьбу своих родителей. Свое будущее представляют лишь в мрачных красках, так как за свою недолгую жизнь мало приходилось видеть доброе, светлое, весел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их неудачах винят себя, либо своих родителей за то, что они не смогли им дать всего того, в чем их дети нуждаются. Глядя на сверстников, одноклассников дети и подростки "группы риска" завидуют им и в то же время "тихо" ненавидят. Каждый день это новое испытание, так как некоторые постоянно ожидают чего-то худшего, что обязательно что-то должно произойти. Дети и подростки "группы риска" склонные к пессимизму в своих действиях и отношениях не проявляют инициативы, скованны и застенчивы и всегда выделяются среди других людей. Они похожи на "серых мышек", которые делают все, лишь бы их не трогали и не приставали к 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о одиночества для них наилучшее состояние. Им тяжело вступать в контакт с новыми людьми, ведь перемены для них хуже катастрофы. Перемены это всегда что-то новое и неизвестное. В результате чего появляется еще больше неуверенности в се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тяжело тем, у кого прошлый опыт взаимоотношений потерпел неудачу, разочарование. Дети и подростки "группы риска" переживают и в последствии боятся доверять людям, пытаются сократить контакты с ними. В результате чего могут вообще замкнуться в себе, уйти в себя. Но есть и другой вариант; ребенок, подросток начинает всем и везде рассказывать о своих бедах, несчастьях, о том, как у него все плохо. Он пытается выговориться и возможно найти поддержку у окружающих. Это некий "крик души", ему от этого становиться намного легче. А возможно такое поведение просто способ выражения своих взглядов на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желание самоутвердиться или добиться чего-либо приводит к тому, что дети и подростки совершают необдуманные поступки, которые выходят за общепринятые нормы и рамки закона. Они совершают кражи, идут на убийства, ведут себя агрессивно по отношению к другим люд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 "группы риска" склонные к пессимизму вряд ли состоятся в жизни как преуспевающая личность. Ведь для того, чтобы чего-то добиться необходимо не только желание, но и стремление, активность, уверенность в себе, умение находить выход из любых сложных ситуаций. Но для этого необходимо время и помощь специалистов, которые смогли бы направить подростка в правильно русло и воспитать в нем нужные качества, или хотя бы откорректировать что ест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и методы формирования оптим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ы определили сущность пессимизма. В результате чего получили представление о том, что это качество играет больше отрицательную роль в становлении ребенка как личности. У детей и подростков "группы риска" необходимо воспитывать положительное отношение к жизни, к самому себе, к окружающ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ально-реабилитационном центре для несовершеннолетних работа педагогов, психологов и других специалистов направлена на то, чтобы сформировать у детей оптимизм. Реализация этого осуществляется разработкой соответствующей системы воспитательной работы, включающей комплекс методов и форм работы, а так же ее содержание. К каждому ребенку применяется индивидуальный под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итания оптимизма более эффективен, если у детей и подростков, проходящих реабилитацию, будет формироваться положительный жизненный опыт в процессе разнообразной деятельности, обеспечивающей различные, как социально-реальные, так и игровые роли личности, ее положительное представление о себе и своих возможностях, а также позитивные знания об окружающей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телей и психологов Центра реабилитации определяются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условия для непрерывного поступления детям и подросткам "группам риска" понятной для них информации об окружающей действительности с преобладающим показом ее позитивных сторо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жизнедеятельность ребенка в группе таким образом, чтобы положительный жизненный опыт преобладал над отриц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жизненным опытом мы понимаем совокупность всевозможных знаний, впечатлений, чувств, психических состояний, а также умений и навыков. Положительный жизненный опыт предполагает преобладание у детей и подростков "группы риска", проходящих курс реабилитации в условиях Центра, положительных знаний, положительных знаний, положительных чувств над отрицательными, а также развитие разнообразных умений и навыков, в том числе умение подавлять отрицательные чув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этой задачи используются основные приемы для работы с детьми и подростками "группы риска", представленные в форме методических рекоменда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яйте постоянное и целенаправленное внимание каждому ребенку. Общаясь с ним, старайтесь находиться на его уровне, чтобы ему не приходилось смотреть на вас снизу вверх. Не повышайте голос, держитесь ближе к ребен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йте имя каждого ребенка и чаще используйте его в общении с ним. Обращение к ребенку по имени способствует формированию у него чувства собственного достоинства, ведь имя – это то, что выделяет ребенка из среды, помогает осознать себя и делает его в собственных глазах значимой лич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различать потребности ребенка и его поведение. Будьте определены и последовательны. Всегда помните: нет плохих детей, а есть неприемлемое поведение. Общаясь с ребенком, оценивайте не его личность, а его поступки. Так как в Центр попадают несовершеннолетние, которые имеют очень низкую самооценку, то в общении с ними очень важно фиксировать их малейшие достижения, успехи, хорошие слова и поступки, чтобы они поверили в себя и доброе отношение к ним взросл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нии с ребенком избегайте сравнение его с какими-либо другими детьми. Так как дети, находящиеся в Центре, очень ревниво и болезненно относятся к похвале других и воспринимают ее как проявление нелюбви к се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сравнивать поведение ребенка с его же поведением вчера, акцентируя внимание на положительных моме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чень важно в общении с детьми использовать механизм "отраженного слушания". Он помогает найти истинные мотивы поведения ребенка и понять его чувства, причем, это важно, как для взрослого, так и для самого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могите детям сформировать самооценку, чтобы они не попадали в этом смысле в зависимость от взрослых и других детей. Общаясь или играя с детьми, описывайте положительные результаты их действий, комментируя происходя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делайте за детей то, что они могут сделать сами. Надо стараться создавать для ребенка благоприятные условия с тем, чтобы он сам мог добиться усп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деятельности подбадривайте ребенка и подкрепляйте его действия, чтобы он достиг цели. Лучше сразу провести ребенка через успех, чем реагировать потом на его неудачи и рассчитывать, что он научится на собственных ошиб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райтесь почаще ставить ребенка в ситуацию выбора. Он должен иметь возможность самостоятельно делать выбор и принимать решения настолько часто, насколько это 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задача — обеспечение воспитанников знаниями об окружающей действительности решается подбором содержательной стороны передаваемой ребенку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содержания занятий разработки воспитателей Центра в рамках избранных ими программ "Стоп", "Экология", "Хозяин дома", "Хозяюшка" и т.д. Программы построены на совмещении теоретических знаний и практическ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воспитания оптимизма воспитанников имеют музыкальные занятия и занятия по искусствознанию, где они знакомятся с различными видами искусств. Искусство своеобразными средствами передает отображение окружающей действительности, прославляя и утверждая прекрасное, а дети в процессе общения с ним получают радость и удовольствие. С другой стороны, эти занятия удовлетворяют интересы и потребности воспитанников и позволяют им выбрать тот вид искусства, которым они могли бы заниматься актив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10 лет существования Центра в нем пребывало большое количество несовершеннолетних. В контингенте воспитанников преобладают мальчики, для них наиболее интересными являются спортивные кружки, секции, занятия. В Государственном краевом учреждении социального обслуживания населения социально-реабилитационном центре для несовершеннолетних г.Березники с 1999 года работает спортивный клуб "Спартанец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задачу воспитателя — формирование положительного жизненного опыта ребенка можно подразделять на ряд подза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положительных чув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разнообразных умений и навы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создание мажорного стиля отношений, устойчивого, бодрого, жизнерадостного настроения воспита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этих подзадач воспитатели, педагоги-психологи Центра должны выполнить ряд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  <w:t>организовать</w:t>
        <w:tab/>
        <w:t>разнообразную</w:t>
        <w:tab/>
        <w:t>деятельность</w:t>
        <w:tab/>
        <w:t>воспитанников, обеспечивающую успех каждому ребенку, хотя бы в одном из ее видов, формировать на этой основе у ребенка положительное представление о самом себ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 ребенка разнообразными, как социально-реальными ролями (воспитанник, товарищ, приятель, организатор), так и игровыми (учитель, врач, шофер, строитель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ть правильные отношения между воспитанниками, основанные на принципах дружбы, взаимопонимания, взаимоува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условия и вышеназванные задачи реализуются с помощью комплекса средств, методов и форм работы. Это могут быть занятия. Но мы решили остановиться на такой форме как игра. Во-первых, потому что контингент детей и подростков "группы риска", проходящих курс реабилитации в Центре, имеет самые разнообразные проблемы со здоровь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детей является одной из главных причин, на которых основывается наш выбор формы работы — это игра. Знакомство с работами, посвященными изучению роли игры в жизни детей, помогло нам в определении тех ее особенностей, которые способствуют воспитанию оптим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характеризовать игру, как ее понимают сами дети, проанализируем, какие ответы они дают на вопрос: "Что такое игра?" По мнению воспитанников Центра, игра — это "радость, отдых, интерес", "интересное и веселое занятие, радость и настроение", "это, где все делается с радостью и удовольствием". В характеристике игры преобладающими являются слова "радость", "удовольствие", "интерес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гровая деятельность ребенка под руководством педагогов, в конечном счете, является тем механизмом социального научения, который направлен на получение радости, удовольствия. В игре дети готовятся к своей будущей взрослой жизни. Подбор содержательной стороны игровой деятельности, показ разнообразных явлений окружающей жизни с преобладанием позитивных тенденций, проигрывание разных профессиональных ролей определяют формирование первичной жизненной перспективы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гровой деятельности, особенно если она протекает под педагогическим руководством, можно изменить статус личности в коллективе, опираясь на представления ребенка о самом себе. Для этого ребенку с низким статусом предлагаются такие роли, в которых он может проявить свои лучшие качества, предлагается тот вид игры где, его деятельность будет в глазах детей наиболее успеш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, взаимопомощь, доброжелательность самым активным образом влияют на формирование нравственного оптимизма. Рассматривая возможности игры как деятельности, можно сделать вывод о том, что она воздействует на эмоционально-чувственную сферу личности воспитанника и способствует формированию положительных чувств: радости, удовольствия, удовлетворения, которые являются составляющими оптимистического мироощу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ы решили избегать в воспитательной работе таких методов, как приказ, принуждение, муштра, наказание, критика, считая, что подобные методы неприменимы в работе с детьми и подростками "группы риска" и могут вызвать только отрицательные чувства: обиду, унижение, страх, беспокойство, трев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тодам, которые несомненно и однозначно вызывают положительные чувства у воспитанников, относятся поощрение. Поощряются как результаты деятельности учащихся, так и проявления положительных нравственных качеств. Поощрение вызывает у ребенка чувство радости, удовольствия, удовлетворения. Поощрение может быть использовано в виде одобрения какого-то поступка или результатов деятельности, в виде положительного отношения воспитателя, выраженного дружеской улыбкой, лаской. Метод поощрения формирует положительную Я-концепцию личности, реализуя один из ее компонентов — убежденность в импонировании другим людям. Убеждение нельзя однозначно отнести к таким методам, которые вызывают положительные чувства и оптимизм. Преимущественное использование этого метода без учета основных особенностей младших школьников и дошкольников может вызвать скуку, апатию, пассивность. Правильное использование метода убеждения, главным инструментом которого является слово, формирует позитивные знания у подростков. Особое место в системе методов убеждения занимает пример. Рассказывая о жизни замечательных людей: спортсменах, деятелях кино, музыки, искусства; воспитатель подчеркивает неограниченные возможности человека в собственном развитии, самоусовершенствовании и в улучшении окружающей жизни.[18, с. 146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ссмотрев возможность использования комплекса методов для воспитания оптимизма у детей и подростков "группы риска", мы остановились на преимущественном учете при этом следующих принципов воспитания в условиях Центра реабилит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оспитание с опорой на положительн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воспитательного процесса возрастным особенност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) индивидуальный подх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гуманное отношение к воспитанник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воспитания оптимизма детей и подростков "группы риска" важное место принадлежит личности воспитателя. Если воспитатель угрюм, постоянно кем-то или чем-то недоволен, и видит в окружающем мире только отрицательное, он не сможет вызвать у детей положительные чувства, а, следовательно и желание что-либо делать или, вообще, находиться в Цент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наблюдения и опросы воспитанников показали, что они с удовольствием участвуют в играх, занятиях и мероприятиях в том случае, если воспитатель бодр и энергичен, умеет передать свою энергию детям, верит в их силы и способности, уважает их человеческое достоинство, может "заразить" и увлечь их новой идеей. Следовательно, оптимизм педагога является неотъемлемым условием воспитания оптимизма у детей и подростков "группы риска" в условиях Центра реабили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проделанной работе, можно отметить, что проблема пессимизма у несовершеннолетних "группы риска" является важной. Это связано с тем, что данное качество отрицательное и приводит к появлению у детей и подростков неправильного отношения к себе и окружающим. Поэтому необходимо воспитывать у них такое качество как оптим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е нашего исследования рассмотрено понятие пессимизма как качества личности и основные факторы, влияющие на его формирование. Оказалось, что данным вопросом мало кто из ученых занимались и уделяли этому какое-то внимание. Так же мы рассмотрели возрастные и психологические особенности детей и подростков "группы риска". Поведение подростка изменяется по мере его взрос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е мы описали проявления пессимизма у несовершеннолетних и пришли к выводу, что у них необходимо воспитывать такое качество как оптимизм. Также проанализировали формы и методы формирования данн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орм и методов воспитания оптимизма позволит детям и подросткам правильно оценивать себя, научиться смотреть на мир в цветных крас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воспитателями методики формирования оптимизма у детей и подростков "группы риска" предполагает приобретение ими знаний о том, как организовать деятельность, какие методы воздействия использовать, а от каких отказаться, на решение каких задач направить свои усилия и каким образом решать эти задачи, чтобы обеспечить эффективность процесса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воспитания оптимизма у детей и подростков "группы риска", как показало исследование, заключ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беспечении воспитанников знаниями об окружающей действительности с преобладающим показом ее позитивных сторо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рганизации жизнедеятельности ребенка, таким образом, чтобы его положительный жизненный опыт преобладал над отриц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ая в ходе исследования работа показала, что наиболее эффективными в процессе воспитания оптимизма у детей и подростков "группы риска" в условиях Центра реабилитации несовершеннолетних является целесообразно организованная разнообразная деятельность воспитанников, в ходе которой удовлетворяются их интересы и потребности, обеспечивается положительный наст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анного процесса зависит от уровня психолого-педагогической подготовки воспитателя, оптимистического отношения к каждому из воспита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индивидуальный оптимизм личности, ее уверенность в собственных силах, проявляющаяся в связи с этим активность и инициатива способны в положительную сторону изменить существующую действ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ктрина информационной безопасности Российской Федерации от 09.09.2000 г. № Пр – 189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ичева С.А. Основы превентивной психологии. – М.: Редакционно-издательский центр Консорциума "Социальное здоровье России", 199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бынин Э.В. Генетические аспекты темперамента / Психологический журнал – 2003 - №5(сент. – окт.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ппенрейтер Ю.Б. Введение в общую психологию. Курс лекций. – М.: ЧеРо, при участии издательства "Юрайт", 200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Деменев А.Г. Русские мыслители об оптимизме и пессмизме человека (последняя четверт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в.)//Философские науки.- 2000. - №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атаева Н.А. Социальная работа в микрорайоне, с подростками склонными к правонарушениям: Учебно-методическое пособие. – Киров.: "Вятское слово", 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джаспирова Г.М., Коджаспиров А.Ю. Педагогический словарь: Для студ. высш. и сред. пед. учеб. заведений. – М.: Издательский центр "Академия", 200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робкина З.В., Попова В.А. Профилактика наркотической зависимости у детей и молодежи: Учеб.пособие для студ. высш. пед. учеб. заведений. – М.: Издательский центр "Академия", 200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аткая философская энциклопедия. – М., Издательская группа "Прогресс" - "Энциклопедия", 199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пивенский С.Э. Социальная философия: Учебное пособие для студентов гуманит. и эконом. факультетов. 2 – е изд., стереотипное. – Волгоград: Комитет по печати, 199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лаков С.А. На приеме у психолога – подросток: Пособие для практических психологов. – СПб.: Изд-во РГПУ им. А.И.Герцена; Изд-во "СОЮЗ", 200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щук Н. Десять мифов о "взаимоотношениях" детей и рекламы / Прикладная психология и психоанализ.- М.: Издательский дом МПА – Пресс, 200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цкевич М., Кесельман Л Изменение политических ориентаций различных социальных групп (по материалам исследований в Москве, Петербурге, Самаре и Кемерово) // Образ мыслей и образ науки. – М.: Институт социологии РАН, 199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ведева И.Я., Шишова Т.Л. Иван Царевич Он же Серый Волк. – 2-е издание, испр. и доп. – М.: Изд-во "Модерн – А", 200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чанова Е.В. Как стать счастливым человеком. (Настольная книга пессимиста) / Под ред. доктора педагог. наук Сальцевой С.В., Кукиной Е.Г. – М., 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ы социализации личности в период экономической нестабильности: материалы докладов и сообщений Международной научно-практической конференции. – Березники, 199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илактика агрессивных и террористических проявлений у подростков: Метод. пособие / С.Н.Ениколопов, Л.В.Ерофеева и др.; Под ред. И.Соковни. – М.: Просвещение, 200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ий тренинг с подростками / Л.Ф.Анн. – СПб.: Питер, 200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педагогическая энциклопедия: в 2 т.т./гл.ред. В.В.Давыдов. – М.: Большая Российская энциклопедия, 199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гов Е.И. Настольная книга практического психолога: Учебное пособие: в 2 кн. – 2-е изд., перераб. и доп. – М.: Гуманит. изд. центр ВЛАДОС, 1999. – КН.1: Система работы психолога с детьми разного возраст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ин В.М. Образ человека в контексте современности. От психологической личности к эзотерической / / Философские науки. – 2001 - №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винский Л.И., Хохлов С.И. Как воспитать волю и характер. – М.: Просвещение, 199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защита молодежи: вопросы теории и практики. – М.: Изд-во АСОПиР, 199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изация детей, воспитывающихся без родителей. – Пермь.: Изд-во ПОИПКРО, 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терский С.В. Введение в социальную работу: Учебное пособие. – М.: Академический Проект, 200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ский словарь Владимира Соловьева. – Ростов н/Д: Изд-во "Феникс", 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рсов Н.В. Студенова Е.Р. Теория социальной работы. – М., 200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льга Т.И., Слот В., Спаниярд Х. Методика работы с детьми "группы риска". 2-е изд., доп. – М.: Изд-во УРАО, 2001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37:00Z</dcterms:created>
  <dc:creator>1</dc:creator>
  <dc:description/>
  <cp:keywords/>
  <dc:language>en-US</dc:language>
  <cp:lastModifiedBy>SYSTEM</cp:lastModifiedBy>
  <cp:lastPrinted>2005-03-01T12:54:00Z</cp:lastPrinted>
  <dcterms:modified xsi:type="dcterms:W3CDTF">2011-09-05T12:37:00Z</dcterms:modified>
  <cp:revision>2</cp:revision>
  <dc:subject/>
  <dc:title/>
</cp:coreProperties>
</file>