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/>
      </w:pPr>
      <w:r>
        <w:rPr/>
        <w:t>1 Правовая и психологическая оценка высказываний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2 Психотерапевтическая форма компенсации морального вреда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Библиографический список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  <w:t>моральный ущерб компенсация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Правовая и психологическая оценка высказывани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Несмотря на то, что в российском праве уже более десяти лет действует институт компенсации морального вреда, до сих пор судебная практика и юридическая доктрина не выработали приемлемых критериев его оценки, то есть степени причиненных нравственных и физических страданий потерпевшему (статья 151 Гражданского кодекса Российской Федерации). Особые трудности вызывает задача определения силы нравственных страданий при нанесении человеку морального вреда путем умаления его чести и достоинства высказываниями, не имеющими характер оскорбления, понимаемого в смысле статьи 130 Уголовного кодекса Российской Федерации. В указанной статье под оскорблением следует иметь в виду «унижение чести и достоинства другого лица, выраженное в неприличной форме». Под неприличной формой высказывания понимается употребление арго и выражений, близких к нему.</w:t>
      </w:r>
    </w:p>
    <w:p>
      <w:pPr>
        <w:pStyle w:val="Normal"/>
        <w:spacing w:lineRule="auto" w:line="360"/>
        <w:rPr/>
      </w:pPr>
      <w:r>
        <w:rPr/>
        <w:t>Как отмечается в комментарии к статье 130 УК РФ, данном Г.М. Миньковским, «неприличная форма предполагает использование нецензурных выражений, вульгарных эпитетов, непристойных жестов» и т.п. В то же время, как разъясняет Г.М. Миньковский, «указание на неприличную форму оскорбления как один из обязательных элементов состава означает, что уничижительная оценка личности и поведения (безотносительно к ее обоснованности или необоснованности), высказанная в форме, не противоречащей явно правилам поведения в обществе и приличиям, не может быть квалифицирована как оскорбление. Имеются в виду, например, утверждения в адрес какого-либо человека, что он скупец, трус, подхалим и т.п. В этих случаях обиженный может прибегнуть к иску о защите чести и достоинства».</w:t>
      </w:r>
    </w:p>
    <w:p>
      <w:pPr>
        <w:pStyle w:val="Normal"/>
        <w:spacing w:lineRule="auto" w:line="360"/>
        <w:rPr/>
      </w:pPr>
      <w:r>
        <w:rPr/>
        <w:t>Способов унизить человека, не прибегая к неприличной форме высказывания, довольно много. Вместе с тем надо различать действия, унижающие достоинство человека, по их последствиям, то есть по силе причиняемого морального вреда, чтобы не перегружать судебные заседания анализом малозначительных юридических фактов, и более адекватно определять размер и форму компенсации нравственных и физических страданий.</w:t>
      </w:r>
    </w:p>
    <w:p>
      <w:pPr>
        <w:pStyle w:val="Normal"/>
        <w:spacing w:lineRule="auto" w:line="360"/>
        <w:rPr/>
      </w:pPr>
      <w:r>
        <w:rPr/>
        <w:t>Как же определить, насколько сильно выводит из душевного равновесия конкретное высказывание конкретного человека. Задача это довольно непростая и, к сожалению, малоисследованная. Можно указать только две серьезные работы, в которых делается попытка ее разрешения. Это работа Т. Ван Дейка «Контекст и познание. Фреймы знаний и понимание речевых актов» и коллективная монография «Понятие чести и достоинства, оскорбления и ненормативности в текстах права и средств массовой информации».</w:t>
      </w:r>
    </w:p>
    <w:p>
      <w:pPr>
        <w:pStyle w:val="Normal"/>
        <w:spacing w:lineRule="auto" w:line="360"/>
        <w:rPr/>
      </w:pPr>
      <w:r>
        <w:rPr/>
        <w:t>В работе Т. Ван Дейка показывается, что сила воздействия высказывания на эмоциональную сферу человека зависит от ряда факторов, в частности, от паралингвистических компонентов речи, таких, как ее темп, ударение, интонация, высота тона и т.д., а также жестов, мимики, движения тела как сопутствующих речевому высказыванию. Важными факторами, по Т. Ван Дейку, являются также наблюдение – восприятие коммуникативной ситуации (присутствие и свойства находящихся в поле зрения объектов, людей и т.д.), хранящиеся в памяти знания-мнения о говорящем и его свойствах, знания-мнения относительно характера происходящего взаимодействия и о структуре предшествующих коммуникативных ситуаций, знания общего характера, прежде всего конвенциональные, о правилах, главным образом, прагматических, и знания, имеющие общий характер знаний о мире, или фреймы.</w:t>
      </w:r>
    </w:p>
    <w:p>
      <w:pPr>
        <w:pStyle w:val="Normal"/>
        <w:spacing w:lineRule="auto" w:line="360"/>
        <w:rPr/>
      </w:pPr>
      <w:r>
        <w:rPr/>
        <w:t>В указанной работе представляется важным положение о концептуальных фреймах. Их роль в общении, заключается в том, что они определенным образом организуют наше поведение и позволяют правильно интерпретировать поведение других людей, то есть конвенциональные фреймы имеют относительно постоянный смысл для субъектов общения, независимо от контекста. Другими словами, есть какая-то смысловая константа, которая присутствует в словесной форме высказывания, и слово независимо от контекста имеет самостоятельное значение и довольно однозначно интерпретируется человеком. Таким образом, прежде чем рассматривать высказывание в рамках контекста, должен быть анализ содержания конкретных словесных форм с точки зрения наличия в них концептуальных фреймов.</w:t>
      </w:r>
    </w:p>
    <w:p>
      <w:pPr>
        <w:pStyle w:val="Normal"/>
        <w:spacing w:lineRule="auto" w:line="360"/>
        <w:rPr/>
      </w:pPr>
      <w:r>
        <w:rPr/>
        <w:t>Своеобразным доказательством приоритета словесных констант в восприятии ситуации является эффект от представления японского театра «Но». В театре «Но» актеры выступают в масках, которые не меняются на протяжении спектакля, но несмотря на это впечатления от действий и реплик актеров создают эффект изменения мимики героев, хотя маска неподвижна. Зрители «как бы видят», что герой «хмурится», «впадает в задумчивость». Роль женщин в этом театре исполняют мужчины. При этом они не надевают масок и выступают в обычном мужском костюме, но тем не менее зрители воспринимают актеров как соответствующих женских персонажей. Существенные контекстные элементы (мимика, одежда, пол актера) в данном случае дают неверную подсказку, но зритель ориентируется на речевое высказывание, подкрепленное незначительным действием, что является настолько значимым, что даже создает иллюзию восприятия масок как естественной мимики, в мужчине-актере видятся женские образы и т.д.</w:t>
      </w:r>
    </w:p>
    <w:p>
      <w:pPr>
        <w:pStyle w:val="Normal"/>
        <w:spacing w:lineRule="auto" w:line="360"/>
        <w:rPr/>
      </w:pPr>
      <w:r>
        <w:rPr/>
        <w:t>Однако в театре «Но» интерпретации содержания помогают присутствующие в речи паралингвистические компоненты: интонации, смысловые ударения и др. Далее рассмотрим варианты, где паралингвистические составляющие вступают как бы в конкуренцию с содержанием словесных форм сообщения.</w:t>
      </w:r>
    </w:p>
    <w:p>
      <w:pPr>
        <w:pStyle w:val="Normal"/>
        <w:spacing w:lineRule="auto" w:line="360"/>
        <w:rPr/>
      </w:pPr>
      <w:r>
        <w:rPr/>
        <w:t>В качестве экспериментального доказательства значения словесных форм высказывания в рамках общего контекста сообщения рассмотрим две ситуации: 1 ситуация – контекст сообщения резко негативный по отношению к личности, но словесная форма изящная и деликатная. Само высказывание при этом содержит элементы травестии. Согласно энциклопедическому словарю, травестия – это изображение низких предметов высоким стилем. В рассматриваемом случае это делается с целью унизить человека. 2 ситуация – контекст сообщения положительный по отношению к личности, к которой оно обращено, но словесная форма выбрана грубая, с элементами бурлеска.</w:t>
      </w:r>
    </w:p>
    <w:p>
      <w:pPr>
        <w:pStyle w:val="Normal"/>
        <w:spacing w:lineRule="auto" w:line="360"/>
        <w:rPr/>
      </w:pPr>
      <w:r>
        <w:rPr/>
        <w:t>Иллюстрацией первой ситуации может быть, например, высказывание типа: «Тоже мне принцесса нашлась» или «Ты, красотка, иди отсюда». Приведем также аналогичный пример из «Елецкой газеты». В статье «Мост в прошлое» автор называет преподавателя Елецкого университета «супер-краеведом», а другого доцента «его превосходительством», при этом тон и содержание статьи резко негативны по отношению к исследованиям данных персоналий. Некоторые «оскорбления» такого рода воспринимаются как комплимент и, конечно, причиняют меньше нравственных страданий (ведь назвали принцессой, красоткой, супер-краеведом и т.п., то есть использовали социально престижные формы названий, чем если бы были выбраны неприятные словесные формы. По моему мнению, заявление иска о компенсации морального вреда в такого рода ситуациях будет в большинстве случаев неуместно, так как нравственные страдания здесь минимальны или совсем отсутствуют, так как иногда в значительной мере компенсируются формой словесного выражения.</w:t>
      </w:r>
    </w:p>
    <w:p>
      <w:pPr>
        <w:pStyle w:val="Normal"/>
        <w:spacing w:lineRule="auto" w:line="360"/>
        <w:rPr/>
      </w:pPr>
      <w:r>
        <w:rPr/>
        <w:t>Ситуации второго рода часто возникают в жизни. Школьница написала в газету с большим уважением о ветеранах, которым нужно внимание, и назвала стариками участников военных действий в Афганистане, в то время как многим их них нет еще сорока лет. Однако мужчине в расцвете лет не всегда приятно, когда его считают малодееспособным. Неприятные ощущения вызывает у молодящейся женщины дружеское обращение к ней: «Мой старый товарищ» или «Привет, старуха!» Пожилые женщины предпочитают, чтобы их называли бабушками, пожилыми дамами, чем, например, старухами.</w:t>
      </w:r>
    </w:p>
    <w:p>
      <w:pPr>
        <w:pStyle w:val="Normal"/>
        <w:spacing w:lineRule="auto" w:line="360"/>
        <w:rPr/>
      </w:pPr>
      <w:r>
        <w:rPr/>
        <w:t>Таким образом, общий фон высказывания часто не смягчает впечатление от неудачной словесной формы и, напротив, человек испытывает меньше страданий, если даже при умышленно нанесенной обиде выбрана социально приемлемая словесная форма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>
          <w:b/>
          <w:szCs w:val="28"/>
        </w:rPr>
        <w:t>2 Психотерапевтическая форма компенсации морального вред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 психотерапии, как отечественной так и зарубежной, накоплен достаточно большой арсенал средств психологической помощи людям, получившим моральные травмы. Большой багаж в этом плане имеется и у христианской религи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 данной части работы делается попытка выделения некоторых психотерапевтических формул, заложенных в христианской религии и помогающих облегчить или совсем снять физические и нравственные страдани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уть первого положения такого рода заключается в рекомендации прощать обиды. «Одно слово ПРОСТИ с сердечным сознанием попаляет врагов и мир дарует». Прощение – важное средство снижения нравственных и физических страданий, так как обиды и гнев – это источники стрессорных реакций, способных истощать организм и постоянно воссоздающих плохое настроение, что мешает в решении других жизненных проблем, просто не дает нормально воспринимать мир и радоваться жизн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 религиозных источниках содержатся не просто абстрактные формулы, о том, что нужно делать в случае причинения, например, обиды, но и в доходчивой форме объясняется почему это надо делать, то есть задается уверенность на рациональном уровне, что человек поступает правильно. Получая нравственную поддержку, человек становится личностно более сильным, и ему легче преодолеть страдания. Так, необходимость прощать обидчиков обосновывается следующим образом (мы здесь приведем несколько формул): а) «Подвергаясь различным обидам от людей, мы будем радоваться не просто, не бессмысленно, но на том основании, что находим благоприятный случай к получению прощения в наших согрешениях, прощая ближнему»;</w:t>
      </w:r>
    </w:p>
    <w:p>
      <w:pPr>
        <w:pStyle w:val="Normal"/>
        <w:spacing w:lineRule="auto" w:line="360"/>
        <w:rPr/>
      </w:pPr>
      <w:r>
        <w:rPr>
          <w:szCs w:val="28"/>
        </w:rPr>
        <w:t>б) «...вспомни перед Господом свои грехи, которыми ты оскорбляешь его, и через это сознание смирись, и прими несправедливое поношение как уже должное»;</w:t>
      </w:r>
    </w:p>
    <w:p>
      <w:pPr>
        <w:pStyle w:val="Normal"/>
        <w:spacing w:lineRule="auto" w:line="360"/>
        <w:rPr/>
      </w:pPr>
      <w:r>
        <w:rPr>
          <w:szCs w:val="28"/>
        </w:rPr>
        <w:t>в) «Если потерпишь оскорбление, радуйся, ибо, если это несправедливо, то велика тебе награда за это, а если справедливо, то избавишься от наказания» (Св. Нил Синайский)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оказывается, что прощение приносит пользу, благо тому, кто прощает. Это усиливает психотерапевтическое воздействие положений христианского учения.</w:t>
      </w:r>
    </w:p>
    <w:p>
      <w:pPr>
        <w:pStyle w:val="Normal"/>
        <w:spacing w:lineRule="auto" w:line="360"/>
        <w:rPr/>
      </w:pPr>
      <w:r>
        <w:rPr>
          <w:szCs w:val="28"/>
        </w:rPr>
        <w:t>Следующей ступенью в использовании формулы прощения для человека, уже ставшего морально более сильным, является положение не просто о прощении обиды, которое делает человека эмоционально нейтральным по отношению к своему обидчику, а о формировании к обидчику добрых чувств. В психотерапевтическом смысле это означает, что даже воспоминание об обидах и обидчике будет носить характер положительных эмоций, то есть не вызовет былых страданий: обидчик будет ассоциироваться с хорошим, положительным. Религиозные формулы выглядят в этом случае так: а) «Вопрос: Как отзываться об оскорбляющих и укоряющих? Ответ: Мы должны говорить о них хорошее и хвалить их» конечно, речь идет о похвале к врагам – величайший выкуп наших грехов»; г) «Когда другой худо за хорошие дела; б) «...надо не только прощать, но и молиться за оскорбителя»; в) «Любовь говорит о тебе, то мсти ему одобрением и похвалами»; д) «...ничем, кроме слова или дела доброго со стороны того, на кого раздраженный гневается»; е) «Любящий врага своего угашает силу огненную»; ж) «Люби врага своего... спасешь и его и свою душу»; з) «Любящий врага своего есть чудотворец»; и) «Любящий врага своего укрощает волны морские и претворят бурю в тишину».</w:t>
      </w:r>
    </w:p>
    <w:p>
      <w:pPr>
        <w:pStyle w:val="Normal"/>
        <w:spacing w:lineRule="auto" w:line="360"/>
        <w:rPr/>
      </w:pPr>
      <w:r>
        <w:rPr>
          <w:szCs w:val="28"/>
        </w:rPr>
        <w:t>Наиболее емко схема перемены отношения к обидчику в лучшую сторону выражена у Святого Феофана Затворника: «В душе искренне примирились с ним и желаете мира в обращении... Ищите случая сделать добро, без ведома его. Узнав о нем после свершения, он скорее одумается. Но, встречаясь с ним, соблюдайте мир в сердце и проходите, не затрагивая его, и только молясь о нем». Здесь через заботу о виновном показан путь уменьшения собственных страданий. А суть заботы – в перевоспитании обидчика, в формировании в нем доброго, за что его можно полюбить. При этом не нужно ждать благодарностей от того, кому сделали добро, учит Святой Феофан Затворник. Это указание в психотерапевтическом смысле помогает не переживать из-за возможных дополнительных негативных переживаний, связанных с общением с причинителем вреда, благо, которое получает потерпевший, более значимо: он, получает признание от Бога. В Нагорной проповеди об этом сказано так: «Блаженны милостивые, ибо они будут помилованы».</w:t>
      </w:r>
    </w:p>
    <w:p>
      <w:pPr>
        <w:pStyle w:val="Normal"/>
        <w:spacing w:lineRule="auto" w:line="360"/>
        <w:rPr/>
      </w:pPr>
      <w:r>
        <w:rPr>
          <w:szCs w:val="28"/>
        </w:rPr>
        <w:t>Следующим правилом психотерапевтического толка, которое можно вывести из смысла христианского учения, можно считать следующее: Надо формировать у себя личностные качества, помогающие переносить различные тяготы. К этим качествам относятся: терпение, необидчивость, равнодушное отношение к бедам, к деньгам, которые часто бывают причиной страданий. Можно привести следующие иллюстрации: а) «Надо охотно переносить скорби» (Преподобный Макарий Великий); б) «Неисправимости и немощи их терпеливо сносить»; в) «Нет ничего сильнее кротости: как вода угашает камень, так и слово кроткое утишает душу, горящую гневом паче пещи огненной»; г) «Не нужно печалиться о потере денег»; д) «Если ты на кого обиделся, то знай, что ты горд, любишь себя, кайся в этом и укоряй себя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 арсенале психотерапевтических средств христианской религии есть и интересные психотерапевтические техники. Так, для формирования у себя указанных личностных качеств, Святой Димитрий Ростовский рекомендует: «Смотреть на цветы полевые», поскольку Господь велит, «чтобы мы познавали суету и скоротечность нашей жизни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Нужно отметить, что положения христианского учения не такие догматичные, как принято считать. Они отражают сложность изменяющейся человеческой жизни, человеческих отношений. Так, говоря о необходимости кроткого поведения, в то же время отмечаются ситуации, когда можно проявить эмоциональность: «Если кто гневается справедливо, для вразумления и по духовной ревности, тот не будет осужден», – говорит Блаж. Феофилакт Бом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Далее можно выделить такую психотерапевтическую установку, которая призывает относиться к переживаемому несчастью не как к самому важному событию в жизни. Иначе это порождает уныние: в сознании фиксируется генеральная установка, вызванная страхом, обидой, сложными аффективными переживаниями, которая окрашивает все происходящее в жизни данного человека в темные тона. События оцениваются с точки зрения негативного факта, породившего болезненную установку. Христианское учение в этом случае рекомендует не поддаваться унынию, которое понимает как «чрезмерную скорбь об утратах и неудачах житейских, скорбь до отчаяния», советует переключаться на более важное. Метод переключения – один из психотерапевтических приемов с успехом используемый в христианстве, так как вековая традиция веры в высшую справедливость помогает ему быть более действенным.</w:t>
      </w:r>
    </w:p>
    <w:p>
      <w:pPr>
        <w:pStyle w:val="Normal"/>
        <w:spacing w:lineRule="auto" w:line="360"/>
        <w:rPr/>
      </w:pPr>
      <w:r>
        <w:rPr>
          <w:szCs w:val="28"/>
        </w:rPr>
        <w:t>Одной из сильных формул христианского учения, помогающих человеку выйти из кризиса, преодолеть последствия причиненной моральной травмы, является положение, согласно которому надо относиться к несчастью как к благу: а) «Участь всех, хотящих спастись – страдать. Поэтому, аще страдаем – да радуемся, ибо соделываем спасение наше»; б) «Бывают случаи в жизни, когда злословие и ненависть со стороны врагов Христовых является лучшей похвалой для рабов Божиих»;</w:t>
        <w:tab/>
        <w:t>в) «Неприятности должно понимать как драгоценное врачевство против тщеславия и высокомудрия». Прием изменения знака отношения к происходящему на противоположный позволяет сменить эмоциональный фон с отрицательного на положительный и тем самым найти в себе силы преодолеть страдание и жить дальше, не мучаясь, так как негативное событие перестает быть источником отрицательных эмоций.</w:t>
      </w:r>
    </w:p>
    <w:p>
      <w:pPr>
        <w:pStyle w:val="Normal"/>
        <w:spacing w:lineRule="auto" w:line="360"/>
        <w:rPr/>
      </w:pPr>
      <w:r>
        <w:rPr>
          <w:szCs w:val="28"/>
        </w:rPr>
        <w:t>Довольно распространенным приемом психотерапевтического плана в христианстве является прием уменьшения собственного страдания путем сопоставления его со страданиями других. Он психологически разрешает ситуацию, когда человек оказывается в меньшинстве, и представители этого меньшинства в чем-то ущербнее, чем большинство. Человек ощущает себя не таким как все и это его угнетает. Христианское утешение здесь в том, что показывается: в меньшинстве быть почетно, так как среди его членов – достойные представители: а) «В болезни нужно находить утешение в чтении Священного писания и Житий Святых»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б) «Когда тебя обидят, вспомни о том, как Спасителя обижали и даже до смерти замучили, и вися на кресте Он говорил: «Отче! Прости им, ибо не знают, что делают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сегда легче переносить страдания корпоративно с теми, кто может понять твои страдания, так как сам испытал подобное. Еще большее облегчение приносит то обстоятельство, что это – уважаемые представители рода человеческого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Более общей по отношению к другим психотерапевтическим установкам является та, которая в принципе при возможных и имеющихся у человека проблемах направляет его к христианскому учению в поисках утешения. Система христианских положений здесь выступает иной, альтернативной точкой зрения по отношению к той, которая вызвала нравственные страдания. Морально-нравственные страдания порождаются из-за несоответствия человека принятым общественным стандартам. Христианское утешение выступает своеобразным замещением, дающим другую систему норм и оценок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ак, если общество осуждает незаконнорожденного за факт юридического способа его происхождения, то он находит поддержку в религии, где его принимают и считают достойным человеком: «Происхождение от законных или незаконных родителей в Церкви православной не имеет никакого значения, так как каждая личность оценивается здесь исключительно по ее нравственному достоинству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 рамках христианского учения мы находим не только меры, способствующие преодолению негативных последствий, но и превентивные меры, позволяющие избежать неблагоприятных воздействий вообще или снизить силу их влияния: «Благоразумие требует, чтобы мы прежде обдумывали, с кем нам говорить и не причинит ли нам и другим вреда то, что мы хотим сказать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аким образом, на примере положений христианской религии нами было показано, что психотерапевтическая помощь потерпевшему при причинении ему морального вреда является в некоторых случаях более естественной и эффективной.</w:t>
      </w:r>
      <w:r>
        <w:br w:type="page"/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Библиографический список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Cs w:val="28"/>
        </w:rPr>
        <w:t>Дейк Т.А. Ван. Контекст и познание. Фреймы знаний и понимание речевых актов (Язык. Познание. Коммуникация). М.: Прогресс, 20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Cs w:val="28"/>
        </w:rPr>
      </w:pPr>
      <w:r>
        <w:rPr>
          <w:rFonts w:eastAsia="MS Mincho;‚l‚r –ѕ’©"/>
          <w:szCs w:val="28"/>
        </w:rPr>
        <w:t>Майерс Д. Социальная психология. СПб.: Питер, 2008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Cs w:val="28"/>
        </w:rPr>
      </w:pPr>
      <w:r>
        <w:rPr>
          <w:rFonts w:eastAsia="MS Mincho;‚l‚r –ѕ’©"/>
          <w:szCs w:val="28"/>
        </w:rPr>
        <w:t>Минделл А. Лидер как мастер единоборства /Введение в психологию демократии/ Часть 1. М.,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Cs w:val="28"/>
        </w:rPr>
      </w:pPr>
      <w:r>
        <w:rPr>
          <w:rFonts w:eastAsia="MS Mincho;‚l‚r –ѕ’©"/>
          <w:szCs w:val="28"/>
        </w:rPr>
        <w:t>Патохарактерологический диагностический опросник /ПДО //Детский психолог. 20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Cs w:val="28"/>
        </w:rPr>
        <w:t>Петрухин И.Л. Личные тайны /Человек и власть/. М.: Институт государства и права Российской Академии наук,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Cs w:val="28"/>
        </w:rPr>
        <w:t>Психология индивидуальных различий / Под ред. Ю.Б. Гиппенрейтер, В.Я. Романова. М., 201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Cs w:val="28"/>
        </w:rPr>
        <w:t>Сафуанов Ф.С. Судебно-психологическая экспертиза в уголовном процессе. М.: Гардарика, 20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Cs w:val="28"/>
        </w:rPr>
        <w:t>Сахнова Т.В. Основы судебно-психологической экспертизы по гражданским делам. М.: Юристъ, 2010.</w:t>
      </w:r>
    </w:p>
    <w:p>
      <w:pPr>
        <w:pStyle w:val="Header"/>
        <w:jc w:val="center"/>
        <w:rPr/>
      </w:pPr>
      <w:r>
        <w:rPr>
          <w:bCs/>
          <w:color w:val="FFFFFF"/>
          <w:szCs w:val="28"/>
        </w:rPr>
        <w:t>Размещено на http://www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34:00Z</dcterms:created>
  <dc:creator>Женя</dc:creator>
  <dc:description/>
  <cp:keywords/>
  <dc:language>en-US</dc:language>
  <cp:lastModifiedBy>SYSTEM</cp:lastModifiedBy>
  <dcterms:modified xsi:type="dcterms:W3CDTF">2011-09-05T12:34:00Z</dcterms:modified>
  <cp:revision>2</cp:revision>
  <dc:subject/>
  <dc:title>Правовая и психологическая оценка высказываний с точки зрения их влияния на чувство достоинства человека</dc:title>
</cp:coreProperties>
</file>