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"Предмет горного права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Предмет горного права, метод горного права, основные источники горного права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Этапы развития Российского законодательства о недрах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Государственно регулирование отношений недропользования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Система органов государственной власти в сфере недропользования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"Предоставление права пользования участками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Виды пользования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Срочность пользования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Пользователи участков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"Участки недр, предоставляемые в пользование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5. "Участки недр федерального значени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6. "Федеральный фонд резервных участков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. "Система лицензирования пользования недрами как основа построения отношений недропользования в Российской Федераци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Государственная система лицензирования: принцип функционировани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Лицензия на пользование недрами и её содержание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Внесение изменений в лицензионные соглашени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"Антимонопольные требования при пользовании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"Основания возникновения права пользования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"Основания возникновения права пользования участками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Конкурсы или аукционы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Переход права пользования участками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: "Рациональное использование и охрана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5. "Застройка площадей залегания П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6. "Консервация и ликвидация предприятий недропользовани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7. "Основные требования по безопасному ведению работ, связанных с пользованием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8. "Лицензии на осуществление отдельных видов деятельност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. "Прекращение и досрочное прекращение права пользования. Государственный геологический контроль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Прекращение, досрочное прекращение, приостановление и ограничение права пользования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Государственный контроль и надзор в сфере недропользовани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Государственный геологический контроль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"Осуществление государственного геологического контрол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5. "Государственный надзор за безопасным ведением работ, связанных с пользованием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"Геологическая информация о недрах. Государственный учет и отчетнотсь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Понятие геологической информации о недрах, право собственности на геологическую информацию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Оборот геологической и иной информации о недрах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Плата за геологическую информацию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"Государственный учет и государственная регистрация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5. "Статистическая отчетность в недропользовани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6. "Государственный баланс запасов полезных ископаемых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7. "Государственный кадастр месторождений и проявлений полезных ископаемых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8. "Классификация запасов П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9. "Государственная регистрация и государственный реест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0. "Государственная экспертиза запасов полезных ископаемых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"Платность при пользовании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Система платежей при пользовании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Система платежей при пользовании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Налоги и сборы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"Налог на добычу полезных ископаемых (НДПИ)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5. "Этапы и стадии геологоразведочных работ на нефть и газ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"Ответственность за нарушение законодательства при изучении и освоении участков недр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Виды ответственност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Виды нарушений ответсвенност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"Порядок разрешения споров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"Возмещение причиненного вреда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. "Вопросы, недостаточно освещенные ранее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"Краткосрочное пользование недрами"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"ОПИ"</w:t>
      </w:r>
    </w:p>
    <w:p>
      <w:pPr>
        <w:pStyle w:val="Heading1"/>
        <w:ind w:hanging="0"/>
        <w:rPr>
          <w:bCs/>
          <w:i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bCs/>
          <w:iCs/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Тема "Предмет горного права"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Часть 1. Предмет горного права, метод горного права, основные источники горного пра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ормирование и развитие горного права Российской Империи 17 - начала 20-го века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рное право СССР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временное законодательство о недрах.</w:t>
      </w:r>
    </w:p>
    <w:p>
      <w:pPr>
        <w:pStyle w:val="Normal"/>
        <w:rPr/>
      </w:pPr>
      <w:r>
        <w:rPr/>
        <w:t>Предмет Горного пра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Право как юридическая категория является инструментом регулирования определенных видов общественных отношений, возникающих в определенной сфере жизни общества между людьми и их общн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Каждый вид отношений регулируют нормы определенной отрасли права, совокупность которых образует систему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рное право - это одно из отраслей права!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метом</w:t>
      </w:r>
      <w:r>
        <w:rPr>
          <w:szCs w:val="22"/>
        </w:rPr>
        <w:t xml:space="preserve"> отрасли права является определенная группа общественных отношений, регулируемая соответствующими нормами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В Горном праве такими правоотношениями являются отношения между государством и пользователем недр в процессе использования пользователем полезных свойств (ресурсов) недр.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убъекты Горного пра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Субъекты права - </w:t>
      </w:r>
      <w:r>
        <w:rPr>
          <w:szCs w:val="22"/>
        </w:rPr>
        <w:t>участники правоотношений (физическое или юридическое лицо, или иное образование, например органы гос. власти), между кем складываются и возникают отношения в определенной сфере жизни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горном праве отношения возникают между</w:t>
      </w:r>
      <w:r>
        <w:rPr>
          <w:szCs w:val="24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ые органы государственной власти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ы государственной власти субъектов РФ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ы местного самоуправлен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убъекты предпринимательской деятельности независимо от форм собственности, включая юридические лица, созданные по российскому законодательству.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ъектами отношений недропользования являются участки недр и права на их территории.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ношения, возникающие в процессе недр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В соответствии с законом РФ "О недрах" это отношения, возникающие в связи с геологическим изучением, использованием и охраной недр территории РФ, её континентального шельфа, а также в связи с использованием отходов горнодобывающего и связанных с ним перерабатывающих производств, торфа, сапропелей и иных специфических минеральных ресурсов, включая подземные воды, рассолы и рапу соляных озер и заливов морей.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Метод горного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Метод отрасли права - </w:t>
      </w:r>
      <w:r>
        <w:rPr>
          <w:szCs w:val="22"/>
        </w:rPr>
        <w:t>способ воздействия норм данной отрасли права на поведение участников общественных отношений, т.е. отношений в сфере недр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 xml:space="preserve">Методы правого регулирования подразделяются на: </w:t>
      </w:r>
      <w:r>
        <w:rPr>
          <w:rStyle w:val="Style13"/>
        </w:rPr>
        <w:t>императивные и диспозитив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недропользования преобладают императивные методы</w:t>
      </w:r>
      <w:r>
        <w:rPr>
          <w:szCs w:val="22"/>
        </w:rPr>
        <w:t xml:space="preserve"> правого регулирования, которые предусматривают осуществление властного воздействия на участников общественных отношений (власть и подчинение - этот метод характерен для административного и уголовного прав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испозитивные методы - </w:t>
      </w:r>
      <w:r>
        <w:rPr>
          <w:szCs w:val="22"/>
        </w:rPr>
        <w:t>представляют собой способы регулирования отношений, возникающих между равноправными сторонами (этот метод характерен для гражданского права).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дра как юридическое понятие и как объект право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Юридическое определение термина "недра" закрепленного в преамбуле Закона РФ "О недрах"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"Недра - это часть земной коры, расположенной ниже почвенного слоя, а при его отсутствии - ниже земной поверхности и дна водоёмов и водотоков, простирающаяся до глубин, доступных для геологического изучения и освое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В зарубежном законодательстве - недра не ограничены земной корой, а распространяются до центра земной сферы в виде кону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авоотношения распространяются не по отношению ко всем недрам, а только к полезной их части, которую можно использовать: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лезным ископаемым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еотермальной энерги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кусственным и естественным полостям;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точники Горного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Источник права - </w:t>
      </w:r>
      <w:r>
        <w:rPr>
          <w:szCs w:val="22"/>
        </w:rPr>
        <w:t>форма закрепления или внешнего выражения правовых норм: через что эти нормы выражаются и доносятся до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Источниками Горного права - </w:t>
      </w:r>
      <w:r>
        <w:rPr>
          <w:szCs w:val="22"/>
        </w:rPr>
        <w:t xml:space="preserve">являются </w:t>
      </w:r>
      <w:r>
        <w:rPr>
          <w:rStyle w:val="Style13"/>
        </w:rPr>
        <w:t xml:space="preserve">нормативные правовые акты, </w:t>
      </w:r>
      <w:r>
        <w:rPr>
          <w:szCs w:val="22"/>
        </w:rPr>
        <w:t xml:space="preserve">содержащие </w:t>
      </w:r>
      <w:r>
        <w:rPr>
          <w:rStyle w:val="Style13"/>
        </w:rPr>
        <w:t>правовые нормы</w:t>
      </w:r>
      <w:r>
        <w:rPr>
          <w:szCs w:val="22"/>
        </w:rPr>
        <w:t>, регулирующие отношения в сфере недропользования. Источники Горного права образуют систему правового регулирования недр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сточники классифицируются: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юридической силе: законы и подзаконные нормативные акты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сфере действия: федеральные, субъектов и местного самоуправления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видам государственной власти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другим факторам: виды пользования, виды полезных ископаемых и тд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онституцией РФ (основной закон)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Вопросы владения, пользования и распоряжения недрами отнесены к предметам совместного ведения РФ и субъектов РФ (пункт "в" статьи 72 Конституции РФ);</w:t>
      </w:r>
    </w:p>
    <w:p>
      <w:pPr>
        <w:pStyle w:val="Style19"/>
        <w:rPr>
          <w:szCs w:val="24"/>
        </w:rPr>
      </w:pPr>
      <w:r>
        <w:rPr/>
        <w:t>горное право недропользование российский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Субъекты РФ вправе принимать свои законы и иные нормативные правовые акты в целях регулирования отношений недропользования в пределах своих полномочий. В соответствии со статьей 4,15,76 Конституции РФ </w:t>
      </w:r>
      <w:r>
        <w:rPr>
          <w:rStyle w:val="Style13"/>
        </w:rPr>
        <w:t>Конституция РФ и федеральные законы имеют верховенство и прямое действие на всей территории РФ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ы местного самоуправления также вправе осуществлять регулирование отношений недропользования в пределах предоставленных им действующих законодательством полномочий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Федеральные законы Р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кон РФ "О недрах" от 21.02.1992г. №2395-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ый Закон РФ "О соглашениях о разделе продукции" от 30.12.1995г. №187-ФЗ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ый закон РФ "О драгоценных металлах и драгоценных камнях" от 26.03.1998г. №41-Ф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же отдельные нормы Земельного, Лесного, Водного кодексов, Кодекса об административных правонарушениях, Уголовного кодекса, Федеральных Законов "Об охране окружающей среды", ФЗ "О геологической экспертизе" и др. законов, регулируют отношения в сфере недропользовани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Указы и распоряжения президента Р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становления Правительства Р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ормативными правовыми актами федеральных органов исполнительной власт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Законами субъектов Р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ормативными правовыми актами субъектов Р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ормативными правовыми актами органов местного самоупр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Международными договорами РФ (</w:t>
      </w:r>
      <w:r>
        <w:rPr>
          <w:szCs w:val="24"/>
        </w:rPr>
        <w:t>имеют приоритет перед национальным законодательством</w:t>
      </w:r>
      <w:r>
        <w:rPr>
          <w:rStyle w:val="Style13"/>
        </w:rPr>
        <w:t>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ормативные акты судебных вла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Административные реглам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Административный регламент устанавливает</w:t>
      </w:r>
      <w:r>
        <w:rPr>
          <w:szCs w:val="22"/>
        </w:rPr>
        <w:t xml:space="preserve"> сроки и последовательность административных процедур и административных действий ФИОВ, порядок взаимодействия между его структурными и подразделениями и должностными лицами, а также взаимодействие ФИОВ с физическими или юридическими лицами (далее - заявители), иными органами государственной власти и местного самоуправления, а также учреждениями и организациями при исполнении государственной функции (предоставлении гос. услуги): регламент действий ФИОВ при предоставлении им гос. 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Административные регламенты разрабатываются федеральными органами исполнительной власти, к сфере деятельности которых относится исполнение соответствующей гос. функции (предоставление гос. услуги), на основе федеральных законов, НПА Президента РФ и Правительства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Современное российской законодательство о недрах является одной из отраслей национального законодательства и отражает федеральное устройство российского государства, имеет двухуровневую структуру: федеральное законодательство и законодательств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ое управление отношениями недропользования в России осуществляется: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зидентом РФ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вительством РФ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ыми органами исполнительной власти РФ (ФОИВ)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ами государственной власти субъектов РФ в пределах их компетенции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ами местного самоуправления в пределах их компете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источниках горного права сформулированы основные принципы недропользования в РФ: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вместное ведение РФ и субъектов РФ по вопросам пользования недрами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ая собственность на недра и любая на добытую продукцию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циональное использование и охрана недр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рочность пользования недрами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латность пользования недрами.</w:t>
      </w:r>
    </w:p>
    <w:p>
      <w:pPr>
        <w:pStyle w:val="Heading1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Часть 2. Этапы развития Российского законодательства о недра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История правового регулирования пользования недрами на территории Российского государства уходит глубоко в историю, но при этом оно возникает значительно позднее, чем горный промысел и горное производ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Деятельность по добыче и последующей обработке полезных ископаемых развивалась в России достаточно динамично, однако лишь в средние века в нашем государстве одновременно со странами феодальной Европы начинает формироваться законодательство, регулирующее отношения недр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сторию развития горного права в России можно подразделить на 3 этапа, каждый их которых соответствует периоду действия определенного законодательного акта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Горное право периода Российской Империи (1700-1917г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Этому времени соответствует действие первых указов о горном праве, таких как указ "Об учреждении приказа Рудокопных дел", а также Горного Устава Российской Империи. Формально он начинается с 1700 года и заканчивается в 1917 году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Горное право СССР и РСФСР (1920-1992г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В этот период были приняты Декрет "О недрах земли", Горное положение СССР в 1927 г и "основы законодательства СССР и Союзных Республик о недрах"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овременное законодательство о недрах (начиная с 1992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Берет начало с принятия Закона РФ "О недрах" и идёт по настоящее врем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рное право периода Российской Империи (1700-1917г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24 августа 1700 года - </w:t>
      </w:r>
      <w:r>
        <w:rPr>
          <w:szCs w:val="24"/>
        </w:rPr>
        <w:t>издан именной указ "Об утверждении Приказа Рудокопных Дел". С этой даты начинается трехсотлетняя история развития Горного права в России. Именным указом Петра I "Об утверждении Приказа Рудокопных Дел", в России было установлено централизованное управление рудосыскными де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10 декабря 1719 г - </w:t>
      </w:r>
      <w:r>
        <w:rPr>
          <w:szCs w:val="24"/>
        </w:rPr>
        <w:t>издана Берг Привилегии Петра I "Об учреждении Берг Коллегии и о свободе рудосыскного предпринимательства"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2"/>
        </w:rPr>
        <w:t>Берг Привилегией устанавливалось централизованное управление поисками, разведкой, добычей полезных ископаемых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2"/>
        </w:rPr>
        <w:t>Провозглашалась горная регалия, т.е. исключительная гос. собственность на недра, и горная свобода, которая подразумевала права первооткрывателя месторождения на его разработку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ремление власти максимально оперативно вовлечь в эксплуатацию открытые месторождения полезных ископаемых нашло свое воплощение в принципе равного доступа к открытому месторождению вне зависимости обладания правом собственности на земельный участок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ормами Берг-Привилегии регламентировался порядок получения государственных разрешений на строительство рудоперерабатывающих заводов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ерг - Привилегией предусматривались значительные субсидии и различного вида льготы за обнаружение месторождения полезного ископаемого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авливалось приоритетное право государства на покупку золота, серебра, меди и селитры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ормами Берг - Привилегии определялись предельные размеры участков недр предоставляемых в пользование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авливаются санкции за не объявление об обнаружении полезного ископаемого. Лица, не объявившие о своей находке, приравнивались к "врагам общенародной пользы", лишались всего имущества, подвергались телесным наказаниям, вплоть до смертной ка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1832 год - </w:t>
      </w:r>
      <w:r>
        <w:rPr>
          <w:szCs w:val="24"/>
        </w:rPr>
        <w:t>первая публикация основ Горного законодательства России - "Свобода учреждений и уставов горного управления". Это первое официальное издание Устава горного Российской Имп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став горный позволял регулировать как непосредственно отношения недропользования, так и отношения, связанные с функционированием горного производства, наймом и увольнением чиновников горного ведомства, их пенсионным обеспечением, надзором и контролем за соблюдением общественного порядка и безопасности на горных заводах и промыслах, взиманием налогов и сборов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</w:t>
      </w:r>
      <w:r>
        <w:rPr>
          <w:rStyle w:val="Style13"/>
        </w:rPr>
        <w:t xml:space="preserve">Уставе Горном </w:t>
      </w:r>
      <w:r>
        <w:rPr>
          <w:szCs w:val="24"/>
        </w:rPr>
        <w:t xml:space="preserve">была произведена </w:t>
      </w:r>
      <w:r>
        <w:rPr>
          <w:rStyle w:val="Style13"/>
        </w:rPr>
        <w:t>дифференциация правового регулирования</w:t>
      </w:r>
      <w:r>
        <w:rPr>
          <w:szCs w:val="24"/>
        </w:rPr>
        <w:t xml:space="preserve"> в зависимости от вида полезного ископаемого. Были закреплены специальные нормы, призванные регулировать отношения, возникающие в связи с использованием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олота и платин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фтяных источников и углеводородных газ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рагоценных и цветных камн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Янтар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аменного угля и антрацит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ляных источников и в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дельными положениями регулировались отношения по использованию полезных ископаемых на дне морей и озё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ифференциация</w:t>
      </w:r>
      <w:r>
        <w:rPr>
          <w:szCs w:val="24"/>
        </w:rPr>
        <w:t xml:space="preserve"> позволила заложить основы, как для развития специального законодательства, так и для функционирования соответствующих добывающих отрас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альнейшее развитие Российского горного законодательства шло по пути объединения в одном кодифицированном акте правовых норм, регулирующих не только отношения недропользования (понимая под этим процесс геологического изучения, поисков, разведки и добычи полезных ископаемых), но и отношения по переработке полезных ископа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иболее существенными недостатками Устава горного являются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несение его к Гражданским законам, при наличии императивных норм и предписаний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торически сложившееся объединение права собственности на землю с правом собственности на нед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рное право СССР и РСФСР (1920-1992г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1917г</w:t>
      </w:r>
      <w:r>
        <w:rPr>
          <w:szCs w:val="24"/>
        </w:rPr>
        <w:t xml:space="preserve"> - принят один из первых декретов - Декрет "О земле" (принятый на 2 Всероссийском Съезде Советов). Декретом было установлено, что земли и леса изымались из чьей-либо собственности и поступались в собственность всего нар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1918 г. - </w:t>
      </w:r>
      <w:r>
        <w:rPr>
          <w:szCs w:val="24"/>
        </w:rPr>
        <w:t>принят Декрет "О социализации земли", в котором определялось, что "всякая собственность на землю, недра, воду и живые силы природы…отменяется навсегд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1920 г.</w:t>
      </w:r>
      <w:r>
        <w:rPr>
          <w:szCs w:val="24"/>
        </w:rPr>
        <w:t xml:space="preserve"> - принят Декрет "О недрах земли", состоявший из 8 пунктов. В нем устанавливалось, что отменяется "…право собственности на поверхность земли и ее недра…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1923 г. - </w:t>
      </w:r>
      <w:r>
        <w:rPr>
          <w:szCs w:val="24"/>
        </w:rPr>
        <w:t>принято "Положение о недрах и их разработк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1927 г.</w:t>
      </w:r>
      <w:r>
        <w:rPr>
          <w:szCs w:val="24"/>
        </w:rPr>
        <w:t xml:space="preserve"> - утверждено </w:t>
      </w:r>
      <w:r>
        <w:rPr>
          <w:rStyle w:val="Style13"/>
        </w:rPr>
        <w:t>Горное положение ССС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рным положением СССР</w:t>
      </w:r>
      <w:r>
        <w:rPr>
          <w:szCs w:val="24"/>
        </w:rPr>
        <w:t xml:space="preserve"> было определено, что "недра земли в пределах Союза ССР составляют государственную собственность и не могут быть предметом частной собственнос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 момента принятия </w:t>
      </w:r>
      <w:r>
        <w:rPr>
          <w:rStyle w:val="Style13"/>
        </w:rPr>
        <w:t>Горного положения СССР</w:t>
      </w:r>
      <w:r>
        <w:rPr>
          <w:szCs w:val="24"/>
        </w:rPr>
        <w:t xml:space="preserve"> на нормативно-правовом уровне право государственной собственности на недра получило свое закрепление, что сохранялось на протяжении всей истории советского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рным положением СССР были установлены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щие принципы регулирования доступа к недрам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осуществления промышленной разработки месторождений полезных ископаемых - горного промысла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ение горнопромыслового надзора, систематизации и учету данных о месторождениях полезных ископаемых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ействие Положения и горных законов союзных республик не распространялось на месторождения торфа, подземных источников пресной воды, используемых для питья, хозяйственных надобностей и орошения, а также урановых и других радиосодержащих руд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ля месторождений нефти также были установлены изъятия из общего порядка правового регулирования, ужесточающие государственный контроль и ответственность пользователей недр при осуществлении деятельности, связанной с поисками, разведкой и добычей неф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1976г - </w:t>
      </w:r>
      <w:r>
        <w:rPr>
          <w:szCs w:val="24"/>
        </w:rPr>
        <w:t>Верховным Советом СССР были введены в действие Основы законодательства Союза ССР и союзных республик о недрах, и на их базе разрабатывались кодексы союзных республик о нед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овозглашалась </w:t>
      </w:r>
      <w:r>
        <w:rPr>
          <w:rStyle w:val="Style13"/>
        </w:rPr>
        <w:t>исключительная государственная собственность на нед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первые недра провозглашались как "</w:t>
      </w:r>
      <w:r>
        <w:rPr>
          <w:rStyle w:val="Style13"/>
        </w:rPr>
        <w:t>общее достояние всего советского народа</w:t>
      </w:r>
      <w:r>
        <w:rPr>
          <w:szCs w:val="24"/>
        </w:rPr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нципом горных отношений провозглашались "</w:t>
      </w:r>
      <w:r>
        <w:rPr>
          <w:rStyle w:val="Style13"/>
        </w:rPr>
        <w:t>интересы настоящего и будущего поколений</w:t>
      </w:r>
      <w:r>
        <w:rPr>
          <w:szCs w:val="24"/>
        </w:rPr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начительное влияние на государственное регулирование отношений недропользования продолжали оказывать инструктивные и методические документы министерств и ведомств, которые формировали основную часть законодательного масс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овременное законодательство о недрах (начиная с 1992 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чинается с принятия закона РФ "О недрах" (21 февраля 1992 года №2395-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временное российское законодательство о недрах является одной из отраслей национального законодательства и отражает федеративное устройство Российского государства, т.е. имеет двухуровневую систему: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ое законодательство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конодательство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вухуровневую структуру законодательства о недрах обуславливает норма, закрепленная в п. "в" ст.72 Конституции РФ, где устанавливается, что </w:t>
      </w:r>
      <w:r>
        <w:rPr>
          <w:rStyle w:val="Style13"/>
        </w:rPr>
        <w:t>вопросы владения, пользования и распоряжения недрами отнесены к предметам совместного ведения РФ 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За прошедшее время закон РФ "О недрах" претерпел существенные коррективы, что явилось отражением произошедшей трансформации общественных отношений в период перехода от одной общественно-политической формации к друг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Можно выделить несколько этапов трансформации. Наиболее существенными являются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2004г - </w:t>
      </w:r>
      <w:r>
        <w:rPr>
          <w:szCs w:val="22"/>
        </w:rPr>
        <w:t>отмена "второго ключа" в недропользовании: сосредоточение основных полномочий по распоряжению недрами ФОИВ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2"/>
        </w:rPr>
        <w:t>2008г - усиление контроля государства за участием иностранного капитала в процессе пользовании недрами, в том числе установление правового режима участков недр федерального значения (УНФЗ).</w:t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Поправки вносятся в закон и в настоящее время. Последние изменения были в декабре 2009 году. Поправки 2009 года касались установления прозрачного режима пользования ОПИ и подземными водами для целей связанных с обеспечением работ по выданной лицензии на другие виды ПИ.</w:t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</w:r>
    </w:p>
    <w:p>
      <w:pPr>
        <w:pStyle w:val="Heading1"/>
        <w:ind w:hanging="0"/>
        <w:rPr/>
      </w:pPr>
      <w:r>
        <w:rPr/>
        <w:t>Часть 3. Государственно регулирование отношений недропольз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ое регулирование</w:t>
      </w:r>
      <w:r>
        <w:rPr>
          <w:szCs w:val="24"/>
        </w:rPr>
        <w:t xml:space="preserve"> - целенаправленное воздействие органов власти, наделенных компетенцией в сфере недропользования, посредством форм и методов, установленных нормативно-правовыми ак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ое регулирование </w:t>
      </w:r>
      <w:r>
        <w:rPr>
          <w:szCs w:val="24"/>
        </w:rPr>
        <w:t xml:space="preserve">осуществляется </w:t>
      </w:r>
      <w:r>
        <w:rPr>
          <w:rStyle w:val="Style13"/>
        </w:rPr>
        <w:t>в целях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порядочения общественных отнош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вития общественных отнош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храны прав и законных интересов субъектов отнош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щиты интересов всего населения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Государственному регулированию отношений недропользования посвящен </w:t>
      </w:r>
      <w:r>
        <w:rPr>
          <w:rStyle w:val="Style13"/>
        </w:rPr>
        <w:t>раздел 4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ая задача гос. регулирования отношений недропользования (</w:t>
      </w:r>
      <w:r>
        <w:rPr>
          <w:szCs w:val="24"/>
        </w:rPr>
        <w:t>ст.35 Закона РФ "О недрах"</w:t>
      </w:r>
      <w:r>
        <w:rPr>
          <w:rStyle w:val="Style13"/>
        </w:rPr>
        <w:t>)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ение воспроизводства минерально-сырьевой базы, её рациональное использование и охраны недр в интересах нынешнего и будущего поколений народ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Задачи государственного регулирования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пределение объемов добычи основных видов полезных ископаемых на текущий период и на перспективу по РФ в целом и по регионам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ение развития минерально-сырьевой базы и подготовки резерва участков недр, используемых для строительства подземных сооружений, не связанных с добычей полезных ископаемых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ение геологического изучения территории РФ, её континентального шельфа, Антарктики и дна Мирового Океан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овление квот на поставку добываемого минерального сырь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ведение платежей, связанных с пользованием недрами, а также регулируемых цен на отдельные виды минерального сырь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овление стандартов (норм, правил) в области геологического изучения, использования и охраны недр, безопасного ведения работ, связанных с использованием недрами, а также рационального использования и охраны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35 Закона РФ "О недрах" </w:t>
      </w:r>
      <w:r>
        <w:rPr>
          <w:rStyle w:val="Style13"/>
        </w:rPr>
        <w:t>государственное регулирование отношений недропользования осуществляется посредством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Управления (</w:t>
      </w:r>
      <w:r>
        <w:rPr>
          <w:szCs w:val="24"/>
        </w:rPr>
        <w:t>гос. управление недропользованием)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Лицензирования</w:t>
      </w:r>
      <w:r>
        <w:rPr>
          <w:szCs w:val="24"/>
        </w:rPr>
        <w:t xml:space="preserve"> (система предоставления в пользование участков недр.)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Учета</w:t>
      </w:r>
      <w:r>
        <w:rPr>
          <w:szCs w:val="24"/>
        </w:rPr>
        <w:t xml:space="preserve"> (результатов геологического изучения и освоения недр для обеспечения полноты геологического изучения территории и извлечения ПИ из месторождений)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онтроля (</w:t>
      </w:r>
      <w:r>
        <w:rPr>
          <w:szCs w:val="24"/>
        </w:rPr>
        <w:t>соблюдения законодательства и условий пользования недрами, включая соблюдение норм и правил промышленной безопасности при производстве работ в сфере недропользова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татья 72 Конституции РФ относит вопросы владения, пользования и распоряжения ресурсами недр к </w:t>
      </w:r>
      <w:r>
        <w:rPr>
          <w:rStyle w:val="Style13"/>
        </w:rPr>
        <w:t>совместному ведению РФ и её су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2.1 К компетенции федеральных органов гос. власти относится (ст.3 Закона РФ "О недрах"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) разработка и совершенствование законодательства РФ о недр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) определение и реализация федеральной политики недропользования, определение стратегии использования, темпов воспроизводства, дальнейшего расширения и качественного улучшения минерально-сырьевой базы путем разработки и реализации федеральных програ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) установление общего порядка пользования недрами и их охраны, разработка соответствующих стандартов (норм, правил), в том числе классификации запасов и прогнозных ресурсов 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) создание и ведение единой системы федерального и территориальных фондов геологической информации о недрах, распоряжение информацией, полученной за счет гос. сре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) государственная экспертиза информации о разведанных запасах ПИ, иных свойствах недр, определяющих их ценность или опасность (кроме ОПИ и местного значе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) официальное опубликование: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еречня участков недр федерального значения в официальном издании, определенном Правительством РФ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ормирование федерального фонда резервных участков недр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овление перечней участков недр, право пользования которыми может быть предоставлено на условиях соглашений о разделе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) формирование совместно с субъектами РФ региональных перечней ПИ, относимых к ОПИ и выделение участков недр местного знач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8) осуществление гос. учета в сфере недропользования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ставление Государственного баланса запасов ПИ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. учет участков недр, используемых для добычи ПИ и строительства подземных сооружений, не связанных с добычей ПИ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дение гос. кадастра месторождений и проявлений ПИ, гос. регистрация работ по геологическому изучению нед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9) распоряжение недрами континентального шельфа Р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0) защита прав пользователей недр и интересов граждан Р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1) разрешение споров по вопросам пользования недрами между субъектами Р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2) заключение международных договоров РФ по геологическому изучению, использованию и охране нед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3) гос. контроль за геологическим изучением, рациональным использованием и охраной недр, а также установление порядка его прове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4) заключение соглашений о разделе продукции при пользовании участками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2.2 К компетенции органов гос. власти субъектов федерации относится (ст.4 Закона РФ "О недрах"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) принятие и совершенствование законов и иных нормативных правовых актов субъектов Российской Федерации о недр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) участие в разработке и реализации государственных программ геологического изучения недр, развития и освоения минерально-сырьевой базы Российской Федер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) разработка и реализация территориальных программ развития и использования минерально-сырьевой баз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) создание и ведение территориальных фондов геологической информации, распоряжение информацией, полученной за счет средств бюджетов соответствующих субъектов Российской Федерации и соответствующих местных бюдже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) участие в государственной экспертизе информации о разведанных запасах полезных ископаемых и иных свойствах недр, определяющих их ценность или опас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) составление территориальных балансов запасов и кадастров месторождений и проявлений полезных ископаемых и учет участков недр, используемых для строительства подземных сооружений, не связанных с добычей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) распоряжение совместно с Российской Федерацией единым государственным фондом недр на своих территориях, формирование совместно с Российской Федерацией региональных перечней полезных ископаемых, относимых к общераспространенным полезным ископаемым, и выделение участков недр местного знач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(п.7 в ред. Федерального закона от 29.04.2008 N 58-ФЗ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8) утратил силу. - Федеральный закон от 22.08.2004 N 122-ФЗ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9) установление порядка пользования недрами в целях разработки месторождений общераспространенных полезных ископаемых, участками недр местного значения, а также строительства подземных сооружений местного знач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0) защита интересов малочисленных народов, прав пользователей недр и интересов граждан, разрешение споров по вопросам пользования нед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1) участие в определении условий пользования месторождениями ПИ (утратил силу. - Федеральный закон от 22.08.2004 N 122-ФЗ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2) участие субъектов Российской Федерации в пределах полномочий, установленных Конституцией Российской Федерации и федеральными законами, в соглашениях о разделе продукции при пользовании участками нед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(пп.12 в ред. Федерального закона от 10.02.1999 N 32-ФЗ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2.3 К компетенции местных органов самоуправления относится</w:t>
      </w:r>
      <w:r>
        <w:rPr>
          <w:szCs w:val="24"/>
        </w:rPr>
        <w:t xml:space="preserve"> (ст.5 Закона РФ "О недрах"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) участие в решении вопросов, связанных с соблюдением социально-экономических и экологических интересов населения территории при предоставлении недр в польз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(в ред. Федерального закона от 26.06.2007 N 118-ФЗ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) развитие минерально-сырьевой базы для предприятий местной промышлен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) предоставление в соответствии с установленным порядком разрешений на разработку месторождений общераспространенных полезных ископаемых, а также на строительство подземных сооружений местного знач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) приостановление работ, связанных с пользованием недрами, на земельных участках в случае нарушения положений статьи 18 настоящего Закон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)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) утратил силу. - Федеральный закон от 22.08.2004 N 122-ФЗ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Часть 4. Система органов государственной власти в сфере недропольз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. управление отношениями недропользования осуществляется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зидентом РФ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вительством РФ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ыми органами РФ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ами гос. власти субъектов РФ в пределах их компете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. управление осуществляется через органы гос.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труктура органов гос. власти РФ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10 Конституции РФ от 12.12.1993г гос. власть в РФ осуществляется </w:t>
      </w:r>
      <w:r>
        <w:rPr>
          <w:rStyle w:val="Style13"/>
        </w:rPr>
        <w:t>на основе разделения на</w:t>
      </w:r>
      <w:r>
        <w:rPr>
          <w:szCs w:val="24"/>
        </w:rPr>
        <w:t>: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конодательную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полнительную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удебн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инцип разделения властей: </w:t>
      </w:r>
      <w:r>
        <w:rPr>
          <w:szCs w:val="24"/>
        </w:rPr>
        <w:t>органы законодательной, исполнительной и судебной власти самостоятельно осуществляют свои полномочия и не зависят друг от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труктура органов гос. власти РФ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езидент РФ</w:t>
      </w:r>
      <w:r>
        <w:rPr>
          <w:szCs w:val="24"/>
        </w:rPr>
        <w:t>: глава государства и гарант Конституции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рганы законодательной вла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едеральное собрание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дума федерального собрания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вет федерации Федерального собр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рганы исполнительной власти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вительство РФ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Министерства РФ, агентства, службы, комитеты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рганы судебной власти: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уды различной юрисдикции: Конституционный, Верховный, арбитражный; суды субъектов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резидент РФ </w:t>
      </w:r>
      <w:r>
        <w:rPr>
          <w:szCs w:val="24"/>
        </w:rPr>
        <w:t>является главой государства и гарантом Конституции, осуществляет верховную власть в стране.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значает Правительство (председателя - с согласия госдумы)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Принимает указы и распоряжения по вопросам, не урегулированным законами и требующим законодательного решения и не противоречащим Конституции (пример: Указ президента РФ от 22 ноября 1994 г №2099 "О деятельности российских физических и юридических лиц по разведке и разработке минеральных ресурсов морского дна за пределами континентального шельфа")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тверждает доктрины и стратегии по важнейшим направлениям деятельности государства: Военная доктрина, Морская доктрина (утверждаются указом Президента)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авительство РФ</w:t>
      </w:r>
      <w:r>
        <w:rPr>
          <w:szCs w:val="24"/>
        </w:rPr>
        <w:t xml:space="preserve"> является высшим исполнительным органом гос. власти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лномочия Правительства РФ в сфере природопользования и охраны окружающей среды определены статьёй 18 </w:t>
      </w:r>
      <w:r>
        <w:rPr>
          <w:rStyle w:val="Style13"/>
        </w:rPr>
        <w:t>Федерального конституционного закона РФ "О Правительстве РФ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авительство РФ в сфере недропользования и охраны окружающей среды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вает проведение единой гос. политики в области охраны окружающей среды и обеспечения экологической безопасности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нимает меры по реализации прав граждан на благоприятную окружающую среду, по обеспечению экологического благополучия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ует деятельность по охране и рациональному использованию природных ресурсов, регулированию природопользования и развитию минерально-сырьевой базы РФ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ординирует деятельность по предотвращению стихийных бедствий, аварий и катастроф, уменьшению их опасности и ликвидации их последствий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Федеральные органы исполнительной власти (ФОИ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е направления деятельности ФОИВ при осуществлении гос. регулирования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Выработка гос. политики в сфере недропользования: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работка стратегий и концепций развития отрасли и ее элементов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работка и нормативно-правовой базы, регулирующей отношения в области недропользования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рганизационное обеспечение процесса недропользования (правоприменительная практика):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казание гос. услуг в сфере недропользования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ационное обеспечение процесса предоставления права пользования участками недр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адзор и контроль за соблюдением законодательства в сфере недропользования, включая надзор за проведением работ в сфере недропользования: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ый геологический контроль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рный надзор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решительная деятельность в сфере недр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3.1) Министерство природных ресурсов и экологии РФ</w:t>
      </w:r>
      <w:r>
        <w:rPr>
          <w:szCs w:val="24"/>
        </w:rPr>
        <w:t xml:space="preserve"> осуществляет координацию деятельности подведомственных ему агентства и службы: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ое агентство по недропользованию (Роснедра)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ая служба по надзору в сфере природопользования (Росприроднадзор)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ая служба по экологическому, технологическому и атомному надзору (Ростехнадзор)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ая служба по гидрометеорологии и мониторингу окружающей среды (Росгидромет)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ое агентство водных ресурсов (Росводресурс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Министерство природных ресурсов и экологии РФ (Минприроды России) </w:t>
      </w:r>
      <w:r>
        <w:rPr>
          <w:szCs w:val="24"/>
        </w:rPr>
        <w:t>является федеральным органом исполнительной власти, осуществляющим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ункции по выработке гос. политики и нормативно-правовому регулированию в сфере изучения, использования, воспроизводства и охраны природных ресурсов, включая недра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ункции по выработке и реализации гос. политики и нормативно-правовому регулированию в сфере охраны окружающей среды, включая вопросы, касающиеся государственной экологической эксперти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номочия Минприроды России установлены в Положении о Министерстве природных ресурсов и экологии РФ, утвержденном Постановлением Правительства РФ от 12.05.2008г №40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этим положением Минприроды осуществляет свою деятельность по формированию гос. политики в сфере недропользования и охраны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вои функции осуществляет непосредственно во взаимодействии с другими ФОИВ и органами власт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Территориальных органов не име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Министерство природных ресурсов и экологии РФ осуществляет полномочия по принятию следующих нормативно правовых актов в установленной сфере деятельност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гос. учета и порядок гос. реестра работ по геологическому изучению недр, участков недр, предоставленных для добычи полезных ископаемых, а также в целях, не связанных с их добычей, и линцензий на пользование участками недр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постановки запасов ПИ на гос. баланс и их списания с гос. баланс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переоформления лицензий на пользование участками недр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лассификация запасов и прогнозных ресурсов ПИ по видам полезных ископаемы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Методики геолого-экономической и стоимостной оценок месторождений ПИ и участков недр по видам П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и условия использования геологической информации о недрах, являющейся гос. собственностью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орма бланка лицензии на пользование недр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гиональные перечни видов ПИ, относимых к общераспространен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3.2) Федеральное агентство по недропользованию (Роснедра) </w:t>
      </w:r>
      <w:r>
        <w:rPr>
          <w:szCs w:val="24"/>
        </w:rPr>
        <w:t>является федеральным органом исполнительной власти, осуществляющим функции по оказанию гос. услуг и управление гос. имуществом в сфере недропользования и находится в ведении Министерства природных ресурсов и экологии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ожение о Федеральном агентстве по недропользованию утверждено постановлением Правительства РФ 17.06.2004г №29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оложении определяются полномочия Роснедр по выполнению полномочий в установленной сфере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вои функции осуществляет непосредственно и через свои территориальные органы во взаимодействии с другими ФОИВ и органами власт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едеральное агентство по недропользованию (Роснедра) организует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ое геологическое изучение недр, посредством: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ации и проведения регионального геологического изучения за счет средств федерального бюджета;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доставления участков недр в пользование для целей геологического изучения за счет средств недропользователей на основе лицензирования пользования недрами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ведение в установленном порядке конкурсов и аукционов на право пользования недрами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ведение в установленном порядке геолого-экономической и стоимостной оценки месторождений ПИ и участков недр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ведение гос. экспертизы информации о разведанных запасах ПИ, геологической, экономической информации о предоставляемых в пользование участков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едеральное агентство по недропользованию (Роснедра) осуществляет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ационное обеспечение гос. системы лицензирования пользования недрами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несение запасов ПИ к кондиционным или некондиционным запасам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доставление в пользование за плату геологической информации о недрах, полученной в результате государственного геологического изучения недр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дачу заключений об отсутствии ПИ в недрах под участком предстоящей застройки и разрешения на осуществление постройки площадей залегания ПИ, а также размещение в местах их залегания подземных сооружений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ет поступающих заказов на получение лицензий, информирование о них органов исполнительной власти соответствующих субъектов РФ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нятие решений о предоставлении права пользования участками недр в установленном законодательством РФ порядке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нятие решений об утверждении итогов конкурсов или аукционов на право пользования участками недр в установленном законодательством РФ порядке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дачу, оформление и регистрацию лицензий на пользование недрами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несение изменений и дополнений в лицензии на пользование участками недр, а также переоформление лицензий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нятие, в том числе по представлению Федеральной службы по надзору в сфере недропользования и иных уполномоченных органов, решений о досрочном прекращении, приостановлении и ограничении права пользования участками недр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овление конкретного размера ставки регулярного платежа за пользование недрами по каждому участку недр.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едение </w:t>
      </w:r>
      <w:r>
        <w:rPr>
          <w:rStyle w:val="Style13"/>
        </w:rPr>
        <w:t>государственного кадастра</w:t>
      </w:r>
      <w:r>
        <w:rPr>
          <w:szCs w:val="24"/>
        </w:rPr>
        <w:t xml:space="preserve"> месторождений и проявлений ПИ и </w:t>
      </w:r>
      <w:r>
        <w:rPr>
          <w:rStyle w:val="Style13"/>
        </w:rPr>
        <w:t xml:space="preserve">государственного баланса </w:t>
      </w:r>
      <w:r>
        <w:rPr>
          <w:szCs w:val="24"/>
        </w:rPr>
        <w:t>запасов ПИ, обеспечение в установленном порядке постановки запасов ПИ на гос. баланс и их списание с гос. баланса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едение гос. учета и обеспечение ведения </w:t>
      </w:r>
      <w:r>
        <w:rPr>
          <w:rStyle w:val="Style13"/>
        </w:rPr>
        <w:t>государственного реестра</w:t>
      </w:r>
      <w:r>
        <w:rPr>
          <w:szCs w:val="24"/>
        </w:rPr>
        <w:t xml:space="preserve"> работ по геологическому изучению недр, участков недр, предоставляемых для добычи ПИ, а также в целях, не связанных с их добычей, и лицензий на пользование недрами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ационное обеспечение деятельности комиссии по согласованию технических проектов по разработке месторожд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3.3) Федеральная служба по надзору в сфере природопользования (Роспироднадзор) </w:t>
      </w:r>
      <w:r>
        <w:rPr>
          <w:szCs w:val="24"/>
        </w:rPr>
        <w:t>является федеральным органом исполнительной власти, осуществляющим функции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контролю и надзору в сфере природопользования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контролю и надзору в сфере охраны окружающей сред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охране, контролю и регулированию использования объектов животного мира и среды их обитания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 находится в ведении Министерства природных ресурсов и экологии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ожение о Федеральной утверждено постановление Правительства РФ от 30.07.2004г №4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оложении определяются полномочия Роспроднадзора по выполнению полномочий в установленной сфере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вои функции осуществляет непосредственно и через свои территориальные органы во взаимодействии с другими ФОИВ и органами власт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Федеральная служба по надзору в сфере природопользования (Роспироднадзор) </w:t>
      </w:r>
      <w:r>
        <w:rPr>
          <w:szCs w:val="24"/>
        </w:rPr>
        <w:t>осуществляет следующие полномочия и функции в установленной сфере деятельности: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ет контроль и надзор: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 геологическим изучением, рациональным использованием и охраной недр РФ;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 соблюдение законодательства РФ и международных норм и стандартов в области морской среды и природных ресурсов внутренних морских вод, территориального моря, в исключительной экономической зоне и на континентальном шельфе;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 рациональным использованием минеральных и живых ресурсов на континентальном шельфе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ет государственный земельный контроль в пределах своих полномоч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ет контроль и надзор за соблюдением требований законодательства РФ в области охраны окружающей среды, в том числе в области охраны атмосферного воздуха и обращения с отходами (за исключением радиоактивных отходов); контроль и надзор осуществляется посредством проведения проверок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дает в установленном порядке лицензии (разрешения) на: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Экспорт информации о недрах по районам и месторождениям топливно-энергетического и минерального сырья, расположенным на территории РФ, и в пределах континентального шельфа и морской зоны РФ;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здание, эксплуатацию и использование искусственных островов, сооружений и установок;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ведение буровых работ, связанных с геологическим изучением, поиском, разведкой и разработкой минеральных ресурсов;</w:t>
      </w:r>
    </w:p>
    <w:p>
      <w:pPr>
        <w:pStyle w:val="Normal"/>
        <w:numPr>
          <w:ilvl w:val="1"/>
          <w:numId w:val="1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кладку подводных кабелей и трубопроводов во внутренних морских водах, территориальном море РФ и на континентальном шельфе РФ в пределах своей компете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3.4) Федеральная служба по экологическому, технологическому и атомному надзору (Ростехнадзор) </w:t>
      </w:r>
      <w:r>
        <w:rPr>
          <w:szCs w:val="24"/>
        </w:rPr>
        <w:t>является федеральным органом исполнительной власти, осуществляющим функции по контролю и надзору, в том числе в сфере безопасного ведения работ, связанных с пользованием недрами, промышленной безопасности и находится в ведении Минприроды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ожение о Федеральной утверждено постановлением Правительства РФ от 30.07.2004г №40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оложении определяются полномочия Ростехнадзора по выполнению полномочий в установленной сфере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вои функции осуществляет непосредственно и через свои территориальные органы во взаимодействии с другими ФОИВ и органами власт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остехнадзор: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существляет контроль и надзор: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 соблюдение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 безопасным ведением работ, связанных с пользованием недрами.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Выдает разрешения: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хранение и применение взрывчатых материалов промышленного значения и на ведение работ с указанными материалами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обращение с пожароопасными материалами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тверждает нормативы образования отходов и лимиты на их размещение.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рганизует и ведет: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ый учет объектов, оказывающих негативное воздействие на окружающую среду и вредное воздействие на атмосферный воздух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ый кадастр отходов и гос. учет в области обращения с отходами, а также проводит работу по паспортизации опасных отходов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ую экологическую экспертизу федерального уровня в порядке, установленном законода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Лицензиров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ое регулирование в сфере недропользования осуществляется посредством государственной системы лицензирования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ая система лицензирования пользования недрами регулирует организационно-правовые вопросы предоставления участков недр в польз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Лицензирование</w:t>
      </w:r>
      <w:r>
        <w:rPr>
          <w:szCs w:val="24"/>
        </w:rPr>
        <w:t xml:space="preserve"> - это гос. система предоставления в пользование участков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егулирование осуществляется в соответствии с Разделом 2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ое регулирование в сфере недропользования осуществляется посредством учета за изучением и пользованием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ведется посредством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тистического учета: установленные для недропользователей формы статистической отчетности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ухгалтерского учета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дения гос. баланса запасов полезных ископаемых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ставления и ведения кадастра месторождений и других геологических объектов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дения реестра по регистрации работ на проведение геологического из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Более подробно в следующей лекции.</w:t>
      </w:r>
      <w:r>
        <w:br w:type="page"/>
      </w:r>
    </w:p>
    <w:p>
      <w:pPr>
        <w:pStyle w:val="Heading1"/>
        <w:ind w:hanging="0"/>
        <w:rPr/>
      </w:pPr>
      <w:r>
        <w:rPr/>
        <w:t>Тема "Предоставление права пользования участками недр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иды пользования недрами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роки пользования недрами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, предоставляемые в пользование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 федерального значения. Требования к субъектному составу пользователей недр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едеральный фонд резервных участков недр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Часть 1. "Виды пользования недрами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льзование недрами</w:t>
      </w:r>
      <w:r>
        <w:rPr>
          <w:szCs w:val="24"/>
        </w:rPr>
        <w:t xml:space="preserve"> - хозяйственная деятельность, осуществление субъектом предпринимательской деятельности на участке недр, предоставленном в пользование на определенный срок и в соответствии с целевым назначением, установленным в лицензии н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татья 6</w:t>
      </w:r>
      <w:r>
        <w:rPr>
          <w:szCs w:val="24"/>
        </w:rPr>
        <w:t xml:space="preserve"> Закона РФ "О недрах" определяет следующие виды пользования недрами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Региональное геологическое изучение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гиональные геолого-геофизические работы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еологическую съемку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нженерно-геологические изыскания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учно-исследовательские работы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алеонтологические работы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боты, направленные на общее геологическое изучение недр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еологические работы по прогнозированию землетрясений и исследованию вулканической деятельности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боты по созданию и ведению мониторинга состояния недр, контроль за режимом подземных вод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ные работы, проводимые без существенного нарушения целостности недр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Геологическое изучение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иск и оценка месторождений ПИ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еологическое изучение и оценка пригодности участков недр для строительства и эксплуатации подземных сооружений, не связанных с добычей ПИ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Разведки и добычи ПИ</w:t>
      </w:r>
      <w:r>
        <w:rPr>
          <w:szCs w:val="24"/>
        </w:rPr>
        <w:t>, в том числе использование отходов горнодобывающего и связанных с ним перерабатывающих производств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троительства и эксплуатации подземных сооружений,</w:t>
      </w:r>
      <w:r>
        <w:rPr>
          <w:szCs w:val="24"/>
        </w:rPr>
        <w:t xml:space="preserve"> не связанных с добычей ПИ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бразования особо охраняемых геологических объектов</w:t>
      </w:r>
      <w:r>
        <w:rPr>
          <w:szCs w:val="24"/>
        </w:rPr>
        <w:t>, имеющих научное, культурное, и иное значение (геологические заповедники, памятники природы, пещеры и другие подземные полости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бор минералогических, палеонтологических и других геологических коллекционных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едра могут предоставляться в пользование </w:t>
      </w:r>
      <w:r>
        <w:rPr>
          <w:rStyle w:val="Style13"/>
        </w:rPr>
        <w:t>одновременно</w:t>
      </w:r>
      <w:r>
        <w:rPr>
          <w:szCs w:val="24"/>
        </w:rPr>
        <w:t xml:space="preserve"> для </w:t>
      </w:r>
      <w:r>
        <w:rPr>
          <w:rStyle w:val="Style13"/>
        </w:rPr>
        <w:t>геологического изучения, разведки и добычи ПИ</w:t>
      </w:r>
      <w:r>
        <w:rPr>
          <w:szCs w:val="24"/>
        </w:rPr>
        <w:t xml:space="preserve"> (по совмещенной лицензии). При этом разведки и добыча ПИ могут осуществляться как в процессе геологического изучения недр (опытно-промышленная эксплуатация), так и после его завершения (за исключением УНФЗ). Разведка и добыча ПИ на УНФЗ могут осуществляться только после завершения геологического изучения недр на этом участке недр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Часть 2. "Срочность пользования недр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рочность пользования недрами</w:t>
      </w:r>
      <w:r>
        <w:rPr>
          <w:szCs w:val="24"/>
        </w:rPr>
        <w:t xml:space="preserve"> - один из принципов недропользования в РФ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В соответствии со </w:t>
      </w:r>
      <w:r>
        <w:rPr>
          <w:rStyle w:val="Style13"/>
        </w:rPr>
        <w:t>статьей 11</w:t>
      </w:r>
      <w:r>
        <w:rPr>
          <w:szCs w:val="24"/>
        </w:rPr>
        <w:t xml:space="preserve"> Закона РФ "О недрах" участки недр предоставляются в пользование </w:t>
      </w:r>
      <w:r>
        <w:rPr>
          <w:rStyle w:val="Style13"/>
        </w:rPr>
        <w:t>на определенный срок</w:t>
      </w:r>
      <w:r>
        <w:rPr>
          <w:szCs w:val="24"/>
        </w:rPr>
        <w:t xml:space="preserve"> или </w:t>
      </w:r>
      <w:r>
        <w:rPr>
          <w:rStyle w:val="Style13"/>
        </w:rPr>
        <w:t>без ограничения срок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441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частки недр предоставляются в пользование на определенный срок для целей: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частки недр предоставляются в пользование без ограничения срока для целей: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ологического изучения - на срок до 5 лет или на срок до 10 лет при проведении работ по геологическому изучению участков недр внутренних морских вод, территориального моря и континентального шельфа РФ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ительства и эксплуатации подземных сооружений, не связанных с добычей П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ычи ПИ - на срок отработки месторождений ПИ, исчисляемый исходя из технико-экономического обоснования разработки месторождения ПИ, обеспечивающего рациональное использование и охрану недр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ительства и эксплуатации подземных сооружений, связанных с захоронением отход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ычи подземных вод - на срок до 25 лет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роительства и эксплуатации нефте - и газохранилищ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бычи ПИ на основании предоставления краткосрочного права пользования участками недр - на срок до 1 года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разования особо охраняемых геологических объектов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рок пользования участком недр продлевается по инициативе пользователя недр, </w:t>
      </w:r>
      <w:r>
        <w:rPr>
          <w:rStyle w:val="Style13"/>
        </w:rPr>
        <w:t>при условии отсутствия нарушений условий пользования недрами, установленных в лицензионном соглашении, данным пользователем недр</w:t>
      </w:r>
      <w:r>
        <w:rPr>
          <w:szCs w:val="24"/>
        </w:rPr>
        <w:t>, в случае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обходимости завершения поисков и оценки или разработки месторождения П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полнения ликвидационных меро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роки пользования участками недр исчисляются с момента государственно регистрации лицензий на пользование этими участками недр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Пользователи участков нед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льзователями недр могут быть</w:t>
      </w:r>
      <w:r>
        <w:rPr>
          <w:szCs w:val="24"/>
        </w:rPr>
        <w:t xml:space="preserve">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 (статья 9 Закона РФ "О недрах"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Участники недр федерального значения - имеется специфика. </w:t>
      </w:r>
      <w:r>
        <w:rPr>
          <w:rStyle w:val="Style13"/>
        </w:rPr>
        <w:t>Максимально жесткий режим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Участки недр, содержащие ОПИ. </w:t>
      </w:r>
      <w:r>
        <w:rPr>
          <w:szCs w:val="24"/>
        </w:rPr>
        <w:t>Либеральный режим. Специфика устанавливается законодательством субъектов РФ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Участки недр с общим правовым режимом. </w:t>
      </w:r>
      <w:r>
        <w:rPr>
          <w:szCs w:val="24"/>
        </w:rPr>
        <w:t>Специфика устанавливается Законом РФ "О недрах"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. "Участки недр, предоставляемые в пользование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овокупность </w:t>
      </w:r>
      <w:r>
        <w:rPr>
          <w:rStyle w:val="Style13"/>
        </w:rPr>
        <w:t>используемых участков недр</w:t>
      </w:r>
      <w:r>
        <w:rPr>
          <w:szCs w:val="24"/>
        </w:rPr>
        <w:t xml:space="preserve"> и </w:t>
      </w:r>
      <w:r>
        <w:rPr>
          <w:rStyle w:val="Style13"/>
        </w:rPr>
        <w:t>неиспользуемых участков недр</w:t>
      </w:r>
      <w:r>
        <w:rPr>
          <w:szCs w:val="24"/>
        </w:rPr>
        <w:t xml:space="preserve"> в пределах территории РФ и ее континентального шельфа составляет </w:t>
      </w:r>
      <w:r>
        <w:rPr>
          <w:rStyle w:val="Style13"/>
        </w:rPr>
        <w:t>государственный фонд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Участки недр, предоставленные в пользование в установленном порядке составляют </w:t>
      </w:r>
      <w:r>
        <w:rPr>
          <w:rStyle w:val="Style13"/>
        </w:rPr>
        <w:t>распределенный фонд недр</w:t>
      </w:r>
      <w:r>
        <w:rPr>
          <w:szCs w:val="24"/>
        </w:rPr>
        <w:t xml:space="preserve">, а участки недр не предоставленные в пользование - </w:t>
      </w:r>
      <w:r>
        <w:rPr>
          <w:rStyle w:val="Style13"/>
        </w:rPr>
        <w:t>не распределенный фонд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Законе "О недрах" выделены следующие виды участков недр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 федерального значе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 федерального фонда резервных участков недр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 местного значения, включая участки недр, содержащие общераспространенные полезные ископаемые (ОПИ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ные участки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ждая из категорий имеет свой правовой реж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днако в существующем законодательстве не для всех участков недр сформирован правовой режим: не для всех видов участков недр выработаны критерии отнесения участков к данному виду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В соответствии со </w:t>
      </w:r>
      <w:r>
        <w:rPr>
          <w:rStyle w:val="Style13"/>
        </w:rPr>
        <w:t>статьей 7</w:t>
      </w:r>
      <w:r>
        <w:rPr>
          <w:szCs w:val="24"/>
        </w:rPr>
        <w:t xml:space="preserve"> Закона РФ "О недрах" участки недр, предоставленные в пользование в виде </w:t>
      </w:r>
      <w:r>
        <w:rPr>
          <w:rStyle w:val="Style13"/>
        </w:rPr>
        <w:t>горного и геологического отв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409"/>
        <w:gridCol w:w="3499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Горный отвод - геометризованный блок недр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Геологический отвод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По видам деятель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Для пользования недрами для добычи ПИ.</w:t>
            </w:r>
          </w:p>
          <w:p>
            <w:pPr>
              <w:pStyle w:val="Style22"/>
              <w:rPr/>
            </w:pPr>
            <w:r>
              <w:rPr/>
              <w:t>2. Для строительства и эксплуатации подземных сооружений, не связанных с добычей ПИ.</w:t>
            </w:r>
          </w:p>
          <w:p>
            <w:pPr>
              <w:pStyle w:val="Style22"/>
              <w:rPr/>
            </w:pPr>
            <w:r>
              <w:rPr/>
              <w:t xml:space="preserve">3. Для образования особо охраняемых геологических объектов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я геологического изучения без существенного нарушения целостности недр.</w:t>
            </w:r>
          </w:p>
          <w:p>
            <w:pPr>
              <w:pStyle w:val="Style22"/>
              <w:rPr>
                <w:szCs w:val="22"/>
              </w:rPr>
            </w:pPr>
            <w:r>
              <w:rPr/>
              <w:t>(</w:t>
            </w:r>
            <w:r>
              <w:rPr>
                <w:szCs w:val="22"/>
              </w:rPr>
              <w:t xml:space="preserve">без проходки тяжелых горных выработок и бурения скважин для добычи ПИ или строительства подземных сооружений для целей, не связанных с добычей ПИ.) 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По количеству пользователе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Один пользователь недр (</w:t>
            </w:r>
            <w:r>
              <w:rPr>
                <w:szCs w:val="22"/>
              </w:rPr>
              <w:t xml:space="preserve">имеет исключительное право осуществлять в его границах пользование недрами). (Любая деятельность, связанная с пользованием недрами в границах горного отвода, может осуществлять только с согласия пользователя недр, которому он предоставлен)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Несколько пользователей недр</w:t>
            </w:r>
            <w:r>
              <w:rPr/>
              <w:t xml:space="preserve"> </w:t>
            </w:r>
            <w:r>
              <w:rPr>
                <w:szCs w:val="22"/>
              </w:rPr>
              <w:t>могут проводить работы на участке одновременно.</w:t>
            </w:r>
          </w:p>
          <w:p>
            <w:pPr>
              <w:pStyle w:val="Style22"/>
              <w:rPr/>
            </w:pPr>
            <w:r>
              <w:rPr>
                <w:szCs w:val="22"/>
              </w:rPr>
              <w:t>Их взаимоотношения определяются при предоставлении недр в пользование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 xml:space="preserve"> </w:t>
            </w:r>
            <w:r>
              <w:rPr>
                <w:rStyle w:val="Style13"/>
              </w:rPr>
              <w:t>По глубин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 xml:space="preserve">Ограничен </w:t>
            </w:r>
            <w:r>
              <w:rPr/>
              <w:t>по глубин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Не ограничен</w:t>
            </w:r>
            <w:r>
              <w:rPr/>
              <w:t xml:space="preserve"> по глубине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и определении границ горного отвода учитываются: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странственные контуры месторождения ПИ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ложения участка строительства и эксплуатации подземных сооружений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раницы безопасного ведения горных и взрывных работ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оны охраны от вредного влияния горных разработок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оны сдвижения горных пород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акторы, влияющие на состояние недр и земной поверхности в связи с процессами геологического изучения использования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варительные границы горного отвода устанавливаются при предоставлении лицензии н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сле разработки технического проекта, документы, определяющие уточненные границы горного отвода, включаются в лицензию в качестве неотъемлемой составной ч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днако до настоящего времени порядок изменения границ горного отвода не установл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товятся поправки в Закон "О недрах", где этот вопрос будет более подробно и четко урегулирован.</w:t>
      </w:r>
    </w:p>
    <w:p>
      <w:pPr>
        <w:pStyle w:val="Heading1"/>
        <w:ind w:hanging="0"/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5. "Участки недр федерального значени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2008г были внесены поправки в Закон РФ "О недрах", которые установили правовой режим </w:t>
      </w:r>
      <w:r>
        <w:rPr>
          <w:rStyle w:val="Style13"/>
        </w:rPr>
        <w:t>участков недр федерального значения (УНФЗ</w:t>
      </w:r>
      <w:r>
        <w:rPr>
          <w:szCs w:val="24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ыли установлены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ритерии</w:t>
      </w:r>
      <w:r>
        <w:rPr>
          <w:szCs w:val="24"/>
        </w:rPr>
        <w:t xml:space="preserve"> (статья 2.1) отнесения участков УНФЗ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собенности субъектов состава</w:t>
      </w:r>
      <w:r>
        <w:rPr>
          <w:szCs w:val="24"/>
        </w:rPr>
        <w:t xml:space="preserve"> (статья 9) пользователей участков недр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собые основания возникновения права пользования</w:t>
      </w:r>
      <w:r>
        <w:rPr>
          <w:szCs w:val="24"/>
        </w:rPr>
        <w:t xml:space="preserve"> этими участками (статья 10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авовой режим установлен </w:t>
      </w:r>
      <w:r>
        <w:rPr>
          <w:rStyle w:val="Style13"/>
        </w:rPr>
        <w:t>статьей 2.1</w:t>
      </w:r>
      <w:r>
        <w:rPr>
          <w:szCs w:val="24"/>
        </w:rPr>
        <w:t xml:space="preserve"> Закона РФ "О недрах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Цель создания: </w:t>
      </w:r>
      <w:r>
        <w:rPr>
          <w:szCs w:val="24"/>
        </w:rPr>
        <w:t>для обеспечения обороны и безопасности государст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ритерии отнес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 содержанию определенных видов П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се участки, содержащие месторождения и проявления урана, алмазов, особо чистого кварцевого сырья, редких земель иттриевой группы, никеля, кобальта, тантала, ниобия, бериллия, лития, металлов платиновой группы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 объемам определенных П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месторождения, содержащие на основании сведений Государственного баланса начиная с 01.01.2006г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извлекаемые запасы нефти от </w:t>
      </w:r>
      <w:r>
        <w:rPr>
          <w:rStyle w:val="Style13"/>
        </w:rPr>
        <w:t>70 млн. т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запасы газа от </w:t>
      </w:r>
      <w:r>
        <w:rPr>
          <w:rStyle w:val="Style13"/>
        </w:rPr>
        <w:t>50 млрд. куб. м</w:t>
      </w:r>
      <w:r>
        <w:rPr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запасы коренного золота от </w:t>
      </w:r>
      <w:r>
        <w:rPr>
          <w:rStyle w:val="Style13"/>
        </w:rPr>
        <w:t>50т</w:t>
      </w:r>
      <w:r>
        <w:rPr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запасы меди от </w:t>
      </w:r>
      <w:r>
        <w:rPr>
          <w:rStyle w:val="Style13"/>
        </w:rPr>
        <w:t>500 тыс. т</w:t>
      </w:r>
      <w:r>
        <w:rPr>
          <w:szCs w:val="24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 месторасположению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 внутренних морских вод, территориального моря, континентального шельфа РФ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, при пользовании которыми необходимо использование земельных участков из состава земель обороны, безопас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еречни участков нед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ечень участков недр федерального значения должен публиковаться в официальном издании РФ (например, в Российской газет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рядок опубликования определяется Прави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Участки недр федерального значения, перечень которых был официально опубликован, </w:t>
      </w:r>
      <w:r>
        <w:rPr>
          <w:rStyle w:val="Style13"/>
        </w:rPr>
        <w:t>сохраняют свой статус участков недр федерального значения независимо от изменения указанных критериев</w:t>
      </w:r>
      <w:r>
        <w:rPr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собенности субъектного состава пользователей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льзователями </w:t>
      </w:r>
      <w:r>
        <w:rPr>
          <w:rStyle w:val="Style13"/>
        </w:rPr>
        <w:t>участков недр федерального значения (УНФЗ) континентального шельфа РФ</w:t>
      </w:r>
      <w:r>
        <w:rPr>
          <w:szCs w:val="24"/>
        </w:rPr>
        <w:t xml:space="preserve"> могут быть юридические лица, созданные в соответствии с законодательством РФ, которые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имеют опыт освоения</w:t>
      </w:r>
      <w:r>
        <w:rPr>
          <w:szCs w:val="24"/>
        </w:rPr>
        <w:t xml:space="preserve"> участков недр континентального шельфа РФ не менее чем </w:t>
      </w:r>
      <w:r>
        <w:rPr>
          <w:rStyle w:val="Style13"/>
        </w:rPr>
        <w:t>5 лет</w:t>
      </w:r>
      <w:r>
        <w:rPr>
          <w:szCs w:val="24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 которых </w:t>
      </w:r>
      <w:r>
        <w:rPr>
          <w:rStyle w:val="Style13"/>
        </w:rPr>
        <w:t xml:space="preserve">доля РФ в уставных капиталах составляет более чем 50 % и (или) </w:t>
      </w:r>
      <w:r>
        <w:rPr>
          <w:szCs w:val="24"/>
        </w:rPr>
        <w:t xml:space="preserve">в отношении которых РФ имеет право прямо ил косвенно распоряжаться более чем </w:t>
      </w:r>
      <w:r>
        <w:rPr>
          <w:rStyle w:val="Style13"/>
        </w:rPr>
        <w:t>50%</w:t>
      </w:r>
      <w:r>
        <w:rPr>
          <w:szCs w:val="24"/>
        </w:rPr>
        <w:t xml:space="preserve"> общего количества голосов, приходящих на голосующие акции (доли), составляющие уставные капиталы таких юридических лиц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льзователями недр УНФЗ, за исключением УНФЗ континентального шельфа, могут быть </w:t>
      </w:r>
      <w:r>
        <w:rPr>
          <w:rStyle w:val="Style13"/>
        </w:rPr>
        <w:t>юридические лица, созданные в соответствии с законода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 этом Правительство РФ может </w:t>
      </w:r>
      <w:r>
        <w:rPr>
          <w:rStyle w:val="Style13"/>
        </w:rPr>
        <w:t>установить дополнительные ограничения доступа к участию</w:t>
      </w:r>
      <w:r>
        <w:rPr>
          <w:szCs w:val="24"/>
        </w:rPr>
        <w:t xml:space="preserve"> в конкурсах или аукционах на право пользования такими участками недр </w:t>
      </w:r>
      <w:r>
        <w:rPr>
          <w:rStyle w:val="Style13"/>
        </w:rPr>
        <w:t>юридических лиц, созданных</w:t>
      </w:r>
      <w:r>
        <w:rPr>
          <w:szCs w:val="24"/>
        </w:rPr>
        <w:t xml:space="preserve"> в соответствии с законодательством РФ </w:t>
      </w:r>
      <w:r>
        <w:rPr>
          <w:rStyle w:val="Style13"/>
        </w:rPr>
        <w:t>с участием иностранных инвес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ие ограничения установлены ФЗ от 29.04.2008 № 57-ФЗ "</w:t>
      </w:r>
      <w:r>
        <w:rPr>
          <w:rStyle w:val="Style13"/>
        </w:rPr>
        <w:t>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снования возникновения права пользования участками недр федерального значения. (</w:t>
      </w:r>
      <w:r>
        <w:rPr>
          <w:szCs w:val="24"/>
        </w:rPr>
        <w:t>Рассмотрим в следующем в дальнейшем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6. "Федеральный фонд резервных участков нед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авовой режим установлен статьей 2.2 Закона "О недрах".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Цель создания: </w:t>
      </w:r>
      <w:r>
        <w:rPr>
          <w:szCs w:val="24"/>
        </w:rPr>
        <w:t>обеспечение в перспективе потребностей РФ в запасах стратегических и дефицитных видов ПИ.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Какие участки включаются: </w:t>
      </w:r>
      <w:r>
        <w:rPr>
          <w:szCs w:val="24"/>
        </w:rPr>
        <w:t>не предоставленные в пользование участки недр.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собенности пользования участками недр: </w:t>
      </w:r>
      <w:r>
        <w:rPr>
          <w:szCs w:val="24"/>
        </w:rPr>
        <w:t>участки не предоставляются в пользование до принятия решения об исключении их из федерального фонда резервных участков недр.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орядок формирования фонда: </w:t>
      </w:r>
      <w:r>
        <w:rPr>
          <w:szCs w:val="24"/>
        </w:rPr>
        <w:t>фонд формируется и утверждается Правительством РФ по представлению Минприроды России: участки включаются и исключаются из фонда по решению Правительства РФ по представлению Минприроды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сключение участков недр</w:t>
      </w:r>
      <w:r>
        <w:rPr>
          <w:szCs w:val="24"/>
        </w:rPr>
        <w:t xml:space="preserve"> из данного фонда для предоставления в пользование происходит в </w:t>
      </w:r>
      <w:r>
        <w:rPr>
          <w:rStyle w:val="Style13"/>
        </w:rPr>
        <w:t>случае возникновения необходимости обеспечить потребности РФ</w:t>
      </w:r>
      <w:r>
        <w:rPr>
          <w:szCs w:val="24"/>
        </w:rPr>
        <w:t xml:space="preserve"> в стратегических и дефицитных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настоящее время </w:t>
      </w:r>
      <w:r>
        <w:rPr>
          <w:rStyle w:val="Style13"/>
        </w:rPr>
        <w:t>Правила</w:t>
      </w:r>
      <w:r>
        <w:rPr>
          <w:szCs w:val="24"/>
        </w:rPr>
        <w:t xml:space="preserve"> формирования Федерального фонда резервных участков недр (ФРУН) </w:t>
      </w:r>
      <w:r>
        <w:rPr>
          <w:rStyle w:val="Style13"/>
        </w:rPr>
        <w:t>еще не сформиров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равительстве РФ находится проект Правил, подготовленный заинтересованными ФОИВ, который будет утверждаться решением Правительства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этом проекте сформированы следующие критерии формирования ФРУН: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положенные на территории с развитой транспортной, трубопроводной и добычной инфраструктурами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положенные на земельных участках из состава земель обороны и безопасности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положенные на особо охраняемых природных территориях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держащие извлекаемые запасы нефти от 30 млн. тонн, за исключением месторождений газа.</w:t>
      </w:r>
      <w:r>
        <w:br w:type="page"/>
      </w:r>
    </w:p>
    <w:p>
      <w:pPr>
        <w:pStyle w:val="Heading1"/>
        <w:ind w:hanging="0"/>
        <w:rPr/>
      </w:pPr>
      <w:r>
        <w:rPr>
          <w:rStyle w:val="Style13"/>
        </w:rPr>
        <w:t>Тема. "</w:t>
      </w:r>
      <w:r>
        <w:rPr/>
        <w:t>Система лицензирования пользования недрами как основа построения отношений недропользования в Российской Федерации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ая система лицензирования: принцип функционирован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Лицензия на пользование недрами и её содержание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несение изменений в лицензионные соглашен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Антимонопольные требования при пользовании недр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ва и обязанности пользователя недр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Государственная система лицензирования: принцип функционировани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ая система лицензирования</w:t>
      </w:r>
      <w:r>
        <w:rPr>
          <w:szCs w:val="24"/>
        </w:rPr>
        <w:t xml:space="preserve"> - одно из направлений реализации государственного регулирования отношений недропользования в РФ (ст.35 Закона РФ "О недрах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ая система лицензирования</w:t>
      </w:r>
      <w:r>
        <w:rPr>
          <w:szCs w:val="24"/>
        </w:rPr>
        <w:t xml:space="preserve"> - это единый порядок предоставления лицензий, включающий информационную, научно-аналитическую, экономическую и юридическую подготовку материалов и их оформление (ст.15 Закона РФ "О недрах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Задачей государственной системы лицензирования являетс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беспечение</w:t>
      </w:r>
      <w:r>
        <w:rPr>
          <w:szCs w:val="24"/>
        </w:rPr>
        <w:t xml:space="preserve"> практической реализации государственных программ развития добывающей промышленности и минерально-сырьевой базы, защиты интересов национальной безопасности РФ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беспечение</w:t>
      </w:r>
      <w:r>
        <w:rPr>
          <w:szCs w:val="24"/>
        </w:rPr>
        <w:t xml:space="preserve"> социальных, экономических, экологических и других интересов населения, проживающего на данной территории, и всех граждан РФ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беспечение</w:t>
      </w:r>
      <w:r>
        <w:rPr>
          <w:szCs w:val="24"/>
        </w:rPr>
        <w:t xml:space="preserve"> равных возможностей всех юридических лиц и граждан в получении лицензий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беспечение</w:t>
      </w:r>
      <w:r>
        <w:rPr>
          <w:szCs w:val="24"/>
        </w:rPr>
        <w:t xml:space="preserve"> необходимых гарантий владельцам лицензий (в том числе иностранным) и защиты их права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Организационное обеспечение государственной системы лицензирования - </w:t>
      </w:r>
      <w:r>
        <w:rPr>
          <w:szCs w:val="24"/>
        </w:rPr>
        <w:t>это осуществление всех действий, связанных с оформлением, государственной регистрацией, выдачей лицензий, а также с процедурами внесения в них изменений и их досрочного прекра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озложено на федеральный орган управления государственным фондом недр и его территориальные органы</w:t>
      </w:r>
      <w:r>
        <w:rPr>
          <w:szCs w:val="24"/>
        </w:rPr>
        <w:t xml:space="preserve"> - Федеральное агентство по недропользованию (Роснедра) (ст.16 Закона РФ "О недрах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отношении участков недр местного значения и содержащие ОПИ - возложено на органы государственной власти субъектов РФ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олномочия </w:t>
      </w:r>
      <w:r>
        <w:rPr>
          <w:szCs w:val="24"/>
        </w:rPr>
        <w:t xml:space="preserve">Федеральный орган управления государственным фондом недр (или его терроргана) при осуществлении </w:t>
      </w:r>
      <w:r>
        <w:rPr>
          <w:rStyle w:val="Style13"/>
        </w:rPr>
        <w:t>организационного обеспечения государственной системы лицензирова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беспечение функционирования государственной системы лицензирования,</w:t>
      </w:r>
      <w:r>
        <w:rPr>
          <w:szCs w:val="24"/>
        </w:rPr>
        <w:t xml:space="preserve"> за исключением лицензирования пользования участками недр, распоряжение которыми отнесено к компетенции субъектов РФ (участков недр местного значения и участков недр содержащих ОПИ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едставлять в Правительство РФ предложения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 проведении конкурсов или аукционов на право пользования участками недр федерального значения (УНФЗ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 включении в Перечень УНФЗ, которые представляются без проведения конкурсов и аукционов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НФЗ континентального шельфа РФ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НФЗ, расположенных на территории РФ и простирающихся на ее континентальный шельф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НФЗ, содержащих газ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 включении в Перечень УНФЗ </w:t>
      </w:r>
      <w:r>
        <w:rPr>
          <w:szCs w:val="24"/>
        </w:rPr>
        <w:t>для разведки и добычи полезных ископаемых или для геологического изучения недр, разведки и добычи полезных ископаемых, осуществляемых по совмещенной лиценз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 предоставлении права пользования такими участками недр без проведения конкурсов и аукцион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существлять подготовку Перечней </w:t>
      </w:r>
      <w:r>
        <w:rPr>
          <w:szCs w:val="24"/>
        </w:rPr>
        <w:t>участков недр, предлагаемых для предоставления в пользова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утверждать такие Перечни и условия предоставления участков недр, </w:t>
      </w:r>
      <w:r>
        <w:rPr>
          <w:szCs w:val="24"/>
        </w:rPr>
        <w:t>за исключением УНФЗ и участков недр, расположение которыми отнесено к компетенции субъек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существляют подготовку условий </w:t>
      </w:r>
      <w:r>
        <w:rPr>
          <w:szCs w:val="24"/>
        </w:rPr>
        <w:t>пользования участками недр для геологического изучения недр, разведки и добычи полезных ископаемых относительно каждого участка недр, за исключением участков недр, распоряжение которыми отнесено к компетенци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лномочия органов исполнительной власти субъектов РФ относительно участков недр, находящихся на их территории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беспечивать функционирование государственной системы лицензирования </w:t>
      </w:r>
      <w:r>
        <w:rPr>
          <w:szCs w:val="24"/>
        </w:rPr>
        <w:t>пользования участками недр, распоряжение которыми отнесено к компетенции субъектов РФ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существлять подготовку условий пользования участками недр, </w:t>
      </w:r>
      <w:r>
        <w:rPr>
          <w:szCs w:val="24"/>
        </w:rPr>
        <w:t>распоряжение которыми отнесено к компетенции субъектов РФ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едставлять в ФОУГФН или его территориальные органы предложения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 формировании Программы лицензирования пользования участками недр;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 условиях проведения конкурсов или аукционов на право пользования участками недр и условиях лицензий на пользование участками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Федеральный орган управления фондом недр (ФОУГФН) или его территориальные органы </w:t>
      </w:r>
      <w:r>
        <w:rPr>
          <w:szCs w:val="24"/>
        </w:rPr>
        <w:t>осуществляют оформление, государственную регистрацию и выдачу лицензий на пользование участками недр, за исключением участков недр, распоряжение которыми относится к компетенци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полномоченные органы исполнительной власти субъектов РФ: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ют оформление, государственную регистрацию и выдачу лицензий на пользование участками недр, распоряжение которыми относится к компетенции субъектов РФ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авительством РФ устанавливается порядок рассмотрения заявок на получение права пользования недрами: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ля захоронения радиоактивных, токсичных и иных опасных отходов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ри установлении факта открытия месторождения ПИ </w:t>
      </w:r>
      <w:r>
        <w:rPr>
          <w:szCs w:val="24"/>
        </w:rPr>
        <w:t>на</w:t>
      </w:r>
      <w:r>
        <w:rPr>
          <w:rStyle w:val="Style13"/>
        </w:rPr>
        <w:t xml:space="preserve"> УНФЗ </w:t>
      </w:r>
      <w:r>
        <w:rPr>
          <w:szCs w:val="24"/>
        </w:rPr>
        <w:t>или на участке недр, который отнесен к УНФЗ в результате открытия месторождения ПИ пользователем недр, проводившим работы по геологическому изучению недр за счет собственных средств (Постановление Пр-ва РФ от 27.11.2008 №897)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для разведки и добычи ПИ </w:t>
      </w:r>
      <w:r>
        <w:rPr>
          <w:szCs w:val="24"/>
        </w:rPr>
        <w:t>или</w:t>
      </w:r>
      <w:r>
        <w:rPr>
          <w:rStyle w:val="Style13"/>
        </w:rPr>
        <w:t xml:space="preserve"> для геологического изучения недр, разведки и добычи ПИ, осуществляемых по совмещенной лицензии, </w:t>
      </w:r>
      <w:r>
        <w:rPr>
          <w:szCs w:val="24"/>
        </w:rPr>
        <w:t>на предоставляемых в пользование без проведения конкурсов или аукционов УНФЗ континентального шельфа РФ, УНФЗ, расположенном на территории РФ и простирающемся на ее континентальный шельф, УНФЗ, содержащем газ (Постановление Пр-ва РФ от 08.01.2009 №4).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ФОУГФН по согласованию ФОИВ, осуществляющим функции нормативно-правового регулирования в сфере экономического развития, устанавливается порядок рассмотрения заявок на получения права пользования недрами: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ля геологического изучения недр (</w:t>
      </w:r>
      <w:r>
        <w:rPr>
          <w:szCs w:val="24"/>
        </w:rPr>
        <w:t>за исключением недр на УНФЗ) (Приказ МПР РФ от 15 марта 2005 №61)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ля добычи подземных вод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для строительства нефте- и газохранилищ, </w:t>
      </w:r>
      <w:r>
        <w:rPr>
          <w:szCs w:val="24"/>
        </w:rPr>
        <w:t>размещения отходов производства и потребления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ля образования особо охраняемых геологических объектов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ля предоставления права краткосрочного (</w:t>
      </w:r>
      <w:r>
        <w:rPr>
          <w:szCs w:val="24"/>
        </w:rPr>
        <w:t>сроком до 1 года) пользования участками недр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ля сбора минералогических, палеонтологических и других</w:t>
      </w:r>
      <w:r>
        <w:rPr>
          <w:szCs w:val="24"/>
        </w:rPr>
        <w:t xml:space="preserve"> геологических коллекционных материалов;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ри установлении факта открытия </w:t>
      </w:r>
      <w:r>
        <w:rPr>
          <w:szCs w:val="24"/>
        </w:rPr>
        <w:t xml:space="preserve">месторождения ПИ на участке недр, </w:t>
      </w:r>
      <w:r>
        <w:rPr>
          <w:rStyle w:val="Style13"/>
        </w:rPr>
        <w:t xml:space="preserve">за исключением УНФЗ </w:t>
      </w:r>
      <w:r>
        <w:rPr>
          <w:szCs w:val="24"/>
        </w:rPr>
        <w:t xml:space="preserve">и участка недр, который </w:t>
      </w:r>
      <w:r>
        <w:rPr>
          <w:rStyle w:val="Style13"/>
        </w:rPr>
        <w:t>отнесен к УНФЗ</w:t>
      </w:r>
      <w:r>
        <w:rPr>
          <w:szCs w:val="24"/>
        </w:rPr>
        <w:t xml:space="preserve"> в результате открытия месторождения ПИ пользователем недр, проводившим работы по геологическому изучению недр за счет собственных средств (Приказ МПР РФ от 24 января 2005 №23)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Часть 2. "Лицензия на пользование недрами и её содержание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оставление в пользование участков недр оформляется специальным государственным документом - лиценз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Лицензия - </w:t>
      </w:r>
      <w:r>
        <w:rPr>
          <w:szCs w:val="24"/>
        </w:rPr>
        <w:t>это специальное государственное разрешение, включающее в себя установленной формы бланк с Государственным гербом РФ, а также текстовые, графические и иные приложения, являющиеся неотъемлемой составной частью лицензии и определяющие основные условия пользования недрами (</w:t>
      </w:r>
      <w:r>
        <w:rPr>
          <w:rStyle w:val="Style13"/>
        </w:rPr>
        <w:t>ст.11 Закона РФ "</w:t>
      </w:r>
      <w:r>
        <w:rPr>
          <w:szCs w:val="24"/>
        </w:rPr>
        <w:t>О недрах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Лицензия является документом, удостоверяющим </w:t>
      </w:r>
      <w:r>
        <w:rPr>
          <w:rStyle w:val="Style13"/>
        </w:rPr>
        <w:t>право ее владельца на пользование участком недр в определенных границах в соответствии с указанным в ней целевым назначением и видом работ</w:t>
      </w:r>
      <w:r>
        <w:rPr>
          <w:szCs w:val="24"/>
        </w:rPr>
        <w:t xml:space="preserve"> в течение установленного срока при соблюдении владельцем заранее оговоренны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Лицензия удостоверяет право на проведение любых работ, соответствующих установленному целевому назначению и виду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ые приложения к лицензии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Лицензионное соглашение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(приказ) уполномоченного органа государственной власти об оформлении и выдаче лицензии (с указанием основания возникновения права пользования недрами)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хема расположения лицензионного участка и его координаты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исьма ФОИВ о согласовании условий/или о наличии ООПТ на территории лиц участка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видетельства о внесении записи в ЕГРЮ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едоставление земельного участка </w:t>
      </w:r>
      <w:r>
        <w:rPr>
          <w:szCs w:val="24"/>
        </w:rPr>
        <w:t>для проведения работ, связанных с геологическим изучением и иным использованием недр, осуществляется в порядке, установленном законодательством РФ, после утверждения проекта проведения указан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иск неполучения права пользования земельным участком лежит на пользователе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опускает представление лицензии на </w:t>
      </w:r>
      <w:r>
        <w:rPr>
          <w:rStyle w:val="Style13"/>
        </w:rPr>
        <w:t>несколько видов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Лицензия и ее неотъемлемые составные части должны содержать (</w:t>
      </w:r>
      <w:r>
        <w:rPr>
          <w:szCs w:val="24"/>
        </w:rPr>
        <w:t>ст.12 Закона РФ "О недрах")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анные о пользователе недр, получившем лицензию, и органах, предоставивших лицензию, а также основные предоставления лицензи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анные о целевом назначении работ, связанных с пользованием недрам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казание пространственных границ участка недр, предоставляемого в пользование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казание границ земельного участка или акватории, выделенных для ведения работ, связанных с пользованием недрам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роки действия лицензии и сроки начала работ (подготовка технического проекта, выхода на проектную мощность, представления геологической информации на государственную экспертизу)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ловия, связанные с платежами, взимаемыми при пользовании недрами, земельными участками, акваториям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гласованный уровень добычи минерального сырья, право собственности на добытое минеральное сырье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глашение о праве собственности на геологическую информацию, получаемую в процессе пользования недрам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ловия выполнения установленных законодательством, стандартами (нормами, правилами) требований по охране недр и окружающей среды, безопасному ведению работ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и сроки подготовки проектов ликвидаций или консервации горных выработок и рекультивации зем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ава и обязанности пользователей недр возникают с момента регистрации лицен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Лицензия считается зарегистрированной с момента внесения записи о государственной регистрации в государственный реестр лицензий н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рок действия лицензии исчисляется со дня её регистрации в ФГУП Росгеолфонд, подведомственным Роснедр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словия пользования недрами, закрепленные лицензией, сохраняют свою силу в течение оговоренных в лицензии сроков, либо в течение всего срока ее 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ый регистрационный номер состоит из серии, номера, аббревиатуры вида полезного ископаемого и аббревиатуры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ерия регистрационного номера - аббревиатуру наименования субъекта РФ, на территории которого находится переданный в пользование участок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участков недр, расположенных в пределах внутренних морских вод, территориального моря и континентального шельфа РФ, серия регистрационного номера состоит из буквы "Ш" и двух букв, соответствующих названию мор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Если переданный в пользование участок недр расположен на территории двух или белее субъектов РФ, серия регистрационного номера представляется по аббревиатуре наименования субъекта РФ, на территории которого располагается большая часть переданного в пользование участка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омер лицензии представляет собой </w:t>
      </w:r>
      <w:r>
        <w:rPr>
          <w:rStyle w:val="Style13"/>
        </w:rPr>
        <w:t>5-значное</w:t>
      </w:r>
      <w:r>
        <w:rPr>
          <w:szCs w:val="24"/>
        </w:rPr>
        <w:t xml:space="preserve"> число, обозначающее порядковый номер лицензии в едином государственном реест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оснедра ведет нумерацию с 10000 по 99999 номер (включительно), а территориальные органы Роснедр ведут нумерацию с 00001 по09999 номер (включительн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ид лицензии определяется двумя буквами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ервая буква обозначает вид полезного ископаемог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Н - </w:t>
      </w:r>
      <w:r>
        <w:rPr>
          <w:szCs w:val="24"/>
        </w:rPr>
        <w:t>нефть, газ, конденса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Б - </w:t>
      </w:r>
      <w:r>
        <w:rPr>
          <w:szCs w:val="24"/>
        </w:rPr>
        <w:t>благородные металлы (золото, серебро, платиноид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К - </w:t>
      </w:r>
      <w:r>
        <w:rPr>
          <w:szCs w:val="24"/>
        </w:rPr>
        <w:t>драгоценные камни и кристаллы (алмазы, пьезооптическое сырье, ювелирные кристалл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Т - </w:t>
      </w:r>
      <w:r>
        <w:rPr>
          <w:szCs w:val="24"/>
        </w:rPr>
        <w:t>твердые полезные ископаемые (включая уголь и радиоактивное сырье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М - </w:t>
      </w:r>
      <w:r>
        <w:rPr>
          <w:szCs w:val="24"/>
        </w:rPr>
        <w:t>подземные минеральные воды, лечебные гряз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В - </w:t>
      </w:r>
      <w:r>
        <w:rPr>
          <w:szCs w:val="24"/>
        </w:rPr>
        <w:t>другие подземные 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Кроме вида полезного ископаемого 1-ая буква может обозначать такж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З - </w:t>
      </w:r>
      <w:r>
        <w:rPr>
          <w:szCs w:val="24"/>
        </w:rPr>
        <w:t>захоронение вредных веществ и от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О - </w:t>
      </w:r>
      <w:r>
        <w:rPr>
          <w:szCs w:val="24"/>
        </w:rPr>
        <w:t>использование от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 - </w:t>
      </w:r>
      <w:r>
        <w:rPr>
          <w:szCs w:val="24"/>
        </w:rPr>
        <w:t>прочие лицензии (создание геологических объектов, имеющих научное, культурное, эстетическое значение; строительство и эксплуатация подземных сооружений, не связанных с добычей ПИ, сбор минералогических, палеонтологических и других геологических коллекционных материалов и другие цели использова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е, если в лицензии указаны два или более вида ПИ, первая буква в регистрационном номере проставляется по преобладающему виду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Вторая буква обозначает вид рабо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 - </w:t>
      </w:r>
      <w:r>
        <w:rPr>
          <w:szCs w:val="24"/>
        </w:rPr>
        <w:t>геологическое изучение, включающее поиски и оценку месторождений ПИ, а также геологическое изучение и оценку пригодности участка недр для строительства и эксплуатации подземных сооружений, не связанных с добычей 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 - </w:t>
      </w:r>
      <w:r>
        <w:rPr>
          <w:szCs w:val="24"/>
        </w:rPr>
        <w:t>совмещенное пользование - для геологического изучения, разведки и добычи 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Э - </w:t>
      </w:r>
      <w:r>
        <w:rPr>
          <w:szCs w:val="24"/>
        </w:rPr>
        <w:t>разведка и добыча ПИ, в том числе использование отходов горнодобывающего и связанных с ним перерабатывающих произво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 - </w:t>
      </w:r>
      <w:r>
        <w:rPr>
          <w:szCs w:val="24"/>
        </w:rPr>
        <w:t>другие виды работ, не связанных с добычей ПИ: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роительство и эксплуатация подземных сооружений, не связанных с добычей ПИ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разование особо охраняемых геологических объектов, имеющих научное, культурное, эстетическое, санитарно-оздоровительное и иное значение (научные и учебные полигоны, геологические заповедники, заказники, памятники природы, пещеры и другие подземные полости)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бор минералогических, палеонтологических и других геологических коллекционных материалов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Внесение изменений в лицензионные соглашени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опускаются при согласии пользователя недр и органа, выдавшего лицензию, либо в случаях установленных законодательством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 случае </w:t>
      </w:r>
      <w:r>
        <w:rPr>
          <w:rStyle w:val="Style13"/>
        </w:rPr>
        <w:t xml:space="preserve">значительного изменения объема потребления </w:t>
      </w:r>
      <w:r>
        <w:rPr>
          <w:szCs w:val="24"/>
        </w:rPr>
        <w:t xml:space="preserve">произведенной продукции по обстоятельствам, независящим от пользователя недр, </w:t>
      </w:r>
      <w:r>
        <w:rPr>
          <w:rStyle w:val="Style13"/>
        </w:rPr>
        <w:t xml:space="preserve">сроки ввода в эксплуатацию объектов, </w:t>
      </w:r>
      <w:r>
        <w:rPr>
          <w:szCs w:val="24"/>
        </w:rPr>
        <w:t xml:space="preserve">определенных лицензионным соглашением, </w:t>
      </w:r>
      <w:r>
        <w:rPr>
          <w:rStyle w:val="Style13"/>
        </w:rPr>
        <w:t>могут быть пересмотрены</w:t>
      </w:r>
      <w:r>
        <w:rPr>
          <w:szCs w:val="24"/>
        </w:rPr>
        <w:t xml:space="preserve"> на основании обращения пользователя недр (статья 12)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льзователь недр имеет право обращаться в органы, представившие лицензию, по вопросу пересмотра условий лицензии, </w:t>
      </w:r>
      <w:r>
        <w:rPr>
          <w:rStyle w:val="Style13"/>
        </w:rPr>
        <w:t>при возникновении обстоятельств, существенно отличающихся от тех, при которых лицензия была предоставлена (</w:t>
      </w:r>
      <w:r>
        <w:rPr>
          <w:szCs w:val="24"/>
        </w:rPr>
        <w:t>статья 22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. "Антимонопольные требования при пользовании недрам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Антимонопольные требования обеспечивают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вный доступ к недрам всех недропользователей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динаковое не дискриминационное отношение к недропользователям со стороны органов государственной вла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вные возможности для всех недропользователей по осуществлению деятельности по освоению недр на всей территории РФ и ее континентальном шельф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Антимонопольные требования при пользовании недрами регулируются статьей 17 Законом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тимонопольное законодательство РФ в сфере торговли не применяется к отношениям в сфере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Запрещаются или в установленном порядке признаются неправомочными действия органов государственной власти, а также любых хозяйствующих субъектов (пользователей недр.), направленные на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граничение доступа к участию юр. лиц и граждан в конкурсах или аукционах на право пользования недрами в соответствии с Законом РФ "О недрах" вопреки их условиям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клонение от предоставления лицензий любителям в конкурсе либо на аукцион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мену конкурсов и аукционов прямыми переговорами, за исключением случаев, предусмотренных законодательством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искриминацию пользователей недр, создающих структуры, конкурирующие с хозяйствующими субъектами, занимающими доминирующее положение в недропользовани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искриминацию пользователей недр в предоставлении доступа к объектам транспорта и инфраструктуры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Часть 5: "Основные права пользователя недрам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ые права и обязанности пользователей недр регулируются статьей 22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льзователь недр имеет право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пользовать предоставленный ему участок недр для любой формы предпринимательской или иной деятельности, соответствующей цели, обозначенной в лицензии или в соглашении о разделе продукц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амостоятельно выбирать формы этой деятельности, не противоречащей действующему законодательств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осуществления деятельности в соответствии с целью, обозначенной в лицензии, пользователь недр может привлекать любых подрядч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 этом пользователь недр или привлекаемые им для проведения необходимых работ другие юридические и физические лица </w:t>
      </w:r>
      <w:r>
        <w:rPr>
          <w:rStyle w:val="Style13"/>
        </w:rPr>
        <w:t xml:space="preserve">должны соответствовать </w:t>
      </w:r>
      <w:r>
        <w:rPr>
          <w:szCs w:val="24"/>
        </w:rPr>
        <w:t xml:space="preserve">предъявляемым законодательством </w:t>
      </w:r>
      <w:r>
        <w:rPr>
          <w:rStyle w:val="Style13"/>
        </w:rPr>
        <w:t>требованиям о наличии специальной квалификации и опыта, подтвержденным государственной лицензией (</w:t>
      </w:r>
      <w:r>
        <w:rPr>
          <w:szCs w:val="24"/>
        </w:rPr>
        <w:t>свидетельством, дипломом</w:t>
      </w:r>
      <w:r>
        <w:rPr>
          <w:rStyle w:val="Style13"/>
        </w:rPr>
        <w:t xml:space="preserve">) </w:t>
      </w:r>
      <w:r>
        <w:rPr>
          <w:szCs w:val="24"/>
        </w:rPr>
        <w:t xml:space="preserve">на </w:t>
      </w:r>
      <w:r>
        <w:rPr>
          <w:rStyle w:val="Style13"/>
        </w:rPr>
        <w:t>осуществление определенных видов деятельност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пользовать результаты своей деятельности, в том числе добытое минеральное сырьё, в соответствии с лицензией или соглашением о разделе продукции и действующим законода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общем случае добытое минеральное сырье является собственностью пользователя недр, осуществляющего добычу на лицензионном участке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спользовать отходы своего горнодобывающего и связанных с ним перерабатывающих производств, если иное не оговорено в лицензии или в соглашении о разделе продукц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граничивать застройку площадей залегания ПИ в границах предоставленного ему горного отвод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водить без дополнительных разрешений геологическое изучение недр за счет собственных средств в границах геологического или горного отвода, предоставленного ему в соответствии с лицензией или соглашением о разделе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льзователи недр обязаны: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блюдать требования законодательства, а также утвержденных в установленном порядке стандартов (норм, правил) по технологии ведения работ, связанных с пользованием недрами, и при первичной переработке минерального сырья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соблюдать требования </w:t>
      </w:r>
      <w:r>
        <w:rPr>
          <w:rStyle w:val="Style13"/>
        </w:rPr>
        <w:t>технических проектов,</w:t>
      </w:r>
      <w:r>
        <w:rPr>
          <w:szCs w:val="24"/>
        </w:rPr>
        <w:t xml:space="preserve">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</w:t>
      </w:r>
      <w:r>
        <w:rPr>
          <w:rStyle w:val="Style13"/>
        </w:rPr>
        <w:t>статьей 23.2</w:t>
      </w:r>
      <w:r>
        <w:rPr>
          <w:szCs w:val="24"/>
        </w:rPr>
        <w:t xml:space="preserve"> Закона РФ "О недрах" </w:t>
      </w:r>
      <w:r>
        <w:rPr>
          <w:rStyle w:val="Style13"/>
        </w:rPr>
        <w:t xml:space="preserve">разработка месторождений ПИ и пользование недрами в целях, не связанных с добычей </w:t>
      </w:r>
      <w:r>
        <w:rPr>
          <w:szCs w:val="24"/>
        </w:rPr>
        <w:t xml:space="preserve">ПИ, осуществляются в соответствии с утвержденными </w:t>
      </w:r>
      <w:r>
        <w:rPr>
          <w:rStyle w:val="Style13"/>
        </w:rPr>
        <w:t>техническими проек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Технический проект разрабатывается недропользова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сле разработки он должен, </w:t>
      </w:r>
      <w:r>
        <w:rPr>
          <w:rStyle w:val="Style13"/>
        </w:rPr>
        <w:t xml:space="preserve">в случаях, установленных законодательством, </w:t>
      </w:r>
      <w:r>
        <w:rPr>
          <w:szCs w:val="24"/>
        </w:rPr>
        <w:t>получить положительное заключение государственной экспертизы и быть согласован в установленном поряд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</w:t>
      </w:r>
      <w:r>
        <w:rPr>
          <w:rStyle w:val="Style13"/>
        </w:rPr>
        <w:t>статьей 23.2</w:t>
      </w:r>
      <w:r>
        <w:rPr>
          <w:szCs w:val="24"/>
        </w:rPr>
        <w:t xml:space="preserve"> Закона РФ "Он недрах" (в редакции ФЗ от 30.12.2008 №309-ФЗ), </w:t>
      </w:r>
      <w:r>
        <w:rPr>
          <w:rStyle w:val="Style13"/>
        </w:rPr>
        <w:t>согласование</w:t>
      </w:r>
      <w:r>
        <w:rPr>
          <w:szCs w:val="24"/>
        </w:rPr>
        <w:t xml:space="preserve"> технических проектов возложено на специальную </w:t>
      </w:r>
      <w:r>
        <w:rPr>
          <w:rStyle w:val="Style13"/>
        </w:rPr>
        <w:t xml:space="preserve">Комиссию, </w:t>
      </w:r>
      <w:r>
        <w:rPr>
          <w:szCs w:val="24"/>
        </w:rPr>
        <w:t xml:space="preserve">образуемую ФОУГФН с участием </w:t>
      </w:r>
      <w:r>
        <w:rPr>
          <w:rStyle w:val="Style13"/>
        </w:rPr>
        <w:t>органов государственного горного надзора и органов исполнительной власти в области охраны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орядок </w:t>
      </w:r>
      <w:r>
        <w:rPr>
          <w:szCs w:val="24"/>
        </w:rPr>
        <w:t xml:space="preserve">подготовки, согласования и утверждения технических проектов разработки месторождений ПИ и иной проектной документации на выполнение работ, связанных с пользованием участками недр, </w:t>
      </w:r>
      <w:r>
        <w:rPr>
          <w:rStyle w:val="Style13"/>
        </w:rPr>
        <w:t>устанавливается Правительством РФ по видам ПИ и видам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Технический проект разработки месторождения - это </w:t>
      </w:r>
      <w:r>
        <w:rPr>
          <w:szCs w:val="24"/>
        </w:rPr>
        <w:t>документ, на основании которого происходит разработка место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н содержит: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хему разработки месторождения, включая схему разбуривания и определение фонда добычных и нагнетательных скважин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ИН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ровни добычи по годам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роки разработки место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строительства скважин и элементов обустройства будут разрабатываться самостоятельные проекты, которые являются обязательными объектами для государственных эксперти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становлением Правительства РФ от 03.03.2010 №118 утверждено </w:t>
      </w:r>
      <w:r>
        <w:rPr>
          <w:rStyle w:val="Style13"/>
        </w:rPr>
        <w:t>Положение о подготовке, согласовании и утверждении технических про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едется работа по формированию Комиссии, ее регламента работы, по разграничению полномочий между центральной Комиссией и ее территориальными подразделениями в субъектах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оложении установлен закрытый перечень видов технических проектов, требования к их содержанию, порядок их согласования и внесения изменений и дополнений, сроки рассмотрения и согласования тех. проек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сти геологическую маркшейдерскую и иную документацию в процессе всех видов пользования недрами и обеспечивать ее сохран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Маркшейдер - горный инженер или техник, специалист по пространственно-геометрическим измерениям в недрах земли и на соответствующих участках ее поверхности с последующим изображением на планах, картах и разрезах при горных и геологоразведочных работах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дставлять геологическую информацию в федеральный и соответствующий территориальный фонды геологической информации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ть предоставление достоверных данных о разведанных, извлекаемых и оставляемых в недрах запасах ПИ, содержащихся в них компонентах; об использовании недр в целях, не связанных с добычей ПИ; в федеральный и соответствующий территориальный фонды геологической информации, в органы государственной статистики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ть безопасное ведение работ, связанных с пользование недрами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блюдать утвержденные в установленном порядке стандарты (правила, нормы), регламентирующие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ть приведение участков земли и других природных объектов, нарушенных при пользовании недрами, в состояние, пригодное для их дальнейшего ис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Земельным кодексом РФ организациям горнодобывающей и нефтяной промышленности земельные участки для разработки ПИ предоставляются после оформления горного отвода, утверждения проекта рекультивации земель, восстановления ранее отработанных зем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иски получения разрешении на использование земельных участков для целей изучения и освоения участков недр возлагаются на пользователя недр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ть сохранность разведочных горных выработок и буровых скважин, которые могут быть использованы при разработке месторождений и/или в иных хозяйственных целях; ликвидацию в установленном порядке горных выработок и буровых скважин, не подлежащих использован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еобходимо при завершении работ на лицензионном участке разработать и утвердить проект ликвидационных работ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ть выполнение условий, установленных лицензией или соглашением о разделе продукции, своевременное и правильное внесение платежей з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роме обязанностей, установленных статьей 22 Закона РФ "О недрах", </w:t>
      </w:r>
      <w:r>
        <w:rPr>
          <w:rStyle w:val="Style13"/>
        </w:rPr>
        <w:t>пользователь недрами обязан соблюдать требования, установленные другими статьями Закона РФ "О недрах" и другими нормативными ак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Так, в соответствии со статьями 28 и 36.1 Закона РФ "О недрах", пользователи недр </w:t>
      </w:r>
      <w:r>
        <w:rPr>
          <w:rStyle w:val="Style13"/>
        </w:rPr>
        <w:t xml:space="preserve">обязаны регистрировать в государственном реестре все работы </w:t>
      </w:r>
      <w:r>
        <w:rPr>
          <w:szCs w:val="24"/>
        </w:rPr>
        <w:t xml:space="preserve">по геологическому изучении, при этом </w:t>
      </w:r>
      <w:r>
        <w:rPr>
          <w:rStyle w:val="Style13"/>
        </w:rPr>
        <w:t>проекты этих работ в обязательном порядке подлежат прохождению государственной геологической экспертизы</w:t>
      </w:r>
      <w:r>
        <w:rPr>
          <w:szCs w:val="24"/>
        </w:rPr>
        <w:t xml:space="preserve"> за счет недропользов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ополнительные обязанности для пользователей недр устанавливаются также Федеральным законом "О континентальном шельфе РФ"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Тема "Основания возникновения права пользования недрами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нования возникновения права пользования участками недр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нкурсы или аукционы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ереход права пользования участками недр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циональное использование и охрана недр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стройка площадей залегания полезных ископаемых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нсервация и ликвидация предприятий недропользования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новные требования по безопасному ведению работ, связанных с пользованием недр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Лицензии на осуществление отдельных видов деятельност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"Основания возникновения права пользования участками нед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снованиями возникновения права пользования участками недр являются различные административные акты и юридические факты, перечисленные в статье </w:t>
      </w:r>
      <w:r>
        <w:rPr>
          <w:rStyle w:val="Style13"/>
        </w:rPr>
        <w:t>10.1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ими административными актами являются решения уполномоченного органа власти или созданного им коллегиального органа (комисс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Юридическими фактами являются наступление установленных законодательством собы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ание возникновения права пользования участками недр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правительства РФ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ФОУГН или его территориального органа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комиссии, созданной ФОУГН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конкурсной или аукционной комисси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органов власти субъектов РФ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ый контракт на проведение регионального геологического изучения по результатам конкурса по размещению заказа за счет средств госбюджета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ступившее в силу Соглашение о разделе продукци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ереход права пользования по основаниям, установленным законом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орма предоставления права пользования участками недр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На основании </w:t>
      </w:r>
      <w:r>
        <w:rPr>
          <w:rStyle w:val="Style13"/>
        </w:rPr>
        <w:t>конкурса или аукциона</w:t>
      </w:r>
      <w:r>
        <w:rPr>
          <w:szCs w:val="24"/>
        </w:rPr>
        <w:t xml:space="preserve"> (в соответствии с Законом РФ "О недрах")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На </w:t>
      </w:r>
      <w:r>
        <w:rPr>
          <w:rStyle w:val="Style13"/>
        </w:rPr>
        <w:t>бесконкурсной</w:t>
      </w:r>
      <w:r>
        <w:rPr>
          <w:szCs w:val="24"/>
        </w:rPr>
        <w:t xml:space="preserve"> основе (в соответствии с Законом РФ "О недрах")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На основе </w:t>
      </w:r>
      <w:r>
        <w:rPr>
          <w:rStyle w:val="Style13"/>
        </w:rPr>
        <w:t>конкурса</w:t>
      </w:r>
      <w:r>
        <w:rPr>
          <w:szCs w:val="24"/>
        </w:rPr>
        <w:t xml:space="preserve"> (тендера, торгов) в соответствии с ФЗ от 21.06.2005 года №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93"/>
        <w:gridCol w:w="326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Основание возникновения права польз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Форма предостав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Вид пользования</w:t>
            </w:r>
          </w:p>
        </w:tc>
      </w:tr>
      <w:tr>
        <w:trPr>
          <w:trHeight w:val="231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Решение Правительства РФ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Безконкусна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 xml:space="preserve">1. </w:t>
            </w:r>
            <w:r>
              <w:rPr>
                <w:rStyle w:val="Style13"/>
              </w:rPr>
              <w:t>Для захоронения радиоактивных</w:t>
            </w:r>
            <w:r>
              <w:rPr>
                <w:szCs w:val="24"/>
              </w:rPr>
              <w:t xml:space="preserve"> токсичных и иных опасных отходов в глубоких горизонтах, обеспечивающих локализацию таких отходов</w:t>
            </w:r>
          </w:p>
        </w:tc>
      </w:tr>
      <w:tr>
        <w:trPr>
          <w:trHeight w:val="229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rStyle w:val="Style13"/>
              </w:rPr>
              <w:t>Для геологического изучения недр, разведки и добычи</w:t>
            </w:r>
            <w:r>
              <w:rPr>
                <w:szCs w:val="24"/>
              </w:rPr>
              <w:t xml:space="preserve"> полезных ископаемых, осуществляемых по совмещенной лицензии, на УНФЗ континентального шельфа РФ. </w:t>
            </w:r>
          </w:p>
        </w:tc>
      </w:tr>
      <w:tr>
        <w:trPr>
          <w:trHeight w:val="229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>
                <w:rStyle w:val="Style13"/>
              </w:rPr>
              <w:t>На УНФЗ</w:t>
            </w:r>
            <w:r>
              <w:rPr>
                <w:szCs w:val="24"/>
              </w:rPr>
              <w:t xml:space="preserve">, расположенном на территории РФ и простирающемся на ее континентальный шельф, на УНФЗ, содержащем газ, из утверждаемого Правительством РФ перечня УНФЗ (распоряжение Правительства ФР от 2811.2007 №1707-р). 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онкурс/аукцион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rStyle w:val="Style13"/>
              </w:rPr>
              <w:t>Для разведки и добычи полезных ископаемых</w:t>
            </w:r>
            <w:r>
              <w:rPr>
                <w:szCs w:val="24"/>
              </w:rPr>
              <w:t xml:space="preserve"> или для геологического изучения недр, разведки и добычи полезных ископаемых, осуществляемых по совмещенной лицензии, на УНФЗ. </w:t>
            </w:r>
          </w:p>
        </w:tc>
      </w:tr>
      <w:tr>
        <w:trPr>
          <w:trHeight w:val="667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Решение комиссии, создаваемой ФОУГФН, в состав которой включаются представители органа исполнительной власти соответствующего субъекта РФ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Безконкурсна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rStyle w:val="Style13"/>
              </w:rPr>
              <w:t xml:space="preserve">В целях геологического изучения недр, </w:t>
            </w:r>
            <w:r>
              <w:rPr>
                <w:szCs w:val="24"/>
              </w:rPr>
              <w:t xml:space="preserve">за исключение недр на УНФЗ; </w:t>
            </w:r>
          </w:p>
        </w:tc>
      </w:tr>
      <w:tr>
        <w:trPr>
          <w:trHeight w:val="92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 xml:space="preserve">2. </w:t>
            </w:r>
            <w:r>
              <w:rPr>
                <w:rStyle w:val="Style13"/>
              </w:rPr>
              <w:t xml:space="preserve">При установлении факта открытия </w:t>
            </w:r>
            <w:r>
              <w:rPr>
                <w:szCs w:val="24"/>
              </w:rPr>
              <w:t>месторождения ПИ на участке недр пользователем недр, проводившим работы по геологическому изучению недр такого участка для разведки и добычи ПИ открытого месторождения, за исключением: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УНФЗ;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участка недр, который отнесен к УНФЗ в результате открытия месторождения ПИ;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проведения работ по геологическому изучению недр в соответствии с государственным контрактом. </w:t>
            </w:r>
          </w:p>
        </w:tc>
      </w:tr>
      <w:tr>
        <w:trPr>
          <w:trHeight w:val="92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>
                <w:rStyle w:val="Style13"/>
              </w:rPr>
              <w:t>Для строительства и эксплуатации подземных сооружений</w:t>
            </w:r>
            <w:r>
              <w:rPr>
                <w:szCs w:val="24"/>
              </w:rPr>
              <w:t xml:space="preserve">, не связанных с добычей ПИ; </w:t>
            </w:r>
          </w:p>
        </w:tc>
      </w:tr>
      <w:tr>
        <w:trPr>
          <w:trHeight w:val="464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  <w:r>
              <w:rPr>
                <w:rStyle w:val="Style13"/>
              </w:rPr>
              <w:t>Для строительства нефте- и газохранилищ</w:t>
            </w:r>
            <w:r>
              <w:rPr>
                <w:szCs w:val="24"/>
              </w:rPr>
              <w:t xml:space="preserve"> в пластах горных пород и эксплуатации таких нефте- и газохранилищ, размещения отходов производства и потребления; </w:t>
            </w:r>
          </w:p>
        </w:tc>
      </w:tr>
      <w:tr>
        <w:trPr>
          <w:trHeight w:val="46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  <w:r>
              <w:rPr>
                <w:rStyle w:val="Style13"/>
              </w:rPr>
              <w:t>Для добычи подземных вод</w:t>
            </w:r>
            <w:r>
              <w:rPr>
                <w:szCs w:val="24"/>
              </w:rPr>
              <w:t xml:space="preserve">, используемых для целей питьевого и хозяйственно-бытового водоснабжения или технологического обеспечения водой объектов промышленности. </w:t>
            </w:r>
          </w:p>
        </w:tc>
      </w:tr>
      <w:tr>
        <w:trPr>
          <w:trHeight w:val="464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Решение конкурсной или аукционной комиссии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Конкурс/ аукцион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rStyle w:val="Style13"/>
              </w:rPr>
              <w:t>Для разведки и добычи ПИ</w:t>
            </w:r>
            <w:r>
              <w:rPr>
                <w:szCs w:val="24"/>
              </w:rPr>
              <w:t xml:space="preserve">, за исключением УНФЗ. </w:t>
            </w:r>
          </w:p>
        </w:tc>
      </w:tr>
      <w:tr>
        <w:trPr>
          <w:trHeight w:val="46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 xml:space="preserve">2. </w:t>
            </w:r>
            <w:r>
              <w:rPr>
                <w:rStyle w:val="Style13"/>
              </w:rPr>
              <w:t xml:space="preserve">Для геологического изучения недр, разведки и добычи ПИ, </w:t>
            </w:r>
            <w:r>
              <w:rPr>
                <w:szCs w:val="24"/>
              </w:rPr>
              <w:t>осуществляемых по совмещенной лицензии, за исключением УНФЗ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Решение ФОУГФН или его территориального орган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Безконкурсна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rStyle w:val="Style13"/>
              </w:rPr>
              <w:t>В целях предоставления права краткосрочного (</w:t>
            </w:r>
            <w:r>
              <w:rPr>
                <w:szCs w:val="24"/>
              </w:rPr>
              <w:t xml:space="preserve">сроком до 1 года) пользования участком недр для осуществления юридическим лицом (оператором) деятельности на участке недр, право пользования которыми досрочно прекращено. </w:t>
            </w:r>
          </w:p>
        </w:tc>
      </w:tr>
      <w:tr>
        <w:trPr>
          <w:trHeight w:val="714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Решение органа государственной власти субъекта РФ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rStyle w:val="Style13"/>
              </w:rPr>
              <w:t>Для разведки и добычи ОПИ</w:t>
            </w:r>
            <w:r>
              <w:rPr>
                <w:szCs w:val="24"/>
              </w:rPr>
              <w:t xml:space="preserve"> на участках недр, содержащих месторождения ОПИ. </w:t>
            </w:r>
          </w:p>
        </w:tc>
      </w:tr>
      <w:tr>
        <w:trPr>
          <w:trHeight w:val="71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rStyle w:val="Style13"/>
              </w:rPr>
              <w:t>Для геологического изучения, разведки и добычи ОПИ</w:t>
            </w:r>
            <w:r>
              <w:rPr>
                <w:szCs w:val="24"/>
              </w:rPr>
              <w:t xml:space="preserve"> на участках недр, содержащих месторождения ОПИ, или участках недр местного значения. </w:t>
            </w:r>
          </w:p>
        </w:tc>
      </w:tr>
      <w:tr>
        <w:trPr>
          <w:trHeight w:val="11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Безконкурсна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rStyle w:val="Style13"/>
              </w:rPr>
              <w:t>Для осуществления</w:t>
            </w:r>
            <w:r>
              <w:rPr>
                <w:szCs w:val="24"/>
              </w:rPr>
              <w:t xml:space="preserve"> юридическим лицом (оператором) деятельности на участке недр, содержащем месторождение ОПИ, право пользования которыми досрочно прекращено, </w:t>
            </w:r>
            <w:r>
              <w:rPr>
                <w:rStyle w:val="Style13"/>
              </w:rPr>
              <w:t>права краткосрочного (</w:t>
            </w:r>
            <w:r>
              <w:rPr>
                <w:szCs w:val="24"/>
              </w:rPr>
              <w:t xml:space="preserve">сроком до 1 года) </w:t>
            </w:r>
            <w:r>
              <w:rPr>
                <w:rStyle w:val="Style13"/>
              </w:rPr>
              <w:t xml:space="preserve">пользования участком недр, </w:t>
            </w:r>
            <w:r>
              <w:rPr>
                <w:szCs w:val="24"/>
              </w:rPr>
              <w:t xml:space="preserve">содержащим ОПИ; </w:t>
            </w:r>
          </w:p>
        </w:tc>
      </w:tr>
      <w:tr>
        <w:trPr>
          <w:trHeight w:val="11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rStyle w:val="Style13"/>
              </w:rPr>
              <w:t xml:space="preserve">Для строительства и эксплуатации подземных сооружений </w:t>
            </w:r>
            <w:r>
              <w:rPr>
                <w:szCs w:val="24"/>
              </w:rPr>
              <w:t xml:space="preserve">местного значения, не связанных с добычей ПИ на участке недр местного значения; </w:t>
            </w:r>
          </w:p>
        </w:tc>
      </w:tr>
      <w:tr>
        <w:trPr>
          <w:trHeight w:val="194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>
                <w:rStyle w:val="Style13"/>
              </w:rPr>
              <w:t xml:space="preserve">Для разведки и добычи ОПИ открытого месторождения </w:t>
            </w:r>
            <w:r>
              <w:rPr>
                <w:szCs w:val="24"/>
              </w:rPr>
              <w:t xml:space="preserve">при установлении факта его открытия пользователем недр, выполнившим работы по геологическому изучению такого участка недр, за исключением проведения указанных работ в соответствии с государственным контрактом. 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Решение органа государственной власти субъекта РФ, согласованное с ФОУГФН или его терр. орган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Безконкурсна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 xml:space="preserve">Для сбора минералогических, палеонтологических и других </w:t>
            </w:r>
            <w:r>
              <w:rPr>
                <w:szCs w:val="24"/>
              </w:rPr>
              <w:t>геологических коллекционных материалов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Государственный контрак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Конкурс (тендер, торги) по ФЗ от 21.06.2005 года №94-Ф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rStyle w:val="Style13"/>
              </w:rPr>
              <w:t>На выполнение работ по геологическому изучению недр (</w:t>
            </w:r>
            <w:r>
              <w:rPr>
                <w:szCs w:val="24"/>
              </w:rPr>
              <w:t xml:space="preserve">в том числе региональному), заключенный ФОУГФН в соответствии с ФЗ от 21.06.2005 года №94-ФЗ "О размещении заказов на поставки товаров, выполнение работ, оказание услуг для государственных и муниципальных нужд". 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Переход права пользования участками нед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rStyle w:val="Style13"/>
              </w:rPr>
              <w:t>В соответствии с основаниями</w:t>
            </w:r>
            <w:r>
              <w:rPr>
                <w:szCs w:val="24"/>
              </w:rPr>
              <w:t xml:space="preserve">, установленными федеральными законами, регулирующими отношения недропользования. 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Соглашение о разделе продукц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3"/>
              </w:rPr>
            </w:pPr>
            <w:r>
              <w:rPr>
                <w:rStyle w:val="Style13"/>
              </w:rPr>
              <w:t xml:space="preserve">Заключение в соответствии с ФЗ "О соглашения о разделе продукции"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2. "Конкурсы или аукционы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Законом РФ "О недрах" существует три формы предоставления участков недр в пользование: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Безконкурсная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онкурсная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Аукцион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конкурсов и аукционов по предоставлению в пользование участков недр в пользование регламентируется статьей 13.1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Так как проведение аукционов и конкурсов - это государственная услуга, с целью ее детальной регламентации в развитие статьи 13.1 ЗоН приказом Минприроды России от 17.06.2009 №156 утвержден </w:t>
      </w:r>
      <w:r>
        <w:rPr>
          <w:rStyle w:val="Style13"/>
        </w:rPr>
        <w:t xml:space="preserve">Административный регламент </w:t>
      </w:r>
      <w:r>
        <w:rPr>
          <w:szCs w:val="24"/>
        </w:rPr>
        <w:t xml:space="preserve">Федерального агентства по недропользованию по исполнению государственной функции по </w:t>
      </w:r>
      <w:r>
        <w:rPr>
          <w:rStyle w:val="Style13"/>
        </w:rPr>
        <w:t>организации проведения в установленном порядке конкурсов и аукционов на право пользования недрами</w:t>
      </w:r>
      <w:r>
        <w:rPr>
          <w:szCs w:val="24"/>
        </w:rPr>
        <w:t xml:space="preserve"> (Зарегистрировано в Минюсте РФ от 05.08.2009 №14476).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543"/>
        <w:gridCol w:w="33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курс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Принятие решения о проведении</w:t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) Правительством РФ относительно УНФЗ;</w:t>
            </w:r>
          </w:p>
          <w:p>
            <w:pPr>
              <w:pStyle w:val="Style22"/>
              <w:rPr/>
            </w:pPr>
            <w:r>
              <w:rPr/>
              <w:t>2) органом государственной власти соответствующего субъекта РФ относительно участков недр, содержащих месторождения ОПИ, или участков недр местного значения;</w:t>
            </w:r>
          </w:p>
          <w:p>
            <w:pPr>
              <w:pStyle w:val="Style22"/>
              <w:rPr/>
            </w:pPr>
            <w:r>
              <w:rPr/>
              <w:t xml:space="preserve">ФОУГФН или его территориальными органам относительно участков недр, за исключением участков недр, указанных в пунктах 1 и 2.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Сроки объя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ъявление </w:t>
            </w:r>
            <w:r>
              <w:rPr>
                <w:rStyle w:val="Style13"/>
              </w:rPr>
              <w:t xml:space="preserve">за 90 дней </w:t>
            </w:r>
            <w:r>
              <w:rPr/>
              <w:t xml:space="preserve">до срока проведения в общероссийских и издаваемых на территориях соответствующих субъектов РФ СМИ (бюллетень "Недропользование в России" и местная газета на территории субъекта)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ъявление </w:t>
            </w:r>
            <w:r>
              <w:rPr>
                <w:rStyle w:val="Style13"/>
              </w:rPr>
              <w:t xml:space="preserve">за 45 дней </w:t>
            </w:r>
            <w:r>
              <w:rPr/>
              <w:t xml:space="preserve">до срока проведения в общероссийских и издаваемых на территориях соответствующих субъектов РФ СМИ (бюллетень "Недропользование в России" и местная газета на территории субъекта).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и выбора побед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Style w:val="Style13"/>
              </w:rPr>
              <w:t>научно-технический уровень программ геологического изучения недр и использования участков недр;</w:t>
            </w:r>
          </w:p>
          <w:p>
            <w:pPr>
              <w:pStyle w:val="Style22"/>
              <w:rPr/>
            </w:pPr>
            <w:r>
              <w:rPr/>
              <w:t>полнота извлечения ПИ;</w:t>
            </w:r>
          </w:p>
          <w:p>
            <w:pPr>
              <w:pStyle w:val="Style22"/>
              <w:rPr/>
            </w:pPr>
            <w:r>
              <w:rPr/>
              <w:t>вклад в социально-экономическое развитие территории;</w:t>
            </w:r>
          </w:p>
          <w:p>
            <w:pPr>
              <w:pStyle w:val="Style22"/>
              <w:rPr/>
            </w:pPr>
            <w:r>
              <w:rPr/>
              <w:t>сроки реализации программ изучения и освоения участка;</w:t>
            </w:r>
          </w:p>
          <w:p>
            <w:pPr>
              <w:pStyle w:val="Style22"/>
              <w:rPr/>
            </w:pPr>
            <w:r>
              <w:rPr/>
              <w:t>эффективность мероприятий по охране недр и окружающей среды;</w:t>
            </w:r>
          </w:p>
          <w:p>
            <w:pPr>
              <w:pStyle w:val="Style22"/>
              <w:rPr/>
            </w:pPr>
            <w:r>
              <w:rPr/>
              <w:t xml:space="preserve">обеспечение обороны страны и безопасности государства (ТЭП или ТЭО)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Размер разового платежа</w:t>
            </w:r>
            <w:r>
              <w:rPr/>
              <w:t xml:space="preserve"> за право пользования участком недр.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ятие решения о победителе</w:t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шение об утверждении результата конкурса или аукцион на право пользования участком недр принимается в срок, </w:t>
            </w:r>
            <w:r>
              <w:rPr>
                <w:rStyle w:val="Style13"/>
              </w:rPr>
              <w:t>не превышающий 30 дне</w:t>
            </w:r>
            <w:r>
              <w:rPr/>
              <w:t xml:space="preserve"> с даты прохождения конкурса или аукциона, органами, указанными в 1 части.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лучае одного уча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курс признается не состоявшимся, лицензия может быть выдана единственному участнику на условиях конкурса с учетом предложений конкурсанта, улучшающих условия конкурса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укцион признается несостоявшимся, лицензия никому не выдается.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каз в приеме заявки (ст.14 ЗоН) </w:t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) заявка на предоставление лицензии подана с нарушением установленных требований, в том числе, если ее содержание не соответствует объявленным условиям конкурса или аукциона;</w:t>
            </w:r>
          </w:p>
          <w:p>
            <w:pPr>
              <w:pStyle w:val="Style22"/>
              <w:rPr/>
            </w:pPr>
            <w:r>
              <w:rPr/>
              <w:t>2) заявитель умышленно представил о себе неверные сведения;</w:t>
            </w:r>
          </w:p>
          <w:p>
            <w:pPr>
              <w:pStyle w:val="Style22"/>
              <w:rPr/>
            </w:pPr>
            <w:r>
              <w:rPr/>
              <w:t>3) заявитель не предоставил и не может предоставить доказательства того, что обладает или будет обладать квалифицированными специалистами, необходимыми финансовыми и техническими средствами для эффективного и безопасного проведения работ;</w:t>
            </w:r>
          </w:p>
          <w:p>
            <w:pPr>
              <w:pStyle w:val="Style22"/>
              <w:rPr/>
            </w:pPr>
            <w:r>
              <w:rPr/>
              <w:t>4) если в случае предоставления права пользования недрами данному заявителю не будут соблюдены антимонопольные требования;</w:t>
            </w:r>
          </w:p>
          <w:p>
            <w:pPr>
              <w:pStyle w:val="Style22"/>
              <w:rPr/>
            </w:pPr>
            <w:r>
              <w:rPr/>
              <w:t xml:space="preserve">5) заявитель не соответствует критериям, установленным условиями проведения конкурса или аукциона, для предоставления права пользования участками недр федерального значения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Переход права пользования участками нед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атьёй 10.1 Закона РФ "О недрах" </w:t>
      </w:r>
      <w:r>
        <w:rPr>
          <w:rStyle w:val="Style13"/>
        </w:rPr>
        <w:t xml:space="preserve">одним из оснований возникновения права </w:t>
      </w:r>
      <w:r>
        <w:rPr>
          <w:szCs w:val="24"/>
        </w:rPr>
        <w:t xml:space="preserve">пользования участком недр является </w:t>
      </w:r>
      <w:r>
        <w:rPr>
          <w:rStyle w:val="Style13"/>
        </w:rPr>
        <w:t>переход права 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еход права осуществляется по основаниям, которые сформулированы в статье 17.1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аво пользования участком недр, приобретенное юридическим лицом в установленном порядке, </w:t>
      </w:r>
      <w:r>
        <w:rPr>
          <w:rStyle w:val="Style13"/>
        </w:rPr>
        <w:t xml:space="preserve">не может быть предано третьим лицам, в том числе в порядке переуступки прав, установленной гражданским законодательством, </w:t>
      </w:r>
      <w:r>
        <w:rPr>
          <w:szCs w:val="24"/>
        </w:rPr>
        <w:t xml:space="preserve">за исключением случаев, </w:t>
      </w:r>
      <w:r>
        <w:rPr>
          <w:rStyle w:val="Style13"/>
        </w:rPr>
        <w:t>статьёй 17.1</w:t>
      </w:r>
      <w:r>
        <w:rPr>
          <w:szCs w:val="24"/>
        </w:rPr>
        <w:t xml:space="preserve"> Закона РФ "О недрах" или иными федеральными зако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Лицензия </w:t>
      </w:r>
      <w:r>
        <w:rPr>
          <w:szCs w:val="24"/>
        </w:rPr>
        <w:t xml:space="preserve">на пользование участками недр, приобретенное юридическим лицом в установленном порядке, </w:t>
      </w:r>
      <w:r>
        <w:rPr>
          <w:rStyle w:val="Style13"/>
        </w:rPr>
        <w:t xml:space="preserve">не может быть предана третьим лицам, </w:t>
      </w:r>
      <w:r>
        <w:rPr>
          <w:szCs w:val="24"/>
        </w:rPr>
        <w:t>в том числе в польз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атьёй 17.1 Закона РФ "О недрах" </w:t>
      </w:r>
      <w:r>
        <w:rPr>
          <w:rStyle w:val="Style13"/>
        </w:rPr>
        <w:t>право пользования участками недр переходит к другому субъекту предпринимательской деятельности в следующих случаях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Реорганизация </w:t>
      </w:r>
      <w:r>
        <w:rPr>
          <w:szCs w:val="24"/>
        </w:rPr>
        <w:t xml:space="preserve">юридического лица - пользователя недр путем его преобразования - </w:t>
      </w:r>
      <w:r>
        <w:rPr>
          <w:rStyle w:val="Style13"/>
        </w:rPr>
        <w:t>изменения его организационно-правовой формы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Реорганизация </w:t>
      </w:r>
      <w:r>
        <w:rPr>
          <w:szCs w:val="24"/>
        </w:rPr>
        <w:t xml:space="preserve">юридического лица - пользователя недр путем </w:t>
      </w:r>
      <w:r>
        <w:rPr>
          <w:rStyle w:val="Style13"/>
        </w:rPr>
        <w:t xml:space="preserve">присоединения </w:t>
      </w:r>
      <w:r>
        <w:rPr>
          <w:szCs w:val="24"/>
        </w:rPr>
        <w:t xml:space="preserve">к нему другого юридического лица или </w:t>
      </w:r>
      <w:r>
        <w:rPr>
          <w:rStyle w:val="Style13"/>
        </w:rPr>
        <w:t>слияния</w:t>
      </w:r>
      <w:r>
        <w:rPr>
          <w:szCs w:val="24"/>
        </w:rPr>
        <w:t xml:space="preserve"> его с другим юридическим лицом в соответствии с законодательством РФ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екращение</w:t>
      </w:r>
      <w:r>
        <w:rPr>
          <w:szCs w:val="24"/>
        </w:rPr>
        <w:t xml:space="preserve"> деятельности юридического лица - пользователя недр вследствие его </w:t>
      </w:r>
      <w:r>
        <w:rPr>
          <w:rStyle w:val="Style13"/>
        </w:rPr>
        <w:t xml:space="preserve">присоединения </w:t>
      </w:r>
      <w:r>
        <w:rPr>
          <w:szCs w:val="24"/>
        </w:rPr>
        <w:t>к другому юридическому лицу в соответствии с законодательством РФ при условии</w:t>
      </w:r>
      <w:r>
        <w:rPr>
          <w:rStyle w:val="Style13"/>
        </w:rPr>
        <w:t>, если другое юридическое лицо будет отвечать требованиям, предъявляемым к пользователям недр, а также будет иметь квалифицированных специалистов, необходимые финансовые и технические средства для безопасного проведения работ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реорганизация</w:t>
      </w:r>
      <w:r>
        <w:rPr>
          <w:szCs w:val="24"/>
        </w:rPr>
        <w:t xml:space="preserve"> юридического лица - пользователя недр путем его </w:t>
      </w:r>
      <w:r>
        <w:rPr>
          <w:rStyle w:val="Style13"/>
        </w:rPr>
        <w:t>разделения</w:t>
      </w:r>
      <w:r>
        <w:rPr>
          <w:szCs w:val="24"/>
        </w:rPr>
        <w:t xml:space="preserve"> или </w:t>
      </w:r>
      <w:r>
        <w:rPr>
          <w:rStyle w:val="Style13"/>
        </w:rPr>
        <w:t>выделения</w:t>
      </w:r>
      <w:r>
        <w:rPr>
          <w:szCs w:val="24"/>
        </w:rPr>
        <w:t xml:space="preserve"> из него другого юридического лица в соответствии с законодательством РФ, </w:t>
      </w:r>
      <w:r>
        <w:rPr>
          <w:rStyle w:val="Style13"/>
        </w:rPr>
        <w:t>если вновь созданное юридическое лицо намерено продолжать деятельность в соответствии с лицензией на пользование участками недр,</w:t>
      </w:r>
      <w:r>
        <w:rPr>
          <w:szCs w:val="24"/>
        </w:rPr>
        <w:t xml:space="preserve"> предоставленной прежнему пользователю недр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юридическое лицо - пользователь недр </w:t>
      </w:r>
      <w:r>
        <w:rPr>
          <w:rStyle w:val="Style13"/>
        </w:rPr>
        <w:t>выступает учредителем нового юридического лица,</w:t>
      </w:r>
      <w:r>
        <w:rPr>
          <w:szCs w:val="24"/>
        </w:rPr>
        <w:t xml:space="preserve"> созданного для продолжения деятельности на предоставленном участке недр в соответствии с лицензией на пользование участком недр, </w:t>
      </w:r>
      <w:r>
        <w:rPr>
          <w:rStyle w:val="Style13"/>
        </w:rPr>
        <w:t>при условии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если </w:t>
      </w:r>
      <w:r>
        <w:rPr>
          <w:rStyle w:val="Style13"/>
        </w:rPr>
        <w:t>новое юридическое лицо образовано в соответствии с законодательством РФ;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ему передано имущество</w:t>
      </w:r>
      <w:r>
        <w:rPr>
          <w:szCs w:val="24"/>
        </w:rPr>
        <w:t>, необходимое для осуществления деятельности, указанной в лицензии на пользование участком недр, в том числе из состава имущества объектов обустройства в границах лицензионного участка;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если </w:t>
      </w:r>
      <w:r>
        <w:rPr>
          <w:rStyle w:val="Style13"/>
        </w:rPr>
        <w:t>имеются необходимые разрешения</w:t>
      </w:r>
      <w:r>
        <w:rPr>
          <w:szCs w:val="24"/>
        </w:rPr>
        <w:t xml:space="preserve"> (лицензии) на осуществление видов деятельности, связанных с недропользованием;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оля прежнего юридического лица - пользователя недр в уставном капитале нового юридического лица на момент перехода права пользования участком недр составляет </w:t>
      </w:r>
      <w:r>
        <w:rPr>
          <w:rStyle w:val="Style13"/>
        </w:rPr>
        <w:t>не менее 50% уставного капитала</w:t>
      </w:r>
      <w:r>
        <w:rPr>
          <w:szCs w:val="24"/>
        </w:rPr>
        <w:t xml:space="preserve"> нового юридического лица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во пользования участком недр передается: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сновным обществом</w:t>
      </w:r>
      <w:r>
        <w:rPr>
          <w:szCs w:val="24"/>
        </w:rPr>
        <w:t xml:space="preserve"> его </w:t>
      </w:r>
      <w:r>
        <w:rPr>
          <w:rStyle w:val="Style13"/>
        </w:rPr>
        <w:t>дочерним обществам</w:t>
      </w:r>
      <w:r>
        <w:rPr>
          <w:szCs w:val="24"/>
        </w:rPr>
        <w:t>;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очерним обществом основному обществу</w:t>
      </w:r>
      <w:r>
        <w:rPr>
          <w:szCs w:val="24"/>
        </w:rPr>
        <w:t>;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очерним обществом</w:t>
      </w:r>
      <w:r>
        <w:rPr>
          <w:szCs w:val="24"/>
        </w:rPr>
        <w:t xml:space="preserve"> другому </w:t>
      </w:r>
      <w:r>
        <w:rPr>
          <w:rStyle w:val="Style13"/>
        </w:rPr>
        <w:t>дочернему обществу</w:t>
      </w:r>
      <w:r>
        <w:rPr>
          <w:szCs w:val="24"/>
        </w:rPr>
        <w:t xml:space="preserve"> основного общества пи соблюдении условий, что общество, которому переходит право:</w:t>
      </w:r>
    </w:p>
    <w:p>
      <w:pPr>
        <w:pStyle w:val="Normal"/>
        <w:numPr>
          <w:ilvl w:val="2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здано в соответствии с законодательством РФ;</w:t>
      </w:r>
    </w:p>
    <w:p>
      <w:pPr>
        <w:pStyle w:val="Normal"/>
        <w:numPr>
          <w:ilvl w:val="2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ответствует требованиям, предъявляемым к пользователю недр законодательством РФ; условиям проведения конкурса или аукциона на право пользования данным участком НДР, условиям лицензии на пользование участком недр;</w:t>
      </w:r>
    </w:p>
    <w:p>
      <w:pPr>
        <w:pStyle w:val="Normal"/>
        <w:numPr>
          <w:ilvl w:val="2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ществу передано имущество, необходимое для осуществления деятельности, указанной в лицензии на пользование недрами, в том числе из состава имущества объектов обустройства в границах лицензионного участка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иобретение субъектом</w:t>
      </w:r>
      <w:r>
        <w:rPr>
          <w:szCs w:val="24"/>
        </w:rPr>
        <w:t xml:space="preserve"> предпринимательской деятельности в порядке, предусмотренном ФЗ "О несостоятельности (банкротстве)", </w:t>
      </w:r>
      <w:r>
        <w:rPr>
          <w:rStyle w:val="Style13"/>
        </w:rPr>
        <w:t>имущества предприятия-банкрота (</w:t>
      </w:r>
      <w:r>
        <w:rPr>
          <w:szCs w:val="24"/>
        </w:rPr>
        <w:t>пользователя недр.) при условии: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обретатель имущества является</w:t>
      </w:r>
      <w:r>
        <w:rPr>
          <w:rStyle w:val="Style13"/>
        </w:rPr>
        <w:t xml:space="preserve"> </w:t>
      </w:r>
      <w:r>
        <w:rPr>
          <w:szCs w:val="24"/>
        </w:rPr>
        <w:t>юридическим лицом, созданным в соответствии с законодательством РФ;</w:t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вечает квалификационным требованиям, предъявляемым к недропользователю законодательством РФ о нед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и переходе права </w:t>
      </w:r>
      <w:r>
        <w:rPr>
          <w:szCs w:val="24"/>
        </w:rPr>
        <w:t xml:space="preserve">пользования участком недр лицензия на пользование участком недр </w:t>
      </w:r>
      <w:r>
        <w:rPr>
          <w:rStyle w:val="Style13"/>
        </w:rPr>
        <w:t>подлежит переоформлению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Условия </w:t>
      </w:r>
      <w:r>
        <w:rPr>
          <w:szCs w:val="24"/>
        </w:rPr>
        <w:t xml:space="preserve">пользования участком недр, установленные прежней лицензией, </w:t>
      </w:r>
      <w:r>
        <w:rPr>
          <w:rStyle w:val="Style13"/>
        </w:rPr>
        <w:t>пересмотру не подлеж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Лицензии </w:t>
      </w:r>
      <w:r>
        <w:rPr>
          <w:szCs w:val="24"/>
        </w:rPr>
        <w:t xml:space="preserve">на пользование участками НДР </w:t>
      </w:r>
      <w:r>
        <w:rPr>
          <w:rStyle w:val="Style13"/>
        </w:rPr>
        <w:t xml:space="preserve">подлежат переоформлению </w:t>
      </w:r>
      <w:r>
        <w:rPr>
          <w:szCs w:val="24"/>
        </w:rPr>
        <w:t xml:space="preserve">также при </w:t>
      </w:r>
      <w:r>
        <w:rPr>
          <w:rStyle w:val="Style13"/>
        </w:rPr>
        <w:t>изменении наименований юридических лиц - пользователей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переоформления лицензий</w:t>
      </w:r>
      <w:r>
        <w:rPr>
          <w:szCs w:val="24"/>
        </w:rPr>
        <w:t xml:space="preserve"> на пользование участками недр </w:t>
      </w:r>
      <w:r>
        <w:rPr>
          <w:rStyle w:val="Style13"/>
        </w:rPr>
        <w:t>устанавливается федеральным органом управления государственным фондом недр - ФОУГФ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переоформления лицензий</w:t>
      </w:r>
      <w:r>
        <w:rPr>
          <w:szCs w:val="24"/>
        </w:rPr>
        <w:t xml:space="preserve"> на пользование участками недр, содержащими </w:t>
      </w:r>
      <w:r>
        <w:rPr>
          <w:rStyle w:val="Style13"/>
        </w:rPr>
        <w:t xml:space="preserve">месторождения ОПИ, </w:t>
      </w:r>
      <w:r>
        <w:rPr>
          <w:szCs w:val="24"/>
        </w:rPr>
        <w:t xml:space="preserve">или участками НДР </w:t>
      </w:r>
      <w:r>
        <w:rPr>
          <w:rStyle w:val="Style13"/>
        </w:rPr>
        <w:t xml:space="preserve">местного значения, </w:t>
      </w:r>
      <w:r>
        <w:rPr>
          <w:szCs w:val="24"/>
        </w:rPr>
        <w:t>устанавливается законодательством субъекта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каз в переоформлении лицензий на пользование участками недр может быть обжалован в с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Законом РФ "О недрах" </w:t>
      </w:r>
      <w:r>
        <w:rPr>
          <w:rStyle w:val="Style13"/>
        </w:rPr>
        <w:t xml:space="preserve">запрещается переход права пользования участком недр федерального значения </w:t>
      </w:r>
      <w:r>
        <w:rPr>
          <w:szCs w:val="24"/>
        </w:rPr>
        <w:t xml:space="preserve">к созданному в соответствии с законодательством РФ юридическому лицу </w:t>
      </w:r>
      <w:r>
        <w:rPr>
          <w:rStyle w:val="Style13"/>
        </w:rPr>
        <w:t>с участием иностранного инвестора</w:t>
      </w:r>
      <w:r>
        <w:rPr>
          <w:szCs w:val="24"/>
        </w:rPr>
        <w:t xml:space="preserve"> или группы лиц, в которую входит иностранный инвестор, котор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1) </w:t>
      </w:r>
      <w:r>
        <w:rPr>
          <w:rStyle w:val="Style13"/>
        </w:rPr>
        <w:t>имеют право</w:t>
      </w:r>
      <w:r>
        <w:rPr>
          <w:szCs w:val="24"/>
        </w:rPr>
        <w:t xml:space="preserve"> прямо или косвенно </w:t>
      </w:r>
      <w:r>
        <w:rPr>
          <w:rStyle w:val="Style13"/>
        </w:rPr>
        <w:t>распоряжаться</w:t>
      </w:r>
      <w:r>
        <w:rPr>
          <w:szCs w:val="24"/>
        </w:rPr>
        <w:t xml:space="preserve"> </w:t>
      </w:r>
      <w:r>
        <w:rPr>
          <w:rStyle w:val="Style13"/>
        </w:rPr>
        <w:t>более чем 10%</w:t>
      </w:r>
      <w:r>
        <w:rPr>
          <w:szCs w:val="24"/>
        </w:rPr>
        <w:t xml:space="preserve"> общего количества голосов, приходящихся на голосующие акции (доли), составляющие уставный (складочный) капитал такого юридического лиц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2) </w:t>
      </w:r>
      <w:r>
        <w:rPr>
          <w:rStyle w:val="Style13"/>
        </w:rPr>
        <w:t>имеют право</w:t>
      </w:r>
      <w:r>
        <w:rPr>
          <w:szCs w:val="24"/>
        </w:rPr>
        <w:t xml:space="preserve"> на основании договора или по иному основанию </w:t>
      </w:r>
      <w:r>
        <w:rPr>
          <w:rStyle w:val="Style13"/>
        </w:rPr>
        <w:t>определять решения</w:t>
      </w:r>
      <w:r>
        <w:rPr>
          <w:szCs w:val="24"/>
        </w:rPr>
        <w:t>, принимаемые таким юридическим лицом, в том числе условия осуществления им предпринимательской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3) </w:t>
      </w:r>
      <w:r>
        <w:rPr>
          <w:rStyle w:val="Style13"/>
        </w:rPr>
        <w:t>имеют право</w:t>
      </w:r>
      <w:r>
        <w:rPr>
          <w:szCs w:val="24"/>
        </w:rPr>
        <w:t xml:space="preserve"> назначать единоличный исполнительный орган и (или) </w:t>
      </w:r>
      <w:r>
        <w:rPr>
          <w:rStyle w:val="Style13"/>
        </w:rPr>
        <w:t>более чем</w:t>
      </w:r>
      <w:r>
        <w:rPr>
          <w:szCs w:val="24"/>
        </w:rPr>
        <w:t xml:space="preserve"> </w:t>
      </w:r>
      <w:r>
        <w:rPr>
          <w:rStyle w:val="Style13"/>
        </w:rPr>
        <w:t>10%</w:t>
      </w:r>
      <w:r>
        <w:rPr>
          <w:szCs w:val="24"/>
        </w:rPr>
        <w:t xml:space="preserve"> состава коллегиального исполнительного органа и (или) имеют безусловную возможность избирать более чем десять процентов состава совета директоров (наблюдательного совета) или иного коллегиального органа управления такого юридического л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 решению Правительства РФ </w:t>
      </w:r>
      <w:r>
        <w:rPr>
          <w:rStyle w:val="Style13"/>
        </w:rPr>
        <w:t>в исключительных случаях</w:t>
      </w:r>
      <w:r>
        <w:rPr>
          <w:szCs w:val="24"/>
        </w:rPr>
        <w:t xml:space="preserve"> допускается переход права пользования УНФЗ к субъектам предпринимательской деятельности, </w:t>
      </w:r>
      <w:r>
        <w:rPr>
          <w:rStyle w:val="Style13"/>
        </w:rPr>
        <w:t xml:space="preserve">с участием иностранного инвестора, </w:t>
      </w:r>
      <w:r>
        <w:rPr>
          <w:szCs w:val="24"/>
        </w:rPr>
        <w:t>подпадающим под приведенные ранее крит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уществление государственной услуги по переоформлению лицензий возложено на Роснед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и регламентация переоформления лицензий устанавливается "</w:t>
      </w:r>
      <w:r>
        <w:rPr>
          <w:szCs w:val="24"/>
        </w:rPr>
        <w:t>Административным регламентом Роснедр по исполнению государственный функций по осуществлению выдачи, оформления и регистрации лицензий на пользование недрами, внесения изменений и дополнений в лицензии на пользование участками недр, а также переоформления лицензий, и принятия, в том числе по предоставлению Федеральной службы по надзору в сфере природопользования и иных уполномоченных органов, решений о досрочном прекращении, приостановлении и ограничении права пользования участками недр", утвержденным Приказом Минприроды России от 29 сентября 2009 года №31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каз зарегистрирован в Минюсте России 25 декабря 2009 года №15837 (вступил в силу 19.03.2010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: "Рациональное использование и охрана недр"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то один из основных принципов недропользования 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ациональное использование недр - </w:t>
      </w:r>
      <w:r>
        <w:rPr>
          <w:szCs w:val="24"/>
        </w:rPr>
        <w:t>это система требований, реализация которых обеспечивает полное и комплексное использование ресурсов недр для удовлетворения материальных потребностей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Комплексное использование недр - </w:t>
      </w:r>
      <w:r>
        <w:rPr>
          <w:szCs w:val="24"/>
        </w:rPr>
        <w:t>элемент рационального недропользования, предлагающий извлечение из недр как основных, так и попутных компон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Закон РФ "О недрах" вопросам рационального использования и охране недр посвящен </w:t>
      </w:r>
      <w:r>
        <w:rPr>
          <w:rStyle w:val="Style13"/>
        </w:rPr>
        <w:t>Раздел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ациональное использование и охран недр - </w:t>
      </w:r>
      <w:r>
        <w:rPr>
          <w:szCs w:val="24"/>
        </w:rPr>
        <w:t>это комплекс правовых, экономических, экологических, технических и технологических мер по обеспечению наиболее полного использования ресурсов недр и находящихся в них ПИ в целях удовлетворения экономических потребностей страны, обеспечения конституционных прав граждан на благоприятную окружающую среду и на возмещение причиненного в процессе пользования недрами здоровью и имуществу гражд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татье 23 Закона "О недрах" </w:t>
      </w:r>
      <w:r>
        <w:rPr>
          <w:rStyle w:val="Style13"/>
        </w:rPr>
        <w:t>определены основные требования по рациональному использованию и охране нед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) соблюдение установленного законодательством порядка предоставления недр в пользование и недопущение самовольного пользования недрами (предоставление участков недр в пользование только через систему лицензирова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) обеспечение полноты геологического изучения, рационального комплексного использования и охраны недр (ведение государственного баланса запасов, государственного кадастра месторождений и проявлений, государственная регистрация геологоразведочных работ и участков, обеспечение передачи в госфонды геологической информаци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) проведение опережающего геологического изучения недр, обеспечивающего достоверную оценку запасов полезных ископаемых или свойств участка недр, предоставленного в пользование в целях, не связанных с добычей полезных ископаемых (реализация государственных программ геологического изучения как за счет гос. средств, так и за счет средств недропользователе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) проведение государственной экспертизы и государственный учет запасов полезных ископаемых, а также участков недр, используемых в целях, не связанных с добычей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) обеспечение наиболее полного извлечения из недр запасов основных и совместно с ними залегающих полезных ископаемых и попутных компон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)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)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8) предотвращение загрязнения недр при проведении работ, связанных с пользованием недрами, особенно при подземном хранении нефти, газа или иных веществ и материалов, захоронении вредных веществ и отходов производства, сбросе сточных в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9) соблюдение установленного порядка консервации и ликвидации предприятий по добыче полезных ископаемых и подземных сооружений, не связанных с добычей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0)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1) предотвращение размещения отходов производства и потребления на водосборных площадях подземных водных объектов и в местах залегания подземных вод, которые используются для целей питьевого и хозяйственно-бытового водоснабжения или промышленного водоснабжения либо резервирование которых осуществлено в качестве источников питьевого и хозяйственно-бытового водо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е нарушения требований по рациональному использованию и охране недр право пользования недрами может быть ограничено, приостановлено или прекращено уполномоченными государственными органами в соответствии с законода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еречень требований </w:t>
      </w:r>
      <w:r>
        <w:rPr>
          <w:szCs w:val="24"/>
        </w:rPr>
        <w:t xml:space="preserve">по рациональному использованию и охране недр в статье 23 Закона РФ "О недрах" </w:t>
      </w:r>
      <w:r>
        <w:rPr>
          <w:rStyle w:val="Style13"/>
        </w:rPr>
        <w:t>не является абсолютно пол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ругие федеральные законы и нормативные правовые акты также могут содержать различные требования, нормы и правила </w:t>
      </w:r>
      <w:r>
        <w:rPr>
          <w:szCs w:val="24"/>
        </w:rPr>
        <w:t>по рациональному использованию и охране недр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З "б охране окружающей среды"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вила охраны недр, утв. Госгортехнадзором Росси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5. "Застройка площадей залегания П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Застройка площадей залегания ПИ - </w:t>
      </w:r>
      <w:r>
        <w:rPr>
          <w:szCs w:val="24"/>
        </w:rPr>
        <w:t>законодательно установленный порядок получения разрешения на строительство объектов на земельном участке под которым находятся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азрешение на застройку выдается </w:t>
      </w:r>
      <w:r>
        <w:rPr>
          <w:rStyle w:val="Style13"/>
        </w:rPr>
        <w:t xml:space="preserve">Федеральным агентством по недропользованию </w:t>
      </w:r>
      <w:r>
        <w:rPr>
          <w:szCs w:val="24"/>
        </w:rPr>
        <w:t>или его территориального органом на основании лицензии на право пользования недрами и проекта проведения строитель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каз Минприроды РФ от 27.08.2009 №268 "Об утверждении </w:t>
      </w:r>
      <w:r>
        <w:rPr>
          <w:rStyle w:val="Style13"/>
        </w:rPr>
        <w:t>Административного регламента предоставления Федеральным агентством по недропользованию государственной услуги по выдаче разрешений на строительство объектов, строительство, реконструкция или капитальный ремонт которых планируется в целях выполнения работ, связанных пользованием недрами</w:t>
      </w:r>
      <w:r>
        <w:rPr>
          <w:szCs w:val="24"/>
        </w:rPr>
        <w:t xml:space="preserve">" </w:t>
      </w:r>
      <w:r>
        <w:rPr>
          <w:rStyle w:val="Style13"/>
        </w:rPr>
        <w:t>(</w:t>
      </w:r>
      <w:r>
        <w:rPr>
          <w:szCs w:val="24"/>
        </w:rPr>
        <w:t>Зарегистрировано в Минюсте РФ 25.12.2009 года №15859, вступил в силу 26 марта 2010</w:t>
      </w:r>
      <w:r>
        <w:rPr>
          <w:rStyle w:val="Style13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ребования к застройке площадей залегания содержаться в статье 25 Закона РФ "О недрах"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оектирование и строительство</w:t>
      </w:r>
      <w:r>
        <w:rPr>
          <w:szCs w:val="24"/>
        </w:rPr>
        <w:t xml:space="preserve"> населенных пунктов, промышленных комплексов и других хозяйственных объектов разрешаются только после получения заключения ФОУГФН или его территориального органа </w:t>
      </w:r>
      <w:r>
        <w:rPr>
          <w:rStyle w:val="Style13"/>
        </w:rPr>
        <w:t>об отсутствии полезных ископаемых в недрах под участком предстоящей застройки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Застройка площадей залегания</w:t>
      </w:r>
      <w:r>
        <w:rPr>
          <w:szCs w:val="24"/>
        </w:rPr>
        <w:t xml:space="preserve"> ПИ, а также размещение в местах их залегания подземных сооружений допускается с разрешения ФОУГФН или его территориального органа только при условии обеспечения возможности извлечения ПИ или доказанности экономической целесообразности застройк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6. "Консервация и ликвидация предприятий недропользовани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Ликвидация и консервация предприятий</w:t>
      </w:r>
      <w:r>
        <w:rPr>
          <w:szCs w:val="24"/>
        </w:rPr>
        <w:t xml:space="preserve"> по добыче полезных ископаемых и подземных сооружений, не связанных с добычей полезных ископаемых - </w:t>
      </w:r>
      <w:r>
        <w:rPr>
          <w:rStyle w:val="Style13"/>
        </w:rPr>
        <w:t>важнейший элемент обеспечения рационального использования и охраны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сновные положения по </w:t>
      </w:r>
      <w:r>
        <w:rPr>
          <w:rStyle w:val="Style13"/>
        </w:rPr>
        <w:t>ликвидации и консервации</w:t>
      </w:r>
      <w:r>
        <w:rPr>
          <w:szCs w:val="24"/>
        </w:rPr>
        <w:t xml:space="preserve"> предприятий содержаться в статье 26 Закона РФ "О недрах"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редприятия по добыче ПИ и подземные сооружения, не связанные с добычей ПИ, подлежат </w:t>
      </w:r>
      <w:r>
        <w:rPr>
          <w:rStyle w:val="Style13"/>
        </w:rPr>
        <w:t>ликвидации</w:t>
      </w:r>
      <w:r>
        <w:rPr>
          <w:szCs w:val="24"/>
        </w:rPr>
        <w:t xml:space="preserve"> или </w:t>
      </w:r>
      <w:r>
        <w:rPr>
          <w:rStyle w:val="Style13"/>
        </w:rPr>
        <w:t>консервации</w:t>
      </w:r>
      <w:r>
        <w:rPr>
          <w:szCs w:val="24"/>
        </w:rPr>
        <w:t xml:space="preserve"> по истечении срока действия лицензии или при досрочном прекращении пользования недрам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о завершения процесса ликвидации или консервации пользователь недр несет всю ответственность, возложенную на него законодательством о недрах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ри полной или частичной </w:t>
      </w:r>
      <w:r>
        <w:rPr>
          <w:rStyle w:val="Style13"/>
        </w:rPr>
        <w:t>ликвидации</w:t>
      </w:r>
      <w:r>
        <w:rPr>
          <w:szCs w:val="24"/>
        </w:rPr>
        <w:t xml:space="preserve"> или </w:t>
      </w:r>
      <w:r>
        <w:rPr>
          <w:rStyle w:val="Style13"/>
        </w:rPr>
        <w:t>консервации</w:t>
      </w:r>
      <w:r>
        <w:rPr>
          <w:szCs w:val="24"/>
        </w:rPr>
        <w:t xml:space="preserve"> предприятия либо подземного сооружения горные выработки и буровые скважины </w:t>
      </w:r>
      <w:r>
        <w:rPr>
          <w:rStyle w:val="Style13"/>
        </w:rPr>
        <w:t>должны быть приведены в состояние, обеспечивающее безопасность</w:t>
      </w:r>
      <w:r>
        <w:rPr>
          <w:szCs w:val="24"/>
        </w:rPr>
        <w:t xml:space="preserve"> жизни и здоровья населения, </w:t>
      </w:r>
      <w:r>
        <w:rPr>
          <w:rStyle w:val="Style13"/>
        </w:rPr>
        <w:t>охрану окружающей среды</w:t>
      </w:r>
      <w:r>
        <w:rPr>
          <w:szCs w:val="24"/>
        </w:rPr>
        <w:t xml:space="preserve">, зданий и сооружений, а при консервации - также </w:t>
      </w:r>
      <w:r>
        <w:rPr>
          <w:rStyle w:val="Style13"/>
        </w:rPr>
        <w:t>сохранность месторождения</w:t>
      </w:r>
      <w:r>
        <w:rPr>
          <w:szCs w:val="24"/>
        </w:rPr>
        <w:t>, горных выработок и буровых скважин на все время консерва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ри </w:t>
      </w:r>
      <w:r>
        <w:rPr>
          <w:rStyle w:val="Style13"/>
        </w:rPr>
        <w:t xml:space="preserve">ликвидации </w:t>
      </w:r>
      <w:r>
        <w:rPr>
          <w:szCs w:val="24"/>
        </w:rPr>
        <w:t xml:space="preserve">и </w:t>
      </w:r>
      <w:r>
        <w:rPr>
          <w:rStyle w:val="Style13"/>
        </w:rPr>
        <w:t>консервации</w:t>
      </w:r>
      <w:r>
        <w:rPr>
          <w:szCs w:val="24"/>
        </w:rPr>
        <w:t xml:space="preserve"> предприятия по добыче полезных ископаемых или его части, а также подземного сооружения, не связанного с добычей полезных ископаемых, геологическая, маркшейдерская и иная документация пополняется на момент завершения работ и сдается в установленном порядке на хранени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Ликвидация</w:t>
      </w:r>
      <w:r>
        <w:rPr>
          <w:szCs w:val="24"/>
        </w:rPr>
        <w:t xml:space="preserve"> и </w:t>
      </w:r>
      <w:r>
        <w:rPr>
          <w:rStyle w:val="Style13"/>
        </w:rPr>
        <w:t>консервация</w:t>
      </w:r>
      <w:r>
        <w:rPr>
          <w:szCs w:val="24"/>
        </w:rPr>
        <w:t xml:space="preserve"> предприятия по добыче полезных ископаемых считаются </w:t>
      </w:r>
      <w:r>
        <w:rPr>
          <w:rStyle w:val="Style13"/>
        </w:rPr>
        <w:t>завершенными после подписания акта о ликвидации или консервации</w:t>
      </w:r>
      <w:r>
        <w:rPr>
          <w:szCs w:val="24"/>
        </w:rPr>
        <w:t xml:space="preserve"> </w:t>
      </w:r>
      <w:r>
        <w:rPr>
          <w:rStyle w:val="Style13"/>
        </w:rPr>
        <w:t>органами</w:t>
      </w:r>
      <w:r>
        <w:rPr>
          <w:szCs w:val="24"/>
        </w:rPr>
        <w:t>, предоставившими лицензию, и органом государственного горного надзор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онсервация и ликвидация</w:t>
      </w:r>
      <w:r>
        <w:rPr>
          <w:szCs w:val="24"/>
        </w:rPr>
        <w:t xml:space="preserve"> горных выработок и иных сооружений, связанных с пользованием недрами, </w:t>
      </w:r>
      <w:r>
        <w:rPr>
          <w:rStyle w:val="Style13"/>
        </w:rPr>
        <w:t>осуществляются за счет средств предприятий - пользователей недр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онсервация и ликвидация</w:t>
      </w:r>
      <w:r>
        <w:rPr>
          <w:szCs w:val="24"/>
        </w:rPr>
        <w:t xml:space="preserve"> горных выработок и иных сооружений, связанных с пользованием недрами в соответствии с </w:t>
      </w:r>
      <w:r>
        <w:rPr>
          <w:rStyle w:val="Style13"/>
        </w:rPr>
        <w:t>соглашением о разделе продукции</w:t>
      </w:r>
      <w:r>
        <w:rPr>
          <w:szCs w:val="24"/>
        </w:rPr>
        <w:t xml:space="preserve"> (СРП), осуществляются за счет средств </w:t>
      </w:r>
      <w:r>
        <w:rPr>
          <w:rStyle w:val="Style13"/>
        </w:rPr>
        <w:t>создаваемого инвестором ликвидационного фонд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рядок ликвидации и консервации скважин устанавливается </w:t>
      </w:r>
      <w:r>
        <w:rPr>
          <w:rStyle w:val="Style13"/>
        </w:rPr>
        <w:t xml:space="preserve">Инструкции о порядке ликвидации, консервации скважин и оборудования их устьев и стволов, утвержденной </w:t>
      </w:r>
      <w:r>
        <w:rPr>
          <w:szCs w:val="24"/>
        </w:rPr>
        <w:t>Постановлением Госгортехнадзора России от 22 мая 2002 года №2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Инструкция определяет порядок </w:t>
      </w:r>
      <w:r>
        <w:rPr>
          <w:szCs w:val="24"/>
        </w:rPr>
        <w:t>ликвидации и консервации различных видов скважин, которые закладываются с целью поисков, разведки, эксплуатации месторождений углеводородов, подземных вод, геологических структур для создания подземных хранилищ нефти и газа, захоронения промышленных стоков, вредных отходов производства, а также скважин, пробуренных для ликвидации газовых и нефтяных фонтанов и гриф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Контроль за ликвидаций и консервацией </w:t>
      </w:r>
      <w:r>
        <w:rPr>
          <w:szCs w:val="24"/>
        </w:rPr>
        <w:t xml:space="preserve">осуществляется Ростехнадзором в соответствии с </w:t>
      </w:r>
      <w:r>
        <w:rPr>
          <w:rStyle w:val="Style13"/>
        </w:rPr>
        <w:t xml:space="preserve">Административным регламентом Ростехнадзора </w:t>
      </w:r>
      <w:r>
        <w:rPr>
          <w:szCs w:val="24"/>
        </w:rPr>
        <w:t xml:space="preserve">по исполнению государственной функции по контролю и надзору за соблюдением требований промышленной безопасности при проектировании, строительстве, эксплуатации, </w:t>
      </w:r>
      <w:r>
        <w:rPr>
          <w:rStyle w:val="Style13"/>
        </w:rPr>
        <w:t xml:space="preserve">консервации и ликвидации опасных производственных объектов, </w:t>
      </w:r>
      <w:r>
        <w:rPr>
          <w:szCs w:val="24"/>
        </w:rPr>
        <w:t>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, утвержденным приказом Минприроды от 30 октября 2008 года №280 (зарегистрировано в Минюсте РФ 21 января 2009 ода №13148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7. "Основные требования по безопасному ведению работ, связанных с пользованием нед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езопасное ведение работ, связанных с пользованием недрами - это система требований, реализация которых обеспечивает состояние защищенности жизненно важных интересов общества и государства от аварий и инцидентов при производстве работ, связанных с пользованием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атьёй 24 Закона РФ "О недрах" </w:t>
      </w:r>
      <w:r>
        <w:rPr>
          <w:rStyle w:val="Style13"/>
        </w:rPr>
        <w:t xml:space="preserve">строительство и эксплуатация предприятий </w:t>
      </w:r>
      <w:r>
        <w:rPr>
          <w:szCs w:val="24"/>
        </w:rPr>
        <w:t xml:space="preserve">по добыче ПИ, подземных сооружений различного назначения, проведение геологического изучения недр </w:t>
      </w:r>
      <w:r>
        <w:rPr>
          <w:rStyle w:val="Style13"/>
        </w:rPr>
        <w:t xml:space="preserve">допускаются только при обеспечении безопасности жизни и здоровья </w:t>
      </w:r>
      <w:r>
        <w:rPr>
          <w:szCs w:val="24"/>
        </w:rPr>
        <w:t>работников этих предприятий и населения в зоне влияния работ, связанных с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еспечение государственного нормативного регулирования вопросов безопасности работ, связанных с пользованием недрами</w:t>
      </w:r>
      <w:r>
        <w:rPr>
          <w:szCs w:val="24"/>
        </w:rPr>
        <w:t xml:space="preserve">, а также осуществление контрольных функций возложено на </w:t>
      </w:r>
      <w:r>
        <w:rPr>
          <w:rStyle w:val="Style13"/>
        </w:rPr>
        <w:t>органы государственного горного надзора - Ростехнадзор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ожение о геологическом и маркшейдерском обеспечении промышленной безопасности и охраны недр, утвержденное постановление Госгортехнадзора РФ от 22 мая 2001 года №1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Инструкция </w:t>
      </w:r>
      <w:r>
        <w:rPr>
          <w:szCs w:val="24"/>
        </w:rPr>
        <w:t>по производству маркшейдерских работ РФ 07-603-03, утвержденная постановлением Госгортехнадзора РФ от 6 июля 2003 года №7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Непосредственную ответственность за обеспечение безопасных условий работ, связанных с пользованием недрами, Г несут руководители предприятий, </w:t>
      </w:r>
      <w:r>
        <w:rPr>
          <w:szCs w:val="24"/>
        </w:rPr>
        <w:t>независимо от того, проводят эти предприятия работы в соответствии с предоставленной им лицензией или привлекаются для выполнения работ по догово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ые требования по обеспечению безопасного ведения работ, связанных с пользованием недр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1) </w:t>
      </w:r>
      <w:r>
        <w:rPr>
          <w:rStyle w:val="Style13"/>
        </w:rPr>
        <w:t>допуск к работам лиц, имеющих специальную подготовку</w:t>
      </w:r>
      <w:r>
        <w:rPr>
          <w:szCs w:val="24"/>
        </w:rPr>
        <w:t xml:space="preserve"> и квалификацию, а к руководству горными работами - лиц, имеющих соответствующее специальное образ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</w:t>
      </w:r>
      <w:r>
        <w:rPr>
          <w:rStyle w:val="Style13"/>
        </w:rPr>
        <w:t>) обеспечение лиц</w:t>
      </w:r>
      <w:r>
        <w:rPr>
          <w:szCs w:val="24"/>
        </w:rPr>
        <w:t>, занятых на горных и буровых работах, специальной одеждой, средствами индивидуальной и коллективной защи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3) </w:t>
      </w:r>
      <w:r>
        <w:rPr>
          <w:rStyle w:val="Style13"/>
        </w:rPr>
        <w:t>применение машин</w:t>
      </w:r>
      <w:r>
        <w:rPr>
          <w:szCs w:val="24"/>
        </w:rPr>
        <w:t>, оборудования и материалов, соответствующих требованиям правил безопасности и санитарным норм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</w:t>
      </w:r>
      <w:r>
        <w:rPr>
          <w:rStyle w:val="Style13"/>
        </w:rPr>
        <w:t>) правильное использование взрывчатых веществ</w:t>
      </w:r>
      <w:r>
        <w:rPr>
          <w:szCs w:val="24"/>
        </w:rPr>
        <w:t xml:space="preserve"> и средств взрывания, их надлежащий учет, хранение и расход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5) </w:t>
      </w:r>
      <w:r>
        <w:rPr>
          <w:rStyle w:val="Style13"/>
        </w:rPr>
        <w:t>проведение комплекса геологических, маркшейдерских и иных наблюдений</w:t>
      </w:r>
      <w:r>
        <w:rPr>
          <w:szCs w:val="24"/>
        </w:rPr>
        <w:t>, достаточных для обеспечения нормального технологического цикла работ и прогнозирования опасных ситуаций, своевременное определение и нанесение на планы горных работ опасных зо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6) </w:t>
      </w:r>
      <w:r>
        <w:rPr>
          <w:rStyle w:val="Style13"/>
        </w:rPr>
        <w:t>систематический контроль</w:t>
      </w:r>
      <w:r>
        <w:rPr>
          <w:szCs w:val="24"/>
        </w:rPr>
        <w:t xml:space="preserve"> за состоянием </w:t>
      </w:r>
      <w:r>
        <w:rPr>
          <w:rStyle w:val="Style13"/>
        </w:rPr>
        <w:t>рудничной атмосферы</w:t>
      </w:r>
      <w:r>
        <w:rPr>
          <w:szCs w:val="24"/>
        </w:rPr>
        <w:t>, содержанием в ней кислорода, вредных и взрывоопасных газов и пы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</w:t>
      </w:r>
      <w:r>
        <w:rPr>
          <w:rStyle w:val="Style13"/>
        </w:rPr>
        <w:t>) запрещение ведения горных работ</w:t>
      </w:r>
      <w:r>
        <w:rPr>
          <w:szCs w:val="24"/>
        </w:rPr>
        <w:t>, если температура воздуха, а также содержание в рудничной атмосфере действующих горных выработок кислорода, вредных, взрывоопасных газов и пылей не соответствуют требованиям норм и правил безопасности, санитарных норм и прави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8) </w:t>
      </w:r>
      <w:r>
        <w:rPr>
          <w:rStyle w:val="Style13"/>
        </w:rPr>
        <w:t>осуществление специальных мероприятий</w:t>
      </w:r>
      <w:r>
        <w:rPr>
          <w:szCs w:val="24"/>
        </w:rPr>
        <w:t xml:space="preserve"> по прогнозированию и предупреждению внезапных выбросов газов, прорывов воды, полезных ископаемых и пород, а также горных уда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9) </w:t>
      </w:r>
      <w:r>
        <w:rPr>
          <w:rStyle w:val="Style13"/>
        </w:rPr>
        <w:t>управление деформационными процессами</w:t>
      </w:r>
      <w:r>
        <w:rPr>
          <w:szCs w:val="24"/>
        </w:rPr>
        <w:t xml:space="preserve"> горного массива, обеспечивающее безопасное нахождение людей в горных выработк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10) </w:t>
      </w:r>
      <w:r>
        <w:rPr>
          <w:rStyle w:val="Style13"/>
        </w:rPr>
        <w:t>разработка и проведение мероприятий</w:t>
      </w:r>
      <w:r>
        <w:rPr>
          <w:szCs w:val="24"/>
        </w:rPr>
        <w:t>, обеспечивающих охрану работников предприятий, ведущих работы, связанные с пользованием недрами, и населения в зоне влияния указанных работ от вредного влияния этих работ в их нормальном режиме и при возникновении аварийных ситу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се работы, связанные с повышенной опасностью при пользовании недрами, проводятся на основании лицензий на соответствующий вид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ьзователи недр, ведущие подземные горные работы, должны обслуживаться профессиональными горноспасательными службами, а ведущие буровые работы при разведке и разработке нефтяных и газовых месторождений - профессиональными службами по предупреждению и ликвидации открытых нефтяных и газовых фонт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уководители предприятий</w:t>
      </w:r>
      <w:r>
        <w:rPr>
          <w:szCs w:val="24"/>
        </w:rPr>
        <w:t xml:space="preserve">, ведущих работы, </w:t>
      </w:r>
      <w:r>
        <w:rPr>
          <w:rStyle w:val="Style13"/>
        </w:rPr>
        <w:t xml:space="preserve">связанные </w:t>
      </w:r>
      <w:r>
        <w:rPr>
          <w:szCs w:val="24"/>
        </w:rPr>
        <w:t xml:space="preserve">с пользованием недрами, иные уполномоченные на то должностные лица </w:t>
      </w:r>
      <w:r>
        <w:rPr>
          <w:rStyle w:val="Style13"/>
        </w:rPr>
        <w:t>при возникновении непосредственной угрозы жизни и здоровью работников этих предприятий обязаны немедленно приостановить работы и обеспечить транспортировку людей в безопасное м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и возникновении непосредственной угрозы жизни</w:t>
      </w:r>
      <w:r>
        <w:rPr>
          <w:szCs w:val="24"/>
        </w:rPr>
        <w:t xml:space="preserve"> и здоровью населения </w:t>
      </w:r>
      <w:r>
        <w:rPr>
          <w:rStyle w:val="Style13"/>
        </w:rPr>
        <w:t>в зоне влияния работ</w:t>
      </w:r>
      <w:r>
        <w:rPr>
          <w:szCs w:val="24"/>
        </w:rPr>
        <w:t xml:space="preserve">, связанных с пользованием недрами, </w:t>
      </w:r>
      <w:r>
        <w:rPr>
          <w:rStyle w:val="Style13"/>
        </w:rPr>
        <w:t>руководители</w:t>
      </w:r>
      <w:r>
        <w:rPr>
          <w:szCs w:val="24"/>
        </w:rPr>
        <w:t xml:space="preserve"> соответствующих предприятий </w:t>
      </w:r>
      <w:r>
        <w:rPr>
          <w:rStyle w:val="Style13"/>
        </w:rPr>
        <w:t>обязаны незамедлительно информировать</w:t>
      </w:r>
      <w:r>
        <w:rPr>
          <w:szCs w:val="24"/>
        </w:rPr>
        <w:t xml:space="preserve"> об этом соответствующие </w:t>
      </w:r>
      <w:r>
        <w:rPr>
          <w:rStyle w:val="Style13"/>
        </w:rPr>
        <w:t xml:space="preserve">органы </w:t>
      </w:r>
      <w:r>
        <w:rPr>
          <w:szCs w:val="24"/>
        </w:rPr>
        <w:t>государственной власти и органы местного самоуправления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8. "Лицензии на осуществление отдельных видов деятельност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ля осуществления отдельных видов деятельности, </w:t>
      </w:r>
      <w:r>
        <w:rPr>
          <w:szCs w:val="24"/>
        </w:rPr>
        <w:t xml:space="preserve">связанных с пользованием недрами, </w:t>
      </w:r>
      <w:r>
        <w:rPr>
          <w:rStyle w:val="Style13"/>
        </w:rPr>
        <w:t>требуются разрешения (</w:t>
      </w:r>
      <w:r>
        <w:rPr>
          <w:szCs w:val="24"/>
        </w:rPr>
        <w:t>лицензии) (</w:t>
      </w:r>
      <w:r>
        <w:rPr>
          <w:rStyle w:val="Style13"/>
        </w:rPr>
        <w:t xml:space="preserve">статья 9 </w:t>
      </w:r>
      <w:r>
        <w:rPr>
          <w:szCs w:val="24"/>
        </w:rPr>
        <w:t>Закона РФ "О недрах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льзователи недр </w:t>
      </w:r>
      <w:r>
        <w:rPr>
          <w:rStyle w:val="Style13"/>
        </w:rPr>
        <w:t>должны иметь разрешения (</w:t>
      </w:r>
      <w:r>
        <w:rPr>
          <w:szCs w:val="24"/>
        </w:rPr>
        <w:t xml:space="preserve">лицензии) на осуществление соответствующих видов деятельности, связанных с пользование недрами, или </w:t>
      </w:r>
      <w:r>
        <w:rPr>
          <w:rStyle w:val="Style13"/>
        </w:rPr>
        <w:t xml:space="preserve">привлекать </w:t>
      </w:r>
      <w:r>
        <w:rPr>
          <w:szCs w:val="24"/>
        </w:rPr>
        <w:t xml:space="preserve">для осуществления этих видов деятельности лиц, </w:t>
      </w:r>
      <w:r>
        <w:rPr>
          <w:rStyle w:val="Style13"/>
        </w:rPr>
        <w:t>имеющих такие разрешения (</w:t>
      </w:r>
      <w:r>
        <w:rPr>
          <w:szCs w:val="24"/>
        </w:rPr>
        <w:t>лиценз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ечень видов деятельности, на осуществление которых требуются лицензии, определен Федеральным законом РФ от 08 августа 2001 года № 128-ФЗ "О лицензировании отдельных видов деятельнос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 </w:t>
      </w:r>
      <w:r>
        <w:rPr>
          <w:rStyle w:val="Style13"/>
        </w:rPr>
        <w:t xml:space="preserve">лицензируемым видам деятельности </w:t>
      </w:r>
      <w:r>
        <w:rPr>
          <w:szCs w:val="24"/>
        </w:rPr>
        <w:t xml:space="preserve">относятся </w:t>
      </w:r>
      <w:r>
        <w:rPr>
          <w:rStyle w:val="Style13"/>
        </w:rPr>
        <w:t>виды деятельности</w:t>
      </w:r>
      <w:r>
        <w:rPr>
          <w:szCs w:val="24"/>
        </w:rPr>
        <w:t xml:space="preserve">, осуществление которых может повлечь за собой </w:t>
      </w:r>
      <w:r>
        <w:rPr>
          <w:rStyle w:val="Style13"/>
        </w:rPr>
        <w:t xml:space="preserve">нанесение ущерба правам, законным интересам, здоровью граждан, обороне и безопасности государства, культурному наследию народов РФ и </w:t>
      </w:r>
      <w:r>
        <w:rPr>
          <w:szCs w:val="24"/>
        </w:rPr>
        <w:t>регулирование которых не может осуществляться иными методами, кроме как лицензиро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Лицензия - </w:t>
      </w:r>
      <w:r>
        <w:rPr>
          <w:szCs w:val="24"/>
        </w:rPr>
        <w:t>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Лицензия на осуществление видов деятельности отличается от лицензии на право пользования участком недр, так как регулируются разными законами и имеют различный правовой смыс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еречень видов деятельности, подпадающей под ФЗ "О лицензировании видов деятельности" при </w:t>
      </w:r>
      <w:r>
        <w:rPr>
          <w:szCs w:val="24"/>
        </w:rPr>
        <w:t>осуществлении по изучению и освоению участков недр для целей недропользования или строительства подземных сооружений, не связанных с добычей ПИ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Эксплуатация взрывопожароопасных производственных объектов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еятельность по проведению экспертизы промышленной безопасности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оизводство взрывчатых материалов промышленного назначения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Хранение взрывчатых </w:t>
      </w:r>
      <w:r>
        <w:rPr>
          <w:szCs w:val="24"/>
        </w:rPr>
        <w:t>материалов промышленного назначения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именение взрывчатых</w:t>
      </w:r>
      <w:r>
        <w:rPr>
          <w:szCs w:val="24"/>
        </w:rPr>
        <w:t xml:space="preserve"> материалов промышленного назначения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еятельность по </w:t>
      </w:r>
      <w:r>
        <w:rPr>
          <w:rStyle w:val="Style13"/>
        </w:rPr>
        <w:t>тушению пожаров</w:t>
      </w:r>
      <w:r>
        <w:rPr>
          <w:szCs w:val="24"/>
        </w:rPr>
        <w:t>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роизводство </w:t>
      </w:r>
      <w:r>
        <w:rPr>
          <w:rStyle w:val="Style13"/>
        </w:rPr>
        <w:t>маркшейдерских работ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Геодезическая </w:t>
      </w:r>
      <w:r>
        <w:rPr>
          <w:szCs w:val="24"/>
        </w:rPr>
        <w:t>деятельность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Картографическая </w:t>
      </w:r>
      <w:r>
        <w:rPr>
          <w:szCs w:val="24"/>
        </w:rPr>
        <w:t>деятельность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еятельность по сбору, использованию, обезвреживанию, транспортировке, размещению </w:t>
      </w:r>
      <w:r>
        <w:rPr>
          <w:rStyle w:val="Style13"/>
        </w:rPr>
        <w:t>опасных отходов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Инженерные изыскания </w:t>
      </w:r>
      <w:r>
        <w:rPr>
          <w:szCs w:val="24"/>
        </w:rPr>
        <w:t>для строительства зданий и сооружений, за исключением сооружений сезонного или вспомогательного назначения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Тема. "Прекращение и досрочное прекращение права пользования. Государственный геологический контроль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кращение, досрочное прекращение, приостановление и ограничение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граничение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остановление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кращение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олгосрочное прекращение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нования для досрочного прекращения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досрочного прекращения права пользования недрами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осрочное прекращение права пользования УНФЗ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ый контроль и надзор в сфере недропользования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сударственный геологический контроль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ение государственного геологического контроля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иды проверок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окументарная проверка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ездная проверка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мплексная и целевая проверка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лановые проверки при осуществлении государственного геологического контроля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неплановые проверки при осуществлении государственного геологического контроля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ация проверок при осуществлении государственного геологического контроля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Государственный надзор за безопасным ведением работ, связанных с пользованием недрами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Прекращение, досрочное прекращение, приостановление и ограничение права пользования недрам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аво пользования недрами может быть </w:t>
      </w:r>
      <w:r>
        <w:rPr>
          <w:rStyle w:val="Style13"/>
        </w:rPr>
        <w:t xml:space="preserve">досрочно прекращено, приостановлено </w:t>
      </w:r>
      <w:r>
        <w:rPr>
          <w:szCs w:val="24"/>
        </w:rPr>
        <w:t xml:space="preserve">или </w:t>
      </w:r>
      <w:r>
        <w:rPr>
          <w:rStyle w:val="Style13"/>
        </w:rPr>
        <w:t>ограничено по решению органа, предоставившего лиценз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ти правовые институты имеют различный правовой режим и правовые последствия для недропользов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снования для указанных действий сформулированы в </w:t>
      </w:r>
      <w:r>
        <w:rPr>
          <w:rStyle w:val="Style13"/>
        </w:rPr>
        <w:t>статье 20</w:t>
      </w:r>
      <w:r>
        <w:rPr>
          <w:szCs w:val="24"/>
        </w:rPr>
        <w:t xml:space="preserve"> Закона РФ "О недрах".</w:t>
      </w:r>
    </w:p>
    <w:p>
      <w:pPr>
        <w:pStyle w:val="Normal"/>
        <w:rPr/>
      </w:pPr>
      <w:r>
        <w:rPr>
          <w:rStyle w:val="Style13"/>
        </w:rPr>
        <w:t>1.1 Ограничение права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граничение</w:t>
      </w:r>
      <w:r>
        <w:rPr>
          <w:szCs w:val="24"/>
        </w:rPr>
        <w:t xml:space="preserve"> - это временное или постоянное запрещение тех или иных видов деятельности, связанных с пользованием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меняется, если такие виды деятельности </w:t>
      </w:r>
      <w:r>
        <w:rPr>
          <w:rStyle w:val="Style13"/>
        </w:rPr>
        <w:t xml:space="preserve">привели или могут привести </w:t>
      </w:r>
      <w:r>
        <w:rPr>
          <w:szCs w:val="24"/>
        </w:rPr>
        <w:t>к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озникновению непосредственной </w:t>
      </w:r>
      <w:r>
        <w:rPr>
          <w:rStyle w:val="Style13"/>
        </w:rPr>
        <w:t>угрозы жизни и здоровью людей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негативному влиянию на охрану недр </w:t>
      </w:r>
      <w:r>
        <w:rPr>
          <w:szCs w:val="24"/>
        </w:rPr>
        <w:t xml:space="preserve">и </w:t>
      </w:r>
      <w:r>
        <w:rPr>
          <w:rStyle w:val="Style13"/>
        </w:rPr>
        <w:t xml:space="preserve">окружающую природную среду </w:t>
      </w:r>
      <w:r>
        <w:rPr>
          <w:szCs w:val="24"/>
        </w:rPr>
        <w:t>до устранения причин, вызвавших это ограни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же может использоваться, как санкция Роснедр вследствие нарушений условий пользования недрами.</w:t>
      </w:r>
    </w:p>
    <w:p>
      <w:pPr>
        <w:pStyle w:val="Normal"/>
        <w:rPr/>
      </w:pPr>
      <w:r>
        <w:rPr>
          <w:rStyle w:val="Style13"/>
        </w:rPr>
        <w:t>1.2 Приостановление права пользования недрами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иостановление - </w:t>
      </w:r>
      <w:r>
        <w:rPr>
          <w:szCs w:val="24"/>
        </w:rPr>
        <w:t>это временное прекращение ВСЕХ работ, связанных с пользованием недрами на определенный с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 этом лицензия на пользование участком недр </w:t>
      </w:r>
      <w:r>
        <w:rPr>
          <w:rStyle w:val="Style13"/>
        </w:rPr>
        <w:t>сохраняет силу</w:t>
      </w:r>
      <w:r>
        <w:rPr>
          <w:szCs w:val="24"/>
        </w:rPr>
        <w:t>, а срок ее действия продлевается на срок приостановления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именяется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 решению органа, выдавшего лицензию, если возникла чрезвычайна ситуация </w:t>
      </w:r>
      <w:r>
        <w:rPr>
          <w:b/>
          <w:i/>
          <w:szCs w:val="24"/>
        </w:rPr>
        <w:t>не по вине пользователя недр</w:t>
      </w:r>
      <w:r>
        <w:rPr>
          <w:szCs w:val="24"/>
        </w:rPr>
        <w:t>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решению Суда при ведении судебных разбирательств, которые делают возможным осуществление основных видов деятельности по лицен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и приостановлении права пользования временно прекращается основной вид деятельности и связанные с ним вспомогательные работы, ЗА ИСКЛЮЧЕНИЕМ деятельности по: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ению сохранности горных выработок и буровых скважин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ддержанию строений, сооружений и оборудования в безопасном для жизни и здоровья людей, окружающей природной среды и недр состоянии.</w:t>
      </w:r>
    </w:p>
    <w:p>
      <w:pPr>
        <w:pStyle w:val="Normal"/>
        <w:rPr/>
      </w:pPr>
      <w:r>
        <w:rPr>
          <w:rStyle w:val="Style13"/>
        </w:rPr>
        <w:t>1.3 Прекращение права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аво пользования недрами ПРЕКРАЩАЕТСЯ по факту наступления определенных событий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 истечении установленного в лицензии срока ее действия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 отказе владельца лицензии от права пользования недрам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и возникновении определенного условия (если оно зафиксировано в лицензии), с наступлением которого прекращается право пользования недрам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 случае переоформления лицензии с нарушением условий, предусмотренных статьёй 17.1 Закона РФ "О недрах"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 случаях, предусмотренных законодательством РФ о концессионных соглашениях.</w:t>
      </w:r>
    </w:p>
    <w:p>
      <w:pPr>
        <w:pStyle w:val="Normal"/>
        <w:rPr/>
      </w:pPr>
      <w:r>
        <w:rPr>
          <w:rStyle w:val="Style13"/>
        </w:rPr>
        <w:t>1.4 Долгосрочное прекращение права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олгосрочное прекращение - </w:t>
      </w:r>
      <w:r>
        <w:rPr>
          <w:szCs w:val="24"/>
        </w:rPr>
        <w:t>прекращение всех видов деятельности на участке недр, включая получение соответствующей продукции, за исключением выполнения ликвидационных и рекультивационных мероприятий, до истечения срока действия лицен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осрочное прекращение наступает: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основании решения органа, выдавшего лицензию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основании решения пользователя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роки, определенные органами, принявшими решение о досрочном прекращении права пользования недрами, начинаются работы по </w:t>
      </w:r>
      <w:r>
        <w:rPr>
          <w:rStyle w:val="Style13"/>
        </w:rPr>
        <w:t xml:space="preserve">консервации </w:t>
      </w:r>
      <w:r>
        <w:rPr>
          <w:szCs w:val="24"/>
        </w:rPr>
        <w:t xml:space="preserve">и/или </w:t>
      </w:r>
      <w:r>
        <w:rPr>
          <w:rStyle w:val="Style13"/>
        </w:rPr>
        <w:t xml:space="preserve">ликвидации </w:t>
      </w:r>
      <w:r>
        <w:rPr>
          <w:szCs w:val="24"/>
        </w:rPr>
        <w:t xml:space="preserve">горных выработок, скважин и объектов инфраструктуры, связанных с пользованием этим участком недр, и </w:t>
      </w:r>
      <w:r>
        <w:rPr>
          <w:rStyle w:val="Style13"/>
        </w:rPr>
        <w:t xml:space="preserve">рекультивации </w:t>
      </w:r>
      <w:r>
        <w:rPr>
          <w:szCs w:val="24"/>
        </w:rPr>
        <w:t>земельных участков.</w:t>
      </w:r>
    </w:p>
    <w:p>
      <w:pPr>
        <w:pStyle w:val="Normal"/>
        <w:rPr/>
      </w:pPr>
      <w:r>
        <w:rPr>
          <w:rStyle w:val="Style13"/>
        </w:rPr>
        <w:t>1.5 Основания для досрочного прекращения права пользования недрами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озникновение непосредственной </w:t>
      </w:r>
      <w:r>
        <w:rPr>
          <w:rStyle w:val="Style13"/>
        </w:rPr>
        <w:t xml:space="preserve">угрозы жизни или здоровью людей, </w:t>
      </w:r>
      <w:r>
        <w:rPr>
          <w:szCs w:val="24"/>
        </w:rPr>
        <w:t>работающих или проживающих в зоне влияния работ, связанных с пользованием недрам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озникновение </w:t>
      </w:r>
      <w:r>
        <w:rPr>
          <w:rStyle w:val="Style13"/>
        </w:rPr>
        <w:t>чрезвычайных ситуаций</w:t>
      </w:r>
      <w:r>
        <w:rPr>
          <w:szCs w:val="24"/>
        </w:rPr>
        <w:t xml:space="preserve"> (стихийные бедствия, военные действия и другие)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Ликвидация </w:t>
      </w:r>
      <w:r>
        <w:rPr>
          <w:szCs w:val="24"/>
        </w:rPr>
        <w:t>предприятия или иного субъекта хозяйственной деятельности, которому недра были предоставлены в пользование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Инициатива </w:t>
      </w:r>
      <w:r>
        <w:rPr>
          <w:szCs w:val="24"/>
        </w:rPr>
        <w:t>владельца лицензи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Нарушения </w:t>
      </w:r>
      <w:r>
        <w:rPr>
          <w:szCs w:val="24"/>
        </w:rPr>
        <w:t xml:space="preserve">пользователем недр </w:t>
      </w:r>
      <w:r>
        <w:rPr>
          <w:rStyle w:val="Style13"/>
        </w:rPr>
        <w:t>существенных условий лицензи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Систематическое нарушение </w:t>
      </w:r>
      <w:r>
        <w:rPr>
          <w:szCs w:val="24"/>
        </w:rPr>
        <w:t>пользователем недр установленных правил пользования недрам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Если пользователь недр </w:t>
      </w:r>
      <w:r>
        <w:rPr>
          <w:rStyle w:val="Style13"/>
        </w:rPr>
        <w:t xml:space="preserve">в течение установленного в лицензии срока не приступил к пользованию недрами </w:t>
      </w:r>
      <w:r>
        <w:rPr>
          <w:szCs w:val="24"/>
        </w:rPr>
        <w:t>в предусмотренных объемах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Непредставление </w:t>
      </w:r>
      <w:r>
        <w:rPr>
          <w:szCs w:val="24"/>
        </w:rPr>
        <w:t xml:space="preserve">пользователем недр </w:t>
      </w:r>
      <w:r>
        <w:rPr>
          <w:rStyle w:val="Style13"/>
        </w:rPr>
        <w:t xml:space="preserve">отчетности, </w:t>
      </w:r>
      <w:r>
        <w:rPr>
          <w:szCs w:val="24"/>
        </w:rPr>
        <w:t>предусмотренной законодательством РФ о недрах.</w:t>
      </w:r>
    </w:p>
    <w:p>
      <w:pPr>
        <w:pStyle w:val="Normal"/>
        <w:rPr/>
      </w:pPr>
      <w:r>
        <w:rPr>
          <w:rStyle w:val="Style13"/>
        </w:rPr>
        <w:t>1.6 Порядок досрочного прекращения права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аво пользования досрочно может быть прекращено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 заявлению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 уведомл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досрочного прекращения права пользования недрами для этих случаев различ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досрочного прекращения права пользования недрами по ЗАЯВЛ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тказ от права пользования недрами должен быть заявлен владельцем лицензии, письменным уведомлением органов, предоставивших лицензию, </w:t>
      </w:r>
      <w:r>
        <w:rPr>
          <w:rStyle w:val="Style13"/>
        </w:rPr>
        <w:t>не позднее чем за 6 месяцев</w:t>
      </w:r>
      <w:r>
        <w:rPr>
          <w:szCs w:val="24"/>
        </w:rPr>
        <w:t xml:space="preserve"> до заявленного ср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ладелец лицензии на пользование недрами </w:t>
      </w:r>
      <w:r>
        <w:rPr>
          <w:rStyle w:val="Style13"/>
        </w:rPr>
        <w:t xml:space="preserve">должен выполнить все обязательства, определенные лицензии </w:t>
      </w:r>
      <w:r>
        <w:rPr>
          <w:szCs w:val="24"/>
        </w:rPr>
        <w:t>на случай досрочного отказа от прав, до установленного срока прекращения права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и невыполнении </w:t>
      </w:r>
      <w:r>
        <w:rPr>
          <w:szCs w:val="24"/>
        </w:rPr>
        <w:t xml:space="preserve">владельцем лицензии указанных обязательств </w:t>
      </w:r>
      <w:r>
        <w:rPr>
          <w:rStyle w:val="Style13"/>
        </w:rPr>
        <w:t>органы</w:t>
      </w:r>
      <w:r>
        <w:rPr>
          <w:szCs w:val="24"/>
        </w:rPr>
        <w:t xml:space="preserve">, предоставившие лицензию, </w:t>
      </w:r>
      <w:r>
        <w:rPr>
          <w:rStyle w:val="Style13"/>
        </w:rPr>
        <w:t xml:space="preserve">имеют право </w:t>
      </w:r>
      <w:r>
        <w:rPr>
          <w:szCs w:val="24"/>
        </w:rPr>
        <w:t>взыскать сумму ущерба от их невыполнения в судебном поряд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досрочного прекращения права пользования недрами по УВЕДОМЛЕНИЮ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 случаях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озникновения угрозы жизни и здоровью людей, работающих или проживающих в зоне ведения работ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озникновения чрезвычайных ситуаций; 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аво пользования прекращается непосредственно после принятия компетентным органом такого решения с </w:t>
      </w:r>
      <w:r>
        <w:rPr>
          <w:szCs w:val="24"/>
        </w:rPr>
        <w:t>письменным уведомлением пользователя недр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 случае нарушения существенных условий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акт нарушения фиксируется при проверке, проводимой Росприроднадзором или ее территориальными органами: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Акт проверки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токол о возбуждении административного дела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ведом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се материалы направляются в Комиссию Росндедр по досрочному прекращению права 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ущественные условия лицен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лицензионных условиях обычно указывается, какие условия являются существе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отсутствии в лицензии указаний на существенные условия пользования недрами, в качестве таких условий Комиссией могут рассматриваться: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иды геологоразведочных работ, подлежащих выполнению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ъемы геологоразведочных работ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роки выполнения геологоразведочных работ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роки ввода месторождений полезных ископаемых в промышленное освоение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полнение запланированных объемов добычи полезных ископаемых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ругие показатели деятельности недропользователя, зафиксированные в лицензии, невыполнения которых наносит ущерб государ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д ними правило понимается: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плата регулярных платежей за пользование недрами в целях поисков и оценки месторождений, а также в целях разведки месторождений и налогов и сборов, установленных законодательством (например НДПИ)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дготовка технического проекта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ведение экспертизы по подсчету запасов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формление горного отвода (в случае разведки и добычи) …и т.д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в случае систематических нарушений условий пользования, содержащихся в лицензионных соглаше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систематическим нарушениям условий пользования недрами относятся повторные нарушения какого-либо условия после того, как первоначальное нарушение было документально зафиксировано уполномоченными государственными орга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акт нарушения фиксируется при внеплановой проверке, проводимой Росприроднадзором или ее территориальными органами, для контроля устранения нарушений, выявленных при плановой проверке в соответствии с выданным предпис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ч.4 статьи 21 Закона РФ "О недрах" решение о прекращении права пользования недрами может быть принято по истечении 3 месяцев с даты получения пользователем недр письменного уведомления о допущенных им нарушениях при условии, если в указанный срок пользователь недр не устранил эти нару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исьменное уведомление </w:t>
      </w:r>
      <w:r>
        <w:rPr>
          <w:szCs w:val="24"/>
        </w:rPr>
        <w:t>недропользователю о возможном прекращении права пользования недрами могут направлять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оспророднадзор или его территориальные органы на основании проведенных проверок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снедра или его территориальные органы по представлению уполномоченных контрольных и надзорных органов, а также на основании отчетных и статистических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е если пользователь недр в течение указанного в уведомлении срока не предоставит доказательств того, что он устранил указанные в уведомлении нарушения, Роснедра или его территориальные органы могут принять решение о досрочном прекращении права пользования недрами.</w:t>
      </w:r>
    </w:p>
    <w:p>
      <w:pPr>
        <w:pStyle w:val="Normal"/>
        <w:rPr/>
      </w:pPr>
      <w:r>
        <w:rPr>
          <w:rStyle w:val="Style13"/>
        </w:rPr>
        <w:t>1.7 Досрочное прекращение права пользования УНФ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Положение о принятии решения о прекращении права пользования участком НДР федерального значения для разведки и добычи ПИ в случае осуществления геологического изучения недр по совмещенной лицензии", утверждено Постановлением Правительства РФ от 16.09.2008 № 69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лучае </w:t>
      </w:r>
      <w:r>
        <w:rPr>
          <w:rStyle w:val="Style13"/>
        </w:rPr>
        <w:t xml:space="preserve">если в процессе геологического изучения недр, </w:t>
      </w:r>
      <w:r>
        <w:rPr>
          <w:szCs w:val="24"/>
        </w:rPr>
        <w:t xml:space="preserve">осуществляемого по совмещенной лицензии, </w:t>
      </w:r>
      <w:r>
        <w:rPr>
          <w:rStyle w:val="Style13"/>
        </w:rPr>
        <w:t xml:space="preserve">пользователем недр, являющимся юридическим лицом с участием иностранных инвесторов </w:t>
      </w:r>
      <w:r>
        <w:rPr>
          <w:szCs w:val="24"/>
        </w:rPr>
        <w:t xml:space="preserve">или иностранным инвестором, открыто месторождение ПИ, по своим характеристикам отвечающее требованиям, установленным часть 3 статьи 2.1 Закона РФ "О недрах". </w:t>
      </w:r>
      <w:r>
        <w:rPr>
          <w:rStyle w:val="Style13"/>
        </w:rPr>
        <w:t xml:space="preserve">Правительством РФ может быть принято решение о прекращении права пользования участком недр </w:t>
      </w:r>
      <w:r>
        <w:rPr>
          <w:szCs w:val="24"/>
        </w:rPr>
        <w:t xml:space="preserve">для разведки и добычи ПИ на нем </w:t>
      </w:r>
      <w:r>
        <w:rPr>
          <w:rStyle w:val="Style13"/>
        </w:rPr>
        <w:t>при возникновении угрозы обороне страны и безопасности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ешение о прекращении права пользования участком недр для разведки и добычи ПИ открытого месторождения по своим характеристикам отвечающее требованиям, установленным ч.3. статьи 2.1 Закона РФ "О недрах", принимает </w:t>
      </w:r>
      <w:r>
        <w:rPr>
          <w:rStyle w:val="Style13"/>
        </w:rPr>
        <w:t xml:space="preserve">Правительство РФ </w:t>
      </w:r>
      <w:r>
        <w:rPr>
          <w:szCs w:val="24"/>
        </w:rPr>
        <w:t xml:space="preserve">в случае, если </w:t>
      </w:r>
      <w:r>
        <w:rPr>
          <w:rStyle w:val="Style13"/>
        </w:rPr>
        <w:t xml:space="preserve">Минобороны Росси и ФСБ России </w:t>
      </w:r>
      <w:r>
        <w:rPr>
          <w:szCs w:val="24"/>
        </w:rPr>
        <w:t>не согласовали проект Решения Правительства РФ о предоставлении пользователю недр права на разведку и добыч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е отказа в предоставлении лицензии с целью разведки и добычи ПИ на участках недр Федерального значения пользователю недр, которому отказали в предоставлении лицензии: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озмещаются понесенные затраты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умма разового платежа за пользование недрами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плачивается вознаграж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рядок указанных выплат и возмещений утвержден </w:t>
      </w:r>
      <w:r>
        <w:rPr>
          <w:rStyle w:val="Style13"/>
        </w:rPr>
        <w:t xml:space="preserve">постановлением Правительства РФ </w:t>
      </w:r>
      <w:r>
        <w:rPr>
          <w:szCs w:val="24"/>
        </w:rPr>
        <w:t>от 10 марта 2009 № 20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Возмещение затрат </w:t>
      </w:r>
      <w:r>
        <w:rPr>
          <w:szCs w:val="24"/>
        </w:rPr>
        <w:t>осуществляется за счет средств федерального бюджета в порядке, установленном Правительство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озмещению подлежат следующие документально подтвержденные затраты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ходы на поиск и оценку открытого месторождения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ходы на осуществление мероприятий по установлению факта открытия месторождения ПИ и постановки его на Государственный баланс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умму уплаченных процентов по кредитам, использованных для геологического изучения, поиска и оценки открытого месторождения, по рублевым - увеличенная в 1,1 раз, в валюте - на 15%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умма разового платежа за пользование участком недр, уплаченного в соответствии с условиями совмещенной лицензии, рассчитанная на дату принятия решения об отказ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азмер вознаграждения, </w:t>
      </w:r>
      <w:r>
        <w:rPr>
          <w:szCs w:val="24"/>
        </w:rPr>
        <w:t xml:space="preserve">которое выплачивается пользователю недр, которому отказано в получении лицензии на право разведки и добычи ПИ участком недр Федерального значения определяется как </w:t>
      </w:r>
      <w:r>
        <w:rPr>
          <w:rStyle w:val="Style13"/>
        </w:rPr>
        <w:t>процент от суммы восполняемых расходов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змер процента зависи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 типа минерального сырья: углеводороды (УВ) и твердые ПИ (ТП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 расположения участка недр (субъект РФ, акватор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мер: для месторождения УВ на шельфе арктических и дальневосточных морей - 50%; для Азовского, Балтийского, Каспийского и Черного - 35%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2. "Государственный контроль и надзор в сфере недропользовани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ый контроль за соблюдением законодательства в сфере недропользования</w:t>
      </w:r>
      <w:r>
        <w:rPr>
          <w:szCs w:val="24"/>
        </w:rPr>
        <w:t xml:space="preserve"> - это одно из направлений государственное регулирование в сфере недропользования осуществляется посред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н состоит из Государственного геологического контроля и Государственного горного надз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ый геологический контроль</w:t>
      </w:r>
      <w:r>
        <w:rPr>
          <w:szCs w:val="24"/>
        </w:rPr>
        <w:t xml:space="preserve"> - это контроль за геологическим изучением, рациональным использованием и охраной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ый горный надзор</w:t>
      </w:r>
      <w:r>
        <w:rPr>
          <w:szCs w:val="24"/>
        </w:rPr>
        <w:t xml:space="preserve"> - это контроль за безопасным ведением работ в сфере недропользования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Государственный геологический контроль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дачей государственного контроля за геологическим изучением, рациональным использованием и охраной недр является (статья 37 Закона РФ "о недрах"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еспечение соблюдения всеми пользователями недр установленного порядка пользования недрами</w:t>
      </w:r>
      <w:r>
        <w:rPr>
          <w:szCs w:val="24"/>
        </w:rPr>
        <w:t>, законодательства, утвержденных в установленном порядке стандартов (норм, правил) в области геологического изучения, использования и охраны недр, правил ведения государственного учёта и отчё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 Законом РФ "О недрах", "Положением о государственном контроле за геологическим изучением, рациональным использованием и охраной недр", Положением о Федеральной службе по надзору в сфере природопользования, утвержденным Постановлением Правительства РФ от 30 июля 2004 г. № 400, </w:t>
      </w:r>
      <w:r>
        <w:rPr>
          <w:rStyle w:val="Style13"/>
        </w:rPr>
        <w:t>Функции по осуществлению государственного геологического контроля осуществляет Росприроднадзор и его терр. орг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авовое регулирование государственного геологического контроля осуществляется в соответствии с: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ложением о государственном контроле за геологическим изучением, рациональным использованием и охраной недр</w:t>
      </w:r>
      <w:r>
        <w:rPr>
          <w:szCs w:val="24"/>
        </w:rPr>
        <w:t>, утвержденным Постановлением Правительства РФ от 12.05.2005 № 293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Административным регламентом Росприроднадзора по исполнению государственной функции по осуществлению государственного контроля за геологическим изучением, рациональным использованием и охраной недр</w:t>
      </w:r>
      <w:r>
        <w:rPr>
          <w:szCs w:val="24"/>
        </w:rPr>
        <w:t>, утвержденным приказом МПР России от 03.12.2007 г. № 31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дминистративный регламент определяет последовательность и сроки действий по исполнению государственной функции по осуществлению государственного контроля за геологическим изучением, рациональным использованием и охраной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ый геологический контроль осуществляется должностными лицами, посредством проведения контрольных прове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Что подлежит контрол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людение недропользователями требований федеральных законов, иных нормативно правовых актов РФ, связанных с геологическим изучением, рациональным использованием и охраной нед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полнение условий недропользования, содержащихся на пользование участками нед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личие технических (технологических) проектов, планов и схем развития горных рабо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Что подлежит контрол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ответствие текущего состояния работ по геологическому изучению и рациональному использованию запасов ПИ показателям, установленным в проектной документ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остоверность содержания геологической и иной первичной документации о состоянии и изменении запасов 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людение установленного порядка представления государственной отчетности недропользователями в фонды геологической информации в пределах своей компетен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остоверность данных, необходимых для расчёта платежей за пользование недрами при поиске, оценке, разведке и добыче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людение установленного порядка экспорта минералогических, палеонтологических и других геологических коллекционных материал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хранность разведочных горных выработок и скважин, геологической и технологической документации, образцов руд и горных пород, керна, дубликатов проб полезных ископаемых, которые могут быть использованы при дальнейшем изучении недр, разведке и разработке месторождений полезных ископаемых, а также при пользовании недрами в целях, не связанных с добычей полезных ископае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полнение установленных в соответствующих разрешениях услов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здания, эксплуатации и использования искусственных островов, сооружений и установ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я буровых работ, связанных с геологическим изучением, поиском, разведкой и разработкой минеральных ресур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кладки подводных кабелей и трубопроводов во внутренних морских водах, территориальном море и на континентальном шельфе РФ (в пределах своей компетенции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. "Осуществление государственного геологического контрол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организации и проведения проверок</w:t>
      </w:r>
      <w:r>
        <w:rPr>
          <w:szCs w:val="24"/>
        </w:rPr>
        <w:t xml:space="preserve"> юридических лиц и индивидуальных предпринимателей органами установлен ФЗ от 26.12.2008 №294-ФЗ "</w:t>
      </w:r>
      <w:r>
        <w:rPr>
          <w:rStyle w:val="Style13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Cs w:val="24"/>
        </w:rPr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 учётом его положений и на основе Положения о государственном контроле за геологическим изучением, рациональным использованием и охраной недр, подготовле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Административный регламент Федеральной службы по надзору в сфере природопользования по исполнении. Государственной функции по осуществлению государственного геологического контроля за геологическим изучением, региональным использованием и охраной недр</w:t>
      </w:r>
      <w:r>
        <w:rPr>
          <w:szCs w:val="24"/>
        </w:rPr>
        <w:t>, утверждённый Приказом Минприроды России от 3 декабря 2007 г. № 319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1: "Виды проверок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оверки, проводимые должностными лицами, осуществляющими государственный геологический контроль, могут быть </w:t>
      </w:r>
      <w:r>
        <w:rPr>
          <w:rStyle w:val="Style13"/>
        </w:rPr>
        <w:t>плановыми</w:t>
      </w:r>
      <w:r>
        <w:rPr>
          <w:szCs w:val="24"/>
        </w:rPr>
        <w:t xml:space="preserve"> и </w:t>
      </w:r>
      <w:r>
        <w:rPr>
          <w:rStyle w:val="Style13"/>
        </w:rPr>
        <w:t>внеплановыми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ыездная проверка</w:t>
      </w:r>
      <w:r>
        <w:rPr>
          <w:szCs w:val="24"/>
        </w:rPr>
        <w:t xml:space="preserve"> - проводится с выездом на объекты работ, связанных с пользованием недрами, с целью визуального изучения состояния вопросов прове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окументарная проверка</w:t>
      </w:r>
      <w:r>
        <w:rPr>
          <w:szCs w:val="24"/>
        </w:rPr>
        <w:t xml:space="preserve"> - проводится без выезда на объекты работ, связанных с использованием недрам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2.: "Документарная провер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окументарная проверка осуществляется в следующих случая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годные и климатические условия не позволяют осуществить выезд на объекты работ, связанных с пользованием нед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проведении сезонных рабо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отсутствии транспортного сообщения с объектами проведения работ, связанных с пользованием нед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если представляется возможным оценить соответствие деятельности пользователя недр обязательным требованиям или иным требованиям, установленным законодательством РФ, без выезда на объект работ. Связанных с пользованием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окументарная проверка</w:t>
      </w:r>
      <w:r>
        <w:rPr>
          <w:szCs w:val="24"/>
        </w:rPr>
        <w:t xml:space="preserve"> (как плановая, так и внеплановая) проводится по месту нахождения Росприроднадзора или территориального органа Росприроднадзора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3.: "Выездная провер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ыездная проверка</w:t>
      </w:r>
      <w:r>
        <w:rPr>
          <w:szCs w:val="24"/>
        </w:rPr>
        <w:t xml:space="preserve"> проводится в случае, если при документарной проверке </w:t>
      </w:r>
      <w:r>
        <w:rPr>
          <w:rStyle w:val="Style13"/>
        </w:rPr>
        <w:t>не представляется возможным оценить</w:t>
      </w:r>
      <w:r>
        <w:rPr>
          <w:szCs w:val="24"/>
        </w:rPr>
        <w:t xml:space="preserve"> соответствие деятельности пользователя недр обязательным требованиям, связанным с геологическим изучением, рациональным использованием и охраной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ыездная проверка</w:t>
      </w:r>
      <w:r>
        <w:rPr>
          <w:szCs w:val="24"/>
        </w:rPr>
        <w:t xml:space="preserve"> (как плановая, так и внеплановая) проводится по месту нахождения проверяемой организации-недропользователя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4.: "Комплексная и целевая провер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 своим задачам и полноте охвата вопросов по государственному геологическому контролю проверки делятся на </w:t>
      </w:r>
      <w:r>
        <w:rPr>
          <w:rStyle w:val="Style13"/>
        </w:rPr>
        <w:t>комплексные</w:t>
      </w:r>
      <w:r>
        <w:rPr>
          <w:szCs w:val="24"/>
        </w:rPr>
        <w:t xml:space="preserve"> и </w:t>
      </w:r>
      <w:r>
        <w:rPr>
          <w:rStyle w:val="Style13"/>
        </w:rPr>
        <w:t>целевые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ритерии для принятия решения о проведении </w:t>
      </w:r>
      <w:r>
        <w:rPr>
          <w:rStyle w:val="Style13"/>
        </w:rPr>
        <w:t>целевой проверки</w:t>
      </w:r>
      <w:r>
        <w:rPr>
          <w:szCs w:val="24"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проверок выполнения ранее выданных предписа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проверок по устранению нарушений, указанных в уведомлениях, выданных Роснедрами и его территориальными орган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ращения граждан и организ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явление фактов самовольного пользованиями нед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обходимость рассмотрения конкретных вопросов недр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ритерии для принятия решения о проведении </w:t>
      </w:r>
      <w:r>
        <w:rPr>
          <w:rStyle w:val="Style13"/>
        </w:rPr>
        <w:t>комплексной проверки</w:t>
      </w:r>
      <w:r>
        <w:rPr>
          <w:szCs w:val="24"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проверки по совокупности вопросов, находящихся в компетенции проверяющих орган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проверки в отношении пользователя недр осуществляется впервы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комплексной проверки в отношении пользователя недр осуществлялось более 5 лет назад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5.: "Плановые проверки при осуществлении государственного геологического контрол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соответствии со статьёй 9 ФЗ № 294-ФЗ устанавливается порядок проведения плановых прове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метом плановой проверки</w:t>
      </w:r>
      <w:r>
        <w:rPr>
          <w:szCs w:val="24"/>
        </w:rPr>
        <w:t xml:space="preserve"> является соблюдение юридическим лицом, индивидуальным предпринимателем в процессе осуществления деятельности обязательных треб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лановые проверки проводятся не чаще, чем один раз в 3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лановые проверки проводятся на основании разрабатываемых Росприроднадзором </w:t>
      </w:r>
      <w:r>
        <w:rPr>
          <w:rStyle w:val="Style13"/>
        </w:rPr>
        <w:t>ежегодных планов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веряемая организация должна быть извещена о плановой проверке не менее, чем за 3 дня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6.: "Внеплановые проверки при осуществлении государственного геологического контрол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</w:t>
      </w:r>
      <w:r>
        <w:rPr>
          <w:rStyle w:val="Style13"/>
        </w:rPr>
        <w:t>статьёй 10 ФЗ № 294-ФЗ</w:t>
      </w:r>
      <w:r>
        <w:rPr>
          <w:szCs w:val="24"/>
        </w:rPr>
        <w:t xml:space="preserve"> устанавливается порядок проведения внеплановых прове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метом внеплановой проверки явл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людение в процессе осуществления деятельности обязательных требова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полнение предписаний органов государственного контроля (надзор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мероприятий 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мероприятий по обеспечению безопасности государ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мероприятий по предупреждению возникновения чрезвычайных ситуаций природного и техногенного характ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мероприятий по ликвидации последствий причинения такого вре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анием для проведения внеплановой проверки являетс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Истечение срока исполнения ранее выданного предписания</w:t>
      </w:r>
      <w:r>
        <w:rPr>
          <w:szCs w:val="24"/>
        </w:rPr>
        <w:t xml:space="preserve">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ступление в органы государственного контроля (надзора), органы муниципального контроля обращений и заявлений</w:t>
      </w:r>
      <w:r>
        <w:rPr>
          <w:szCs w:val="24"/>
        </w:rPr>
        <w:t xml:space="preserve"> граждан, юридических лиц, индивидуальных предпринимателей, </w:t>
      </w:r>
      <w:r>
        <w:rPr>
          <w:rStyle w:val="Style13"/>
        </w:rPr>
        <w:t xml:space="preserve">информации </w:t>
      </w:r>
      <w:r>
        <w:rPr>
          <w:szCs w:val="24"/>
        </w:rPr>
        <w:t xml:space="preserve">от органов государственной власти, органов местного самоуправления, из средств массовой информации о </w:t>
      </w:r>
      <w:r>
        <w:rPr>
          <w:rStyle w:val="Style13"/>
        </w:rPr>
        <w:t>следующих факт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а) </w:t>
      </w:r>
      <w:r>
        <w:rPr>
          <w:rStyle w:val="Style13"/>
        </w:rPr>
        <w:t>возникновение угрозы причинения вреда</w:t>
      </w:r>
      <w:r>
        <w:rPr>
          <w:szCs w:val="24"/>
        </w:rPr>
        <w:t xml:space="preserve">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б) </w:t>
      </w:r>
      <w:r>
        <w:rPr>
          <w:rStyle w:val="Style13"/>
        </w:rPr>
        <w:t>причинение вреда</w:t>
      </w:r>
      <w:r>
        <w:rPr>
          <w:szCs w:val="24"/>
        </w:rPr>
        <w:t xml:space="preserve">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</w:t>
      </w:r>
      <w:r>
        <w:rPr>
          <w:rStyle w:val="Style13"/>
        </w:rPr>
        <w:t>) нарушение прав потребителей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неплановая выездная проверка</w:t>
      </w:r>
      <w:r>
        <w:rPr>
          <w:szCs w:val="24"/>
        </w:rPr>
        <w:t xml:space="preserve"> предприятий, относящихся в соответствии с законодательством РФ </w:t>
      </w:r>
      <w:r>
        <w:rPr>
          <w:rStyle w:val="Style13"/>
        </w:rPr>
        <w:t>к субъектам малого и среднего предпринимательства</w:t>
      </w:r>
      <w:r>
        <w:rPr>
          <w:szCs w:val="24"/>
        </w:rPr>
        <w:t xml:space="preserve">, может быть проведена </w:t>
      </w:r>
      <w:r>
        <w:rPr>
          <w:rStyle w:val="Style13"/>
        </w:rPr>
        <w:t>по обращениям и заявлениям</w:t>
      </w:r>
      <w:r>
        <w:rPr>
          <w:szCs w:val="24"/>
        </w:rPr>
        <w:t xml:space="preserve"> органами государственного контроля (надзора) только </w:t>
      </w:r>
      <w:r>
        <w:rPr>
          <w:rStyle w:val="Style13"/>
        </w:rPr>
        <w:t>после согласования</w:t>
      </w:r>
      <w:r>
        <w:rPr>
          <w:szCs w:val="24"/>
        </w:rPr>
        <w:t xml:space="preserve"> </w:t>
      </w:r>
      <w:r>
        <w:rPr>
          <w:rStyle w:val="Style13"/>
        </w:rPr>
        <w:t>с органом прокуратуры</w:t>
      </w:r>
      <w:r>
        <w:rPr>
          <w:szCs w:val="24"/>
        </w:rPr>
        <w:t xml:space="preserve"> по месту осуществления деятельности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неплановая проверка</w:t>
      </w:r>
      <w:r>
        <w:rPr>
          <w:szCs w:val="24"/>
        </w:rPr>
        <w:t xml:space="preserve"> проводится в форм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окументарной провер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и (или) </w:t>
      </w:r>
      <w:r>
        <w:rPr>
          <w:rStyle w:val="Style13"/>
        </w:rPr>
        <w:t>выездной проверки</w:t>
      </w:r>
      <w:r>
        <w:rPr>
          <w:szCs w:val="24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порядке, установленном соответственно статьями 11 и 12 </w:t>
      </w:r>
      <w:r>
        <w:rPr>
          <w:rStyle w:val="Style13"/>
        </w:rPr>
        <w:t>ФЗ №294-ФЗ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4.7.: "Организация проверок при осуществлении государственного геологического контроля"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Срок проведения проверок не может превышать 20 рабочих дн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исключительных случаях, связанных с необходимостью проведения сложных и (или) длительных исследований, срок проведения выездной плановой проверки может быть продлён руководителем органа государственного геологического контроля, но не более чем </w:t>
      </w:r>
      <w:r>
        <w:rPr>
          <w:rStyle w:val="Style13"/>
        </w:rPr>
        <w:t>на 20 рабочих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верка проводится на основании распоряжения или приказа</w:t>
      </w:r>
      <w:r>
        <w:rPr>
          <w:szCs w:val="24"/>
        </w:rPr>
        <w:t xml:space="preserve"> руководителя, заместителя руководителя государственного геологического контр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результатам проверки должностными лицами органа государственного геологического контроля, проводящими проверку</w:t>
      </w:r>
      <w:r>
        <w:rPr>
          <w:rStyle w:val="Style13"/>
        </w:rPr>
        <w:t>, составляется акт</w:t>
      </w:r>
      <w:r>
        <w:rPr>
          <w:szCs w:val="24"/>
        </w:rPr>
        <w:t xml:space="preserve"> по установленной форме в 2-х экземпля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 выявлении в ходе проведения проверки нарушений, являющихся </w:t>
      </w:r>
      <w:r>
        <w:rPr>
          <w:rStyle w:val="Style13"/>
        </w:rPr>
        <w:t>основанием для принятия мер о приостановлении, ограничении или прекращении права пользования недрами</w:t>
      </w:r>
      <w:r>
        <w:rPr>
          <w:szCs w:val="24"/>
        </w:rPr>
        <w:t>. Росприроднадзор вносит в Роснедра представления о приостановлении, ограничении или прекращении права пользования недрами в случаях, предусмотренных статьёй 20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пия представления с комплектом документов, подтверждающих факты нарушений, направляются в специальную Комиссию Рос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комиссии рассматривается представление и по результатам рассмотрения выдаётся уведомление о необходимости устранить выявленные нару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льзователь недр должен в срок </w:t>
      </w:r>
      <w:r>
        <w:rPr>
          <w:rStyle w:val="Style13"/>
        </w:rPr>
        <w:t>до 3 месяцев</w:t>
      </w:r>
      <w:r>
        <w:rPr>
          <w:szCs w:val="24"/>
        </w:rPr>
        <w:t xml:space="preserve"> устранить выявленные нару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 истечению установленного в уведомлении срока проводится </w:t>
      </w:r>
      <w:r>
        <w:rPr>
          <w:rStyle w:val="Style13"/>
        </w:rPr>
        <w:t>внеплановая проверк</w:t>
      </w:r>
      <w:r>
        <w:rPr>
          <w:szCs w:val="24"/>
        </w:rPr>
        <w:t>а Росприроднадз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</w:t>
      </w:r>
      <w:r>
        <w:rPr>
          <w:rStyle w:val="Style13"/>
        </w:rPr>
        <w:t>акте</w:t>
      </w:r>
      <w:r>
        <w:rPr>
          <w:szCs w:val="24"/>
        </w:rPr>
        <w:t xml:space="preserve"> кроме общей информации о проверяемой организации и о проверяющих содержится: сведения о результатах проверки, в том числе о </w:t>
      </w:r>
      <w:r>
        <w:rPr>
          <w:rStyle w:val="Style13"/>
        </w:rPr>
        <w:t>выявленных нарушениях обязательных требований</w:t>
      </w:r>
      <w:r>
        <w:rPr>
          <w:szCs w:val="24"/>
        </w:rPr>
        <w:t xml:space="preserve">, об их характере и о лицах, допустивших указанные нарушения; сведения </w:t>
      </w:r>
      <w:r>
        <w:rPr>
          <w:rStyle w:val="Style13"/>
        </w:rPr>
        <w:t>об ознакомлении или отказе в ознакомлении</w:t>
      </w:r>
      <w:r>
        <w:rPr>
          <w:szCs w:val="24"/>
        </w:rPr>
        <w:t xml:space="preserve"> с актом проверки руководителя, иного должностного лица или уполномоченного представителя юридического л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лучае </w:t>
      </w:r>
      <w:r>
        <w:rPr>
          <w:rStyle w:val="Style13"/>
        </w:rPr>
        <w:t>выявления нарушений обязательных требований, за исключением тех, нарушение которых в соответствии со статьёй 20 Закона "О недрах" является основанием для досрочного прекращения права пользования недрами</w:t>
      </w:r>
      <w:r>
        <w:rPr>
          <w:szCs w:val="24"/>
        </w:rPr>
        <w:t>, должностные лица органа государственного контроля (надзора), проводившие проверку в пределах полномочий, предусмотренных законодательством РФ, обязаны: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ыдать </w:t>
      </w:r>
      <w:r>
        <w:rPr>
          <w:rStyle w:val="Style13"/>
        </w:rPr>
        <w:t>предписание юридическому лицу</w:t>
      </w:r>
      <w:r>
        <w:rPr>
          <w:szCs w:val="24"/>
        </w:rPr>
        <w:t xml:space="preserve"> об устранении выявленных нарушений с указанием сроков их устранения;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ринять </w:t>
      </w:r>
      <w:r>
        <w:rPr>
          <w:rStyle w:val="Style13"/>
        </w:rPr>
        <w:t>меры по контролю за устранением выявленных нарушений</w:t>
      </w:r>
      <w:r>
        <w:rPr>
          <w:szCs w:val="24"/>
        </w:rPr>
        <w:t>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5. "Государственный надзор за безопасным ведением работ, связанных с пользованием недрам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Эти функции в соответствии с Положением о государственном надзоре за безопасным ведением работ, связанных с пользованием недрами, утвержденным постановлением Правительства РФ от 02.02.2010 №39, осуществляет </w:t>
      </w:r>
      <w:r>
        <w:rPr>
          <w:rStyle w:val="Style13"/>
        </w:rPr>
        <w:t>Ростехнадзор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Задачей государственного надзора за безопасным ведением работ, связанных с пользованием недрами</w:t>
      </w:r>
      <w:r>
        <w:rPr>
          <w:szCs w:val="24"/>
        </w:rPr>
        <w:t>, является обеспечение соблюдения всеми пользователями недр законодательства, утвержденных в установленном порядке стандартов (норм, правил) по безопасному ведению работ, предупреждению и устранению их вредного влияния на население, окружающую природную среду, здания и сооружения, а также по охране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троль и надзор осуществляется посредством проведения прове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ания для проведения проверок, регламент их проведения и контроля за устранением выявленных недостатков, а также последствия выявленных нарушений аналогичны рассмотренным ранее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Тема "Геологическая информация о недрах. Государственный учет и отчетнотсь"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Normal"/>
        <w:rPr/>
      </w:pPr>
      <w:r>
        <w:rPr/>
        <w:t>Понятие геологической информации о недрах, право собственности на геологическую информацию;</w:t>
      </w:r>
    </w:p>
    <w:p>
      <w:pPr>
        <w:pStyle w:val="Normal"/>
        <w:rPr/>
      </w:pPr>
      <w:r>
        <w:rPr/>
        <w:t>Оборот геологической и иной информации о недрах;</w:t>
      </w:r>
    </w:p>
    <w:p>
      <w:pPr>
        <w:pStyle w:val="Normal"/>
        <w:rPr/>
      </w:pPr>
      <w:r>
        <w:rPr/>
        <w:t>Плата за геологическую информацию;</w:t>
      </w:r>
    </w:p>
    <w:p>
      <w:pPr>
        <w:pStyle w:val="Normal"/>
        <w:rPr/>
      </w:pPr>
      <w:r>
        <w:rPr/>
        <w:t>Государственный учет и государственная регистрация;</w:t>
      </w:r>
    </w:p>
    <w:p>
      <w:pPr>
        <w:pStyle w:val="Normal"/>
        <w:rPr/>
      </w:pPr>
      <w:r>
        <w:rPr/>
        <w:t>Статистическая отчетность в недропользовании;</w:t>
      </w:r>
    </w:p>
    <w:p>
      <w:pPr>
        <w:pStyle w:val="Normal"/>
        <w:rPr/>
      </w:pPr>
      <w:r>
        <w:rPr/>
        <w:t>Государственный баланс запасов полезных ископаемых;</w:t>
      </w:r>
    </w:p>
    <w:p>
      <w:pPr>
        <w:pStyle w:val="Normal"/>
        <w:rPr/>
      </w:pPr>
      <w:r>
        <w:rPr/>
        <w:t>Государственный кадастр месторождений и проявлений полезных ископаемых;</w:t>
      </w:r>
    </w:p>
    <w:p>
      <w:pPr>
        <w:pStyle w:val="Normal"/>
        <w:rPr/>
      </w:pPr>
      <w:r>
        <w:rPr/>
        <w:t>Классификация запасов ПИ;</w:t>
      </w:r>
    </w:p>
    <w:p>
      <w:pPr>
        <w:pStyle w:val="Normal"/>
        <w:rPr/>
      </w:pPr>
      <w:r>
        <w:rPr/>
        <w:t>Государственная регистрация и государственный реестр;</w:t>
      </w:r>
    </w:p>
    <w:p>
      <w:pPr>
        <w:pStyle w:val="Normal"/>
        <w:rPr/>
      </w:pPr>
      <w:r>
        <w:rPr/>
        <w:t>Государственная экспертиза запасов П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Понятие геологической информации о недрах, право собственности на геологическую информацию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нформация, получаемая в процессе геологического изучения недр, состоит из результатов измерений различных параметров, получаемых при проведении геологических, геофизических, геохимических, петрофизических и аналитических исслед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на делится на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ервичную геологическую информацию - </w:t>
      </w:r>
      <w:r>
        <w:rPr>
          <w:szCs w:val="24"/>
        </w:rPr>
        <w:t>данные, получаемые в пунктах наблюдений, независимо от их формы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вторичную геологическую информацию</w:t>
      </w:r>
      <w:r>
        <w:rPr>
          <w:szCs w:val="24"/>
        </w:rPr>
        <w:t>, полученную в результате обработки и аналитического обоб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еологическая информация о недрах </w:t>
      </w:r>
      <w:r>
        <w:rPr>
          <w:szCs w:val="24"/>
        </w:rPr>
        <w:t>может быть в виде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текстовой информации на бумажных носителях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артографической информации на бумажных носителях любых форматов или металлических основах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отографической информации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цифровой геологической информации на электронных, магнитных, магнитооптических и других машинных носите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ервичная геологическая информация: </w:t>
      </w:r>
      <w:r>
        <w:rPr>
          <w:szCs w:val="24"/>
        </w:rPr>
        <w:t>данные геохимических, гидрогеологических, инженерно-геологических, эколого-геологических исследований, керн, результаты лабораторных исследований горных пород и полезных ископаемых, паспорта скважин, карты фактического материала, полевые дневники или иные формы регистрации геологических наблюдений, фотоматериалы и п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Вторичная геологическая информация: </w:t>
      </w:r>
      <w:r>
        <w:rPr>
          <w:szCs w:val="24"/>
        </w:rPr>
        <w:t>карты, разрезы, пояснительные записки, отчеты и п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еологическая информация (</w:t>
      </w:r>
      <w:r>
        <w:rPr>
          <w:szCs w:val="24"/>
        </w:rPr>
        <w:t>ст.27 Закона РФ "О недрах") - это информация о геологическом строении недр, находящихся в них полезных ископаемых, об условиях их разработки, а также иных качествах и особенностях недр, содержащаяся в геологических отчетах, картах и иных материал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еологическая информация </w:t>
      </w:r>
      <w:r>
        <w:rPr>
          <w:szCs w:val="24"/>
        </w:rPr>
        <w:t>может находиться в государственной собственности или в собственности пользователя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еологическая и иная информация о недрах, полученная пользователем недр за счет государственных средств, является государственной собстве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еологическая и иная информация о недрах, полученная пользователем недр за счет средств недропользователя является его собстве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езависимо от того, за чей счет получена информация, она должна быть представлена пользователем недр по установленной форме в федеральный и соответствующий территориальный фонды геологической информации, осуществляющие ее хранение и систематиз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рядок представления информации установлен Постановлением Правительства РФ от 28 февраля 1996 № 215 "Об утверждении порядка представления государственной отчетности предприятиями, осуществляющими разведку месторождений полезных ископаемых и их добычу, в федеральный и территориальный фонды геологической информации" (ред. от 22 апреля 200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рядок и условия использования указанной информации определены приказом МР России от 12 декабря 2005 №34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еологическая информация предоставляется в пользование через: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знакомление с ее содержанием с правом выписок и выкопировок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едоставление копий информационных документов и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еологическая информация</w:t>
      </w:r>
      <w:r>
        <w:rPr>
          <w:szCs w:val="24"/>
        </w:rPr>
        <w:t>, необходимая для выполнения научных исследований студентами, аспирантами, докторантами, соискателями ученых степеней, а также образовательными учреждениями или научно-исследовательскими организациями, представляется в пользование для ознакомления с правом выписок и выкопиров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ля получения в пользование геологической информации в Федеральное агентство по недропользованию или его территориальный орган направляется </w:t>
      </w:r>
      <w:r>
        <w:rPr>
          <w:rStyle w:val="Style13"/>
        </w:rPr>
        <w:t>зая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еологическая информация ограниченного доступа предоставляется в пользование лицам, имеющим доступ к указанной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еологическая информация </w:t>
      </w:r>
      <w:r>
        <w:rPr>
          <w:szCs w:val="24"/>
        </w:rPr>
        <w:t>может быть в государственной собственности или в собственности пользователя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равом собственности </w:t>
      </w:r>
      <w:r>
        <w:rPr>
          <w:szCs w:val="24"/>
        </w:rPr>
        <w:t>на геологическую информацию обладает тот, кто потратил (затратил) средства на ее полу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т, кто выполнял работы по получению геологической информации, может ее использовать для научной и преподаватель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еологическая и иная информация о недрах </w:t>
      </w:r>
      <w:r>
        <w:rPr>
          <w:szCs w:val="24"/>
        </w:rPr>
        <w:t>представляется пользователем недр по установленной форме в федеральный и соответствующий территориальный фонды геологической информации с определением условий ее использования, в том числе в коммерческих це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олжностные лица федерального и территориального фондов геологической информации обязаны обеспечить конфиденциальность представляемой им информации, </w:t>
      </w:r>
      <w:r>
        <w:rPr>
          <w:szCs w:val="24"/>
        </w:rPr>
        <w:t>а также несут материальную ответственность за ее несанкционированное разгла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сполнитель имеет право использовать полученную в результате проведения работ геологическую и иную информацию о недрах для научной и преподавательской деятельности, если иное не предусмотрен договором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2. "Оборот геологической и иной информации о недрах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о регулирует экспорт геологической информации, полученной за счет средств государственного бюджета: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становление Правительства РФ от 3 августа 1992 года № 540 "О мерах по регулированию экспорта геологической информации о недрах"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исьмо Геолкома РФ от 21 июля 1992 года </w:t>
      </w:r>
      <w:r>
        <w:rPr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szCs w:val="24"/>
          <w:lang w:val="en-US"/>
        </w:rPr>
        <w:t>BO</w:t>
      </w:r>
      <w:r>
        <w:rPr>
          <w:szCs w:val="24"/>
        </w:rPr>
        <w:t>-61/1848 "О реализации информации о недрах зарубежным компания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решения на экспорт выдает Росприроднадзор в соответствии с Административным регламентом по исполнению гос. функций, утвержденным приказом МПР России от 10 декабря 2007 года № 32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Экспорт геологической информации, полученной недропользователями за счет собственных средств, </w:t>
      </w:r>
      <w:r>
        <w:rPr>
          <w:rStyle w:val="Style13"/>
        </w:rPr>
        <w:t xml:space="preserve">государство не регламентирует, </w:t>
      </w:r>
      <w:r>
        <w:rPr>
          <w:szCs w:val="24"/>
        </w:rPr>
        <w:t>за исключением ограничений, накладываемых упомянутыми нормативными документами и законодательством о государственной тайне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каз Президента РФ от 30 ноября 1995 года №1203 "Об утверждении перечня сведений, отнесенных к государственной тайне"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кон РФ от 21 июля 1993 года №5485-1 "О государственной тайне"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Плата за геологическую информацию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В соответствии со ст.41 Закона РФ "О недрах" за пользование геологической информацией </w:t>
      </w:r>
      <w:r>
        <w:rPr>
          <w:szCs w:val="24"/>
        </w:rPr>
        <w:t xml:space="preserve">о недрах, полученной в результате государственного геологического изучения недр от федерального органа управления государственным фондом недр, </w:t>
      </w:r>
      <w:r>
        <w:rPr>
          <w:rStyle w:val="Style13"/>
        </w:rPr>
        <w:t>взимается пл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мер платы за геологическую информацию установлен Постановлением Правительства РФ от 25 января 2002 года № 57 "О плате за геологическую информацию 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государственной Думе рассматривается законопроект, отменяющий плату за пользование геологической информацией, полученной за государственный с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Минимальный размер платы </w:t>
      </w:r>
      <w:r>
        <w:rPr>
          <w:szCs w:val="24"/>
        </w:rPr>
        <w:t xml:space="preserve">за геологическую информацию о недрах, полученную в результате государственного геологического изучения недр составляет </w:t>
      </w:r>
      <w:r>
        <w:rPr>
          <w:rStyle w:val="Style13"/>
        </w:rPr>
        <w:t>10000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змер платы</w:t>
      </w:r>
      <w:r>
        <w:rPr>
          <w:szCs w:val="24"/>
        </w:rPr>
        <w:t xml:space="preserve"> за геологическую информацию о недрах </w:t>
      </w:r>
      <w:r>
        <w:rPr>
          <w:rStyle w:val="Style13"/>
        </w:rPr>
        <w:t xml:space="preserve">может быть увеличен </w:t>
      </w:r>
      <w:r>
        <w:rPr>
          <w:szCs w:val="24"/>
        </w:rPr>
        <w:t>с учетом представленной информации, ее вида, потребительских свой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Максимальный размер платы не может превышать величины затрат государственной средств на геологическое изучение недр, </w:t>
      </w:r>
      <w:r>
        <w:rPr>
          <w:szCs w:val="24"/>
        </w:rPr>
        <w:t>в результате которого была получена данная информ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Конкретный размер платы </w:t>
      </w:r>
      <w:r>
        <w:rPr>
          <w:szCs w:val="24"/>
        </w:rPr>
        <w:t xml:space="preserve">за геологическую информацию о недрах потребителя этой информации определяется Федеральным агентством по недропользованию в соответствии с </w:t>
      </w:r>
      <w:r>
        <w:rPr>
          <w:rStyle w:val="Style13"/>
        </w:rPr>
        <w:t xml:space="preserve">Методикой, </w:t>
      </w:r>
      <w:r>
        <w:rPr>
          <w:szCs w:val="24"/>
        </w:rPr>
        <w:t xml:space="preserve">утвержденной </w:t>
      </w:r>
      <w:r>
        <w:rPr>
          <w:rStyle w:val="Style13"/>
        </w:rPr>
        <w:t>приказом МПР России от 15 декабря 205 года № 344 "Об утверждении методики определения конкретного размера платы за геологическую информацию о недрах, полученную в результате государственного геологического изучении недр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и расчете конкретной платы за геологическую информацию учитывается: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личество объектов, по которым передается геологическая информация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нкретный объем передаваемой геологической информации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дия геологического изучения, поиска, разведки и добычи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ид геологической информации (первичная, вторичная)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требительские свойства геологической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лата за геологическую информацию поступает в доход федерального бюджета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. "Государственный учет и государственная регистрация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Государственное регулирование в сфере недропользования осуществляется посредством </w:t>
      </w:r>
      <w:r>
        <w:rPr>
          <w:rStyle w:val="Style13"/>
        </w:rPr>
        <w:t>учета за изучением и пользованием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осуществляется посредством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тистического учета: установленные для недропользователей формы статической отчет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дения реестра по регистрации работ на проведение геологического изуч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дения государственного баланса запасов полезных ископаемых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ставления и ведения кадастра месторождений и других геологических объектов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ухгалтерского учета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5. "Статистическая отчетность в недропользовани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Формы статистической отчетности в недропользовании утверждены </w:t>
      </w:r>
      <w:r>
        <w:rPr>
          <w:szCs w:val="24"/>
        </w:rPr>
        <w:t>Постановлением Государственного комитета РФ по статистике от 18 июня 1999 года № 44 "Об утверждении годовых форм федерального государственного статистического наблюдения за запасами полезных ископаемых и их рациональным использование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ормы статотчетности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№</w:t>
      </w:r>
      <w:r>
        <w:rPr>
          <w:rStyle w:val="Style13"/>
        </w:rPr>
        <w:t>5-гр</w:t>
      </w:r>
      <w:r>
        <w:rPr>
          <w:szCs w:val="24"/>
        </w:rPr>
        <w:t xml:space="preserve"> "Сведения о состоянии и изменении запасов твердых полезных ископаемых"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№</w:t>
      </w:r>
      <w:r>
        <w:rPr>
          <w:rStyle w:val="Style13"/>
        </w:rPr>
        <w:t>6-гр "</w:t>
      </w:r>
      <w:r>
        <w:rPr>
          <w:szCs w:val="24"/>
        </w:rPr>
        <w:t>Сведения о состоянии и изменении запасов нефти, газа, конденсата, этана, пропан, бутанов, серы, гелия, азота, углекислого газа"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№</w:t>
      </w:r>
      <w:r>
        <w:rPr>
          <w:rStyle w:val="Style13"/>
        </w:rPr>
        <w:t>70-тп</w:t>
      </w:r>
      <w:r>
        <w:rPr>
          <w:szCs w:val="24"/>
        </w:rPr>
        <w:t xml:space="preserve"> "Сведения об извлечении полезных ископаемых при добыче"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№</w:t>
      </w:r>
      <w:r>
        <w:rPr>
          <w:rStyle w:val="Style13"/>
        </w:rPr>
        <w:t>71-тп</w:t>
      </w:r>
      <w:r>
        <w:rPr>
          <w:szCs w:val="24"/>
        </w:rPr>
        <w:t xml:space="preserve"> "Сведения о комплексном использовании полезных ископаемых при обогащении и металлургическом переделе, вскрытых пород и отходов производст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становлением Росстата от 4 июня 2007 года № 43 "Об утверждении статистического инструментария для организации МПР России статистического наблюдения за выполнением условий пользования недрами при добыче углеводородного сырья и твердых полезных ископаемых" ведены формы статотчетности за выполнением условий пользования недрам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№</w:t>
      </w:r>
      <w:r>
        <w:rPr>
          <w:rStyle w:val="Style13"/>
        </w:rPr>
        <w:t>1-ЛС "</w:t>
      </w:r>
      <w:r>
        <w:rPr>
          <w:szCs w:val="24"/>
        </w:rPr>
        <w:t>Сведения о выполнении условий пользования недрами при добыче углеводородного сырья"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№</w:t>
      </w:r>
      <w:r>
        <w:rPr>
          <w:rStyle w:val="Style13"/>
        </w:rPr>
        <w:t>2-ЛС "</w:t>
      </w:r>
      <w:r>
        <w:rPr>
          <w:szCs w:val="24"/>
        </w:rPr>
        <w:t>Сведения о выполнении условий пользования недрами при добыче твердых полезных ископаемых"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6. "Государственный баланс запасов полезных ископаемых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ый баланс запасов полезных ископаемых - </w:t>
      </w:r>
      <w:r>
        <w:rPr>
          <w:szCs w:val="24"/>
        </w:rPr>
        <w:t>является правовой формой учета состояния минерально-сырьевой базы по видам полезных ископаем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 его помощью достигается </w:t>
      </w:r>
      <w:r>
        <w:rPr>
          <w:rStyle w:val="Style13"/>
        </w:rPr>
        <w:t>систематизация информации о состоянии минерально-сырьевой базы отдельно по каждому виду полезных ископаемых: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ет количества запасов полезных ископаемых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ет их разведанности и освоенности на основе классификации запасов полезных ископа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еспечивается достоверность количественных и качественных оценок минерального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ому балансу запасов полезных ископаемых посвящена ст.31 </w:t>
      </w:r>
      <w:r>
        <w:rPr>
          <w:szCs w:val="24"/>
        </w:rPr>
        <w:t>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ый баланс запасов полезных ископаемых </w:t>
      </w:r>
      <w:r>
        <w:rPr>
          <w:szCs w:val="24"/>
        </w:rPr>
        <w:t xml:space="preserve">должен включать в себя </w:t>
      </w:r>
      <w:r>
        <w:rPr>
          <w:rStyle w:val="Style13"/>
        </w:rPr>
        <w:t>сведения о запасах каждого вида полезных ископаемых по месторождениям, имеющим промышленное значение, а именно сведения: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 их количестве, качестве и степени изученност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 их размещени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 степени промышленного освоения, добыче, потерях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об обеспеченности промышленности разведанными запасами полезных ископаемых на основе классификации запасов полезных ископаемы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7. "Государственный кадастр месторождений и проявлений полезных ископаемых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ый кадастр месторождений и проявлений полезных ископаемых (</w:t>
      </w:r>
      <w:r>
        <w:rPr>
          <w:szCs w:val="24"/>
        </w:rPr>
        <w:t>статья 30 Закона РФ "О недрах") ведется в целях обеспечения разработки федерального и регионального программ геологического изучения недр, комплексного использования месторождений полезных ископаемых, рационального размещения предприятий по их добыче, а также в других народно-хозяйственных це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ый кадастр месторождений и проявлений полезных ископаемых должен: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ключать в себя сведения по каждому месторождению, характеризующие:</w:t>
      </w:r>
    </w:p>
    <w:p>
      <w:pPr>
        <w:pStyle w:val="Normal"/>
        <w:numPr>
          <w:ilvl w:val="1"/>
          <w:numId w:val="1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личество и качество основных и совместно с ними залегающих полезных ископаемых;</w:t>
      </w:r>
    </w:p>
    <w:p>
      <w:pPr>
        <w:pStyle w:val="Normal"/>
        <w:numPr>
          <w:ilvl w:val="1"/>
          <w:numId w:val="1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держащиеся в них компоненты;</w:t>
      </w:r>
    </w:p>
    <w:p>
      <w:pPr>
        <w:pStyle w:val="Normal"/>
        <w:numPr>
          <w:ilvl w:val="1"/>
          <w:numId w:val="1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ловия разработки месторожд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горнотехническ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гидрогеологическ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экологическ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другие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держать геолого-экономическую оценку каждому месторождению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ключать в себя сведения по выявленным проявлениям полезных ископа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ый кадастр месторождений и проявлений полезных ископаемых и государственный баланс запасов полезных ископаемых </w:t>
      </w:r>
      <w:r>
        <w:rPr>
          <w:szCs w:val="24"/>
        </w:rPr>
        <w:t xml:space="preserve">составляются и ведутся </w:t>
      </w:r>
      <w:r>
        <w:rPr>
          <w:rStyle w:val="Style13"/>
        </w:rPr>
        <w:t>ФОУГФН: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основе геологической информации недропользователей, осуществляющих геологическое изучение недр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основе государственной отчетности недропользователей, осуществляющих разведку месторождений полезных ископаемых и их добыч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та информация сдается в федеральный и территориальный фонды геологической информации в соответствии с Законом РФ "О недрах", в порядке, устанавливаемом Правительством РФ (статья 32 Закона РФ "О недрах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8. "Классификация запасов П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Классификация запасов </w:t>
      </w:r>
      <w:r>
        <w:rPr>
          <w:szCs w:val="24"/>
        </w:rPr>
        <w:t>полезных ископаемых утверждается в порядке, устанавливаемом Прави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казом </w:t>
      </w:r>
      <w:r>
        <w:rPr>
          <w:rStyle w:val="Style13"/>
        </w:rPr>
        <w:t xml:space="preserve">МПР России от 01 ноября 2005 года №298 </w:t>
      </w:r>
      <w:r>
        <w:rPr>
          <w:szCs w:val="24"/>
        </w:rPr>
        <w:t>утверждена новая классификация запасов и прогнозных ресурсов нефти и горючих га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днако, она не вступила в силу, и сейчас ведется работа по внесению в данную классификацию, чтобы она лучше учитывала экономические параметры разработки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остановка запасов полезных ископаемых на государственный баланс и их списание с государственного баланса осуществляется в соответствии с приказом </w:t>
      </w:r>
      <w:r>
        <w:rPr>
          <w:rStyle w:val="Style13"/>
        </w:rPr>
        <w:t>МПР России от 15 декабря 2006 года № 286 "</w:t>
      </w:r>
      <w:r>
        <w:rPr>
          <w:szCs w:val="24"/>
        </w:rPr>
        <w:t>Об утверждении порядка постановки запасов полезных ископаемых на государственный баланс и их списания с государственного баланса"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9. "Государственная регистрация и государственный реест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ой регистрации и включению в государственный реестр </w:t>
      </w:r>
      <w:r>
        <w:rPr>
          <w:szCs w:val="24"/>
        </w:rPr>
        <w:t>подлежат (ст.28 Закона РФ "О недрах")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боты по геологическому изучению недр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, предоставленные для добычи полезных ископаемых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частки недр, предоставленные в целях, не связанных с их добычей, и лицензии н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ая регистрация и ведение государственного реестра осуществляется по единой системе </w:t>
      </w:r>
      <w:r>
        <w:rPr>
          <w:szCs w:val="24"/>
        </w:rPr>
        <w:t>в порядке, устанавливаемом ФОУГФ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Административный регламент </w:t>
      </w:r>
      <w:r>
        <w:rPr>
          <w:szCs w:val="24"/>
        </w:rPr>
        <w:t xml:space="preserve">Роснедр по исполнению государственной функции </w:t>
      </w:r>
      <w:r>
        <w:rPr>
          <w:rStyle w:val="Style13"/>
        </w:rPr>
        <w:t>по ведению государственного учета и обеспечению ведения государственного реестра работ по геологическому изучению недр, участков недр, предоставленных для добычи полезных ископаемых, а также в целях не связанных с их добычей, и лицензий на пользование недрами</w:t>
      </w:r>
      <w:r>
        <w:rPr>
          <w:szCs w:val="24"/>
        </w:rPr>
        <w:t>, утвержденный приказом МПР РФ от 8 декабря 2007 года № 261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0. "Государственная экспертиза запасов полезных ископаемых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осударственная экспертиза </w:t>
      </w:r>
      <w:r>
        <w:rPr>
          <w:szCs w:val="24"/>
        </w:rPr>
        <w:t>проводится для создания условий для рационального комплексного использования недр, предоставляемых в пользование (статья</w:t>
      </w:r>
      <w:r>
        <w:rPr>
          <w:rStyle w:val="Style13"/>
        </w:rPr>
        <w:t xml:space="preserve"> 29</w:t>
      </w:r>
      <w:r>
        <w:rPr>
          <w:szCs w:val="24"/>
        </w:rPr>
        <w:t xml:space="preserve"> Закона РФ "О недрах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ой экспертизе подлежат запасы полезных ископаемых разведанных месторожд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едоставление в пользование для добычи полезных ископаемых разрешается только после проведения государственной экспертизы их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ключение государственной экспертизы о промышленной значимости разведанных запасов полезных ископаемых является основанием для их постановки на государственный у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осударственная экспертиза может проводиться на любой стадии геологического изучения место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этом, представляемые на государственную экспертизу геологические материалы должны позволить дать объективную оценку: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личества и качества запасов полезных ископаемых;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х народно-хозяйственного значения;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рнотехнических, гидрогеологических и других условий их добы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авительство РФ устанавливает порядок проведения государственной экспертизы запасов ископаемых, которая должна предшествовать предоставлению недр в пользование, и размеры платы за н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рядок установлен "</w:t>
      </w:r>
      <w:r>
        <w:rPr>
          <w:rStyle w:val="Style13"/>
        </w:rPr>
        <w:t>Положением 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об определении размера и порядка взимания платы за ее проведение"</w:t>
      </w:r>
      <w:r>
        <w:rPr>
          <w:szCs w:val="24"/>
        </w:rPr>
        <w:t>, утвержденным постановлением Правительства РФ от 11 февраля 2005 года № 6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ая экспертиза осуществляется на платной основе за счет пользователей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лата</w:t>
      </w:r>
      <w:r>
        <w:rPr>
          <w:szCs w:val="24"/>
        </w:rPr>
        <w:t xml:space="preserve"> за проведение государственной экспертизы производится пользователем недр перед предоставлением материалов и </w:t>
      </w:r>
      <w:r>
        <w:rPr>
          <w:rStyle w:val="Style13"/>
        </w:rPr>
        <w:t>зачисляется в федеральный бюджет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змер платы</w:t>
      </w:r>
      <w:r>
        <w:rPr>
          <w:szCs w:val="24"/>
        </w:rPr>
        <w:t xml:space="preserve"> зависит от вида полезного ископаемого и вида экспертизы (исследуемых документов и материалов) и составляет </w:t>
      </w:r>
      <w:r>
        <w:rPr>
          <w:rStyle w:val="Style13"/>
        </w:rPr>
        <w:t>от</w:t>
      </w:r>
      <w:r>
        <w:rPr>
          <w:szCs w:val="24"/>
        </w:rPr>
        <w:t xml:space="preserve"> </w:t>
      </w:r>
      <w:r>
        <w:rPr>
          <w:rStyle w:val="Style13"/>
        </w:rPr>
        <w:t>10 тыс. руб. до 32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ведение экспертизы осуществляется государственным учреждением уполномоченным Федеральным агентством по недропользованию по согласованию с Минприроды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 целью проведения экспертизы уполномоченное учреждение создает экспертную комисс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став комиссии формируется из внештатных экспертов и штатных работников уполномоченного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личество штатных работников в составе не может превышать 30% общего числа ее чле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лата труда внештатных экспертов осуществляется уполномоченным учреждением на договорной основе за счет средств федерального бюджета, предусматриваемых в установленном порядке на обеспечение его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рок проведения экспертизы не должен превышать </w:t>
      </w:r>
      <w:r>
        <w:rPr>
          <w:rStyle w:val="Style13"/>
        </w:rPr>
        <w:t>90 дней</w:t>
      </w:r>
      <w:r>
        <w:rPr>
          <w:szCs w:val="24"/>
        </w:rPr>
        <w:t xml:space="preserve"> и в случае необходимости получения дополнительной информации может быть продлен до </w:t>
      </w:r>
      <w:r>
        <w:rPr>
          <w:rStyle w:val="Style13"/>
        </w:rPr>
        <w:t>60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Заключение экспертизы направляется заявителю в течение </w:t>
      </w:r>
      <w:r>
        <w:rPr>
          <w:rStyle w:val="Style13"/>
        </w:rPr>
        <w:t>5 дней</w:t>
      </w:r>
      <w:r>
        <w:rPr>
          <w:szCs w:val="24"/>
        </w:rPr>
        <w:t xml:space="preserve"> со дня его утверждения Федеральным агентством по недропользова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ая экспертиза в части общераспространенных полезных ископаемых (галька, песок, гравий, глина, некоторые виды известняка и т.д.) в соответствии с Законом организуется органом исполнительной власти субъекта РФ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Тема "Платность при пользовании недрами"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Normal"/>
        <w:rPr/>
      </w:pPr>
      <w:r>
        <w:rPr/>
        <w:t>Система платежей при пользовании недрами;</w:t>
      </w:r>
    </w:p>
    <w:p>
      <w:pPr>
        <w:pStyle w:val="Normal"/>
        <w:rPr/>
      </w:pPr>
      <w:r>
        <w:rPr/>
        <w:t>Платежи за пользование недрами;</w:t>
      </w:r>
    </w:p>
    <w:p>
      <w:pPr>
        <w:pStyle w:val="Normal"/>
        <w:rPr/>
      </w:pPr>
      <w:r>
        <w:rPr/>
        <w:t>Разовые платежи за пользование недрами;</w:t>
      </w:r>
    </w:p>
    <w:p>
      <w:pPr>
        <w:pStyle w:val="Normal"/>
        <w:rPr/>
      </w:pPr>
      <w:r>
        <w:rPr/>
        <w:t>Разовые платежи за пользование недрами при наступлении определенных условий, оговоренных в лицензии;</w:t>
      </w:r>
    </w:p>
    <w:p>
      <w:pPr>
        <w:pStyle w:val="Normal"/>
        <w:rPr/>
      </w:pPr>
      <w:r>
        <w:rPr/>
        <w:t>Сбор за участие в конкурсе (аукционе);</w:t>
      </w:r>
    </w:p>
    <w:p>
      <w:pPr>
        <w:pStyle w:val="Normal"/>
        <w:rPr/>
      </w:pPr>
      <w:r>
        <w:rPr/>
        <w:t>Сбор за выдачу лицензии;</w:t>
      </w:r>
    </w:p>
    <w:p>
      <w:pPr>
        <w:pStyle w:val="Normal"/>
        <w:rPr/>
      </w:pPr>
      <w:r>
        <w:rPr/>
        <w:t>Регулярные платежи за пользование недрами;</w:t>
      </w:r>
    </w:p>
    <w:p>
      <w:pPr>
        <w:pStyle w:val="Normal"/>
        <w:rPr/>
      </w:pPr>
      <w:r>
        <w:rPr/>
        <w:t>Налоги и сборы;</w:t>
      </w:r>
    </w:p>
    <w:p>
      <w:pPr>
        <w:pStyle w:val="Normal"/>
        <w:rPr/>
      </w:pPr>
      <w:r>
        <w:rPr/>
        <w:t>Налог на добычу полезных ископаемых;</w:t>
      </w:r>
    </w:p>
    <w:p>
      <w:pPr>
        <w:pStyle w:val="Normal"/>
        <w:rPr/>
      </w:pPr>
      <w:r>
        <w:rPr/>
        <w:t>Объекты налогообложения НДПИ;</w:t>
      </w:r>
    </w:p>
    <w:p>
      <w:pPr>
        <w:pStyle w:val="Normal"/>
        <w:rPr/>
      </w:pPr>
      <w:r>
        <w:rPr/>
        <w:t>Ставка НДПИ;</w:t>
      </w:r>
    </w:p>
    <w:p>
      <w:pPr>
        <w:pStyle w:val="Normal"/>
        <w:rPr/>
      </w:pPr>
      <w:r>
        <w:rPr/>
        <w:t>Дифференциация НДПИ;</w:t>
      </w:r>
    </w:p>
    <w:p>
      <w:pPr>
        <w:pStyle w:val="Normal"/>
        <w:rPr/>
      </w:pPr>
      <w:r>
        <w:rPr/>
        <w:t>Дифференциация НДПИ на территориях с неразвитой инфраструктурой и тяжелыми географическими и климатическими условиями;</w:t>
      </w:r>
    </w:p>
    <w:p>
      <w:pPr>
        <w:pStyle w:val="Normal"/>
        <w:rPr/>
      </w:pPr>
      <w:r>
        <w:rPr/>
        <w:t>Этапы и стадии геологоразведочных работ на нефть и газ;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Система платежей при пользовании недрам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латность пользования недрами</w:t>
      </w:r>
      <w:r>
        <w:rPr>
          <w:szCs w:val="24"/>
        </w:rPr>
        <w:t xml:space="preserve"> - один из основных принципов недропользования в РФ, отражающий общественную значимость недр и их значение для живущего и будущего поколения граждан РФ как общественного досто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лата за пользование недрами через платежи и налоги распределяется между всеми гражданами страны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2. "Система платежей при пользовании недрам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истема платежей при недропользовании установлена частью 5 Закона РФ "О недрах"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6" w:leader="none"/>
        </w:tabs>
        <w:ind w:left="0" w:firstLine="709"/>
        <w:rPr>
          <w:rStyle w:val="Style13"/>
        </w:rPr>
      </w:pPr>
      <w:r>
        <w:rPr>
          <w:rStyle w:val="Style13"/>
        </w:rPr>
        <w:t xml:space="preserve">Платежи за пользование недрами: </w:t>
      </w:r>
      <w:r>
        <w:rPr>
          <w:szCs w:val="24"/>
        </w:rPr>
        <w:t>регулируются Законом РФ "О недрах"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Налоги и сборы: </w:t>
      </w:r>
      <w:r>
        <w:rPr>
          <w:szCs w:val="24"/>
        </w:rPr>
        <w:t>регулируются налоговым кодекс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иды платежей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овые платежи: уплачиваются разово при наступлении какого-либо события или свершении какого-либо действ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гулярные платежи: регулярные платежи з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2.1: "Разовые платежи за пользование недрам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иды разовых платежей за пользование недрами (статья 40 Закона РФ "О недрах")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овые платежи за пользование недрами при наступлении определенных событий, оговоренных в лицензии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бор за участие в конкурсе (аукционе)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бор за выдачу лицензий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лата за геологическую информацию о нед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2.1.1: "Разовые платежи за пользование недрами при наступлении определенных условий, оговоренных в лицензи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ытиями, при наступлении которых может возникнуть обязательства по уплате разового платежа, могут быть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открытие месторождения</w:t>
      </w:r>
      <w:r>
        <w:rPr>
          <w:szCs w:val="24"/>
        </w:rPr>
        <w:t xml:space="preserve"> (в том числе открытие месторождений с определенными запасами)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дписание соглашения (</w:t>
      </w:r>
      <w:r>
        <w:rPr>
          <w:szCs w:val="24"/>
        </w:rPr>
        <w:t>о реализации очередного этапа, об осуществлении инвестиций, и т.д.)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достижение определенного уровня добычи</w:t>
      </w:r>
      <w:r>
        <w:rPr>
          <w:szCs w:val="24"/>
        </w:rPr>
        <w:t xml:space="preserve">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Минимальный (стартовый) размер разового платежа </w:t>
      </w:r>
      <w:r>
        <w:rPr>
          <w:szCs w:val="24"/>
        </w:rPr>
        <w:t>за пользование недрами устанавливается в размере не менее 10% величины суммы НДПИ в расчете на среднегодовую мощность добывающей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Точный расчет стартового платежа при проведении</w:t>
      </w:r>
      <w:r>
        <w:rPr>
          <w:szCs w:val="24"/>
        </w:rPr>
        <w:t xml:space="preserve"> аукционов проводится в соответствии с Методикой расчета минимального (стартового) размера разового платежа за пользование недрами, утвержденной Приказом Минприроды России от 30 сентября 2008 года № 232 (в редакции от 14.05.200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расчете точного размера стартового платежа учитыва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мер месторожд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оимость (цена) ПИ за период 6 месяце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стояние инфраструктуры в месте расположения месторожд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епень его изуч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кончательный размер разовых платежей за пользование недрами устанавливается по результатам конкурса или аукциона и фиксируется в лицензии на право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зовые платежи устанавливаются в денежном выра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Пример формулировки о разовых платежах в лицензионном соглаше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.5.2 "</w:t>
      </w:r>
      <w:r>
        <w:rPr>
          <w:szCs w:val="24"/>
        </w:rPr>
        <w:t>Недропользователь обязан в течении 30 банковских дней со дня государственной регистрации лицензии уплатить разовый платеж за пользование недрами в размере 55 000 000 рубле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азовые платежи </w:t>
      </w:r>
      <w:r>
        <w:rPr>
          <w:szCs w:val="24"/>
        </w:rPr>
        <w:t>за пользование недрами зачисляются в федеральный бюджет субъектов РФ в соответствии с бюджетным законода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2.1.2.: "Сбор за участие в конкурсе (аукционе)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бор за участие в конкурсе (</w:t>
      </w:r>
      <w:r>
        <w:rPr>
          <w:szCs w:val="24"/>
        </w:rPr>
        <w:t xml:space="preserve">аукционе) вносится </w:t>
      </w:r>
      <w:r>
        <w:rPr>
          <w:rStyle w:val="Style13"/>
        </w:rPr>
        <w:t>всеми</w:t>
      </w:r>
      <w:r>
        <w:rPr>
          <w:szCs w:val="24"/>
        </w:rPr>
        <w:t xml:space="preserve"> участниками и является одним из условий регистрации зая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мма сбора определяется исходя из стоимости затрат на подготовку, проведение и подведение итогов конкурса (аукциона), оплату труда привлекаемых экспер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бор за участие в конкурсе или аукционе обратно не возвращ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мма сбора за участие в конкурсе (аукционе) составляет порядка 100-200 тыс. рублей и поступает в доход федерального бюдж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2.1.3: "Сбор за выдачу лицензи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бор за выдачу лицензий</w:t>
      </w:r>
      <w:r>
        <w:rPr>
          <w:szCs w:val="24"/>
        </w:rPr>
        <w:t xml:space="preserve"> на пользование недрами вносится пользователями недр </w:t>
      </w:r>
      <w:r>
        <w:rPr>
          <w:rStyle w:val="Style13"/>
        </w:rPr>
        <w:t xml:space="preserve">при выдаче лицензии </w:t>
      </w:r>
      <w:r>
        <w:rPr>
          <w:szCs w:val="24"/>
        </w:rPr>
        <w:t xml:space="preserve">на право пользования недрами, а также при </w:t>
      </w:r>
      <w:r>
        <w:rPr>
          <w:rStyle w:val="Style13"/>
        </w:rPr>
        <w:t>переоформлении лицен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умма сбора определяется исходя из стоимости затрат</w:t>
      </w:r>
      <w:r>
        <w:rPr>
          <w:szCs w:val="24"/>
        </w:rPr>
        <w:t xml:space="preserve"> на подготовку, оформление и регистрацию выдаваемой лицензии и составляет около </w:t>
      </w:r>
      <w:r>
        <w:rPr>
          <w:rStyle w:val="Style13"/>
        </w:rPr>
        <w:t>15-20 тыс.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мма сбора за выдачу лицензий на право пользования участком недр поступает в доход федерального бюдж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мма сбора за выдачу лицензии на право пользования участком недр, содержащем ОПИ или участком недр местного значения, поступает в доход бюджета субъекта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2.2: "Регулярные платежи за пользование недрам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егулярные платежи </w:t>
      </w:r>
      <w:r>
        <w:rPr>
          <w:szCs w:val="24"/>
        </w:rPr>
        <w:t xml:space="preserve">за пользование недрами взимаются за </w:t>
      </w:r>
      <w:r>
        <w:rPr>
          <w:rStyle w:val="Style13"/>
        </w:rPr>
        <w:t xml:space="preserve">предоставление </w:t>
      </w:r>
      <w:r>
        <w:rPr>
          <w:szCs w:val="24"/>
        </w:rPr>
        <w:t xml:space="preserve">пользователям недр </w:t>
      </w:r>
      <w:r>
        <w:rPr>
          <w:rStyle w:val="Style13"/>
        </w:rPr>
        <w:t>исключительных прав</w:t>
      </w:r>
      <w:r>
        <w:rPr>
          <w:szCs w:val="24"/>
        </w:rPr>
        <w:t xml:space="preserve"> на осуществление установленных законом видов пользования недрами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иск и оценка месторождений полезных ископаемых, разведку полезных ископаемых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еологическое изучение и оценка пригодности участков недр для строительства и эксплуатации сооружений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льзование для целей, не связанных с добычей ПИ, в том числе для строительства и эксплуатации подземных сооружений, не связанных с добычей ПИ. За исключением инженерных сооружений неглубокого залегания (до 5 метров), используемых по целевому назнач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егулярные платежи </w:t>
      </w:r>
      <w:r>
        <w:rPr>
          <w:szCs w:val="24"/>
        </w:rPr>
        <w:t xml:space="preserve">за пользование недрами взимаются с пользователей недр </w:t>
      </w:r>
      <w:r>
        <w:rPr>
          <w:rStyle w:val="Style13"/>
        </w:rPr>
        <w:t>отдельно по каждому виду работ</w:t>
      </w:r>
      <w:r>
        <w:rPr>
          <w:szCs w:val="24"/>
        </w:rPr>
        <w:t>, осуществляемых: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территории РФ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 континентальном шельфе РФ и в исключительной экономической зоне РФ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 пределами РФ на территориях, находящихся под юрисдикцией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егулярные платежи </w:t>
      </w:r>
      <w:r>
        <w:rPr>
          <w:szCs w:val="24"/>
        </w:rPr>
        <w:t xml:space="preserve">устанавливаются как за пользование недрами с целью добычи ПИ, так и для целей, не связанных с добычей ПИ, таких как </w:t>
      </w:r>
      <w:r>
        <w:rPr>
          <w:rStyle w:val="Style13"/>
        </w:rPr>
        <w:t>для целей строительства и эксплуатации подземных сооружений</w:t>
      </w:r>
      <w:r>
        <w:rPr>
          <w:szCs w:val="24"/>
        </w:rPr>
        <w:t>, не связанных с добычей ПИ, в том числе для строительства искусственных сооружений и прокладки кабелей и трубопроводов под вод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егулярные платежи за пользование недрами НЕ ВЗИМАЮТСЯ за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льзование недрами для </w:t>
      </w:r>
      <w:r>
        <w:rPr>
          <w:rStyle w:val="Style13"/>
        </w:rPr>
        <w:t>регионального геологического изучения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льзование недрами для </w:t>
      </w:r>
      <w:r>
        <w:rPr>
          <w:rStyle w:val="Style13"/>
        </w:rPr>
        <w:t xml:space="preserve">образования особо охраняемых геологических объектов, имеющих </w:t>
      </w:r>
      <w:r>
        <w:rPr>
          <w:szCs w:val="24"/>
        </w:rPr>
        <w:t>научное, культурное, эстетическое, санитарно-оздоровительное и иное значение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разведку ПИ</w:t>
      </w:r>
      <w:r>
        <w:rPr>
          <w:szCs w:val="24"/>
        </w:rPr>
        <w:t xml:space="preserve"> на месторождениях в границах горного отвода, предоставленного пользователю недр для добычи этих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азмеры регулярных платежей за пользование недрами </w:t>
      </w:r>
      <w:r>
        <w:rPr>
          <w:szCs w:val="24"/>
        </w:rPr>
        <w:t>определяются в зависимости от: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экономико-географических условий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мера участка недр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ида ПИ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должительности работ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епени геологической изученности территории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епени ри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егулярный платеж </w:t>
      </w:r>
      <w:r>
        <w:rPr>
          <w:szCs w:val="24"/>
        </w:rPr>
        <w:t xml:space="preserve">за пользование недрами </w:t>
      </w:r>
      <w:r>
        <w:rPr>
          <w:rStyle w:val="Style13"/>
        </w:rPr>
        <w:t xml:space="preserve">взимается за площадь лицензионного участка, </w:t>
      </w:r>
      <w:r>
        <w:rPr>
          <w:szCs w:val="24"/>
        </w:rPr>
        <w:t>предоставленного недропользовате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авки платежей за право пользования недрами зависят от этапа и стадии геологического процесса: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ставки, установленные за проведение </w:t>
      </w:r>
      <w:r>
        <w:rPr>
          <w:rStyle w:val="Style13"/>
        </w:rPr>
        <w:t xml:space="preserve">работ по поиску и оценке месторождений ПИ: </w:t>
      </w:r>
      <w:r>
        <w:rPr>
          <w:szCs w:val="24"/>
        </w:rPr>
        <w:t>за площадь, из которой исключаются территории открытых месторождений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ставки, установленные за проведение </w:t>
      </w:r>
      <w:r>
        <w:rPr>
          <w:rStyle w:val="Style13"/>
        </w:rPr>
        <w:t xml:space="preserve">работ по разведке месторождений: </w:t>
      </w:r>
      <w:r>
        <w:rPr>
          <w:szCs w:val="24"/>
        </w:rPr>
        <w:t>за площадь участка недр, на который запасы соответствующего полезного ископаемого установлены и учтены Государственным балансом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Ставка регулярного платежа </w:t>
      </w:r>
      <w:r>
        <w:rPr>
          <w:szCs w:val="24"/>
        </w:rPr>
        <w:t xml:space="preserve">за пользование недрами устанавливается </w:t>
      </w:r>
      <w:r>
        <w:rPr>
          <w:rStyle w:val="Style13"/>
        </w:rPr>
        <w:t>за один квадратный километр площади недр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конкретный размер ставки</w:t>
      </w:r>
      <w:r>
        <w:rPr>
          <w:szCs w:val="24"/>
        </w:rPr>
        <w:t xml:space="preserve"> регулярного платежа за пользование недрами </w:t>
      </w:r>
      <w:r>
        <w:rPr>
          <w:rStyle w:val="Style13"/>
        </w:rPr>
        <w:t>устанавливается ФОУГФН</w:t>
      </w:r>
      <w:r>
        <w:rPr>
          <w:szCs w:val="24"/>
        </w:rPr>
        <w:t xml:space="preserve"> или его территориальными органами </w:t>
      </w:r>
      <w:r>
        <w:rPr>
          <w:rStyle w:val="Style13"/>
        </w:rPr>
        <w:t xml:space="preserve">отдельно по каждому участку недр, </w:t>
      </w:r>
      <w:r>
        <w:rPr>
          <w:szCs w:val="24"/>
        </w:rPr>
        <w:t>на который в установленном порядке выдается лицензия н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азмер минимальной и максимальной ставки устанавливается </w:t>
      </w:r>
      <w:r>
        <w:rPr>
          <w:rStyle w:val="Style13"/>
        </w:rPr>
        <w:t xml:space="preserve">статьей 43 </w:t>
      </w:r>
      <w:r>
        <w:rPr>
          <w:szCs w:val="24"/>
        </w:rPr>
        <w:t xml:space="preserve">Закона РФ "О недрах".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505"/>
      </w:tblGrid>
      <w:tr>
        <w:trPr>
          <w:trHeight w:val="801" w:hRule="atLeast"/>
        </w:trPr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3"/>
              </w:rPr>
            </w:pPr>
            <w:r>
              <w:rPr>
                <w:rStyle w:val="Style13"/>
              </w:rPr>
              <w:t xml:space="preserve">Ставки регулярных платежей за пользование недрами в целях поиска и разведки месторождений ПИ (руб. за кв.км)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Style13"/>
                <w:szCs w:val="24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Минималь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Максима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Углеводородное сы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Углеводородное сырье на континентальном шельфе РФ, а также за пределами РФ на территориях, находящихся под юрисдикцией 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Драгоценные метал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/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3"/>
              </w:rPr>
            </w:pPr>
            <w:r>
              <w:rPr>
                <w:rStyle w:val="Style13"/>
              </w:rPr>
              <w:t>Ставки регулярных платежей за пользование недрами в целях разведки ПИ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rStyle w:val="Style13"/>
              </w:rPr>
              <w:t xml:space="preserve">(руб. за кв.км)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Минималь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3"/>
              </w:rPr>
              <w:t>Максима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Углеводородное сы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Углеводородное сырье на континентальном шельфе РФ, а также за пределами РФ на территориях, находящихся под юрисдикцией 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Драгоценные метал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8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мма регулярных платежей за пользование недрами включается в себестоимость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егулярные платежи </w:t>
      </w:r>
      <w:r>
        <w:rPr>
          <w:szCs w:val="24"/>
        </w:rPr>
        <w:t xml:space="preserve">за пользование недрами уплачивается пользователями недр </w:t>
      </w:r>
      <w:r>
        <w:rPr>
          <w:rStyle w:val="Style13"/>
        </w:rPr>
        <w:t xml:space="preserve">ежеквартально </w:t>
      </w:r>
      <w:r>
        <w:rPr>
          <w:szCs w:val="24"/>
        </w:rPr>
        <w:t>не позднее последнего числа месяца, следующего за истекшим кварталом, равными долями в размере одной четвертой от суммы платежа, рассчитанного за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егулярные платежи </w:t>
      </w:r>
      <w:r>
        <w:rPr>
          <w:szCs w:val="24"/>
        </w:rPr>
        <w:t xml:space="preserve">за пользование недрами </w:t>
      </w:r>
      <w:r>
        <w:rPr>
          <w:rStyle w:val="Style13"/>
        </w:rPr>
        <w:t xml:space="preserve">взимаются в денежной форме </w:t>
      </w:r>
      <w:r>
        <w:rPr>
          <w:szCs w:val="24"/>
        </w:rPr>
        <w:t xml:space="preserve">и зачисляется в </w:t>
      </w:r>
      <w:r>
        <w:rPr>
          <w:rStyle w:val="Style13"/>
        </w:rPr>
        <w:t xml:space="preserve">федеральные, региональные и местные </w:t>
      </w:r>
      <w:r>
        <w:rPr>
          <w:szCs w:val="24"/>
        </w:rPr>
        <w:t>бюджеты в соответствии с бюджетным законода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ользователи недр </w:t>
      </w:r>
      <w:r>
        <w:rPr>
          <w:szCs w:val="24"/>
        </w:rPr>
        <w:t xml:space="preserve">ежеквартально не позднее последнего числа месяца, следующего за истекшим кварталом, </w:t>
      </w:r>
      <w:r>
        <w:rPr>
          <w:rStyle w:val="Style13"/>
        </w:rPr>
        <w:t xml:space="preserve">представляют </w:t>
      </w:r>
      <w:r>
        <w:rPr>
          <w:szCs w:val="24"/>
        </w:rPr>
        <w:t xml:space="preserve">в территориальные органы </w:t>
      </w:r>
      <w:r>
        <w:rPr>
          <w:rStyle w:val="Style13"/>
        </w:rPr>
        <w:t xml:space="preserve">Федеральной налоговой службы </w:t>
      </w:r>
      <w:r>
        <w:rPr>
          <w:szCs w:val="24"/>
        </w:rPr>
        <w:t xml:space="preserve">и уполномоченного Правительством РФ </w:t>
      </w:r>
      <w:r>
        <w:rPr>
          <w:rStyle w:val="Style13"/>
        </w:rPr>
        <w:t xml:space="preserve">федерального органа исполнительной власти в области природных ресурсов </w:t>
      </w:r>
      <w:r>
        <w:rPr>
          <w:szCs w:val="24"/>
        </w:rPr>
        <w:t>по местонахождению участков недр расчеты регулярных платежей за пользование недрами по формам, утверждаемым Минфином России по согласованию с Минприроды Росси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Налоги и сборы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се возможные виды налогов и сборов, а также все вопросы, связанные с порядком их начисления и взимания, устанавливаются и регулируются законодательством о налогах и сборах (Налоговым кодексом Р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В недропользование существует специальный вид налога - </w:t>
      </w:r>
      <w:r>
        <w:rPr>
          <w:szCs w:val="24"/>
        </w:rPr>
        <w:t>налог на добычу полезных ископаемых (НДПИ)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ругие виды налогов и сборов не имеют отраслевой специфики, такие же как и для предприятий в других отраслях экономики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. "Налог на добычу полезных ископаемых (НДПИ)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опросы налогообложения регулируются налоговым законодательством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просам взимания налога на добычу полезных ископаемых посвящена глава 26 Налогового кодекса (НК Р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лательщиками НДПИ </w:t>
      </w:r>
      <w:r>
        <w:rPr>
          <w:szCs w:val="24"/>
        </w:rPr>
        <w:t>являются организации и индивидуальные предприниматели, признаваемые пользователями недр в соответствии с законодательством РФ (ст.334 НК Р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4.1.: "Объекты налогообложения НДП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ъектами налогообложения ЯВЛЯЮТСЯ (ст.336 НК РФ)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олезные ископаемые, добытые </w:t>
      </w:r>
      <w:r>
        <w:rPr>
          <w:szCs w:val="24"/>
        </w:rPr>
        <w:t>из недр на территории РФ на участках недр, предоставленных налогоплательщику в пользование в соответствии с законодательством РФ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полезные ископаемые, извлеченные </w:t>
      </w:r>
      <w:r>
        <w:rPr>
          <w:szCs w:val="24"/>
        </w:rPr>
        <w:t>из отходов (потерь) добывающего производства, если такое извлечение подлежит отдельному лицензированию в соответствии с законодательством РФ "О недрах"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лезные ископаемые, добытые из недр за пределами территории РФ</w:t>
      </w:r>
      <w:r>
        <w:rPr>
          <w:szCs w:val="24"/>
        </w:rPr>
        <w:t xml:space="preserve">, если эта добыча осуществляется на территориях, находящихся под </w:t>
      </w:r>
      <w:r>
        <w:rPr>
          <w:rStyle w:val="Style13"/>
        </w:rPr>
        <w:t>юрисдикцией РФ</w:t>
      </w:r>
      <w:r>
        <w:rPr>
          <w:szCs w:val="24"/>
        </w:rPr>
        <w:t xml:space="preserve"> (а также арендуемых у иностранных государств или используемых на основании международного договора) на участке недр, предоставленном в польз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ъектами налогообложения НЕ ПРИЗНАЮТСЯ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ОПИ и подземные воды, </w:t>
      </w:r>
      <w:r>
        <w:rPr>
          <w:szCs w:val="24"/>
        </w:rPr>
        <w:t>не числящиеся на государственном балансе запасов ПИ, добытые индивидуальным предпринимателем и используемые им непосредственно ля личного потребления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обытые (собранные) минералогические, палеонтологические и другие геологические </w:t>
      </w:r>
      <w:r>
        <w:rPr>
          <w:rStyle w:val="Style13"/>
        </w:rPr>
        <w:t>коллекционные материалы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полезные ископаемые, добытые из недр </w:t>
      </w:r>
      <w:r>
        <w:rPr>
          <w:rStyle w:val="Style13"/>
        </w:rPr>
        <w:t xml:space="preserve">при образовании, использовании, реконструкции и ремонте особо охраняемых геологических объектов, </w:t>
      </w:r>
      <w:r>
        <w:rPr>
          <w:szCs w:val="24"/>
        </w:rPr>
        <w:t>имеющих научное, культурное, эстетическое, санитарно-оздоровительное или иное общественное значение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лезные ископаемые, извлеченные из собственных отвалов или отходов (потерь) горнодобывающего и связанного с ним перерабатывающих производств, если при их добыче из недр они подлежали налогообложению в общеустановленном порядке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ренажные подземны воды, не учитываемые на государственном балансе запасов ПИ, извлекаемых при разработке месторождений ПИ или при строительстве и эксплуатации подземных соору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4.2.: "Ставка НДП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логовая став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Адвалорная ставка - в % за ед. добытого сырь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пециальная ставка - в рублях за ед. добытого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НЕФТЬ: </w:t>
      </w:r>
      <w:r>
        <w:rPr>
          <w:szCs w:val="24"/>
        </w:rPr>
        <w:t>419 рублей за 1 тонну нефти обезвоженной, обессоленной и стабилизированной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алоговая ставка умножается на коэффициент, характеризующий динамику мировых цен на нефть (Кц), и на коэффициент, характеризующий степень выработанности конкретного участка недр (Кв)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ДПИ=419 руб. *Кц*Кв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ц= (Ц-15) *Р/261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где </w:t>
      </w:r>
      <w:r>
        <w:rPr>
          <w:rStyle w:val="Style13"/>
        </w:rPr>
        <w:t xml:space="preserve">Ц - </w:t>
      </w:r>
      <w:r>
        <w:rPr>
          <w:szCs w:val="24"/>
        </w:rPr>
        <w:t>средний за налоговый период уровень цен нефти сорта "Юралс", выраженный в долларах США за барре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 - </w:t>
      </w:r>
      <w:r>
        <w:rPr>
          <w:szCs w:val="24"/>
        </w:rPr>
        <w:t>среднее значение за налоговый период курса доллара США к рублю РФ, устанавливаемого Центральным банком Р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Кв=1</w:t>
      </w:r>
      <w:r>
        <w:rPr>
          <w:szCs w:val="24"/>
        </w:rPr>
        <w:t>, если не используется прямой метод учета количества добытой нефти на конкретном участке нед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Кв=0,3</w:t>
      </w:r>
      <w:r>
        <w:rPr>
          <w:szCs w:val="24"/>
        </w:rPr>
        <w:t>, если степень выработанности больше 1;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 xml:space="preserve">Кв=3,8-3,5*N/P, 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если степень выработанности от 0,8 до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где </w:t>
      </w:r>
      <w:r>
        <w:rPr>
          <w:rStyle w:val="Style13"/>
        </w:rPr>
        <w:t xml:space="preserve">N - </w:t>
      </w:r>
      <w:r>
        <w:rPr>
          <w:szCs w:val="24"/>
        </w:rPr>
        <w:t>сумма накопленной добычи с учетом потер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P - </w:t>
      </w:r>
      <w:r>
        <w:rPr>
          <w:szCs w:val="24"/>
        </w:rPr>
        <w:t>начальные извлекаемые запасы на 01.01.2006 без учета потерь и списания (АВС1С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АЗОВЫЙ КОНДЕНСАТ: </w:t>
      </w:r>
      <w:r>
        <w:rPr>
          <w:szCs w:val="24"/>
        </w:rPr>
        <w:t>17,5% при добыче газового конденсата из всех видов месторождений углеводородного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АЗ: </w:t>
      </w:r>
      <w:r>
        <w:rPr>
          <w:szCs w:val="24"/>
        </w:rPr>
        <w:t>147 рублей за 1000 кубических метров газа при добыче газа горючего природного газа из всех видов месторождений углеводородного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РУДЫ ЧЕРНЫХ МЕТАЛЛОВ: </w:t>
      </w:r>
      <w:r>
        <w:rPr>
          <w:szCs w:val="24"/>
        </w:rPr>
        <w:t>4,8% при добыче кондиционных р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4.3.: "Дифференциация НДП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Дифференциация НДПИ - </w:t>
      </w:r>
      <w:r>
        <w:rPr>
          <w:szCs w:val="24"/>
        </w:rPr>
        <w:t>введение разных ставок налога для одного вида ползеных ископаемых в зависимости от критериев дифференци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уществующий принцип дифференциации НДПИ предусматривает кроме базовой ставки НДПИ, для вида ПИ, так же </w:t>
      </w:r>
      <w:r>
        <w:rPr>
          <w:rStyle w:val="Style13"/>
        </w:rPr>
        <w:t>нулевую ставку НДПИ</w:t>
      </w:r>
      <w:r>
        <w:rPr>
          <w:szCs w:val="24"/>
        </w:rPr>
        <w:t xml:space="preserve"> в зависимости от различны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логовое обложение производится по налоговой ставке 0% при добыче: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любых ПИ в части нормативных потерь ПИ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путного газа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дземных вод, содержащих ПИ (промышленных вод), извлечение которых связано с разработкой других видов Пи, и извлекаемых при разработке месторождений ПИ, а также при строительстве и эксплуатации подземных сооружений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И при разработке некондиционных (остаточных запасов пониженного качества) или ранее списанных запасов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логообложение добычи нефти производится по налоговой ставке 0% для следующих территор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территории с неразвитой инфраструктурой и тяжелыми географическими и климатическими условия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осточная Сибир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моря Северного Ледовитого океана и Охотское мор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алтийское, Черное, Азовское и Каспийское мор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Тимано-Печорская НГ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ля регионов с падающей добычей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спублики Татарстан, Башкортост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Часть 4.4.: "Дифференциация НДПИ на территориях с неразвитой инфраструктурой и тяжелыми географическими и климатическими условиями"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Ставка 0% устанавливается для Восточной Сибири - </w:t>
      </w:r>
      <w:r>
        <w:rPr>
          <w:szCs w:val="24"/>
        </w:rPr>
        <w:t>участков недр, расположенных полностью или частично в границах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спублики Саха (Якутия)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ркутской области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расноярского края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о достижения накопленного объема добычи нефти </w:t>
      </w:r>
      <w:r>
        <w:rPr>
          <w:rStyle w:val="Style13"/>
        </w:rPr>
        <w:t xml:space="preserve">25 млн. тонн </w:t>
      </w:r>
      <w:r>
        <w:rPr>
          <w:szCs w:val="24"/>
        </w:rPr>
        <w:t xml:space="preserve">на участке недр и при условии, что срок </w:t>
      </w:r>
      <w:r>
        <w:rPr>
          <w:rStyle w:val="Style13"/>
        </w:rPr>
        <w:t xml:space="preserve">разработки запасов участков недр не превышает 10 лет </w:t>
      </w:r>
      <w:r>
        <w:rPr>
          <w:szCs w:val="24"/>
        </w:rPr>
        <w:t xml:space="preserve">или </w:t>
      </w:r>
      <w:r>
        <w:rPr>
          <w:rStyle w:val="Style13"/>
        </w:rPr>
        <w:t>равен 10 годам</w:t>
      </w:r>
      <w:r>
        <w:rPr>
          <w:szCs w:val="24"/>
        </w:rPr>
        <w:t xml:space="preserve"> для лицензий на право пользования недрами для целей разведки и добычи П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или </w:t>
      </w:r>
      <w:r>
        <w:rPr>
          <w:rStyle w:val="Style13"/>
        </w:rPr>
        <w:t xml:space="preserve">не превышает 15 лет </w:t>
      </w:r>
      <w:r>
        <w:rPr>
          <w:szCs w:val="24"/>
        </w:rPr>
        <w:t>или равен</w:t>
      </w:r>
      <w:r>
        <w:rPr>
          <w:rStyle w:val="Style13"/>
        </w:rPr>
        <w:t xml:space="preserve"> 15 годам </w:t>
      </w:r>
      <w:r>
        <w:rPr>
          <w:szCs w:val="24"/>
        </w:rPr>
        <w:t>для совмещенной лиценз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тавка 0% устанавливается</w:t>
      </w:r>
      <w:r>
        <w:rPr>
          <w:szCs w:val="24"/>
        </w:rPr>
        <w:t xml:space="preserve"> для добычи нефти на участках недр, расположенных </w:t>
      </w:r>
      <w:r>
        <w:rPr>
          <w:rStyle w:val="Style13"/>
        </w:rPr>
        <w:t>севернее Северного полярного круга</w:t>
      </w:r>
      <w:r>
        <w:rPr>
          <w:szCs w:val="24"/>
        </w:rPr>
        <w:t xml:space="preserve"> полностью или частично в </w:t>
      </w:r>
      <w:r>
        <w:rPr>
          <w:rStyle w:val="Style13"/>
        </w:rPr>
        <w:t>границах внутренних морских вод и территориального моря, на континентальном шельфе РФ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о достижения накопленного объема добычи нефти </w:t>
      </w:r>
      <w:r>
        <w:rPr>
          <w:rStyle w:val="Style13"/>
        </w:rPr>
        <w:t>35 млн. тонн</w:t>
      </w:r>
      <w:r>
        <w:rPr>
          <w:szCs w:val="24"/>
        </w:rPr>
        <w:t xml:space="preserve"> на участке недр и при условии, что срок разработки запасов участков недр не превышает </w:t>
      </w:r>
      <w:r>
        <w:rPr>
          <w:rStyle w:val="Style13"/>
        </w:rPr>
        <w:t xml:space="preserve">10 лет </w:t>
      </w:r>
      <w:r>
        <w:rPr>
          <w:szCs w:val="24"/>
        </w:rPr>
        <w:t xml:space="preserve">или </w:t>
      </w:r>
      <w:r>
        <w:rPr>
          <w:rStyle w:val="Style13"/>
        </w:rPr>
        <w:t>равен 10 годам</w:t>
      </w:r>
      <w:r>
        <w:rPr>
          <w:szCs w:val="24"/>
        </w:rPr>
        <w:t xml:space="preserve"> для лицензии </w:t>
      </w:r>
      <w:r>
        <w:rPr>
          <w:rStyle w:val="Style13"/>
        </w:rPr>
        <w:t xml:space="preserve">на право пользования недрами для целей разведки и добычи </w:t>
      </w:r>
      <w:r>
        <w:rPr>
          <w:szCs w:val="24"/>
        </w:rPr>
        <w:t>П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или не превышает </w:t>
      </w:r>
      <w:r>
        <w:rPr>
          <w:rStyle w:val="Style13"/>
        </w:rPr>
        <w:t>15 лет или</w:t>
      </w:r>
      <w:r>
        <w:rPr>
          <w:szCs w:val="24"/>
        </w:rPr>
        <w:t xml:space="preserve"> равен </w:t>
      </w:r>
      <w:r>
        <w:rPr>
          <w:rStyle w:val="Style13"/>
        </w:rPr>
        <w:t>15 годам</w:t>
      </w:r>
      <w:r>
        <w:rPr>
          <w:szCs w:val="24"/>
        </w:rPr>
        <w:t xml:space="preserve"> для </w:t>
      </w:r>
      <w:r>
        <w:rPr>
          <w:rStyle w:val="Style13"/>
        </w:rPr>
        <w:t xml:space="preserve">совмещенной лицензии </w:t>
      </w:r>
      <w:r>
        <w:rPr>
          <w:szCs w:val="24"/>
        </w:rPr>
        <w:t>с даты государственной регистрации соответствующей лицензии на пользование недр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Ставка 0% устанавливается </w:t>
      </w:r>
      <w:r>
        <w:rPr>
          <w:szCs w:val="24"/>
        </w:rPr>
        <w:t xml:space="preserve">для добычи нефти на участке недр, расположенном полностью или частично </w:t>
      </w:r>
      <w:r>
        <w:rPr>
          <w:rStyle w:val="Style13"/>
        </w:rPr>
        <w:t>в Азовском и Каспийском морях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о достижения накопленного объема добычи нефти </w:t>
      </w:r>
      <w:r>
        <w:rPr>
          <w:rStyle w:val="Style13"/>
        </w:rPr>
        <w:t>10 млн. тонн</w:t>
      </w:r>
      <w:r>
        <w:rPr>
          <w:szCs w:val="24"/>
        </w:rPr>
        <w:t xml:space="preserve"> на участке недр и при условии, что срок разработки запасов участка недр не превышает </w:t>
      </w:r>
      <w:r>
        <w:rPr>
          <w:rStyle w:val="Style13"/>
        </w:rPr>
        <w:t xml:space="preserve">7 лет </w:t>
      </w:r>
      <w:r>
        <w:rPr>
          <w:szCs w:val="24"/>
        </w:rPr>
        <w:t xml:space="preserve">или </w:t>
      </w:r>
      <w:r>
        <w:rPr>
          <w:rStyle w:val="Style13"/>
        </w:rPr>
        <w:t>равен 7 годам</w:t>
      </w:r>
      <w:r>
        <w:rPr>
          <w:szCs w:val="24"/>
        </w:rPr>
        <w:t xml:space="preserve"> для лицензии </w:t>
      </w:r>
      <w:r>
        <w:rPr>
          <w:rStyle w:val="Style13"/>
        </w:rPr>
        <w:t xml:space="preserve">на право пользования недрами для целей разведки и добычи </w:t>
      </w:r>
      <w:r>
        <w:rPr>
          <w:szCs w:val="24"/>
        </w:rPr>
        <w:t>П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или не превышает </w:t>
      </w:r>
      <w:r>
        <w:rPr>
          <w:rStyle w:val="Style13"/>
        </w:rPr>
        <w:t>12 лет или</w:t>
      </w:r>
      <w:r>
        <w:rPr>
          <w:szCs w:val="24"/>
        </w:rPr>
        <w:t xml:space="preserve"> равен </w:t>
      </w:r>
      <w:r>
        <w:rPr>
          <w:rStyle w:val="Style13"/>
        </w:rPr>
        <w:t>12 годам</w:t>
      </w:r>
      <w:r>
        <w:rPr>
          <w:szCs w:val="24"/>
        </w:rPr>
        <w:t xml:space="preserve"> для </w:t>
      </w:r>
      <w:r>
        <w:rPr>
          <w:rStyle w:val="Style13"/>
        </w:rPr>
        <w:t xml:space="preserve">совмещенной лицензии </w:t>
      </w:r>
      <w:r>
        <w:rPr>
          <w:szCs w:val="24"/>
        </w:rPr>
        <w:t>с даты государственной регистрации соответствующей лицензии на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5. "Этапы и стадии геологоразведочных работ на нефть и газ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приказом МПР от 7 февраля 2001 года № 126 утверждено "</w:t>
      </w:r>
      <w:r>
        <w:rPr>
          <w:rStyle w:val="Style13"/>
        </w:rPr>
        <w:t>Временное положение об этапах и стадиях геологоразведочных работ на нефть и газ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но определяет последовательность проведения геологоразведочных работ на нефть и газ в РФ, связанных с изучением нефтегазоносности, поисками, оценкой, разведкой и разработкой месторождений (залежей) нефти и г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еологоразведочные работы на нефть и газ в зависимости от стоящих перед ними задач, состояния изученности нефтегазоносности недр подразделяется н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гиональны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исково-оценочны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ведочный этапы с выделением в них стадий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Региональный этап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дия прогноза нефтегазоносности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дия оценки зон нефтегазонакопле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исково-оценочный этап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дия выявления объектов поискового бурения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дия подготовки объектов к поисковому бурению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дия поиска и оценки месторождений (залежей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>
          <w:rStyle w:val="Style13"/>
        </w:rPr>
      </w:pPr>
      <w:r>
        <w:rPr>
          <w:rStyle w:val="Style13"/>
        </w:rPr>
        <w:t>Разведочный этап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Тема "Ответственность за нарушение законодательства при изучении и освоении участков недр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rPr/>
      </w:pPr>
      <w:r>
        <w:rPr/>
        <w:t>Виды ответственности;</w:t>
      </w:r>
    </w:p>
    <w:p>
      <w:pPr>
        <w:pStyle w:val="Normal"/>
        <w:rPr/>
      </w:pPr>
      <w:r>
        <w:rPr/>
        <w:t>Виды нарушений ответственности;</w:t>
      </w:r>
    </w:p>
    <w:p>
      <w:pPr>
        <w:pStyle w:val="Normal"/>
        <w:rPr/>
      </w:pPr>
      <w:r>
        <w:rPr/>
        <w:t>Порядок разрешения споров;</w:t>
      </w:r>
    </w:p>
    <w:p>
      <w:pPr>
        <w:pStyle w:val="Normal"/>
        <w:rPr/>
      </w:pPr>
      <w:r>
        <w:rPr/>
        <w:t>Возмещение причиненного вреда;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Виды ответственности"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арушение законодательства о недрах и об охране окружающей среды кроме возможного </w:t>
      </w:r>
      <w:r>
        <w:rPr>
          <w:rStyle w:val="Style13"/>
        </w:rPr>
        <w:t xml:space="preserve">ограничения, приостановления и досрочного прекращения права </w:t>
      </w:r>
      <w:r>
        <w:rPr>
          <w:szCs w:val="24"/>
        </w:rPr>
        <w:t xml:space="preserve">пользования недрами может повлечь </w:t>
      </w:r>
      <w:r>
        <w:rPr>
          <w:rStyle w:val="Style13"/>
        </w:rPr>
        <w:t>иные виды ответственности,</w:t>
      </w:r>
      <w:r>
        <w:rPr>
          <w:szCs w:val="24"/>
        </w:rPr>
        <w:t xml:space="preserve"> предусмотренные законодательством РФ. Виды нарушений, за которые возникает ответственность, изложены в Законе РФ "О недрах". Виды ответственности за нарушение законодательства о недрах устанавливается </w:t>
      </w:r>
      <w:r>
        <w:rPr>
          <w:rStyle w:val="Style13"/>
        </w:rPr>
        <w:t>разделом 6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</w:t>
      </w:r>
      <w:r>
        <w:rPr>
          <w:rStyle w:val="Style13"/>
        </w:rPr>
        <w:t xml:space="preserve">со статьей 49 </w:t>
      </w:r>
      <w:r>
        <w:rPr>
          <w:szCs w:val="24"/>
        </w:rPr>
        <w:t xml:space="preserve">возникают следующие </w:t>
      </w:r>
      <w:r>
        <w:rPr>
          <w:rStyle w:val="Style13"/>
        </w:rPr>
        <w:t>виды ответственности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Административная (штраф) (КоАП)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оловная (штраф, лишение свободы) (УК Р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Если нарушения законодательства о недрах привели к нанесению вреда, возникновению убытков и неполученной прибыли в результате действия или бездействия юр. лиц и организаций, а также государственных органов, то в соответствии с законодательством РФ может возникать </w:t>
      </w:r>
      <w:r>
        <w:rPr>
          <w:rStyle w:val="Style13"/>
        </w:rPr>
        <w:t xml:space="preserve">гражданская ответственность с ГР РФ. </w:t>
      </w:r>
      <w:r>
        <w:rPr>
          <w:szCs w:val="24"/>
        </w:rPr>
        <w:t xml:space="preserve">Вопросы возмещения вреда при пользовании недрами рассматриваются в </w:t>
      </w:r>
      <w:r>
        <w:rPr>
          <w:rStyle w:val="Style13"/>
        </w:rPr>
        <w:t xml:space="preserve">статье 51 </w:t>
      </w:r>
      <w:r>
        <w:rPr>
          <w:szCs w:val="24"/>
        </w:rPr>
        <w:t>Закона "О недрах" "Возмещение причиненного вреда"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2. "Виды нарушений ответсвенност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 xml:space="preserve">Сделки, связанные с пользованием недрами, заключенные с нарушением Закона РФ "О недрах", являются недействительными. </w:t>
      </w:r>
      <w:r>
        <w:rPr>
          <w:szCs w:val="24"/>
        </w:rPr>
        <w:t>Общие положения о недействительности сделок закреплены в ГК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едействительные сделки</w:t>
      </w:r>
      <w:r>
        <w:rPr>
          <w:szCs w:val="24"/>
        </w:rPr>
        <w:t xml:space="preserve"> подразделяются на </w:t>
      </w:r>
      <w:r>
        <w:rPr>
          <w:rStyle w:val="Style13"/>
        </w:rPr>
        <w:t>оспоримые и ничтожные: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поримые сделки недействительны в силу признания их таковыми судом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ичтожные сделки - не соответствующие требованиям законодательства о недропользовании, являются недействительными независимо от признания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действительная сделка - не влечет юридических последствий, за исключением тех, которые связаны с ее недействитель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на недействительна с момента ее совер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недействительности сделки каждая из сторон обязана возвратить другой все полученное по сделке, а в случае невозможности возвратить в натуре, возместить его стоимость в деньгах.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редоставление лицензий на пользование недрами по основаниям, не предусмотренным Законом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пециальной нормы,</w:t>
      </w:r>
      <w:r>
        <w:rPr>
          <w:szCs w:val="24"/>
        </w:rPr>
        <w:t xml:space="preserve"> предусматривающей ответственность за незаконное предоставление лицензий на право пользования недрами, </w:t>
      </w:r>
      <w:r>
        <w:rPr>
          <w:rStyle w:val="Style13"/>
        </w:rPr>
        <w:t>не име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лучае </w:t>
      </w:r>
      <w:r>
        <w:rPr>
          <w:rStyle w:val="Style13"/>
        </w:rPr>
        <w:t xml:space="preserve">отсутствия причинения </w:t>
      </w:r>
      <w:r>
        <w:rPr>
          <w:szCs w:val="24"/>
        </w:rPr>
        <w:t xml:space="preserve">указанным деянием каких-либо </w:t>
      </w:r>
      <w:r>
        <w:rPr>
          <w:rStyle w:val="Style13"/>
        </w:rPr>
        <w:t>значительных нарушений прав</w:t>
      </w:r>
      <w:r>
        <w:rPr>
          <w:szCs w:val="24"/>
        </w:rPr>
        <w:t xml:space="preserve"> и законных интересов общества, граждан и государства, ответственность наступает по </w:t>
      </w:r>
      <w:r>
        <w:rPr>
          <w:rStyle w:val="Style13"/>
        </w:rPr>
        <w:t>ст. 19.1 КоАП РФ за самоуправ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 наличии в действиях правонарушителя </w:t>
      </w:r>
      <w:r>
        <w:rPr>
          <w:rStyle w:val="Style13"/>
        </w:rPr>
        <w:t xml:space="preserve">корыстной </w:t>
      </w:r>
      <w:r>
        <w:rPr>
          <w:szCs w:val="24"/>
        </w:rPr>
        <w:t xml:space="preserve">или иной </w:t>
      </w:r>
      <w:r>
        <w:rPr>
          <w:rStyle w:val="Style13"/>
        </w:rPr>
        <w:t>личной заинтересованности</w:t>
      </w:r>
      <w:r>
        <w:rPr>
          <w:szCs w:val="24"/>
        </w:rPr>
        <w:t xml:space="preserve">, а также при условии причинения его деяниями </w:t>
      </w:r>
      <w:r>
        <w:rPr>
          <w:rStyle w:val="Style13"/>
        </w:rPr>
        <w:t>существенного нарушения прав</w:t>
      </w:r>
      <w:r>
        <w:rPr>
          <w:szCs w:val="24"/>
        </w:rPr>
        <w:t xml:space="preserve"> и законных интересов граждан или организаций либо охраняемых законом интересов общества или государства, </w:t>
      </w:r>
      <w:r>
        <w:rPr>
          <w:rStyle w:val="Style13"/>
        </w:rPr>
        <w:t xml:space="preserve">ответственность </w:t>
      </w:r>
      <w:r>
        <w:rPr>
          <w:szCs w:val="24"/>
        </w:rPr>
        <w:t xml:space="preserve">наступает по </w:t>
      </w:r>
      <w:r>
        <w:rPr>
          <w:rStyle w:val="Style13"/>
        </w:rPr>
        <w:t>ст.285 УК РФ за злоупотребление полномоч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Если мотивом в действиях правонарушителя является не корысть либо иная личная заинтересованность, а </w:t>
      </w:r>
      <w:r>
        <w:rPr>
          <w:rStyle w:val="Style13"/>
        </w:rPr>
        <w:t xml:space="preserve">любой другой мотив, </w:t>
      </w:r>
      <w:r>
        <w:rPr>
          <w:szCs w:val="24"/>
        </w:rPr>
        <w:t xml:space="preserve">то ответственность наступает по </w:t>
      </w:r>
      <w:r>
        <w:rPr>
          <w:rStyle w:val="Style13"/>
        </w:rPr>
        <w:t>Ст.286 УК РФ за превышение полномочий.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арушение установленного законодательством порядка пользования недрами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амовольное пользование недрами</w:t>
      </w:r>
    </w:p>
    <w:p>
      <w:pPr>
        <w:pStyle w:val="Normal"/>
        <w:numPr>
          <w:ilvl w:val="2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ользование недрами без лицензии либо с нарушением лицензионны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ветственность возникает в соответствии со ст.7.3 КоАП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КоАП РФ, рассмотрение дел об указанной категории правонарушений осуществляется органами Росприроднадзора и Ростехнадз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составление протоколов о правонарушении уполномочены сотрудники органов внутренних дел (милиция), Ростехнадзора, Росприроднадз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збудить административное дело по указанной статье вправе также прокурор.</w:t>
      </w:r>
    </w:p>
    <w:p>
      <w:pPr>
        <w:pStyle w:val="Normal"/>
        <w:numPr>
          <w:ilvl w:val="2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амовольная добыча янтаря из месторождений, на которых сбор янтаря запрещен, или из мест его промышленной разработки,</w:t>
      </w:r>
      <w:r>
        <w:rPr>
          <w:szCs w:val="24"/>
        </w:rPr>
        <w:t xml:space="preserve"> а равно сбыт незаконно добытого янтаря в натуральном и (или) переработанном виде без наличия разрешения (лицензии) наказуемы в соответствии со ст.7.5 КоАП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ч.3 ст.23.1 КоАП РФ дела об указанной категории правонарушений рассматривают суд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збудить дело о таком правонарушении в соответствии с ч.2 ст.28.3 вправе должностные лица органов Ростехнадзора либо органов МВД (милиция) и прокурор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Выборочная (внепроектная) отработка месторождений, приводящая к необоснованным потерям запасов ПИ, и другие нарушения рационального использования недр, приводящие к порче место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о ст.22 Закона РФ "О недрах" пользователь недр обязан обеспечи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едение геологической, маркшейдерской и иной документации в процессе всех видов пользования недрами и ее сохран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ветственность возникает в соответствии со ст.8.10 КоАП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ла об указанных административных правонарушениях, рассматривают должностные лица органов Росприроднадзора и Ростехнадз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составление протоколов уполномочены эти же федеральные органы. Возбудить дело вправе также прокурор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арушение утвержденных в установленном порядке стандартов (норм, правил) по безопасному ведению работ, связаны с пользованием недрами, по охране недр и окружающей природной среды, в том числе нарушения, ведущие к загрязнению недр и приводящие месторождение природного ископаемого в состояние, не пригодное для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е требования по охране и рациональному использованию недр содержаться в ст.23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ветственность за данное правонарушение предусмотрена ст.8.9 КоАП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ла об указанном административном правонарушении вправе рассматривать должностные лица органов Ростехнадзора и Росприроднадзора. Возбудить административное дело вправе они же и прокур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е если указанное правонарушение повлекло причинение значительного ущерба, наступает уголовная ответственность в соответствии со ст.225 УК РФ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арушение права собственности на геологическую и иную информацию о недрах и ее конфиденциальности.</w:t>
      </w:r>
    </w:p>
    <w:p>
      <w:pPr>
        <w:pStyle w:val="Normal"/>
        <w:numPr>
          <w:ilvl w:val="2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трата геологической документации, дубликатов проб ПИ и керна, которые необходимы при дальнейшем геологическом изучении недр и разработке месторождений, наказуемы в соответствии со ст.8.11 КоАП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ла об указанном правонарушении рассматриваются дополнительными лицами Росприроднадзора и Ростехнадзора.</w:t>
      </w:r>
    </w:p>
    <w:p>
      <w:pPr>
        <w:pStyle w:val="Normal"/>
        <w:numPr>
          <w:ilvl w:val="2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Ф (ст.7.25 КоАП Р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ла об административных правонарушениях рассматриваются Роскартографией.</w:t>
      </w:r>
    </w:p>
    <w:p>
      <w:pPr>
        <w:pStyle w:val="Normal"/>
        <w:numPr>
          <w:ilvl w:val="2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ные нарушения права собственности на информацию о недрах в зависимости от фактических обстоятельств дела могут быть квалифицированы как различные формы хищения, шпионаж, государственная измена, диверсия.</w:t>
      </w:r>
    </w:p>
    <w:p>
      <w:pPr>
        <w:pStyle w:val="Normal"/>
        <w:numPr>
          <w:ilvl w:val="2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ные нарушения конфиденциальности информации регулируются гражданским законодательством, либо законодательством о государственной тайне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амовольная застройка площадей залегания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словия застройки площадей залегания ПИ определены в ст.25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ветственность за данный вид правонарушения предусмотрена ст.7.4 КоАП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е если указанное правонарушение повлекло причинение значительного ущерба, наступает уголовная ответственность в соответствии со ст.225 УК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ссматривать дела данной категории вправе должностные лица Ростехнадзора, возбудить административное дело вправе они же, должностные лица органов внутренних дел (милиция) и прокурор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Систематическое нарушение порядка внесения платы при пользовании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лучае указанного правонарушения задолженность взыскивается в соответствии с </w:t>
      </w:r>
      <w:r>
        <w:rPr>
          <w:rStyle w:val="Style13"/>
        </w:rPr>
        <w:t>гражданским законодательством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е приведение участков земли и других природных объектов, нарушенных при пользовании недрами, в состояние, пригодное для дальнейшего ис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ветственность за данный вид правонарушения предусмотрена ст.8.9 КоАП РФ.</w:t>
      </w:r>
    </w:p>
    <w:p>
      <w:pPr>
        <w:pStyle w:val="Normal"/>
        <w:numPr>
          <w:ilvl w:val="1"/>
          <w:numId w:val="13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евыполнение требований по проведению ликвидируемых или консервируемых горных выработок и буровых скважин в состояние, обеспечивающее безопасность населения, а также требований по сохранности месторождений ПИ, горных выработок и буровых скважин на время их консерв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анное нарушение наказуемо в соответствии со ст.8.10 КоАП РФ. Порядок ликвидации и консервации определен в ст.26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ла об административных правонарушениях, предусмотренных с.8.10 КоАП РФ рассматривают должностные лица органов Росприроднадзора и Ростехнадзора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3. "Порядок разрешения споров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егулируется ст.50 Закона РФ "О недрах", а также ГПК РФ и АПК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оры по вопросам пользования недрами разрешаются органами государственной власти, судом или арбитражным судом в соответствии с их полномочиями и в порядке, установленном законода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суде или арбитражном суде рассматриваются: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финансовые, имущественные и иные споры, связанные с пользованием недрами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жалование действий и решений должностных лиц и органов, противоречащих настоящему Закону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 действием и бездействием в юридической практике понимается такое обобщенное понятие, как деяние, либо ненамеренный акт.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жалование противоречащих законодательству стандартов (норм, правил) по технологии ведения работ, связанных с пользованием недрами, охраной недр и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взаимной договоренности сторон имущественные споры, связанные с пользованием недрами, могут быть переданы на рассмотрение третейского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оры оп вопросам пользования недрами на условиях раздела продукции согласно условиям указанных соглашений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4. "Возмещение причиненного вреда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просы возмещения причиненного вреда регулируются ст.51 Закона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и причинении вреда пользователю недр</w:t>
      </w:r>
      <w:r>
        <w:rPr>
          <w:szCs w:val="24"/>
        </w:rPr>
        <w:t xml:space="preserve"> в результате деятельности предприятия, учреждений, организаций, органов государственной власти, должностных лиц и граждан, виновных в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рушении естественных свойств недр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создании условий, частично или полностью исключающих возможность дальнейшего пользования недрами, возникают отношения, регулируемые гл.59 "Обязательства вследствие причинения вреда" части 2 ГК РФ, в соответствии с чем </w:t>
      </w:r>
      <w:r>
        <w:rPr>
          <w:rStyle w:val="Style13"/>
        </w:rPr>
        <w:t>вред подлежит возмещению за счет собственных средств предприятий, учреждений, граждан, средств соответствующих бюдже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длежит возмещению вред, причиненный государству в случае, если участок недр не предан в польз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мер вреда определяется федеральными органами управления государственным фондом недр (ФОУГФН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змещение вреда, причиненного государству, производится путем взносов в федеральный бюджет, бюджеты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енежная форма</w:t>
      </w:r>
      <w:r>
        <w:rPr>
          <w:szCs w:val="24"/>
        </w:rPr>
        <w:t xml:space="preserve"> возмещения вреда по соглашению заинтересованных сторон может быть заменена </w:t>
      </w:r>
      <w:r>
        <w:rPr>
          <w:rStyle w:val="Style13"/>
        </w:rPr>
        <w:t>проведением работ по восстановлению</w:t>
      </w:r>
      <w:r>
        <w:rPr>
          <w:szCs w:val="24"/>
        </w:rPr>
        <w:t xml:space="preserve"> нарушенных естественных свойств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Самовольное пользование </w:t>
      </w:r>
      <w:r>
        <w:rPr>
          <w:szCs w:val="24"/>
        </w:rPr>
        <w:t xml:space="preserve">недрами и </w:t>
      </w:r>
      <w:r>
        <w:rPr>
          <w:rStyle w:val="Style13"/>
        </w:rPr>
        <w:t xml:space="preserve">самовольная застройка площадей залегания </w:t>
      </w:r>
      <w:r>
        <w:rPr>
          <w:szCs w:val="24"/>
        </w:rPr>
        <w:t>ПИ прекращается без возмещения затрат произведенных за время незаконного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актика реализации Закона РФ "О недрах" выявила ряд существенных недостатков в правовом регулировании вопросов возмещения вреда, причиненного государству в результате деятельности пользователя недр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атья 51 Закона РФ "О недрах" связывает обязанность возмещения вреда государству с наступившими в результате действий пользователя недр только такими последствиями, как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ыборочная отработка богатых участков месторождений ПИ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ча месторождения ПИ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здание условий частично или полностью исключающих дальнейшее пользование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других случаях нарушения законодательства РФ о недрах обязанность по возмещению вреда не предусмотрен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 действующей редакции статья 51 Закона РФ "О недрах" </w:t>
      </w:r>
      <w:r>
        <w:rPr>
          <w:rStyle w:val="Style13"/>
        </w:rPr>
        <w:t>отсутствуют нормы</w:t>
      </w:r>
      <w:r>
        <w:rPr>
          <w:szCs w:val="24"/>
        </w:rPr>
        <w:t xml:space="preserve">, позволяющие на уровне подзаконного акта установить </w:t>
      </w:r>
      <w:r>
        <w:rPr>
          <w:rStyle w:val="Style13"/>
        </w:rPr>
        <w:t>порядок расчета размера вреда</w:t>
      </w:r>
      <w:r>
        <w:rPr>
          <w:szCs w:val="24"/>
        </w:rPr>
        <w:t>, причиненного недрам, что не позволяет обеспечить единую методологию расчета размера причиненного вре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результате, </w:t>
      </w:r>
      <w:r>
        <w:rPr>
          <w:rStyle w:val="Style13"/>
        </w:rPr>
        <w:t xml:space="preserve">возмещение причиненного государству вреда </w:t>
      </w:r>
      <w:r>
        <w:rPr>
          <w:szCs w:val="24"/>
        </w:rPr>
        <w:t>либо не осуществляется, либо осуществляется в объеме, недостаточном для компенсации расходов государства, связанных с необходимостью проведения работ по восстановлению нарушенных естественных свойств недр, поиску и оценке новых месторождений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устранения выявленных недостатков Минприроды России готовит поправки в статью 51 Закона РФ "О недрах", и проект Порядка расчета вреда, причиненного государству в результате пользования нед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днако наиболее сложным представляется подготовка Методики расчета вреда, в которой необходимо будет определить и установить непосредственные параметры и критерии для расчета, и зависимости между этими параметрами и рассчитываемым вредом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Тема. "Вопросы, недостаточно освещенные ранее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1. "Краткосрочное пользование недрам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о ст.10 Закона РФ "О недрах" предусмотрено краткосрочное пользование недрами для добычи ПИ сроком до 1 года, в случаях, предусмотренных Законом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ание возникновения права пользования краткосрочного пользования недрами является (ст.10.1)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ФОУГФН (Роснедра) или его территориально органа, принятое для осуществления юридическим лицом (оператором) деятельности на участке недр, право пользования которыми досрочно прекращено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шение органа государственной власти субъекта РФ, принятое в соответствии с законодательством субъекта РФ для осуществления юридическим лицом (оператором) деятельности на участке недр, содержащем ОПИ, право пользования которыми досрочно прекращ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зможность краткосрочного пользования недрами в соответствии со ст.21.1 Заокна РФ "О недрах" возникает, если одновременно выполняются два условия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 отношении пользователя недр </w:t>
      </w:r>
      <w:r>
        <w:rPr>
          <w:rStyle w:val="Style13"/>
        </w:rPr>
        <w:t>осуществлена процедура досрочного прекращения права пользования недрами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если в интересах рационального использования и охраны недр </w:t>
      </w:r>
      <w:r>
        <w:rPr>
          <w:rStyle w:val="Style13"/>
        </w:rPr>
        <w:t>приостановление добычи ПИ нецелесообразно или невозмож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этом случае органы, досрочно прекратившие право пользования участком недр, </w:t>
      </w:r>
      <w:r>
        <w:rPr>
          <w:rStyle w:val="Style13"/>
        </w:rPr>
        <w:t xml:space="preserve">до принятия в установленном порядке решения о новом пользователе недр </w:t>
      </w:r>
      <w:r>
        <w:rPr>
          <w:szCs w:val="24"/>
        </w:rPr>
        <w:t>могут предоставить право краткосрочного (до 1 года) пользования таким участком недр юридическому лицу (оператору) с оформлением соответствующей лицензии в порядке, установленном настоящим Закон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Между пользователем недр, право пользования недрами которого досрочно прекращено, и временным оператором может быть заключен договор о передаче имущества, необходимого для обеспечения пользования недрами, на возмездных основа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днако, гражданско-правовой характер имущественных отношений, закрепленный в Законе "О недрах", не позволяет на практике решать вопрос передачи имущества: </w:t>
      </w:r>
      <w:r>
        <w:rPr>
          <w:rStyle w:val="Style13"/>
        </w:rPr>
        <w:t>необходимо решать этот вопрос административными методами</w:t>
      </w:r>
      <w:r>
        <w:rPr>
          <w:szCs w:val="24"/>
        </w:rPr>
        <w:t xml:space="preserve"> и законодательно закрепить обязанность бывшего недропользователя на платной и рыночной основе передавать имущество, необходимое для продолжения деятельности по добыче ПИ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Часть 2. "ОПИ"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ОПИ - </w:t>
      </w:r>
      <w:r>
        <w:rPr>
          <w:szCs w:val="24"/>
        </w:rPr>
        <w:t>это полезные ископаемые, которые широко используются в местной промышленности того или иного субъекта РФ в целях производства строительных материалов и строительства дорог, а также грунты, являющиеся объектом инженерно-строительной деятельности, торф и сапроп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ссмотрим 3 случая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обыча ОПИ как самостоятельный вид пользования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обыча ОПИ собственниками (арендаторами) земельных участков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обыча ОПИ в рамках выданной лицензии на разведку и добычу, или на совмещенной вид пользования другого вида ПИ (например, нефти и газ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споряжение участками недр, содержащих ОПИ относится к компетенци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рамках совей компетенции субъекты РФ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авливают порядок предоставления права пользования участками, содержащими ОП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еспечивают организационное обеспечение системы лицензирования в отношении ОПИ: выдают и регистрируют лицензии, вносят в лицензии изменения, принимают решение о досрочном прекращ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еречни ОПИ</w:t>
      </w:r>
      <w:r>
        <w:rPr>
          <w:szCs w:val="24"/>
        </w:rPr>
        <w:t xml:space="preserve"> утверждаются совместным решением Правительства субъекта РФ и Минприроды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10.1 Закон РФ "О недрах" основанием возникновения </w:t>
      </w:r>
      <w:r>
        <w:rPr>
          <w:rStyle w:val="Style13"/>
        </w:rPr>
        <w:t>права пользования участком недр, содержащим ОПИ,</w:t>
      </w:r>
      <w:r>
        <w:rPr>
          <w:szCs w:val="24"/>
        </w:rPr>
        <w:t xml:space="preserve"> является принятое в соответствии с законодательством субъекта РФ </w:t>
      </w:r>
      <w:r>
        <w:rPr>
          <w:rStyle w:val="Style13"/>
        </w:rPr>
        <w:t>решение органа государственной власти субъекта РФ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о предоставлении </w:t>
      </w:r>
      <w:r>
        <w:rPr>
          <w:rStyle w:val="Style13"/>
        </w:rPr>
        <w:t xml:space="preserve">по результатам аукциона права на разведку и добычу ОПИ или на геологическое изучение, разведку и добычу </w:t>
      </w:r>
      <w:r>
        <w:rPr>
          <w:szCs w:val="24"/>
        </w:rPr>
        <w:t>ОПИ на участках недр, содержащих месторождения ОПИ или участках недр местного значения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о предоставлении права пользования участком недр, содержащим ОПИ, </w:t>
      </w:r>
      <w:r>
        <w:rPr>
          <w:rStyle w:val="Style13"/>
        </w:rPr>
        <w:t>для разведки и добычи ОПИ открытого месторождения при установлении факта его открытия пользователем недр,</w:t>
      </w:r>
      <w:r>
        <w:rPr>
          <w:szCs w:val="24"/>
        </w:rPr>
        <w:t xml:space="preserve"> выполняющим работы по геологическому изучению такого участка недр, за исключением проведения указанных работ в соответствии с государственным контрактом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о предоставлении </w:t>
      </w:r>
      <w:r>
        <w:rPr>
          <w:rStyle w:val="Style13"/>
        </w:rPr>
        <w:t>права краткосрочного (сроком до 1 года) пользования участком недр,</w:t>
      </w:r>
      <w:r>
        <w:rPr>
          <w:szCs w:val="24"/>
        </w:rPr>
        <w:t xml:space="preserve"> содержащим месторождения ОПИ, для осуществления юридическим лицом (оператором) деятельности на участке недр, содержащем месторождения ОПИ, право пользования которым досрочно прекращ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18 закона РФ "О недрах" </w:t>
      </w:r>
      <w:r>
        <w:rPr>
          <w:rStyle w:val="Style13"/>
        </w:rPr>
        <w:t>Законами и иными нормативными правовыми актами субъектов РФ устанавливаются: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предоставления недр для разработки месторождения ОПИ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пользования недрами юридическими лицами и гражданами в границах предоставленных им земельных участков с целью добычи ОПИ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рядок пользования недрами юридическими лицами и гражданами в границах предоставленных им земельных участков в целях, не связанных с добычей 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Порядок предоставления права </w:t>
      </w:r>
      <w:r>
        <w:rPr>
          <w:szCs w:val="24"/>
        </w:rPr>
        <w:t xml:space="preserve">пользования участком недр, содержащих ОПИ, в каждом субъекте РФ утверждается законом субъекта РФ, а Порядок оформления, выдачи и регистрации лицензии - как правило, </w:t>
      </w:r>
      <w:r>
        <w:rPr>
          <w:rStyle w:val="Style13"/>
        </w:rPr>
        <w:t>Постановлением Правительства субъекта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 19 Закона РФ "О недрах" </w:t>
      </w:r>
      <w:r>
        <w:rPr>
          <w:rStyle w:val="Style13"/>
        </w:rPr>
        <w:t>собственники</w:t>
      </w:r>
      <w:r>
        <w:rPr>
          <w:szCs w:val="24"/>
        </w:rPr>
        <w:t xml:space="preserve"> земельных участков, </w:t>
      </w:r>
      <w:r>
        <w:rPr>
          <w:rStyle w:val="Style13"/>
        </w:rPr>
        <w:t>землепользователи</w:t>
      </w:r>
      <w:r>
        <w:rPr>
          <w:szCs w:val="24"/>
        </w:rPr>
        <w:t xml:space="preserve">, </w:t>
      </w:r>
      <w:r>
        <w:rPr>
          <w:rStyle w:val="Style13"/>
        </w:rPr>
        <w:t>землевладельцы и арендаторы</w:t>
      </w:r>
      <w:r>
        <w:rPr>
          <w:szCs w:val="24"/>
        </w:rPr>
        <w:t xml:space="preserve"> земельных участков </w:t>
      </w:r>
      <w:r>
        <w:rPr>
          <w:rStyle w:val="Style13"/>
        </w:rPr>
        <w:t>имеют право</w:t>
      </w:r>
      <w:r>
        <w:rPr>
          <w:szCs w:val="24"/>
        </w:rPr>
        <w:t xml:space="preserve">, по своему усмотрению, в границах этих участков (в порядке, установленном соответствующими </w:t>
      </w:r>
      <w:r>
        <w:rPr>
          <w:rStyle w:val="Style13"/>
        </w:rPr>
        <w:t>органами исполнительной власти</w:t>
      </w:r>
      <w:r>
        <w:rPr>
          <w:szCs w:val="24"/>
        </w:rPr>
        <w:t xml:space="preserve"> субъектов РФ):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ть без применения взрывных работ добычу ОПИ, не числящихся на государственном балансе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ть строительство подземных сооружений для своих нужд на глубину до 5 метров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существлять устройство и эксплуатацию бытовых колодцев и скважин на первый водоносный горизонт, не являющийся источником централизованного водо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 19 Закона РФ "О недрах" </w:t>
      </w:r>
      <w:r>
        <w:rPr>
          <w:rStyle w:val="Style13"/>
        </w:rPr>
        <w:t>пользователи недр</w:t>
      </w:r>
      <w:r>
        <w:rPr>
          <w:szCs w:val="24"/>
        </w:rPr>
        <w:t xml:space="preserve">, осуществляющие </w:t>
      </w:r>
      <w:r>
        <w:rPr>
          <w:rStyle w:val="Style13"/>
        </w:rPr>
        <w:t>разведку и добычу ПИ</w:t>
      </w:r>
      <w:r>
        <w:rPr>
          <w:szCs w:val="24"/>
        </w:rPr>
        <w:t xml:space="preserve"> или по </w:t>
      </w:r>
      <w:r>
        <w:rPr>
          <w:rStyle w:val="Style13"/>
        </w:rPr>
        <w:t>совмещенной лицензии</w:t>
      </w:r>
      <w:r>
        <w:rPr>
          <w:szCs w:val="24"/>
        </w:rPr>
        <w:t xml:space="preserve"> геологическое изучение, разведку и добычу ПИ, в границах предоставленных им горных отводов, </w:t>
      </w:r>
      <w:r>
        <w:rPr>
          <w:rStyle w:val="Style13"/>
        </w:rPr>
        <w:t xml:space="preserve">имеют право </w:t>
      </w:r>
      <w:r>
        <w:rPr>
          <w:szCs w:val="24"/>
        </w:rPr>
        <w:t xml:space="preserve">на основании утвержденного </w:t>
      </w:r>
      <w:r>
        <w:rPr>
          <w:rStyle w:val="Style13"/>
        </w:rPr>
        <w:t xml:space="preserve">технического проекта </w:t>
      </w:r>
      <w:r>
        <w:rPr>
          <w:szCs w:val="24"/>
        </w:rPr>
        <w:t xml:space="preserve">для собственных нужд </w:t>
      </w:r>
      <w:r>
        <w:rPr>
          <w:rStyle w:val="Style13"/>
        </w:rPr>
        <w:t>осуществлять добычу ОПИ в порядке, установленном соответствующими органами исполнительной власт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рядок предоставления права</w:t>
      </w:r>
      <w:r>
        <w:rPr>
          <w:szCs w:val="24"/>
        </w:rPr>
        <w:t xml:space="preserve"> пользования участком недр, содержащих ОПИ, не должен противоречить Закону РФ "О недрах" и не должен содержать дополнительных требований, не предусмотренных Законом РФ "О недр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днако субъекты РФ часто превышают свою компетенцию и устанавливают дополнительные требования и барье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 соответствии со ст. 19 Закона РФ "О недрах" </w:t>
      </w:r>
      <w:r>
        <w:rPr>
          <w:rStyle w:val="Style13"/>
        </w:rPr>
        <w:t>пользователи недр</w:t>
      </w:r>
      <w:r>
        <w:rPr>
          <w:szCs w:val="24"/>
        </w:rPr>
        <w:t xml:space="preserve">, осуществляющие </w:t>
      </w:r>
      <w:r>
        <w:rPr>
          <w:rStyle w:val="Style13"/>
        </w:rPr>
        <w:t>разведку и добычу ПИ</w:t>
      </w:r>
      <w:r>
        <w:rPr>
          <w:szCs w:val="24"/>
        </w:rPr>
        <w:t xml:space="preserve"> или по </w:t>
      </w:r>
      <w:r>
        <w:rPr>
          <w:rStyle w:val="Style13"/>
        </w:rPr>
        <w:t>совмещенной лицензии</w:t>
      </w:r>
      <w:r>
        <w:rPr>
          <w:szCs w:val="24"/>
        </w:rPr>
        <w:t xml:space="preserve"> геологическое изучение, разведку и добычу ПИ, в границах предоставленных им горных отводов, </w:t>
      </w:r>
      <w:r>
        <w:rPr>
          <w:rStyle w:val="Style13"/>
        </w:rPr>
        <w:t xml:space="preserve">имеют право </w:t>
      </w:r>
      <w:r>
        <w:rPr>
          <w:szCs w:val="24"/>
        </w:rPr>
        <w:t xml:space="preserve">на основании утвержденного </w:t>
      </w:r>
      <w:r>
        <w:rPr>
          <w:rStyle w:val="Style13"/>
        </w:rPr>
        <w:t xml:space="preserve">технического проекта </w:t>
      </w:r>
      <w:r>
        <w:rPr>
          <w:szCs w:val="24"/>
        </w:rPr>
        <w:t xml:space="preserve">для собственных нужд </w:t>
      </w:r>
      <w:r>
        <w:rPr>
          <w:rStyle w:val="Style13"/>
        </w:rPr>
        <w:t>осуществлять добычу подземных вод</w:t>
      </w:r>
      <w:r>
        <w:rPr>
          <w:szCs w:val="24"/>
        </w:rPr>
        <w:t xml:space="preserve"> (для технологического обеспечения водой) в порядке, установленном </w:t>
      </w:r>
      <w:r>
        <w:rPr>
          <w:rStyle w:val="Style13"/>
        </w:rPr>
        <w:t>ФОУГФ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казом Минприроды России от 25 июня 2009 года № 168 утверждено</w:t>
      </w:r>
      <w:r>
        <w:rPr>
          <w:rStyle w:val="Style13"/>
        </w:rPr>
        <w:t xml:space="preserve"> "Положение о порядке осуществления добычи подземных вод (</w:t>
      </w:r>
      <w:r>
        <w:rPr>
          <w:szCs w:val="24"/>
        </w:rPr>
        <w:t xml:space="preserve">для технологического обеспечения водой) </w:t>
      </w:r>
      <w:r>
        <w:rPr>
          <w:rStyle w:val="Style13"/>
        </w:rPr>
        <w:t>для собственных нужд пользователями недр</w:t>
      </w:r>
      <w:r>
        <w:rPr>
          <w:szCs w:val="24"/>
        </w:rPr>
        <w:t>, осуществляющими разведку и добычу ПИ или по совмещенной лицензии геологическое изучение, разведку и добычу ПИ, в границах предоставленных им горных отводов на основании утвержденного технического проект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бычи подземных вод необходимо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наличие следующих документов, оформленных в установленном порядке: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лицензии на право пользования недрами с целью разведки и добычи ПИ или по совмещенной лицензии с целью геологического изучения, разведки и добычи ПИ;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орного акта, удостоверяющего уточненные границы горного отвода при его наличии), утвержденного технического проекта на добычу подземных вод;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технического проекта на добычу подземных вод разрабатывается, согласованного и утвержденного в установленном порядке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регистрация в территориальном фонде геологической информации (ТФИ) заполненной учетной карточки буровой скважины на воду, копия которой хранится в лицензионном деле.</w:t>
      </w:r>
    </w:p>
    <w:p>
      <w:pPr>
        <w:pStyle w:val="Style19"/>
        <w:rPr>
          <w:rStyle w:val="Style13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single"/>
        <w:rFonts w:cs="Times New Roman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1135" w:hanging="360"/>
      </w:pPr>
      <w:rPr>
        <w:rFonts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  <w:b/>
      <w:u w:val="singl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  <w:u w:val="single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3">
    <w:name w:val="WW8Num132z3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cs="Times New Roman"/>
    </w:rPr>
  </w:style>
  <w:style w:type="character" w:styleId="WW8Num138z1">
    <w:name w:val="WW8Num138z1"/>
    <w:qFormat/>
    <w:rPr>
      <w:rFonts w:cs="Times New Roman"/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eastAsia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eastAsia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eastAsia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Стиль полужирный"/>
    <w:qFormat/>
    <w:rPr>
      <w:rFonts w:cs="Times New Roman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49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33:00Z</dcterms:created>
  <dc:creator>Пользователь Windows</dc:creator>
  <dc:description/>
  <cp:keywords/>
  <dc:language>en-US</dc:language>
  <cp:lastModifiedBy>SYSTEM</cp:lastModifiedBy>
  <dcterms:modified xsi:type="dcterms:W3CDTF">2011-09-05T12:33:00Z</dcterms:modified>
  <cp:revision>2</cp:revision>
  <dc:subject/>
  <dc:title>План лекции</dc:title>
</cp:coreProperties>
</file>