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Московская государственная юридическая академия имени О.Е. Кутаф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государства и пра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Государство и церков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и Самодуровой Екатерины Валерьевны</w:t>
      </w:r>
    </w:p>
    <w:p>
      <w:pPr>
        <w:pStyle w:val="Normal"/>
        <w:suppressAutoHyphens w:val="true"/>
        <w:spacing w:lineRule="auto" w:line="360" w:before="0" w:after="0"/>
        <w:ind w:firstLine="709"/>
        <w:jc w:val="both"/>
        <w:rPr/>
      </w:pPr>
      <w:r>
        <w:rPr>
          <w:rFonts w:cs="Times New Roman" w:ascii="Times New Roman" w:hAnsi="Times New Roman"/>
          <w:sz w:val="28"/>
          <w:szCs w:val="28"/>
        </w:rPr>
        <w:t>3 группы, 1 кур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ав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но-заочной формы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Гафуров З.Ш.</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государство многонациональное, что предопределило наличие в нем нескольких конфессий, в духовной жизни его общества представлены практически все мировые религии и ряд менее известных религиозных учений, которые играют значительную роль в жизни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рковь заняло значительную место в истории русского государства. В постсоветской России, после многолетних гонений, влияние церкви и религиозных норм и ценностей на жизнь общества заметно усилилось, что связано с заметной нехваткой духовно-нравственных ценностей во время советского пери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церковь и государство» на сегодняшний день очень актуальна, так как нравственное воспитание народа, является одной из важнейших функций государства, тем более в наше время, когда множество экстремистских организаций, различного рода сект, да и общая направленность к достижению материального, пытаются изменить, исказить нравственные ценности, к которым должен стремиться челов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равственные (моральные) ценности — это то, что еще древние греки именовали «этическими добродетелями». Античные мудрецы главными из этих добродетелей считали благоразумие, доброжелательность, мужество, справедливость. В иудаизме, христианстве, исламе, буддизме высшие нравственные ценности связываются с верой в Бога и ревностном почитании его. В качестве нравственных ценностей у всех народов почитаются честность, верность, уважение к старшим, трудолюбие, патриотизм. И хотя в жизни люди далеко не всегда проявляют подобные качества, но ценятся они людьми высоко, а те, кто ими обладают, пользуются уважение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будут рассмотрены, во-первых, основные, самые многочисленные, религии представленные в России, а также показаны духовные ценности, которые содержит каждая из представленных религий, для понимания того, что именно несет религия в своем учении. Во-вторых, понятие, сущность и функции государства, чтобы на теоретическом уровне посмотреть, что такое государство, и, в последствии, понять, готова ли Россия на данный момент к сотрудничеству с религиями, как социально направленное государство. В третьих, будет рассмотрена история взаимодействия государства и религий, начиная с крещения Руси, чтобы увидеть к чему приводило регулирование церкви со стороны государства, и, в четвертых, посмотрим какая правовая база заложена в российское законодательство, для регулирования взаимоотношений государства с религ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фония церкви и государства» именно такой принцип был при взаимоотношении государства и Церкви до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уть этого заявления составляла сотрудничество церкви и государства. Взаимная поддержка и взаимная ответственность, невторжение одной стороны в сферу исключительной компетенции другой, но под словом «церковь» будет подразумеваться не только Православная церковь, а все религии, которые представлены в данный момент в России, так как возвышение даже наиболее востребованного населением учения, означает уничижение религиозных чувств верующих, исповедующих ислам, буддизм иудаизм и другие вероучения.</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будет иметь своей целью узнать, возможно ли применить прицип «Симфонии церкви и государства» в современных условиях взаимодействия государства и религий.</w:t>
      </w:r>
      <w:r>
        <w:br w:type="page"/>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религии, представленные в России, их история и нравственные ценности</w:t>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Согласно первой Всероссийской переписи населения 1897 г., наряду с 87 млн. православных в стране проживало 11,5 млн. католиков, более 3 млн. протестантов, около 5 млн. иудеев и 14 млн. мусульман, а также около 400 тыс. буддистов и несколько сот тысяч язычников.</w:t>
      </w:r>
    </w:p>
    <w:p>
      <w:pPr>
        <w:pStyle w:val="Style17"/>
        <w:suppressAutoHyphens w:val="true"/>
        <w:spacing w:lineRule="auto" w:line="360" w:before="0" w:after="0"/>
        <w:ind w:firstLine="709"/>
        <w:jc w:val="both"/>
        <w:rPr>
          <w:sz w:val="28"/>
          <w:szCs w:val="28"/>
        </w:rPr>
      </w:pPr>
      <w:bookmarkStart w:id="0" w:name="Христианство"/>
      <w:r>
        <w:rPr>
          <w:bCs/>
          <w:sz w:val="28"/>
          <w:szCs w:val="28"/>
        </w:rPr>
        <w:t>Христианство</w:t>
      </w:r>
      <w:bookmarkEnd w:id="0"/>
    </w:p>
    <w:p>
      <w:pPr>
        <w:pStyle w:val="Style17"/>
        <w:suppressAutoHyphens w:val="true"/>
        <w:spacing w:lineRule="auto" w:line="360" w:before="0" w:after="0"/>
        <w:ind w:firstLine="709"/>
        <w:jc w:val="both"/>
        <w:rPr>
          <w:sz w:val="28"/>
          <w:szCs w:val="28"/>
        </w:rPr>
      </w:pPr>
      <w:r>
        <w:rPr>
          <w:sz w:val="28"/>
          <w:szCs w:val="28"/>
        </w:rPr>
        <w:t xml:space="preserve">Христианство - самая крупная по числу последователей мировая религия. </w:t>
      </w:r>
    </w:p>
    <w:p>
      <w:pPr>
        <w:pStyle w:val="Style17"/>
        <w:suppressAutoHyphens w:val="true"/>
        <w:spacing w:lineRule="auto" w:line="360" w:before="0" w:after="0"/>
        <w:ind w:firstLine="709"/>
        <w:jc w:val="both"/>
        <w:rPr>
          <w:sz w:val="28"/>
          <w:szCs w:val="28"/>
        </w:rPr>
      </w:pPr>
      <w:r>
        <w:rPr>
          <w:sz w:val="28"/>
          <w:szCs w:val="28"/>
        </w:rPr>
        <w:t xml:space="preserve">Возникла в Палестине в результате деятельности Иисуса Христа, а также его ближайших последователей. Распространение христианства, особенно в первые пять столетий нашей эры, шло очень быстро. Основная часть христиан почитает Иисуса Христа как второе лицо Божественной Троицы, единого Бога в трёх лицах: Бога Отца, Бога Сына и Бога Духа Святого. Священным Писанием признаются Ветхий и Новый Заветы. </w:t>
      </w:r>
      <w:r>
        <w:rPr>
          <w:sz w:val="28"/>
          <w:szCs w:val="22"/>
          <w:lang w:eastAsia="en-US"/>
        </w:rPr>
        <w:t>http://www.admhmao.ru/socium/rel/rmir/foto/xrist.jpg</w:t>
      </w:r>
    </w:p>
    <w:p>
      <w:pPr>
        <w:pStyle w:val="Style17"/>
        <w:suppressAutoHyphens w:val="true"/>
        <w:spacing w:lineRule="auto" w:line="360" w:before="0" w:after="0"/>
        <w:ind w:firstLine="709"/>
        <w:jc w:val="both"/>
        <w:rPr/>
      </w:pPr>
      <w:r>
        <w:rPr>
          <w:sz w:val="28"/>
          <w:szCs w:val="28"/>
        </w:rPr>
        <w:t xml:space="preserve">В краткой форме основные догматы христианства изложены в трёх исторических символах (исповеданиях) веры: Апостольском, Никео-Константинопольском и Афанасьевском. В православии Апостольский символ фактически вытеснен Никео-Константинопольским. Он был принят на первых двух Вселенских соборах - 1-м Никейском (325 г.) и 1-м Константинопольском (381 г.). </w:t>
      </w:r>
    </w:p>
    <w:p>
      <w:pPr>
        <w:pStyle w:val="Style17"/>
        <w:suppressAutoHyphens w:val="true"/>
        <w:spacing w:lineRule="auto" w:line="360" w:before="0" w:after="0"/>
        <w:ind w:firstLine="709"/>
        <w:jc w:val="both"/>
        <w:rPr>
          <w:sz w:val="28"/>
          <w:szCs w:val="28"/>
        </w:rPr>
      </w:pPr>
      <w:r>
        <w:rPr>
          <w:sz w:val="28"/>
          <w:szCs w:val="28"/>
        </w:rPr>
        <w:t xml:space="preserve">Основная часть христиан верит в Боговоплощение, крестную жертву Иисуса Христа, своей мученической смертью искупившего грехи людей, воскресение Иисуса Христа и вознесение Его на небо, грядущее второе пришествие Христа, будущее воскрешение мёртвых и вечную жизнь после воскрешения. </w:t>
      </w:r>
    </w:p>
    <w:p>
      <w:pPr>
        <w:pStyle w:val="Style17"/>
        <w:suppressAutoHyphens w:val="true"/>
        <w:spacing w:lineRule="auto" w:line="360" w:before="0" w:after="0"/>
        <w:ind w:firstLine="709"/>
        <w:jc w:val="both"/>
        <w:rPr>
          <w:sz w:val="28"/>
          <w:szCs w:val="28"/>
        </w:rPr>
      </w:pPr>
      <w:r>
        <w:rPr>
          <w:sz w:val="28"/>
          <w:szCs w:val="28"/>
        </w:rPr>
        <w:t xml:space="preserve">Большинство христиан признаёт необходимость совершения таинств - священных действий, призванных сообщить верующим Божью благодать. Православные, монофиситы и католики признают семь таинств: крещение, миропомазание (у католиков - конфирмация), причащение, покаяние (исповедь), елеосвящение, брак, священство. Большинство протестантов - только два: крещение и причащение (при этом многие рассматривают их как простые обряды). </w:t>
      </w:r>
    </w:p>
    <w:p>
      <w:pPr>
        <w:pStyle w:val="Style17"/>
        <w:suppressAutoHyphens w:val="true"/>
        <w:spacing w:lineRule="auto" w:line="360" w:before="0" w:after="0"/>
        <w:ind w:firstLine="709"/>
        <w:jc w:val="both"/>
        <w:rPr>
          <w:sz w:val="28"/>
          <w:szCs w:val="28"/>
        </w:rPr>
      </w:pPr>
      <w:r>
        <w:rPr>
          <w:sz w:val="28"/>
          <w:szCs w:val="28"/>
        </w:rPr>
        <w:t xml:space="preserve">Христианство имеет большое число направлений, течений, деноминаций. Основные направления - православие, католицизм, протестантизм, монофиситство, несторианство. Православие и монофиситство в организационном отношении делятся на значительное число поместных церквей. </w:t>
      </w:r>
    </w:p>
    <w:p>
      <w:pPr>
        <w:pStyle w:val="Style17"/>
        <w:suppressAutoHyphens w:val="true"/>
        <w:spacing w:lineRule="auto" w:line="360" w:before="0" w:after="0"/>
        <w:ind w:firstLine="709"/>
        <w:jc w:val="both"/>
        <w:rPr>
          <w:bCs/>
          <w:sz w:val="28"/>
          <w:szCs w:val="28"/>
        </w:rPr>
      </w:pPr>
      <w:bookmarkStart w:id="1" w:name="n1"/>
      <w:bookmarkEnd w:id="1"/>
      <w:r>
        <w:rPr>
          <w:bCs/>
          <w:sz w:val="28"/>
          <w:szCs w:val="28"/>
        </w:rPr>
        <w:t xml:space="preserve">Духовные ценности христианства прописаны в Евангелие (Новый завет), где Иисус Христос учит: </w:t>
      </w:r>
      <w:r>
        <w:rPr>
          <w:sz w:val="28"/>
          <w:szCs w:val="28"/>
        </w:rPr>
        <w:t>преодолевать чувство злобы, быть целомудренными, верными своему слову, прощать всех, любить даже своих врагов и стремиться к совершенству, как надо оказывать милостыню, молиться и поститься, чтобы угодить Богу, нестяжанию и надежде на Бога, не осуждать ближних, охранять святыню от поругания, быть постоянными в добрых делах. Также предостерегает против лжепророков и объясняет, как следует укрепить себя для преодоления неизбежных в жизни испытаний.</w:t>
      </w:r>
    </w:p>
    <w:p>
      <w:pPr>
        <w:pStyle w:val="Style17"/>
        <w:suppressAutoHyphens w:val="true"/>
        <w:spacing w:lineRule="auto" w:line="360" w:before="0" w:after="0"/>
        <w:ind w:firstLine="709"/>
        <w:jc w:val="both"/>
        <w:rPr>
          <w:sz w:val="28"/>
          <w:szCs w:val="28"/>
        </w:rPr>
      </w:pPr>
      <w:bookmarkStart w:id="2" w:name="Ислам"/>
      <w:r>
        <w:rPr>
          <w:bCs/>
          <w:sz w:val="28"/>
          <w:szCs w:val="28"/>
        </w:rPr>
        <w:t>Ислам</w:t>
      </w:r>
      <w:bookmarkEnd w:id="2"/>
    </w:p>
    <w:p>
      <w:pPr>
        <w:pStyle w:val="Style17"/>
        <w:suppressAutoHyphens w:val="true"/>
        <w:spacing w:lineRule="auto" w:line="360" w:before="0" w:after="0"/>
        <w:ind w:firstLine="709"/>
        <w:jc w:val="both"/>
        <w:rPr>
          <w:sz w:val="28"/>
          <w:szCs w:val="28"/>
        </w:rPr>
      </w:pPr>
      <w:r>
        <w:rPr>
          <w:sz w:val="28"/>
          <w:szCs w:val="28"/>
        </w:rPr>
        <w:t xml:space="preserve">Ислам - монотеистическая религия, одна из мировых религий (наряду с христианством и буддизмом), её последователи - мусульмане. </w:t>
      </w:r>
    </w:p>
    <w:p>
      <w:pPr>
        <w:pStyle w:val="Style17"/>
        <w:suppressAutoHyphens w:val="true"/>
        <w:spacing w:lineRule="auto" w:line="360" w:before="0" w:after="0"/>
        <w:ind w:firstLine="709"/>
        <w:jc w:val="both"/>
        <w:rPr>
          <w:sz w:val="28"/>
          <w:szCs w:val="28"/>
        </w:rPr>
      </w:pPr>
      <w:r>
        <w:rPr>
          <w:sz w:val="28"/>
          <w:szCs w:val="28"/>
        </w:rPr>
        <w:t xml:space="preserve">Возник в Аравии в VII в. Основатель - Мухаммед. Ислам складывался под значительным влиянием христианства и иудаизма. В результате арабских завоеваний распространился на Ближнем и Среднем Востоке, позднее в некоторых странах Дальнего Востока, Юго-Восточной Азии, Африки. </w:t>
      </w:r>
    </w:p>
    <w:p>
      <w:pPr>
        <w:pStyle w:val="Style17"/>
        <w:suppressAutoHyphens w:val="true"/>
        <w:spacing w:lineRule="auto" w:line="360" w:before="0" w:after="0"/>
        <w:ind w:firstLine="709"/>
        <w:jc w:val="both"/>
        <w:rPr/>
      </w:pPr>
      <w:r>
        <w:rPr>
          <w:sz w:val="28"/>
          <w:szCs w:val="22"/>
          <w:lang w:eastAsia="en-US"/>
        </w:rPr>
        <w:t>http://www.admhmao.ru/socium/rel/rmir/foto/islam.jpg</w:t>
      </w:r>
      <w:r>
        <w:rPr>
          <w:sz w:val="28"/>
          <w:szCs w:val="28"/>
        </w:rPr>
        <w:t xml:space="preserve">Главные принципы ислама изложены в Коране. Основные догматы - поклонение единому всемогущему Богу - Аллаху и почитание Мухаммеда пророка - посланника Аллаха. Мусульмане верят в бессмертие души и загробную жизнь. </w:t>
      </w:r>
    </w:p>
    <w:p>
      <w:pPr>
        <w:pStyle w:val="Style17"/>
        <w:suppressAutoHyphens w:val="true"/>
        <w:spacing w:lineRule="auto" w:line="360" w:before="0" w:after="0"/>
        <w:ind w:firstLine="709"/>
        <w:jc w:val="both"/>
        <w:rPr>
          <w:sz w:val="28"/>
          <w:szCs w:val="28"/>
        </w:rPr>
      </w:pPr>
      <w:r>
        <w:rPr>
          <w:sz w:val="28"/>
          <w:szCs w:val="28"/>
        </w:rPr>
        <w:t xml:space="preserve">Пять основных обязанностей (колонны ислама), предписанных приверженцам ислама: </w:t>
      </w:r>
    </w:p>
    <w:p>
      <w:pPr>
        <w:pStyle w:val="Style17"/>
        <w:numPr>
          <w:ilvl w:val="0"/>
          <w:numId w:val="8"/>
        </w:numPr>
        <w:suppressAutoHyphens w:val="true"/>
        <w:spacing w:lineRule="auto" w:line="360" w:before="0" w:after="0"/>
        <w:ind w:left="0" w:firstLine="709"/>
        <w:jc w:val="both"/>
        <w:rPr>
          <w:sz w:val="28"/>
          <w:szCs w:val="28"/>
        </w:rPr>
      </w:pPr>
      <w:r>
        <w:rPr>
          <w:sz w:val="28"/>
          <w:szCs w:val="28"/>
        </w:rPr>
        <w:t xml:space="preserve">вера в то, что нет Бога кроме Аллаха, а Мухаммед есть посланник Аллаха (шахада); </w:t>
      </w:r>
    </w:p>
    <w:p>
      <w:pPr>
        <w:pStyle w:val="Style17"/>
        <w:numPr>
          <w:ilvl w:val="0"/>
          <w:numId w:val="8"/>
        </w:numPr>
        <w:suppressAutoHyphens w:val="true"/>
        <w:spacing w:lineRule="auto" w:line="360" w:before="0" w:after="0"/>
        <w:ind w:left="0" w:firstLine="709"/>
        <w:jc w:val="both"/>
        <w:rPr>
          <w:sz w:val="28"/>
          <w:szCs w:val="28"/>
        </w:rPr>
      </w:pPr>
      <w:r>
        <w:rPr>
          <w:sz w:val="28"/>
          <w:szCs w:val="28"/>
        </w:rPr>
        <w:t xml:space="preserve">пятикратное ежедневное совершение молитвы (салат); </w:t>
      </w:r>
    </w:p>
    <w:p>
      <w:pPr>
        <w:pStyle w:val="Style17"/>
        <w:numPr>
          <w:ilvl w:val="0"/>
          <w:numId w:val="8"/>
        </w:numPr>
        <w:suppressAutoHyphens w:val="true"/>
        <w:spacing w:lineRule="auto" w:line="360" w:before="0" w:after="0"/>
        <w:ind w:left="0" w:firstLine="709"/>
        <w:jc w:val="both"/>
        <w:rPr>
          <w:sz w:val="28"/>
          <w:szCs w:val="28"/>
        </w:rPr>
      </w:pPr>
      <w:r>
        <w:rPr>
          <w:sz w:val="28"/>
          <w:szCs w:val="28"/>
        </w:rPr>
        <w:t xml:space="preserve">милостыня в пользу бедных (закат); </w:t>
      </w:r>
    </w:p>
    <w:p>
      <w:pPr>
        <w:pStyle w:val="Style17"/>
        <w:numPr>
          <w:ilvl w:val="0"/>
          <w:numId w:val="8"/>
        </w:numPr>
        <w:suppressAutoHyphens w:val="true"/>
        <w:spacing w:lineRule="auto" w:line="360" w:before="0" w:after="0"/>
        <w:ind w:left="0" w:firstLine="709"/>
        <w:jc w:val="both"/>
        <w:rPr>
          <w:sz w:val="28"/>
          <w:szCs w:val="28"/>
        </w:rPr>
      </w:pPr>
      <w:r>
        <w:rPr>
          <w:sz w:val="28"/>
          <w:szCs w:val="28"/>
        </w:rPr>
        <w:t xml:space="preserve">пост в месяце рамазан (саум); </w:t>
      </w:r>
    </w:p>
    <w:p>
      <w:pPr>
        <w:pStyle w:val="Style17"/>
        <w:numPr>
          <w:ilvl w:val="0"/>
          <w:numId w:val="8"/>
        </w:numPr>
        <w:suppressAutoHyphens w:val="true"/>
        <w:spacing w:lineRule="auto" w:line="360" w:before="0" w:after="0"/>
        <w:ind w:left="0" w:firstLine="709"/>
        <w:jc w:val="both"/>
        <w:rPr>
          <w:sz w:val="28"/>
          <w:szCs w:val="28"/>
        </w:rPr>
      </w:pPr>
      <w:r>
        <w:rPr>
          <w:sz w:val="28"/>
          <w:szCs w:val="28"/>
        </w:rPr>
        <w:t xml:space="preserve">паломничество в Мекку (хаджж), совершаемое хотя бы единожды в жизни. </w:t>
      </w:r>
    </w:p>
    <w:p>
      <w:pPr>
        <w:pStyle w:val="Style17"/>
        <w:suppressAutoHyphens w:val="true"/>
        <w:spacing w:lineRule="auto" w:line="360" w:before="0" w:after="0"/>
        <w:ind w:firstLine="709"/>
        <w:jc w:val="both"/>
        <w:rPr>
          <w:sz w:val="28"/>
          <w:szCs w:val="28"/>
        </w:rPr>
      </w:pPr>
      <w:r>
        <w:rPr>
          <w:sz w:val="28"/>
          <w:szCs w:val="28"/>
        </w:rPr>
        <w:t xml:space="preserve">Священное Предание - сунна. Основные направления - суннизм и шиизм. В X в. создана система теоретического богословия - калам; правовая система ислама разработана в шариате. В VIII-IX вв. возникло мистическое течение - суфизм. </w:t>
      </w:r>
    </w:p>
    <w:p>
      <w:pPr>
        <w:pStyle w:val="Style17"/>
        <w:suppressAutoHyphens w:val="true"/>
        <w:spacing w:lineRule="auto" w:line="360" w:before="0" w:after="0"/>
        <w:ind w:firstLine="709"/>
        <w:jc w:val="both"/>
        <w:rPr>
          <w:sz w:val="28"/>
          <w:szCs w:val="28"/>
        </w:rPr>
      </w:pPr>
      <w:r>
        <w:rPr>
          <w:sz w:val="28"/>
          <w:szCs w:val="28"/>
        </w:rPr>
        <w:t>Почти во всех странах с преобладающим мусульманским населением ислам является государственной религией.</w:t>
      </w:r>
    </w:p>
    <w:p>
      <w:pPr>
        <w:pStyle w:val="Style17"/>
        <w:suppressAutoHyphens w:val="true"/>
        <w:spacing w:lineRule="auto" w:line="360" w:before="0" w:after="0"/>
        <w:ind w:firstLine="709"/>
        <w:jc w:val="both"/>
        <w:rPr/>
      </w:pPr>
      <w:r>
        <w:rPr>
          <w:sz w:val="28"/>
          <w:szCs w:val="28"/>
        </w:rPr>
        <w:t>Духовные ценности ислама прописаны в священном Коране, где Всевышний Аллах, через пророка Мухаммеда учит: развивать в своих сердцах самые светлые качества души человека, что были дарованы Богом каждому из нас от рождения: милосердие, уважение к ближнему, сострадание, смирение, наставляет людей жить в мире и согласии, избегать злых деяний и предотвращать их, если другие вынашивают такие мысли. Запретил верующим держать в сердцах чувства подозрения и недоверия к ближнему, порицает безнравственность, жестокость, агрессию и кровопролитие. Каждый, кто нарушит эти заповеди Всевышнего Аллаха, совершит величайшее преступление против Создателя и служит Сатане. Ислам - это религия, которая защищает свободу жизни, слова и волеизъявления человека. Порицает любые конфликты и противоречия, не допускает ни малейшего проявления бесчестия, малодушия или клеветы людей по отношению друг к друг. Принуждение к вере противоречит принципам Ислама, ибо истинная вера возможна лишь по доброй воле и велению совести. Конечно, мусульмане могут побуждать друг друга следовать законам нравственности, предписанным им Кораном, но они никогда не станут навязывать свою веру другим. Каждый человек имеет право выбирать, жить ли ему, повинуясь законам Всевышнего Создателя или предпочесть иной жизненный путь. Согласно Корану, убийство невинного - одно из величайших грехов против Всевышнего. Как сказано в писании, тем, кто убивает невинных людей, грозит наказание. Убийство одного человека -не менее тяжкий грех, чем покушение на мирную жизнь и спокойствие всего человечества. Истинно верующие мусульмане, что чтят законы Всевышнего, никогда не смогут причинить вреда ближнему. Истинный мусульманин, прежде всего, активно участвует в жизни своей страны, уважителен и полон душевной щедрости по отношению к окружающим его людям, высокообразован, честен и добродетелен. Коран повелевает верующим проявлять прощение и терпимость. Эти качества являются основными заповедями Ислама.</w:t>
      </w:r>
    </w:p>
    <w:p>
      <w:pPr>
        <w:pStyle w:val="Style17"/>
        <w:suppressAutoHyphens w:val="true"/>
        <w:spacing w:lineRule="auto" w:line="360" w:before="0" w:after="0"/>
        <w:ind w:firstLine="709"/>
        <w:jc w:val="both"/>
        <w:rPr>
          <w:sz w:val="28"/>
          <w:szCs w:val="28"/>
        </w:rPr>
      </w:pPr>
      <w:bookmarkStart w:id="3" w:name="Иудаизм"/>
      <w:r>
        <w:rPr>
          <w:bCs/>
          <w:sz w:val="28"/>
          <w:szCs w:val="28"/>
        </w:rPr>
        <w:t>Иудаизм</w:t>
      </w:r>
      <w:bookmarkEnd w:id="3"/>
    </w:p>
    <w:p>
      <w:pPr>
        <w:pStyle w:val="Style17"/>
        <w:suppressAutoHyphens w:val="true"/>
        <w:spacing w:lineRule="auto" w:line="360" w:before="0" w:after="0"/>
        <w:ind w:firstLine="709"/>
        <w:jc w:val="both"/>
        <w:rPr>
          <w:sz w:val="28"/>
          <w:szCs w:val="28"/>
        </w:rPr>
      </w:pPr>
      <w:r>
        <w:rPr>
          <w:sz w:val="28"/>
          <w:szCs w:val="28"/>
        </w:rPr>
        <w:t xml:space="preserve">Иудаизм древнейшая монотеистическая религия, лежащая в основе верований, жизненного уклада и культуры евреев. </w:t>
      </w:r>
    </w:p>
    <w:p>
      <w:pPr>
        <w:pStyle w:val="Style17"/>
        <w:suppressAutoHyphens w:val="true"/>
        <w:spacing w:lineRule="auto" w:line="360" w:before="0" w:after="0"/>
        <w:ind w:firstLine="709"/>
        <w:jc w:val="both"/>
        <w:rPr>
          <w:sz w:val="28"/>
          <w:szCs w:val="28"/>
        </w:rPr>
      </w:pPr>
      <w:r>
        <w:rPr>
          <w:sz w:val="28"/>
          <w:szCs w:val="28"/>
        </w:rPr>
        <w:t xml:space="preserve">Формирование иудаизма началось со 2-го тыс. до н.э. в среде скотоводческого и земледельческого населения восточного Средиземноморья, когда внедрялась принципиально новая религиозная концепция единого Бога, творца и властелина всей Вселенной, в центре которой стояло формирование народа Израиля и его завет с Богом (богоизбранность еврейского народа). </w:t>
      </w:r>
    </w:p>
    <w:p>
      <w:pPr>
        <w:pStyle w:val="Style17"/>
        <w:suppressAutoHyphens w:val="true"/>
        <w:spacing w:lineRule="auto" w:line="360" w:before="0" w:after="0"/>
        <w:ind w:firstLine="709"/>
        <w:jc w:val="both"/>
        <w:rPr>
          <w:sz w:val="28"/>
          <w:szCs w:val="28"/>
        </w:rPr>
      </w:pPr>
      <w:r>
        <w:rPr>
          <w:sz w:val="28"/>
          <w:szCs w:val="28"/>
        </w:rPr>
        <w:t xml:space="preserve">Развитие иудаизма сопровождалось преодолением пережитков политеизма, которые поддерживались в еврейской среде под влиянием окружающих народов. В столкновении и преодолении влияния эллинистического мировоззрения иудаизм получил более широкое распространение. Возросла роль Иерусалимского храма, ставшего центром притяжения приверженцев и многочисленной диаспоры. Сопротивление еврейского народа Риму сформировало новую идею прихода Мессии, избавителя из дома Давида, который восстановит Иудейское царство. </w:t>
      </w:r>
    </w:p>
    <w:p>
      <w:pPr>
        <w:pStyle w:val="Style17"/>
        <w:suppressAutoHyphens w:val="true"/>
        <w:spacing w:lineRule="auto" w:line="360" w:before="0" w:after="0"/>
        <w:ind w:firstLine="709"/>
        <w:jc w:val="both"/>
        <w:rPr>
          <w:sz w:val="28"/>
          <w:szCs w:val="28"/>
        </w:rPr>
      </w:pPr>
      <w:r>
        <w:rPr>
          <w:sz w:val="28"/>
          <w:szCs w:val="28"/>
        </w:rPr>
        <w:t xml:space="preserve">С распространением христианства, государственной религии Римской империи (с начала IV в. н.э.), и ислама (с VII в.) иудаизм не воспринял их претензии на подлинное выражение истины и, несмотря на угнетённое положение еврейства, не прекращал острой религиозной полемики с этими религиями на протяжении средневековья. В этот период иудаизм попытался сформулировать свои основные этические принципы. В новое время некоторые еврейские мыслители стали трактовать иудаизм как универсальное моральное учение или как культурно-исторический феномен. Зарождение и развитие сионизма и создание Государства Израиль вызвали ещё более острую дискуссию о роли иудаизма в жизни еврейского народа. Канон священных книг иудаизма включает Тору (Пятикнижие Моисея), книги пророков и т.н. Писания. Различные толкования и комментарии канона собраны в Талмуде. </w:t>
      </w:r>
    </w:p>
    <w:p>
      <w:pPr>
        <w:pStyle w:val="Style17"/>
        <w:suppressAutoHyphens w:val="true"/>
        <w:spacing w:lineRule="auto" w:line="360" w:before="0" w:after="0"/>
        <w:ind w:firstLine="709"/>
        <w:jc w:val="both"/>
        <w:rPr>
          <w:sz w:val="28"/>
          <w:szCs w:val="28"/>
        </w:rPr>
      </w:pPr>
      <w:r>
        <w:rPr>
          <w:sz w:val="28"/>
          <w:szCs w:val="28"/>
        </w:rPr>
        <w:t xml:space="preserve">В иудаизме получили распространение мистические учения (каббала, хасидизм). Приверженцы иудаизма расселены по всему миру. Почти все они евреи по своей этнической принадлежности. Организованные общины последователей иудаизма существуют в более чем 80 странах мира. </w:t>
      </w:r>
    </w:p>
    <w:p>
      <w:pPr>
        <w:pStyle w:val="Style17"/>
        <w:suppressAutoHyphens w:val="true"/>
        <w:spacing w:lineRule="auto" w:line="360" w:before="0" w:after="0"/>
        <w:ind w:firstLine="709"/>
        <w:jc w:val="both"/>
        <w:rPr/>
      </w:pPr>
      <w:r>
        <w:rPr>
          <w:sz w:val="28"/>
          <w:szCs w:val="28"/>
        </w:rPr>
        <w:t>Духовные ценности (социальная этика) иудаизма: предписание воздерживаться от причинения вреда ближнему и избегать причинять зло слабому, блюсти правосудие (Исх. 23:1–2; Втор. 16:18–20); избегать взяток (например, Исх. 23:8), грабежа и притеснения (Исх. 22:20–23; Втор. 24:14–15); защищать вдову и сироту; относиться с сочувствием к рабу и рабыне (см. Рабство), воздерживаться от злословия (см. Злоязычие), помогать нищему (Втор. 15:7–11), кормить голодного и одевать нагого (Ис. 58:7; Исх. 18:7), человек обязан подавлять свои желания и кормить даже своего врага (Пр. 25:21), возвращать врагу его потерянную собственность и помогать ему поднять его осла, упавшего под своей ношей (Исх. 23:4–5), человек должен любить и уважать ближнего, находит высшее выражение в заповеди: «Не враждуй на брата своего в сердце твоем…» Заповедь завершается словами «… люби ближнего, как самого себя. Я Господь» (Лев. 19:17–18). Главная цель этих заповедей — избегать необоснованной ненависти, которая разрушает жизнь общества.</w:t>
      </w:r>
    </w:p>
    <w:p>
      <w:pPr>
        <w:pStyle w:val="Style17"/>
        <w:suppressAutoHyphens w:val="true"/>
        <w:spacing w:lineRule="auto" w:line="360" w:before="0" w:after="0"/>
        <w:ind w:firstLine="709"/>
        <w:jc w:val="both"/>
        <w:rPr>
          <w:sz w:val="28"/>
          <w:szCs w:val="28"/>
        </w:rPr>
      </w:pPr>
      <w:bookmarkStart w:id="4" w:name="Буддизм"/>
      <w:r>
        <w:rPr>
          <w:bCs/>
          <w:sz w:val="28"/>
          <w:szCs w:val="28"/>
        </w:rPr>
        <w:t>Буддизм</w:t>
      </w:r>
      <w:bookmarkEnd w:id="4"/>
    </w:p>
    <w:p>
      <w:pPr>
        <w:pStyle w:val="Style17"/>
        <w:suppressAutoHyphens w:val="true"/>
        <w:spacing w:lineRule="auto" w:line="360" w:before="0" w:after="0"/>
        <w:ind w:firstLine="709"/>
        <w:jc w:val="both"/>
        <w:rPr>
          <w:sz w:val="28"/>
          <w:szCs w:val="28"/>
        </w:rPr>
      </w:pPr>
      <w:r>
        <w:rPr>
          <w:sz w:val="28"/>
          <w:szCs w:val="28"/>
        </w:rPr>
        <w:t xml:space="preserve">Буддизм - одна из мировых религий (наряду с христианством и исламом). </w:t>
      </w:r>
    </w:p>
    <w:p>
      <w:pPr>
        <w:pStyle w:val="Style17"/>
        <w:suppressAutoHyphens w:val="true"/>
        <w:spacing w:lineRule="auto" w:line="360" w:before="0" w:after="0"/>
        <w:ind w:firstLine="709"/>
        <w:jc w:val="both"/>
        <w:rPr>
          <w:sz w:val="28"/>
          <w:szCs w:val="28"/>
        </w:rPr>
      </w:pPr>
      <w:r>
        <w:rPr>
          <w:sz w:val="28"/>
          <w:szCs w:val="28"/>
        </w:rPr>
        <w:t xml:space="preserve">Возник в Древней Индии в VI-V вв. до н.э. Основателем считается Сиддхартха Гаутама. Основные направления: хинаяна и махаяна. Расцвет буддизма в Индии - V в. до н.э.- начало 1-го тыс. н.э. Распространился в Юго-Восточной и Центральной Азии, отчасти в Средней Азии и Сибири. В Индии к XII в. растворился в индуизме. </w:t>
      </w:r>
    </w:p>
    <w:p>
      <w:pPr>
        <w:pStyle w:val="Style17"/>
        <w:suppressAutoHyphens w:val="true"/>
        <w:spacing w:lineRule="auto" w:line="360" w:before="0" w:after="0"/>
        <w:ind w:firstLine="709"/>
        <w:jc w:val="both"/>
        <w:rPr>
          <w:sz w:val="28"/>
          <w:szCs w:val="28"/>
        </w:rPr>
      </w:pPr>
      <w:r>
        <w:rPr>
          <w:sz w:val="28"/>
          <w:szCs w:val="28"/>
        </w:rPr>
        <w:t xml:space="preserve">В центре буддизма - учение о "четырёх благородных истинах": существуют страдание, его причина, состояние освобождения и путь к нему. Страдание - состояние беспокойства, напряжённости, равное желанию; освобождение (нирвана) - состояние несвязанности личности с внешним миром, совершенной удовлетворённости и самодостаточности, что влечёт за собой уничтожение желаний, точнее - угасание их страстности. </w:t>
      </w:r>
    </w:p>
    <w:p>
      <w:pPr>
        <w:pStyle w:val="Style17"/>
        <w:suppressAutoHyphens w:val="true"/>
        <w:spacing w:lineRule="auto" w:line="360" w:before="0" w:after="0"/>
        <w:ind w:firstLine="709"/>
        <w:jc w:val="both"/>
        <w:rPr>
          <w:sz w:val="28"/>
          <w:szCs w:val="28"/>
        </w:rPr>
      </w:pPr>
      <w:r>
        <w:rPr>
          <w:sz w:val="28"/>
          <w:szCs w:val="28"/>
        </w:rPr>
        <w:t xml:space="preserve">Важный в буддизме принцип т.н. срединного пути рекомендует избегать крайностей - как влечения к чувственному удовольствию, так и полного подавления этого влечения. Для достижения состояния освобождения в буддизме существует ряд специальных методов (например, медитация, "буддийская йога"). </w:t>
      </w:r>
    </w:p>
    <w:p>
      <w:pPr>
        <w:pStyle w:val="Style17"/>
        <w:suppressAutoHyphens w:val="true"/>
        <w:spacing w:lineRule="auto" w:line="360" w:before="0" w:after="0"/>
        <w:ind w:firstLine="709"/>
        <w:jc w:val="both"/>
        <w:rPr>
          <w:sz w:val="28"/>
          <w:szCs w:val="28"/>
        </w:rPr>
      </w:pPr>
      <w:r>
        <w:rPr>
          <w:sz w:val="28"/>
          <w:szCs w:val="28"/>
        </w:rPr>
        <w:t xml:space="preserve">В буддизме нет души как неизменной субстанции, нет противопоставления субъекта и объекта, духа и материи, нет Бога как творца и безусловно высшего существа. В ходе развития буддизма постепенно сложились культ Будды и бодхисатв, ритуал и монашеские общины и т.д. </w:t>
      </w:r>
    </w:p>
    <w:p>
      <w:pPr>
        <w:pStyle w:val="Rvps13"/>
        <w:suppressAutoHyphens w:val="true"/>
        <w:spacing w:lineRule="auto" w:line="360"/>
        <w:ind w:firstLine="709"/>
        <w:rPr>
          <w:sz w:val="28"/>
          <w:szCs w:val="28"/>
        </w:rPr>
      </w:pPr>
      <w:r>
        <w:rPr>
          <w:rStyle w:val="Rvts10"/>
          <w:sz w:val="28"/>
          <w:szCs w:val="28"/>
        </w:rPr>
        <w:t>Духовные ценности с точки зрения философии буддизма включают в себя: мудрость, понятия истинной жизни, понимание целей общества, понимание счастья, милосердие, терпимость, самосознание. На современном этапе развития буддийской философии ее школы расставляют новые акценты в понятиях о духовных ценностях: взаимопонимание между нациями, готовность к компромиссу ради достижения общечеловеческих целей, то есть главной духовной ценностью является любовь в самом широком смысле этого слова, любовь ко всему миру, ко всему человечеству без разделения его на нации и народности. Эти ценности органически вытекают из базовых ценностей буддийской философии.</w:t>
      </w:r>
    </w:p>
    <w:p>
      <w:pPr>
        <w:pStyle w:val="Style17"/>
        <w:suppressAutoHyphens w:val="true"/>
        <w:spacing w:lineRule="auto" w:line="360" w:before="0" w:after="0"/>
        <w:ind w:firstLine="709"/>
        <w:jc w:val="both"/>
        <w:rPr>
          <w:color w:val="FFFFFF"/>
          <w:sz w:val="28"/>
        </w:rPr>
      </w:pPr>
      <w:r>
        <w:rPr>
          <w:color w:val="FFFFFF"/>
          <w:sz w:val="28"/>
        </w:rPr>
        <w:t>религия государство нравственный взаимоотношение</w:t>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осударство: понятие, функц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рассматриваются основные понятия, относящиеся к теме «Государство». Здесь не рассматриваются теории происхождения государства и приведено лишь одно понятие, хотя их очень много, которое, по моему мнению, наиболее полно дает характеристику пон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форма организации жизни общества, имеющая выделенный из этого общества, всеми признанный или утвердившийся верховной власти, чьи распоряжения обязательны для всех лиц, в пределах определенной территории.</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м необходимо понятие «сущности государства» – это главное, основное качество государства, определяющее его содержание, цели и функции, для определения внутренней, содержательной стороны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одходы к сущност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овый, в рамках которого государство можно определить как организацию политической власти экономически господствующего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оциальный, в рамках которого государство можно определить как организацию политической власти, создающую условия, для компромисса интересов различных классов и социальных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основными, можно выделить и религиозный, и национальный, и расовый, и иные подходы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ст.2 Конституции Российской Федерации, где прописа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и ст.7 п.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можно сказать, что из всех подходов к сущности государства, для России социальный, в данное время самый приемлем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назначение современного государства состоит в его разнообразной, широкой деятельности, направленной на решение, задач, вытекающих из необходимости нормального, бесконфликтного существования общества.</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пределим основные функции современного государства, то есть определяемые его социальным назначением основные направления деятельности государства.</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функций государства, наиболее распространенное деление на внешние и внутренние функции. Но в настоящее время данные функции в любом государстве взаимосвязаны, так как деятельность государства внутри страны, зависит в немалой степени и от внешних условий, поэтому в данной курсовой работе рассматриваются шесть комплексных функций, которые в настоящее время должно осуществлять любое современное государство:</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 обеспечение нормального функционирования и развития экономики, в том числе по средствам охраны существующих форм собственности, организации внешнеэкономических связей и так далее (т.д.);</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 обеспечение государственной и общественной безопасности, социального и национального согласия, охрана суверенитета страны от внешних посягательств и т.д.;</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Социальная - осуществление мер по удовлетворению социальных потребностей людей, поддержанию необходимого уровня жизни населения, обеспечению необходимых условий труда и т.д.;</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ологическая – поддержка определенной идеологии, организация образования, поддержание науки, культуры и т.д.;</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 охрана окружающей среды, рациональное использование природных ресурсов, восстановление нарушенной окружающей среды и т.д.;</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Охранительная – охрана прав и интересов личности, охрана общественного порядка, борьба с правонаруш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казанного можно сделать промежуточный вывод: Российская Федерация имеет социальную сущность и выполняет функции, связанные с социальным назначением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ческое взаимоотношение государства с религиями на территории Росс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X века при князе Владимире Святом Русь приняла христианство восточного образца, которое стало «главенствующей» религией государства. С этого времени вплоть до 1917 г. русский трон могли занимать только православные государи и государыни. До середины XV в. Русская Церковь входила в состав Константинопольского Патриархата и возглавлялась назначаемым из Византии митрополитом. Это придавало церковной власти на Руси известную независимость от светских властей и содействовало сохранению ее высокого авторитета, в том числе и в политических делах. Во времена монголо-татарского нашествия Церковь являлась единственным общенациональным институтом, сохранившим целостность Несмотря на отдельные трения, отношения Церкви с княжеской властью были в целом партнерскими и равноправными. В 1448 г. Русская митрополия сделалась независимой от Константинополя (автокефальной). С конца XV в.наметилось наступление государства на самостоятельность и права русских духовных властей.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рковные реформы середины XVII в., инициированные государством и приведшие к расколу, объективно ослабили Церковь и таким образом облегчили ее подчинение. Перелома на этом пути светская власть достиглав первые десятилетия XVIII в., когда началась новая эпоха в истории отношений Церкви и государства в России. В 1721 г. увидел свет Духовный Регламент - Патриаршество упразднялось. Высшей властью в Церкви теперь обладал царь, от имени которого церковное управление осуществляла Духовная Коллегия (Святейший Правительствующий Синод), представлявшая собой государственный орган для руководства Церковью. Кроме того, при Петре I Церковь фактически потеряла контроль над своими земельными владениями (окончательная секуляризация которых последует в 1764 г.), а церковная юрисдикция была резко ограничена. Все эти меры, проводившиеся по инициативе абсолютистского государства, привели к потере Церковью своей независим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Если прямое (и далеко не всегда благотворное) государственное руководство Православной Церковью сформировалось уже в первой четверти XVIII в., то общеимперское управление духовной жизнью «иноверцев» начало принимать регулярные окормы лишь в последней трети этого столетия. Следует заметить, что отношение светской власти в России к представителям иных конфессий было традиционно гибким (серьезным исключением тут являлись, пожалуй, только старообрядцы, подвергавшиеся систематическим гонениям вплоть до 1905 г.). Со времен Древней Руси ни насильственное миссионерство среди неправославных инородцев, ни гонения на исконных представителей других вер не превращалось в выраженные цели внутренней политики русских князей и царей (при этом «иноверцам» было строжайше запрещено заниматься миссионерство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русле этой традиции и стали формироваться принципы регулирования «иноверческих» религий в правление императрицы Екатерины II. Важным рубежом в религиозной политике самодержавия стал указ Екатерины II 1773 г., который утвердил принцип конфессиональной терпимости по отношению к «иноверцам» - подданным Российской империи. Этот принцип получил свое развитие в «Жалованной грамоте дворянству».1785 г.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авел I подал идею объединения управления всеми религиями (прежде всего — христианскими) в целях борьбы с духом «неверия» и «атеистического вольнодумства», в связи с французскими революциями. Данная идея начала воплощаться в правление его сына Александра I, когда он образовал в 1801 г. было Министерство исповеданий. Предполагалось, что новый орган сможет повысить степень государственного контроля над религиозной сферой жизни империи, а затем и в 1810 г. Главное управление духовных дел разных (иностранных) исповеданий. Под его контроль были поставлены «все предметы, относящиеся к духовной жизни разных иностранных исповеданий и верований, исключая судных их дел» Наконец, в 1817 г. было учреждено объединенное Министерство духовных дел и народного просвещения, в ведение которого были отданы дела образования, православия (Святейший Синод) и иностранных религий (Главное управление духовных дел разных исповеданий). Однако деятельность вновь созданной структуры оказалась мало результативной и в 1824 г. по воле разочаровавшегося в своем замысле Александра I «трехчастное» министерство было упразднено.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уже в 1832 г., уже при Николае I, Главное управление разных исповеданий было преобразовано в Департамент духовных дел иностранных исповеданий (ДЛДИИ). Департамент был включен в состав Министерства внутренних дел, в составе коего он пребывал вплоть до 1917 г. ДЛДИИ ведал: представлением императору предложений о назначении католических, протестантских, мусульманских и буддийских высших духовных лиц, контролем над духовными, духовно-учебными и имущественными делами иностранных исповеданий, брачными и бракоразводными делами «иноверцев», строительством и ремонтом костелов, кирх, мечетей, синагог и дацанов и вообще всеми проблемами, касающимися приверженцев католицизма, протестантизма, армяно-григорианского вероисповедания, мусульманства, иудаизма, буддизма и язычества. В основу религиозной политики, проводимой властями Российской империи, был положен принцип конфессиональной терпимости, соблюдаемой настолько, «насколько такая терпимость соответствует интересам государственного порядк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свержения самодержавия в марте 1917 г. Временное правительство приняло ряд весьма либеральных мер в сфере религиозных отношений. В марте 1917 г. последователи всех конфессий в России были уравнены в своих правах, существовавшие ранее ограничения в их деятельности были сняты, религиозные общины стали рассматриваться, как части самоуправляющегося общества. В августе 1917 г. было создано Министерство исповеданий, в состав которого вошли Синод и Департамент иностранных исповеданий. Осенью 1917 г. Поместным собором Русской Православной Церкви было принято решение об упразднении Синода и о возрождении патриаршеств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этап в истории российских конфессий наступил после прихода к власти большевиков в октябре 1917 г. 20 января (2 февраля) 1918 г. был принят декрет Совнаркома РСФСР «О свободе совести, церковных и религиозных обществах». По данному законодательному акту Православная Церковь отделялась от государства, а школа — от Православной Церкви и других конфессий. Сразу с первых месяцев установления Советской власти стала проводиться государственная политика, имевшая антирелигиозную направленность: закрытие и осквернение храмов, прекращение работы религиозных организаций и заведений, массовые репрессии против служителей всех культов и верующих и т.п. Хотя данная политика была направлена на полное уничтожение религии в СССР, эффективность ее оказалась не слишком высокой. Согласно результатам переписи населения 1937 г., верующими оставались (по собственным признаниям респондентов) 57 %населения СССР. Итоги переписи спровоцировали новую, наиболее кровавую волну репрессий по религиозным мотивам (конец 30-х - начало 40-хгг.). Самым масштабным преследованиям подверглась Русская Православная Церковь. В послереволюционные десятилетия пострадали сотни тысяч православных, значительная часть их погибл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военный период делами всех конфессий формально занималась Комиссия по делам культов при Президиуме ВЦИК, однако решающую роль в «присмотре» за религиозными институтами и их служителями играли органы государственной безопасности — ВЧК-ГПУ-НКВД. Официальным актом, регулирующим конфессиональную практику Советской власти, являлось постановление ВЦИК и СНКСССР «О религиозных объединениях» 1929 г., которое (с некоторыми уточнениями) действовало до конца 1980-х гг. Постановление запрещало верующим любую внеобрядовую деятельность (включая благотворительную и просветительскую), а также накладывало ряд других ограничений на жизнь конфессий.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ные перемены в советской религиозной политике произошли в годы Великой Отечественной войны. В целях укрепления социально-политических основ режима и улучшения международного имиджа страны И.В.Сталин пошел на частичные уступки верующим различных конфессий. В 1943 г. Избирается новый патриарх Русской Православной Церкви. Вслед за этим были открыты отдельные храмы, начался выпуск церковной литературы, возобновилась работа некоторых церковных учебных заведений. Для контроля в 1943г. создан специальный орган — Совет по делам Русской Православной Церкви при Совнаркоме СССР. В том же году создан Комитет по делам религий при Совнаркоме СССР, который ведал всеми не православными конфессиями.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поха физических гонений на приверженцев различных религий в СССР (когда практиковались такие меры, как ссылка, арест или смертная казнь) завершилась лишь со смертью И.В.Сталина. Однако в правление Н.С.Хрущева поднялась новая — на сей раз административная — волна преследований. В 1965 г. в результате слияния Комитета по делам религий и Совета по делам РПЦ был образован единый государственный орган — Совет по делам религий при Совете Министров СССР. Данная структура фактически находилась в непосредственном ведении ЦК КПСС и сохранила традиционные связи с органами госбезопасности. По сведениям, в составе данного Совета, находившегося в Москве, числились три отдела: первый из них ведал православием (в том числе старообрядчеством), второй — не православными христианскими культами, третий — не христианскими религиями (исламом, иудаизмом, буддизмом).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публиках, краях, областях и районах СССР существовали уполномоченные Совета по делам религий. Специально назначенные чиновники, иногда (на районном уровне) данную функцию по совместительству исполняли третий секретарь райкома КПСС, ведавший идеологической работой, или сотрудник КГБ. Главной политической задачей всех работников Совета по делам религий являлась деятельность по реализации установки партийных инстанций на «свертывание» влияния конфессиональных институтов. Старый Совет по делам религий, как и вся прежняя религиозная политика советского государства, прекратили свое существование в конце 1990 г. с ликвидацией структуры Совета Министров СССР.</w:t>
      </w:r>
      <w:r>
        <w:rPr>
          <w:rFonts w:cs="Times New Roman" w:ascii="Times New Roman" w:hAnsi="Times New Roman"/>
          <w:sz w:val="28"/>
          <w:szCs w:val="28"/>
        </w:rPr>
        <w:t xml:space="preserve"> </w:t>
      </w:r>
      <w:r>
        <w:br w:type="page"/>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гулирование правоотношений государства и религий в современной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истории взаимодействия государства и религий в России, можно сказать, что на протяжении многих лет, начиная с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ека, государство стремилось контролировать Церковь, не только как организацию, но и внутреннее управление самой религией. Ничего хорошего из этого не вышло, так как Церковь не смогла в полной мере выполнять наложенную на нее функцию нравственного регулятора, так как она перестала иметь для этого необходимый авторитет. И поэтому цель этой главы выяснить имеются ли условия в современном российском законодательстве необходимые, что бы религия могла свободно выполнять, как свои внутренние функции, так и функцию нравственного регулятора в обще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российского законодательства в сфере религии можно назвать в целом достаточно позитивным и стабильным. Основанием для подобных выводов является то, что в России нет межрелигиозного противостояния, как нет и межэтнических конфликтов, которые питались бы религиозными мотивациями, также, Россия – одна из немногих стран, где не только отсутствует конфронтация между основными религиозными течениями, но и наличествует плодотворное сотрудничество между конфессия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ечислим законы, которые закрепляют религиозное разнообразие в России и помогают эффективно бороться с проявлениями дискриминации по отношению к религиям и к гражданину, через его религиозные взгля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w:t>
      </w:r>
    </w:p>
    <w:p>
      <w:pPr>
        <w:pStyle w:val="Style17"/>
        <w:numPr>
          <w:ilvl w:val="0"/>
          <w:numId w:val="7"/>
        </w:numPr>
        <w:suppressAutoHyphens w:val="true"/>
        <w:spacing w:lineRule="auto" w:line="360" w:before="0" w:after="0"/>
        <w:ind w:left="0" w:firstLine="709"/>
        <w:jc w:val="both"/>
        <w:rPr/>
      </w:pPr>
      <w:r>
        <w:rPr>
          <w:sz w:val="28"/>
          <w:szCs w:val="28"/>
        </w:rPr>
        <w:t>Конституция РФ статья14: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eastAsia="ru-RU"/>
        </w:rPr>
        <w:t>Конституция РФ статья 28: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lang w:eastAsia="ru-RU"/>
        </w:rPr>
        <w:t>Конституция РФ статья 19: «Закреплен принцип равенства всех перед законом и судом. Государством гарантируется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статья 29: «Каждому гарантируется свобода мысли и слова.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Никто не может быть принужден к выражению своих мнений и убеждений или отказу от ни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онные нормы вложены в Федеральные Законы, принятые по различным отраслям (трудовой кодекс, семейный кодекс, в федеральных законах об информации, СМИ, об образовании, о культуре, о гарантии прав ребенка, о здоровье, об избирательных правах, о государственной службе), но возьмем один из них, в котором более подробно прописаны действия государства и Церкви в отношении друг друга.</w:t>
      </w:r>
    </w:p>
    <w:p>
      <w:pPr>
        <w:pStyle w:val="Style17"/>
        <w:suppressAutoHyphens w:val="true"/>
        <w:spacing w:lineRule="auto" w:line="360" w:before="0" w:after="0"/>
        <w:ind w:firstLine="709"/>
        <w:jc w:val="both"/>
        <w:rPr>
          <w:sz w:val="28"/>
          <w:szCs w:val="28"/>
        </w:rPr>
      </w:pPr>
      <w:r>
        <w:rPr>
          <w:bCs/>
          <w:sz w:val="28"/>
          <w:szCs w:val="28"/>
        </w:rPr>
        <w:t>Федеральный закон от 26.09.1997 № 125-ФЗ “О свободе совести и о религиозных объединениях”</w:t>
      </w:r>
      <w:r>
        <w:rPr>
          <w:sz w:val="28"/>
          <w:szCs w:val="28"/>
        </w:rPr>
        <w:t xml:space="preserve"> </w:t>
      </w:r>
    </w:p>
    <w:p>
      <w:pPr>
        <w:pStyle w:val="Style17"/>
        <w:suppressAutoHyphens w:val="true"/>
        <w:spacing w:lineRule="auto" w:line="360" w:before="0" w:after="0"/>
        <w:ind w:firstLine="709"/>
        <w:jc w:val="both"/>
        <w:rPr>
          <w:sz w:val="28"/>
        </w:rPr>
      </w:pPr>
      <w:r>
        <w:rPr>
          <w:sz w:val="28"/>
        </w:rPr>
        <w:t>Федеральное Собрание Российской Федерации, 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 основываясь на том, что Российская Федерация является светским государством; признавая особую роль православия в истории России, в становлении и развитии ее духовности и культуры;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w:t>
      </w:r>
    </w:p>
    <w:p>
      <w:pPr>
        <w:pStyle w:val="Style17"/>
        <w:suppressAutoHyphens w:val="true"/>
        <w:spacing w:lineRule="auto" w:line="360" w:before="0" w:after="0"/>
        <w:ind w:firstLine="709"/>
        <w:jc w:val="both"/>
        <w:rPr>
          <w:sz w:val="28"/>
        </w:rPr>
      </w:pPr>
      <w:r>
        <w:rPr>
          <w:bCs/>
          <w:sz w:val="28"/>
        </w:rPr>
        <w:t>Статья 4. Государство и религиозные объединения</w:t>
      </w:r>
    </w:p>
    <w:p>
      <w:pPr>
        <w:pStyle w:val="Style17"/>
        <w:suppressAutoHyphens w:val="true"/>
        <w:spacing w:lineRule="auto" w:line="360" w:before="0" w:after="0"/>
        <w:ind w:firstLine="709"/>
        <w:jc w:val="both"/>
        <w:rPr/>
      </w:pPr>
      <w:r>
        <w:rPr>
          <w:sz w:val="28"/>
        </w:rPr>
        <w:t>1.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Style17"/>
        <w:suppressAutoHyphens w:val="true"/>
        <w:spacing w:lineRule="auto" w:line="360" w:before="0" w:after="0"/>
        <w:ind w:firstLine="709"/>
        <w:jc w:val="both"/>
        <w:rPr/>
      </w:pPr>
      <w:r>
        <w:rPr>
          <w:sz w:val="28"/>
        </w:rPr>
        <w:t>2. В соответствии с конституционным принципом отделения религиозных объединений от государства государство: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 не вмешивается в деятельность религиозных объединений, если она не противоречит настоящему Федеральному закону; обеспечивает светский характер образования в государственных и муниципальных образовательных учреждениях.</w:t>
      </w:r>
    </w:p>
    <w:p>
      <w:pPr>
        <w:pStyle w:val="Style17"/>
        <w:suppressAutoHyphens w:val="true"/>
        <w:spacing w:lineRule="auto" w:line="360" w:before="0" w:after="0"/>
        <w:ind w:firstLine="709"/>
        <w:jc w:val="both"/>
        <w:rPr/>
      </w:pPr>
      <w:r>
        <w:rPr>
          <w:sz w:val="28"/>
        </w:rPr>
        <w:t>3. 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Style17"/>
        <w:suppressAutoHyphens w:val="true"/>
        <w:spacing w:lineRule="auto" w:line="360" w:before="0" w:after="0"/>
        <w:ind w:firstLine="709"/>
        <w:jc w:val="both"/>
        <w:rPr/>
      </w:pPr>
      <w:r>
        <w:rPr>
          <w:sz w:val="28"/>
        </w:rPr>
        <w:t>4. 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Style17"/>
        <w:suppressAutoHyphens w:val="true"/>
        <w:spacing w:lineRule="auto" w:line="360" w:before="0" w:after="0"/>
        <w:ind w:firstLine="709"/>
        <w:jc w:val="both"/>
        <w:rPr/>
      </w:pPr>
      <w:r>
        <w:rPr>
          <w:sz w:val="28"/>
        </w:rPr>
        <w:t>5. В соответствии с конституционным принципом отделения религиозных объединений от государства религиозное объединение: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 не выполняет функций органов государственной власти, других государственных органов, государственных учреждений и органов местного самоуправления; 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w:t>
      </w:r>
    </w:p>
    <w:p>
      <w:pPr>
        <w:pStyle w:val="Style17"/>
        <w:suppressAutoHyphens w:val="true"/>
        <w:spacing w:lineRule="auto" w:line="360" w:before="0" w:after="0"/>
        <w:ind w:firstLine="709"/>
        <w:jc w:val="both"/>
        <w:rPr/>
      </w:pPr>
      <w:r>
        <w:rPr>
          <w:sz w:val="28"/>
        </w:rPr>
        <w:t>6. 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r>
    </w:p>
    <w:p>
      <w:pPr>
        <w:pStyle w:val="Style17"/>
        <w:suppressAutoHyphens w:val="true"/>
        <w:spacing w:lineRule="auto" w:line="360" w:before="0" w:after="0"/>
        <w:ind w:firstLine="709"/>
        <w:jc w:val="both"/>
        <w:rPr/>
      </w:pPr>
      <w:r>
        <w:rPr>
          <w:sz w:val="28"/>
        </w:rPr>
        <w:t>7. По просьбам религиозных организаций соответствующие органы государственной власти в Российской Федерации вправе объявлять религиозные праздники нерабочими (праздничными) днями на соответствующих территориях.</w:t>
      </w:r>
    </w:p>
    <w:p>
      <w:pPr>
        <w:pStyle w:val="Style17"/>
        <w:suppressAutoHyphens w:val="true"/>
        <w:spacing w:lineRule="auto" w:line="360" w:before="0" w:after="0"/>
        <w:ind w:firstLine="709"/>
        <w:jc w:val="both"/>
        <w:rPr>
          <w:sz w:val="28"/>
        </w:rPr>
      </w:pPr>
      <w:r>
        <w:rPr>
          <w:bCs/>
          <w:sz w:val="28"/>
        </w:rPr>
        <w:t>Статья 6. Религиозные объединения</w:t>
      </w:r>
    </w:p>
    <w:p>
      <w:pPr>
        <w:pStyle w:val="Style17"/>
        <w:suppressAutoHyphens w:val="true"/>
        <w:spacing w:lineRule="auto" w:line="360" w:before="0" w:after="0"/>
        <w:ind w:firstLine="709"/>
        <w:jc w:val="both"/>
        <w:rPr/>
      </w:pPr>
      <w:r>
        <w:rPr>
          <w:sz w:val="28"/>
        </w:rPr>
        <w:t>1.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w:t>
      </w:r>
    </w:p>
    <w:p>
      <w:pPr>
        <w:pStyle w:val="Style17"/>
        <w:suppressAutoHyphens w:val="true"/>
        <w:spacing w:lineRule="auto" w:line="360" w:before="0" w:after="0"/>
        <w:ind w:firstLine="709"/>
        <w:jc w:val="both"/>
        <w:rPr/>
      </w:pPr>
      <w:r>
        <w:rPr>
          <w:sz w:val="28"/>
        </w:rPr>
        <w:t>2. Религиозные объединения могут создаваться в форме религиозных групп и религиозных организаций.</w:t>
      </w:r>
    </w:p>
    <w:p>
      <w:pPr>
        <w:pStyle w:val="Style17"/>
        <w:suppressAutoHyphens w:val="true"/>
        <w:spacing w:lineRule="auto" w:line="360" w:before="0" w:after="0"/>
        <w:ind w:firstLine="709"/>
        <w:jc w:val="both"/>
        <w:rPr/>
      </w:pPr>
      <w:r>
        <w:rPr>
          <w:sz w:val="28"/>
        </w:rPr>
        <w:t>3.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w:t>
      </w:r>
    </w:p>
    <w:p>
      <w:pPr>
        <w:pStyle w:val="Style17"/>
        <w:suppressAutoHyphens w:val="true"/>
        <w:spacing w:lineRule="auto" w:line="360" w:before="0" w:after="0"/>
        <w:ind w:firstLine="709"/>
        <w:jc w:val="both"/>
        <w:rPr>
          <w:sz w:val="28"/>
        </w:rPr>
      </w:pPr>
      <w:r>
        <w:rPr>
          <w:sz w:val="28"/>
        </w:rPr>
        <w:t xml:space="preserve">4. Запрещаются создание и деятельность религиозных объединений, цели и действия которых противоречат закону. </w:t>
      </w:r>
    </w:p>
    <w:p>
      <w:pPr>
        <w:pStyle w:val="Style17"/>
        <w:suppressAutoHyphens w:val="true"/>
        <w:spacing w:lineRule="auto" w:line="360" w:before="0" w:after="0"/>
        <w:ind w:firstLine="709"/>
        <w:jc w:val="both"/>
        <w:rPr>
          <w:sz w:val="28"/>
          <w:szCs w:val="28"/>
        </w:rPr>
      </w:pPr>
      <w:r>
        <w:rPr>
          <w:sz w:val="28"/>
          <w:szCs w:val="28"/>
        </w:rPr>
        <w:t>Из данного закона следует, что в российском законодательстве имеются все нормы, которые гарантируют невмешательство государства в канонические дела церкви, но и невмешательство церкви в дела государства, но при этом государство готово помогать Церкви и в экономической области, реставрационной, образовательной. Это можно по-разному охарактеризовать, но в современном обществе, в светском государстве – это одна из наилучших форм взаимодейств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дновременно российским законодательством установлена </w:t>
      </w:r>
      <w:r>
        <w:rPr>
          <w:rFonts w:cs="Times New Roman" w:ascii="Times New Roman" w:hAnsi="Times New Roman"/>
          <w:bCs/>
          <w:sz w:val="28"/>
          <w:szCs w:val="28"/>
          <w:lang w:eastAsia="ru-RU"/>
        </w:rPr>
        <w:t>ответственность</w:t>
      </w:r>
      <w:r>
        <w:rPr>
          <w:rFonts w:cs="Times New Roman" w:ascii="Times New Roman" w:hAnsi="Times New Roman"/>
          <w:sz w:val="28"/>
          <w:szCs w:val="28"/>
          <w:lang w:eastAsia="ru-RU"/>
        </w:rPr>
        <w:t xml:space="preserve"> за нарушение принципов равенства всех перед законом, за совершение правонарушений по религиозным мотива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Российской Федерации рассматривает совершение преступления по мотиву национальной, расовой, религиозной ненависти или вражды как обстоятельство, отягчающее ответствен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головному и административному преследованию, подлежат:</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искриминация, то есть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статья 136 УК РФ);</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оспрепятствование осуществлению права на свободу совести и вероисповеданий (статья 148 УК РФ);</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статья 282 УК РФ);</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геноцид, т.е. 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статья 357 УК РФ).</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 Ответственность за нарушение законодательства о свободе совести, свободе вероисповедания и о религиозных объединениях установлена также Кодексом Российской Федерации об административных правонарушениях (статья 5.26).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государство должно разделять деятельность религиозных объединений готовых к мирному диалогу и деятельность экстремистских организаций, что оно и делает в своем законодатель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 противодействии экстремистской деятельности» от 25 июля 2002 года N 114-ФЗ.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возбуждение расовой, национальной или религиозной розни, а также социальной розни, связанной с насилием или призывами к насилию, унижение национального достоинства, осуществление массовых беспорядков, хулиганских действий и актов вандализма по мотивам расовой, национальной или религиозной ненависти либо вражды, а равно по мотивам ненависти либо вражды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иравнена к экстремистской деятельности. Законом установлена ответственность за такого рода деятельность, в том числе ликвидация организации, признанной экстремистс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9г. </w:t>
      </w:r>
      <w:r>
        <w:rPr>
          <w:rFonts w:cs="Times New Roman" w:ascii="Times New Roman" w:hAnsi="Times New Roman"/>
          <w:sz w:val="28"/>
          <w:szCs w:val="28"/>
        </w:rPr>
        <w:t>при Министерстве юстиции РФ создан научно-консультативный Совет по изучению информационных материалов религиозного содержания на предмет выявления в них признаков экстремизма. Совет будет рассматривать информационные материалы, представленные судебными, правоохранительными органами, министерством юстиции, а также гражданами и организациями. Заключения Совета будут носить рекомендательный характер и станут публиковаться на сайте Минюста. В случае решения о наличии в информационных материалах признаков экстремизма заключение Совета будет в обязательном порядке направлено в прокуратур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перь рассмотрим как в России осуществляется диалог между Церковью и государством, какие органы созданы для этого. </w:t>
      </w:r>
    </w:p>
    <w:p>
      <w:pPr>
        <w:pStyle w:val="Rvps690070"/>
        <w:numPr>
          <w:ilvl w:val="0"/>
          <w:numId w:val="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Совет по взаимодействию с религиозными объединениями при Президенте Российской Федерации </w:t>
      </w:r>
      <w:r>
        <w:rPr>
          <w:rFonts w:cs="Times New Roman" w:ascii="Times New Roman" w:hAnsi="Times New Roman"/>
          <w:color w:val="000000"/>
          <w:sz w:val="28"/>
          <w:szCs w:val="24"/>
        </w:rPr>
        <w:t xml:space="preserve">(далее именуется – Совет) </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вляется консультативным органом, осуществляющим предварительное рассмотрение вопросов и подготовку предложений для Президента Российской Федерации, касающихся взаимодействия Президента Российской Федерации с религиозными объединениями и повышения духовной культуры общества.</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ей деятельности Совет руководствуется Конституцией Российской Федерации, законами Российской Федерации, указами и распоряжениями Президента Российской Федерации, общепризнанными принципами и нормами международного права и международными договорами Российской Федерации, а также настоящим Положением.</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функциями Совета являются:</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взаимодействия Президента Российской Федерации с религиозными объединениями;</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йствие укреплению общественного согласия, достижению взаимопонимания, терпимости и взаимного уважения в вопросах свободы совести и свободы вероисповедания.</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существления своих функций Совет имеет право:</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4"/>
        </w:rPr>
        <w:t>- запрашивать и получать в установленном порядке от федеральных органов государственной власти, органов государственной власти субъектов Российской Федерации, научных учреждений и организаций и их должностных лиц необходимую информацию по вопросам, относящимся к компетенции Совета;</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4"/>
        </w:rPr>
        <w:t>- пользоваться в установленном порядке банками данных Администрации Президента Российской Федерации и федеральных органов исполнительной власти;</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4"/>
        </w:rPr>
        <w:t>- обращаться за получением информации к общественным и религиозным организациям;</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4"/>
        </w:rPr>
        <w:t>- использовать государственные, в том числе правительственные, системы связи и коммуникации;</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4"/>
        </w:rPr>
        <w:t>- привлекать в установленном порядке к работе научные учреждения, отдельных ученых и специалистов, в том числе на договорных началах.</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8"/>
        </w:rPr>
        <w:t>2) Комитет Государственной Думы по делам общественных объединений и религиозных организаций.</w:t>
      </w:r>
    </w:p>
    <w:p>
      <w:pPr>
        <w:pStyle w:val="Rvps690070"/>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направления в рабо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авовое регулирование процесса становления и развития основных социальных институтов общественно-политической сферы - политических партий, общественных объединений, религиозных организаций, профессиональных и творческих союзов, женских движений и координация связей Государственной Думы с ними;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держка, развитие добровольных гражданских инициатив и совершенствования федерального законодательства;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просы взаимодействия гражданского общества с органами государственной власти, органами местного самоуправления и другими общественными институтами; сотрудничество с представителями религиозной общественности (православной, мусульманской, буддистской, иудаистской); осуществление совместных проектов по общественно значимой, в том числе религиозной тематике с Полномочным Представителем Президента РФ в Центральном Федеральном округе;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частие в работе Совета по взаимодействию с религиозными организациями при Президенте РФ, Комиссии по вопросам религиозных объединений при Правительстве Российской Федерации, в заседаниях рабочей группы Президиума Государственного Совета Российской Федерации по противодействию проявлениям религиозного экстремизма в Российской Федерации, Экспертного Совета по гражданскому и конституционному законодательству при Правовом управлении Государственной Думы, Межпарламентской Ассамблеи Православия (МАП) и проводимых ею международных конференциях, подготовке документов и заседаний Международного Секретариата и других высших органов МАП;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работка законодательной базы обеспечения защиты и восстановления гарантированных сбережений населения (активное сотрудничество в этих вопросах с общественными объединениями вкладчиков), общественного контроля за соблюдением прав человека в местах лишения свободы; гендерные проблемы;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рганизация парламентских и общественных слушаний, конференций, "круглых столов", выездных заседаний по вопросам, входящим в ведение Комитета и т.д. </w:t>
      </w:r>
    </w:p>
    <w:p>
      <w:pPr>
        <w:pStyle w:val="Rvps690070"/>
        <w:suppressAutoHyphens w:val="true"/>
        <w:spacing w:lineRule="auto" w:line="360" w:before="0" w:after="0"/>
        <w:ind w:firstLine="709"/>
        <w:jc w:val="both"/>
        <w:rPr/>
      </w:pPr>
      <w:r>
        <w:rPr>
          <w:rFonts w:cs="Times New Roman" w:ascii="Times New Roman" w:hAnsi="Times New Roman"/>
          <w:color w:val="000000"/>
          <w:sz w:val="28"/>
          <w:szCs w:val="28"/>
        </w:rPr>
        <w:t>3) Комиссия по вопросам религиозных объединений при Правительстве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задачами Комиссии явля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одготовка предложений по урегулированию вопросов, связанных с деятельностью религиозных объединений и требующих решения Правительств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информационно-аналитическое обеспечение деятельности Правительства Российской Федерации по вопросам, затрагивающим сферу взаимоотношений государства и религиозных объедине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ординация деятельности органов исполнительной власти в сфере взаимоотношений с религиозными объедин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запрашивать у государственных, общественных и религиозных организаций необходимую информацию по вопросам, выносимым на рассмотрение Коми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заслушивать руководителей федеральных органов исполнительной власти, органов исполнительной власти субъектов Российской Федерации по вопросам их деятельности в части обеспечения прав граждан на свободу совести, свободу вероисповедания, реализации предусмотренных законодательством Российской Федерации прав и законных интересов религиозных объединений, противодействия использованию религиозного фактора в экстремистских цел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здавать рабочие группы, в том числе для проведения экспертизы представляемых в Правительство Российской Федерации проектов решений по вопросам, относящимся к компетенции Коми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привлекать экспертов для проведения специализированной экспертизы по вопросам, выносимым на рассмотрение Коми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иссия не обладает контрольными или распорядительными функциями по отношению к религиозным организациям.</w:t>
      </w:r>
    </w:p>
    <w:p>
      <w:pPr>
        <w:pStyle w:val="Normal"/>
        <w:suppressAutoHyphens w:val="true"/>
        <w:spacing w:lineRule="auto" w:line="360" w:before="0" w:after="0"/>
        <w:ind w:firstLine="709"/>
        <w:jc w:val="both"/>
        <w:rPr/>
      </w:pPr>
      <w:r>
        <w:rPr>
          <w:rFonts w:cs="Times New Roman" w:ascii="Times New Roman" w:hAnsi="Times New Roman"/>
          <w:sz w:val="28"/>
          <w:szCs w:val="28"/>
        </w:rPr>
        <w:t>4) Общественная палата: Комиссия Общественной палаты по межнациональным отношениям и свободе совести</w:t>
      </w:r>
    </w:p>
    <w:p>
      <w:pPr>
        <w:pStyle w:val="Consplusnormal"/>
        <w:suppressAutoHyphens w:val="true"/>
        <w:spacing w:lineRule="auto" w:line="360"/>
        <w:ind w:firstLine="709"/>
        <w:jc w:val="both"/>
        <w:rPr>
          <w:sz w:val="28"/>
        </w:rPr>
      </w:pPr>
      <w:r>
        <w:rPr>
          <w:sz w:val="28"/>
        </w:rPr>
        <w:t>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 путем:</w:t>
      </w:r>
    </w:p>
    <w:p>
      <w:pPr>
        <w:pStyle w:val="Consplusnormal"/>
        <w:suppressAutoHyphens w:val="true"/>
        <w:spacing w:lineRule="auto" w:line="360"/>
        <w:ind w:firstLine="709"/>
        <w:jc w:val="both"/>
        <w:rPr>
          <w:sz w:val="28"/>
        </w:rPr>
      </w:pPr>
      <w:r>
        <w:rPr>
          <w:sz w:val="28"/>
        </w:rPr>
        <w:t>- привлечения граждан и общественных объединений к реализации государственной политики;</w:t>
      </w:r>
    </w:p>
    <w:p>
      <w:pPr>
        <w:pStyle w:val="Consplusnormal"/>
        <w:suppressAutoHyphens w:val="true"/>
        <w:spacing w:lineRule="auto" w:line="360"/>
        <w:ind w:firstLine="709"/>
        <w:jc w:val="both"/>
        <w:rPr/>
      </w:pPr>
      <w:r>
        <w:rPr>
          <w:sz w:val="28"/>
        </w:rPr>
        <w:t>- 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p>
    <w:p>
      <w:pPr>
        <w:pStyle w:val="Consplusnormal"/>
        <w:suppressAutoHyphens w:val="true"/>
        <w:spacing w:lineRule="auto" w:line="360"/>
        <w:ind w:firstLine="709"/>
        <w:jc w:val="both"/>
        <w:rPr/>
      </w:pPr>
      <w:r>
        <w:rPr>
          <w:sz w:val="28"/>
        </w:rPr>
        <w:t>- проведения общественной экспертизы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w:t>
      </w:r>
    </w:p>
    <w:p>
      <w:pPr>
        <w:pStyle w:val="Consplusnormal"/>
        <w:suppressAutoHyphens w:val="true"/>
        <w:spacing w:lineRule="auto" w:line="360"/>
        <w:ind w:firstLine="709"/>
        <w:jc w:val="both"/>
        <w:rPr/>
      </w:pPr>
      <w:r>
        <w:rPr>
          <w:sz w:val="28"/>
        </w:rPr>
        <w:t>- осуществления в соответствии с настоящим Федеральным законом общественного контроля (контроля) за деятельностью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а также за соблюдением свободы слова в средствах массовой информации;</w:t>
      </w:r>
    </w:p>
    <w:p>
      <w:pPr>
        <w:pStyle w:val="Consplusnormal"/>
        <w:suppressAutoHyphens w:val="true"/>
        <w:spacing w:lineRule="auto" w:line="360"/>
        <w:ind w:firstLine="709"/>
        <w:jc w:val="both"/>
        <w:rPr/>
      </w:pPr>
      <w:r>
        <w:rPr>
          <w:sz w:val="28"/>
        </w:rPr>
        <w:t>- выработки рекомендаций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Consplusnormal"/>
        <w:suppressAutoHyphens w:val="true"/>
        <w:spacing w:lineRule="auto" w:line="360"/>
        <w:ind w:firstLine="709"/>
        <w:jc w:val="both"/>
        <w:rPr/>
      </w:pPr>
      <w:r>
        <w:rPr>
          <w:sz w:val="28"/>
        </w:rPr>
        <w:t>- оказания информационной, методической и иной поддержки общественным палатам, созданным в субъектах Российской Федерации, и общественным объединениям, деятельность которых направлена на развитие гражданского общества в Российской Федерации;</w:t>
      </w:r>
    </w:p>
    <w:p>
      <w:pPr>
        <w:pStyle w:val="Consplusnormal"/>
        <w:suppressAutoHyphens w:val="true"/>
        <w:spacing w:lineRule="auto" w:line="360"/>
        <w:ind w:firstLine="709"/>
        <w:jc w:val="both"/>
        <w:rPr/>
      </w:pPr>
      <w:r>
        <w:rPr>
          <w:sz w:val="28"/>
        </w:rPr>
        <w:t>- привлечения граждан, общественных объединений и представителей средств массовой информации к обсуждению вопросов, касающихся соблюдения свободы слова в средствах массовой информации, реализации права граждан на распространение информации законным способом, обеспечения гарантий свободы слова и свободы массовой информации, и выработки по данным вопросам рекомендаций;</w:t>
      </w:r>
    </w:p>
    <w:p>
      <w:pPr>
        <w:pStyle w:val="Consplusnormal"/>
        <w:suppressAutoHyphens w:val="true"/>
        <w:spacing w:lineRule="auto" w:line="360"/>
        <w:ind w:firstLine="709"/>
        <w:jc w:val="both"/>
        <w:rPr/>
      </w:pPr>
      <w:r>
        <w:rPr>
          <w:sz w:val="28"/>
        </w:rPr>
        <w:t>- осуществления международного сотрудничества в соответствии с целями и задачами, определенными настоящей статьей, и участия в работе международных организаций, а также в работе международных конференций, совещаний и других мероприятиях.</w:t>
      </w:r>
    </w:p>
    <w:p>
      <w:pPr>
        <w:pStyle w:val="Consplusnormal"/>
        <w:suppressAutoHyphens w:val="true"/>
        <w:spacing w:lineRule="auto" w:line="360"/>
        <w:ind w:firstLine="709"/>
        <w:jc w:val="both"/>
        <w:rPr>
          <w:sz w:val="28"/>
        </w:rPr>
      </w:pPr>
      <w:r>
        <w:rPr>
          <w:sz w:val="28"/>
        </w:rPr>
        <w:t>Федеральные органы государственной власти, органы государственной власти субъектов Российской Федерации и органы местного самоуправления, их должностные лица, иные государственные и муниципальные служащие обязаны оказывать содействие членам Общественной палаты в исполнении ими полномочий, установленных настоящим Федеральным законом.</w:t>
      </w:r>
    </w:p>
    <w:p>
      <w:pPr>
        <w:pStyle w:val="Consplusnormal"/>
        <w:suppressAutoHyphens w:val="true"/>
        <w:spacing w:lineRule="auto" w:line="360"/>
        <w:ind w:firstLine="709"/>
        <w:jc w:val="both"/>
        <w:rPr>
          <w:sz w:val="28"/>
          <w:szCs w:val="28"/>
        </w:rPr>
      </w:pPr>
      <w:r>
        <w:rPr>
          <w:sz w:val="28"/>
          <w:szCs w:val="28"/>
        </w:rPr>
        <w:t>5) Соглашения различных конфессий с исполнительными органами власти на местах.</w:t>
      </w:r>
    </w:p>
    <w:p>
      <w:pPr>
        <w:pStyle w:val="Consplusnormal"/>
        <w:suppressAutoHyphens w:val="true"/>
        <w:spacing w:lineRule="auto" w:line="360"/>
        <w:ind w:firstLine="709"/>
        <w:jc w:val="both"/>
        <w:rPr>
          <w:sz w:val="28"/>
          <w:szCs w:val="28"/>
        </w:rPr>
      </w:pPr>
      <w:r>
        <w:rPr>
          <w:sz w:val="28"/>
          <w:szCs w:val="28"/>
        </w:rPr>
        <w:t xml:space="preserve">Исходя из вышеперечисленных органов, можно сказать, что в России существуют государственные органы, по взаимодействию с различными религиями и исполнение предписаний большинства из них являются обязательными. Более конструктивное сотрудничество идет на местах, нежели с федеральными органами власти. Но есть и негативные стороны, во-первых, собираются данные комиссии и комитеты очень редко, чаще всего один раз в год, во-вторых, невозможно узнать что именно сделали данные комиссии, так как никаких актов или предписаний, никаких источников опубликования найти не удалось (исключая комитет в государственной ду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еще существуют формы сотрудничества между основными религиозными течениями, которые способствуют межрелигиозному диалогу и выработке решений, которые потом выносятся на обсуждение при встрече с органами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Межконфессиональные согл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лые стол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все стороны касающееся взаимоотношения государства и церкви, можно сделать несколько выво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смотрении религий, которые преобладают на территории России, и их духовных ценностей, вывод заключается в том, что, в принципе, данные религии несут общие духовные ценности и государство, признавая, </w:t>
      </w:r>
      <w:r>
        <w:rPr>
          <w:rFonts w:cs="Times New Roman" w:ascii="Times New Roman" w:hAnsi="Times New Roman"/>
          <w:sz w:val="28"/>
          <w:szCs w:val="28"/>
        </w:rPr>
        <w:t>что земные нравственные мерила несовершенны и недостаточны для регулирования отношений в обществе, должно опираться на нравственные ценности, исходящие из данных религий, сложившиеся на протяжении долгого времени, пронизанные и проверенные истори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понятие государства, исходя из функций, которое оно выполняет и статей Конституции РФ, Россия была признана социальным государством, а это говорит о том, что вся деятельность его должна быть направлена на взаимодействие с гражданином и обществом, частью которого является церковь, для их бесконфликтного существования, чему нравственные ценности религий способствую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ыла рассмотрена история взаимоотношений государства и церкви, где на протяжении долгого времени, государство контролировало церковь, даже контролировало каноническую сторону церквей, это говорит об отсутствии какой-либо свободы в области свободы слова, свободы вероисповеданий, заложенные в принцип демократического государства, поэтому можно говорить об их недемократичном государственно-правовом режим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рассмотрены правовые взаимоотношения между государством и церковью, из которых можно сделать вывод, что в современной России созданы условия для взаимоотношения государства и различных религий: законодательство, которое гарантирует равенство всех религий, отсутствие дискриминации по религиозному признаку, невмешательство государства во внутренние вопросы церкви, а также помощь со стороны государства в социальной сфере: </w:t>
      </w:r>
      <w:r>
        <w:rPr>
          <w:rFonts w:cs="Times New Roman" w:ascii="Times New Roman" w:hAnsi="Times New Roman"/>
          <w:sz w:val="28"/>
          <w:szCs w:val="28"/>
        </w:rPr>
        <w:t>в области образования, здравоохранения, культуры, уголовно-исправительных учреждений и других. Таким образом, под эгидой Церкви возникают островки с религиозными, нравственными ценностями, которые она может передать людям, через те же самые социальные сферы (собственные публикации, СМИ, образование, оказание помощи, тюрьмы, вооруженные силы).</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вышесказанного, из цели заявленной в ведении, можно сказать, что принцип ««Симфония церкви и государства» не просто возможен в современной России, но и даст наилучший результат для гражданина, для общества и для государства в целом.</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дько Т.Н. Теория государства и права. М. 2009г.</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учно практический комментарий к конституции Российской Федерации/Под общ.ред. проф. Ю.А.Юрьева, М, 2007г.</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тышин О.В. Теория государства и права. М. 2007г.</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ько А.В. Теория государства и права: в схемах, определениях и комментариях. М.2009г.</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я 12 декабря 1993г.</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Право и политика, №5, 2007г. статья Договор, как форма взаимоотношений государства и церкви, к.ю.н.,доцент Примак Т.К., к.ю.н.,доцент Старостина С.А.</w:t>
      </w:r>
    </w:p>
    <w:p>
      <w:pPr>
        <w:pStyle w:val="Normal"/>
        <w:numPr>
          <w:ilvl w:val="0"/>
          <w:numId w:val="6"/>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нал Юрист о политике, №9, 2007г. к.ю.н. адвокат Грудцына А.Ю.</w:t>
      </w:r>
    </w:p>
    <w:p>
      <w:pPr>
        <w:pStyle w:val="Normal"/>
        <w:tabs>
          <w:tab w:val="clear" w:pos="708"/>
          <w:tab w:val="left" w:pos="567"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notePr>
        <w:numFmt w:val="decimal"/>
      </w:footnotePr>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ahoma"/>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аучно практический комментарий к конституции Российской Федерации/Под общ.ред. проф. Ю.А.Юрьева, М, 2007г.</w:t>
      </w:r>
    </w:p>
  </w:footnote>
  <w:footnote w:id="3">
    <w:p>
      <w:pPr>
        <w:pStyle w:val="Footnote"/>
        <w:spacing w:before="0" w:after="0"/>
        <w:rPr/>
      </w:pPr>
      <w:r>
        <w:rPr>
          <w:rStyle w:val="FootnoteCharacters"/>
        </w:rPr>
        <w:footnoteRef/>
      </w:r>
      <w:r>
        <w:rPr/>
        <w:t xml:space="preserve"> </w:t>
      </w:r>
      <w:r>
        <w:rPr/>
        <w:t>Мартышин О.В. Теория государства и права. М. 2007г.</w:t>
      </w:r>
    </w:p>
  </w:footnote>
  <w:footnote w:id="4">
    <w:p>
      <w:pPr>
        <w:pStyle w:val="Footnote"/>
        <w:spacing w:before="0" w:after="200"/>
        <w:rPr/>
      </w:pPr>
      <w:r>
        <w:rPr>
          <w:rStyle w:val="FootnoteCharacters"/>
        </w:rPr>
        <w:footnoteRef/>
      </w:r>
      <w:r>
        <w:rPr/>
        <w:t xml:space="preserve"> </w:t>
      </w:r>
      <w:r>
        <w:rPr/>
        <w:t>Малько А.В. Теория государства и права: в схемах, определениях и комментариях. М.2009г.</w:t>
      </w:r>
    </w:p>
  </w:footnote>
  <w:footnote w:id="5">
    <w:p>
      <w:pPr>
        <w:pStyle w:val="Footnote"/>
        <w:spacing w:before="0" w:after="0"/>
        <w:rPr/>
      </w:pPr>
      <w:r>
        <w:rPr>
          <w:rStyle w:val="FootnoteCharacters"/>
        </w:rPr>
        <w:footnoteRef/>
      </w:r>
      <w:r>
        <w:rPr/>
        <w:t xml:space="preserve"> </w:t>
      </w:r>
      <w:r>
        <w:rPr/>
        <w:t>Радько Т.Н. Теория государства и права. М. 2009г.</w:t>
      </w:r>
    </w:p>
  </w:footnote>
  <w:footnote w:id="6">
    <w:p>
      <w:pPr>
        <w:pStyle w:val="Footnote"/>
        <w:spacing w:before="0" w:after="0"/>
        <w:rPr/>
      </w:pPr>
      <w:r>
        <w:rPr>
          <w:rStyle w:val="FootnoteCharacters"/>
        </w:rPr>
        <w:footnoteRef/>
      </w:r>
      <w:r>
        <w:rPr/>
        <w:t xml:space="preserve"> </w:t>
      </w:r>
      <w:r>
        <w:rPr/>
        <w:t>Радько Т.Н. Теория государства и права. М. 2009г.</w:t>
      </w:r>
    </w:p>
  </w:footnote>
  <w:footnote w:id="7">
    <w:p>
      <w:pPr>
        <w:pStyle w:val="Footnote"/>
        <w:spacing w:before="0" w:after="200"/>
        <w:rPr/>
      </w:pPr>
      <w:r>
        <w:rPr>
          <w:rStyle w:val="FootnoteCharacters"/>
        </w:rPr>
        <w:footnoteRef/>
      </w:r>
      <w:r>
        <w:rPr/>
        <w:t xml:space="preserve"> </w:t>
      </w:r>
      <w:r>
        <w:rPr/>
        <w:t>Радько Т.Н. Теория государства и права. М. 200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930" w:hanging="57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ahoma;Times New Roman" w:hAnsi="Times New Roman,Tahoma;Times New Roman" w:cs="Times New Roman,Tahoma;Times New Roman"/>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Tahoma;Times New Roman" w:hAnsi="Times New Roman,Tahoma;Times New Roman" w:cs="Times New Roman"/>
      <w:b/>
      <w:bCs/>
      <w:kern w:val="2"/>
      <w:sz w:val="24"/>
      <w:szCs w:val="24"/>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Rvts690071">
    <w:name w:val="rvts690071"/>
    <w:qFormat/>
    <w:rPr>
      <w:rFonts w:ascii="Arial" w:hAnsi="Arial" w:cs="Arial"/>
      <w:b/>
      <w:bCs/>
      <w:color w:val="000000"/>
      <w:sz w:val="18"/>
      <w:szCs w:val="18"/>
      <w:u w:val="none"/>
      <w:shd w:fill="auto" w:val="clear"/>
    </w:rPr>
  </w:style>
  <w:style w:type="character" w:styleId="Baslik2bordo1">
    <w:name w:val="baslik2bordo1"/>
    <w:qFormat/>
    <w:rPr>
      <w:rFonts w:ascii="Times New Roman" w:hAnsi="Times New Roman" w:cs="Times New Roman"/>
      <w:b/>
      <w:bCs/>
      <w:color w:val="7F0000"/>
      <w:sz w:val="24"/>
      <w:szCs w:val="24"/>
      <w:u w:val="none"/>
    </w:rPr>
  </w:style>
  <w:style w:type="character" w:styleId="Rvts10">
    <w:name w:val="rvts10"/>
    <w:qFormat/>
    <w:rPr>
      <w:rFonts w:ascii="Times New Roman" w:hAnsi="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
    <w:name w:val="c"/>
    <w:basedOn w:val="Normal"/>
    <w:qFormat/>
    <w:pPr>
      <w:spacing w:lineRule="auto" w:line="240" w:before="20" w:after="20"/>
    </w:pPr>
    <w:rPr>
      <w:rFonts w:ascii="Arial" w:hAnsi="Arial" w:cs="Arial"/>
      <w:b/>
      <w:bCs/>
      <w:color w:val="404040"/>
      <w:sz w:val="28"/>
      <w:szCs w:val="28"/>
    </w:rPr>
  </w:style>
  <w:style w:type="paragraph" w:styleId="Rvps690072">
    <w:name w:val="rvps690072"/>
    <w:basedOn w:val="Normal"/>
    <w:qFormat/>
    <w:pPr>
      <w:spacing w:lineRule="auto" w:line="240" w:before="0" w:after="150"/>
      <w:ind w:right="300" w:hanging="0"/>
      <w:jc w:val="center"/>
    </w:pPr>
    <w:rPr>
      <w:rFonts w:ascii="Arial" w:hAnsi="Arial" w:cs="Arial"/>
      <w:color w:val="000000"/>
      <w:sz w:val="18"/>
      <w:szCs w:val="18"/>
    </w:rPr>
  </w:style>
  <w:style w:type="paragraph" w:styleId="Rvps690070">
    <w:name w:val="rvps690070"/>
    <w:basedOn w:val="Normal"/>
    <w:qFormat/>
    <w:pPr>
      <w:spacing w:lineRule="auto" w:line="240" w:before="280" w:after="280"/>
    </w:pPr>
    <w:rPr>
      <w:rFonts w:ascii="Arial" w:hAnsi="Arial" w:cs="Arial"/>
      <w:color w:val="000000"/>
      <w:sz w:val="18"/>
      <w:szCs w:val="18"/>
    </w:rPr>
  </w:style>
  <w:style w:type="paragraph" w:styleId="Txt">
    <w:name w:val="txt"/>
    <w:basedOn w:val="Normal"/>
    <w:qFormat/>
    <w:pPr>
      <w:spacing w:lineRule="auto" w:line="240" w:before="280" w:after="280"/>
    </w:pPr>
    <w:rPr>
      <w:rFonts w:ascii="Times New Roman" w:hAnsi="Times New Roman" w:cs="Times New Roman"/>
      <w:color w:val="000000"/>
      <w:sz w:val="24"/>
      <w:szCs w:val="24"/>
    </w:rPr>
  </w:style>
  <w:style w:type="paragraph" w:styleId="Rvps13">
    <w:name w:val="rvps13"/>
    <w:basedOn w:val="Normal"/>
    <w:qFormat/>
    <w:pPr>
      <w:spacing w:lineRule="auto" w:line="240" w:before="0" w:after="0"/>
      <w:ind w:firstLine="570"/>
      <w:jc w:val="both"/>
    </w:pPr>
    <w:rPr>
      <w:rFonts w:ascii="Times New Roman" w:hAnsi="Times New Roman" w:cs="Times New Roman"/>
      <w:sz w:val="24"/>
      <w:szCs w:val="24"/>
    </w:rPr>
  </w:style>
  <w:style w:type="paragraph" w:styleId="Absatz">
    <w:name w:val="absatz"/>
    <w:basedOn w:val="Normal"/>
    <w:qFormat/>
    <w:pPr>
      <w:spacing w:lineRule="auto" w:line="240" w:before="0" w:after="0"/>
      <w:ind w:firstLine="4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splusnormal">
    <w:name w:val="consplusnormal"/>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0:00Z</dcterms:created>
  <dc:creator>www.PHILka.RU</dc:creator>
  <dc:description/>
  <cp:keywords/>
  <dc:language>en-US</dc:language>
  <cp:lastModifiedBy>SYSTEM</cp:lastModifiedBy>
  <dcterms:modified xsi:type="dcterms:W3CDTF">2011-09-05T12:30:00Z</dcterms:modified>
  <cp:revision>2</cp:revision>
  <dc:subject/>
  <dc:title/>
</cp:coreProperties>
</file>