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ема: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казательства и аргументация в ораторской речи юрист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Человечество за долгую историю своего существования выработало различные способы преодоления расхождения во взглядах людей – с помощью насилия, а также (или) угроз по его применению и свободного ответственного диалога, агрессии и сотрудничества, слова и дела. Одним из наименее насильственных (ориентированных на диалог и сотрудничество людей) способов преодоления разногласий является аргументация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2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кольку в современной юридической и логической и учебной литературе феномен аргументации нередко отождествляется с процедурами доказательства (доказывания), следует подчеркнуть, что важнейшей целью аргументации является разрешение противоречий (конфликтов) между различными точками зрения. Помимо прочего, аргументация способна заставить человека изменить некоторую точку зрения, либо укрепить её. С её помощью можно достичь консенсуса и не дать перейти конфликту точек зрения в агрессивное противоборство люд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нная работа, рассматривает место и роль аргументации и доказательств в ораторской речи юриста. Язык и речь занимают особое место в его профессиональной деятельности. Ведь юрист – это правовед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о – это совокупность и устанавливаемых и охраняемых государством норм, правил поведения, регулирующих общественные отношения между людьми и выражающих волю государства. Формируя и формулируя правовые нормы, охраняя их в различных многочисленных процессуальных актах, юрист должен безупречно владеть нормами языка и охранять их. Язык – это профессиональное оружие юри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 качеством речи юриста, является убедительность-обоснованность всех тезисов и выводов. Убеди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начит логическими доводами доказать или опровергнуть какое-либо положение, вызвать уверенность в том, что истинность тезиса доказана. Важными факторами убедительности речи являются убежденность оратора в правоте своей позиции по делу и высокая культура е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ультура приведения доказательств и аргументов на примере речей русских юристов</w:t>
      </w:r>
    </w:p>
    <w:p>
      <w:pPr>
        <w:pStyle w:val="TextBody"/>
        <w:spacing w:lineRule="auto" w:line="36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судебный культура речь логическ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дебное публичное говорение – одно из самых древних и самых почитаемых на земле занятий, один из древнейших видов ораторского искусства, и каждая эпоха, страна, народ вносят свои изменения в н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казательства и аргументация играют важную роль в ораторской речи юриста. Как доказать правильность своей мысли? «Логическими доводами, использованием убедительных аргументов, компетентных мнений, имеющих целью вызвать убеждение»</w:t>
      </w:r>
      <w:r>
        <w:rPr>
          <w:rStyle w:val="FootnoteCharacter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3"/>
      </w:r>
      <w:r>
        <w:rPr>
          <w:rStyle w:val="FootnoteCharacters"/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а, безусловно. Убедительность судебной речи во многом зависит от качеств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аргументов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удьи оценивают правильность мыслей прокурора и адвоката прежде всего по степени значимости и ценности фактического материала. Только сила аргументов, их убедительность, имеют значение для полного внутреннего убеждения судей. Судебные ораторы должны сделать свою речь убедительной, а это предполагает высокий уровень ораторского масте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ские аргументы можно найти в речи С.А. Андреевского по делу Мироновича. Адвокат доказывает невиновность Мироновича, подробно анализиру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1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анные экспертизы;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2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лучайность позы Сары Беккер: «Главное положение, что вся драма убийства происходила на кресле, рухнуло. Выяснилось, что Сара принесена на кресло из другого места, положена на него почти мертвой; борьбы здесь не было, потому что чехол остался неподвижен и пятна крови спокойно просачивались с чехла на материю кресла»;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3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покойное, естественное поведение Мироновича, уехавшего утром после убийства взыскивать деньги с должников: «Ведь если бы он убил, он знал бы, что касса была всю ночь отпертой, что она и теперь открыта, что, может быть, из нее уже все растаскано и он теперь нищий, что там следы его ужасного дела… Где же тут до Пороховникова? Откуда бы взялась прежняя энергия преследовать – должников?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4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.И. Холев, защищая Максименко, обвиняемую в отравлении мужа мышьяком, логично и убедительно анализирует обстоятельства дела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Главный вопрос: выздоровел ли Н. Максименко к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18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октябр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Проанализировав симптомы брюшного тифа, сроки течения болезни, показания свидетелей, оратор приходит к выводу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>18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октября болезнь была в периоде полного ее развит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Это подтвердило и вскрытие). Далее. Подробнейшим образом исследовав прижизненные симптомы отравления мышьяком и посмертные явления, приводя научные данные и мнения ученых, делает вывод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признаков отравления мышьяком не бы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ские, убедительные аргументы найдете в речах А.Ф. Кони, П.А. Александрова, в речи Н.П. Карабчевского в защиту Криу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ывшего капитана парохода «Владимир», в речи И.М. Кисенишского по делу о катастрофе парохода «Адмирал Нахим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бенно необходимы веские доводы в пользу применения той или иной статьи уголовного зак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античной риторике аргументы делились на внутренние, то есть логические, и внешние: факты, документы и др., которые веско и убеждающе действуют сами по себе. Кроме того, выделялись иррациональные доводы. Их наиболее распространенные виды: призыв к жалости и симпатиям; обращение к авторитетам, традициям, к чувству почтения; это так называемые аргументы к состраданию, к лицу, а не к существу вопроса; они используются вместо объективной оценки преступления. Большое значение в таких случаях имеет красноречие оратора, его уверенный тон, пафос речи. Такие аргументы находим в речах Ф.Н. Плевако, напр.: «Плевако… вспомнив слова обвинителя, сказал голосом, идущим из души в душу: «Вам говорят, что он высоко стоял и низко упал, и во имя этого требуют строгой кары, потому что с него должно «спроситься». Но, господа, вот он перед вами, он, стоявший так высоко! Посмотрите на него, подумайте о его разбившейся жиз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азве с него уже не достаточно спрошено? Припомните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чт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му пришлось перестрадать в неизбежном ожидании этой скамьи и во время пребывания на ней. Высоко стоял… низко упал… ведь это только начало и конец, а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чт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было пережито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межд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ими! Господа, будьте милосердны и справедливы…» Так Ф.Н. Плевако защищал и священника. Психологами доказано, что на процесс убеждения значительное влияние оказывает субъективное отношение слушателей к предмету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ак, оратор определил целевую установку речи, сформулировал тезис, подобрал аргументы. Теперь следует подумать о расположении их в речи, о способе и методе аргумент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демонстрации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Демонстрация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ли способ доказательства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это форма логической связи между аргументами и тезисом. Это логическое рассуждение, совокупность умозаключений при выведении тезиса из аргументов. Продемонстрирова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начит показать, что тезис логически обосновывается аргументами и поэтому является исти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основание тезиса может осуществляться путем прямого или косвенного доказательства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Прямое доказательств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едется непосредственно с помощью аргументов, без привлечения каких-либо противоречащих тезису допущений: дается прямая ссылка на аргументы, факты, подтверждающие что-либо, ссылка на общепринятую норму. В речи судебного оратора прямое доказательство используется, когда роль аргументов выполняют показания свидетелей, письменные документы, вещественные доказательства. Информационные доказательства (показания свидетелей, письменные документы) должны быть обязательно проверены, и их достоверность должна быть доказ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ямое обоснование может принимать форму дедуктивных умозаключений, индукции или ана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дуктивный метод предполагает изложение от частных фактов к установлению общих положений, это логический переход от аргументов к тезису. Особенно важно, чтобы оратор приводил впечатляющие конкретные факты. Индуктивный метод нередко используют при анализе экспериментальных данных, при оперировании статистическими материалами. Аргументами здесь являются, как правило, фактические да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дуктивный метод состоит в том, что частные положения логически выводятся из общих положений, правил, законов. Оратор опирается на те или иные известные научные положения, истинность которых не вызывает сомнения, или на нормы права и другие оценочные стандар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монстрация в форме аналог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это обоснование тезиса, в котором формулируется утверждение о свойствах единичного явления. Аналогия состоятельна лишь тогда, когда два явления сходны между собой не в любых, а лишь в существенных признаках. На основе аналогии эксперты делают выводы из транс социологических и дактилоскопических экспертиз. Метод избирается судебным оратором в зависимости от материалов д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Косвенное доказательств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доказательство от противного) ведется путем выдвижения антитезиса (допущения) и установления его ложности. Затем на основании закона исключенного третьего делается вывод: поскольку тезис и антитезис исключают друг друга, то ложность антитезиса означает истинность тезиса. В качестве примера косвенного способа доказательства, можно привести речь А.Ф. Кони, по делу об утоплении крестьянки Емельяновой ее мужем, речь А.И. Урусова по делу Волоховой, речь Я.С. Киселева по делу Бердник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редко судебный оратор использует косвенные улики, о трудностях пользования которыми говорил еще Н.П. Карабчевский; он же удачно сформулировал требования, предъявляемые к ним: «Косвенные улики, в отличие от прямых, могут быть очень тонкие, очень легковесные сами по себе, но одно внутреннее качество им обязательно должно быть присуще: они математически должны быть точны. Точны в смысле своей собственной достоверности, качества и размера. Другое непременное условие: чтобы эти малые сами по себе величины давали все-таки некоторый реальный итог, чтобы они составляли собой одну непрерывную цепь отдельных звеньев». Чтобы косвенное доказательство стало достаточным для вынесения обвинительного приговора, необходимо соблюдение следующих условий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1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факт косвенного доказательства должен находиться в причинной связи с исследуемым преступлением, то есть являться либо одним из условий, вызвавших преступление, либо обстоятельством, сопровождавшим преступление, либо следствием совершения преступления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2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основание тезиса путем косвенного доказательства всегда требует установления нескольких улик по делу, находящихся в соответствии между собой, в определенной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кусство аргументации предполагает также умение опровергать.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Опроверж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это логическая операция, направленная на разрушение ранее состоявшегося процесса аргументации; это критика тезиса, установление ложности, несостоятельности или ошибочности тезиса процессуального оппонента, следственных органов, подсудимого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ямое опровержение тезиса строится в форме рассуждения, получившего название «сведение, к абсурду». Условно допускают истинность выдвинутого оппонентом положения и выводят логически вытекающие из него следствия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Допустим, что оппонент прав и его тезис является истинным, но в этом случае из него следует…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окажется, что это следствие противоречит объективным данным, то его признают несостоятельным. Далее делается вывод о несостоятельности тези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Логические и лингвистические аспекты юридической аргументации</w:t>
      </w:r>
    </w:p>
    <w:p>
      <w:pPr>
        <w:pStyle w:val="Normal"/>
        <w:tabs>
          <w:tab w:val="clear" w:pos="708"/>
          <w:tab w:val="left" w:pos="97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ргументация не только применима с учётом специфических особенностей, но и жизненно необходима в любой сфере человеческой деятельности, будь то экономика, политика, право и др., ибо во всех из них человеку нужно отстаивать свою позицию. Практическая польза аргументации раскрывается в её основных функциях: 1) познавательной (предполагающей расширения круга знания как аудитории, так и самого аргументатора); 2) коммуникативной (обеспечивающей контакт и взаимодействие аргументатора и аудитории); 3) регулирующей, которая определяет правила и нормы взаимоотношений аргументатора и аудитории; 4) персуазивной </w:t>
        <w:tab/>
        <w:t>(предполагающей через убеждение воздействие аргументатора на сознание аудитории); 5) оценочной и проверочной (предполагающей особый отбор и испытание аргументов); 6) управленческой (ориентированной на эффективное планирующие, мотивирующие и контролирующие воздействие на сознание аудитории).</w:t>
      </w:r>
    </w:p>
    <w:p>
      <w:pPr>
        <w:pStyle w:val="Normal"/>
        <w:tabs>
          <w:tab w:val="clear" w:pos="708"/>
          <w:tab w:val="left" w:pos="9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смотря на то, что аргументация играет важную роль во всех сферах жизни, человека, особенно велика её роль в профессиях, связанных со взаимодействием людей. Напрямую связано с аргументацией, искусство продаж и рекламы, как убеждение покупателя приобрести именно данный товар, по данной цене, в данное время. Искусство политики также значительно зависит от возможности убедить избирателя поддержать его программу и проголосовать за него на выборах. Но особенно значима роль аргументации в деятельности юриста, который не может не стремиться, например, убедить присяжных либо судью в невиновности своего клиента, либо повлиять на аудиторию с какой либо иной целью, непосредственно затрагивающей перспективы человеческой жизни, последняя оказывается прямо зависимой от аргументов, которые должны быть эффективными, действительными, законными, обоснованными, весомыми.</w:t>
      </w:r>
    </w:p>
    <w:p>
      <w:pPr>
        <w:pStyle w:val="Normal"/>
        <w:tabs>
          <w:tab w:val="clear" w:pos="708"/>
          <w:tab w:val="left" w:pos="9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юриста важно не только знание объекта и элементов аргументации, но и правил построения её композиции, т.е. группировки составных частей. Голландские учёные Ф. Ван Эемерен и Р. Грутендорст выделяют три вида композиции аргументации – сочинительную, подчинительную и множественную композицию аргументации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5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и множественной композиции каждый аргумент самостоятелен и не зависит от других, в сочинительной каждый аргумент имеет силу лишь в сочетании с остальными, а подчинительная композиция аргументации предполагает необходимое следование данного аргумента из предыдущего. Правильный и удачный выбор композиции юристом не только облегчает её восприятие аудиторией, но и делает её более эффективной.</w:t>
      </w:r>
    </w:p>
    <w:p>
      <w:pPr>
        <w:pStyle w:val="Normal"/>
        <w:tabs>
          <w:tab w:val="clear" w:pos="708"/>
          <w:tab w:val="left" w:pos="9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профессору К. Лумеру (Италия), практически значимы следующие принципы представления юридической аргументации: ясность и однозначность; последовательность и логичность; достоверность; имманентность (постоянство); плюрализм и максимальная простота.</w:t>
      </w:r>
    </w:p>
    <w:p>
      <w:pPr>
        <w:pStyle w:val="Normal"/>
        <w:tabs>
          <w:tab w:val="clear" w:pos="708"/>
          <w:tab w:val="left" w:pos="97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современной теории аргументации вытекает, что субъект юридической аргументации должен отвечать следующим основным требованиям: компетенции; серьёзности; ответственности; честности; открытости для диалога с аудиторией.</w:t>
      </w:r>
    </w:p>
    <w:p>
      <w:pPr>
        <w:pStyle w:val="Normal"/>
        <w:tabs>
          <w:tab w:val="clear" w:pos="708"/>
          <w:tab w:val="left" w:pos="97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и требования значительно расширяют требования к логике юридического рассуждения, поскольку выходят за границы традиционно рекомендуемых для использования юристами законов логики: тождества, требующего, что бы любая мысль имела устойчивое и вполне конкретное содержание; противоречия, запрашивающего ответ «да» и «нет» на один и тот же вопрос, в одно и тоже время, в одном и том же смысле; исключённого третьего, гарантирующего истинность лишь у одного из двух противоречащих друг другу высказываний; достаточного основания, ориентирующего юриста на то, что его утверждения должны быть обоснованными другими истинными положениями. Конкретизируя требования закона достаточного основания в деятельности юриста, теория аргументации обращает внимание не только на необходимость обоснования некоторой точки зрения, но и на то, что бремя её аргументации лежит на её авторе.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Логические ошибки в речи юри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огические ошибки могут возникнуть в результате неумелой аргументации. Если аргументы не достоверны, обладают только вероятностью, то с их помощью невозможно обосновать достоверный вывод. Эта ошибка называется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основным заблуждением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огда в качестве аргумента используется заведомо ложное положение, несуществующий факт и тому подобное в надежде, что этого никто не заметит. Опытный оратор, обнаружив хотя бы один непроверенный или сомнительный аргумент в речи оппонента, может легко опровергнуть всю систему его рассуждения. Вспомните, как это сделал Я.С. Киселев в речи по делу Бердникова: «В полуправду вкраплены фактик, другой, а то и третий, каждый из них чем-то подтвержден… Часть фактов верна, значит, и другая верна. А это вовсе не та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качестве аргументов не могут использоваться недоказанные, высказанные кем-то предположения, например, ложные показания подсудимого, свидетелей. Не является истинным аргумент в следующем примере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Органами следствия установлено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что Соленову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был нанесен удар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ножевое ранение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в поясничную область потерпевшему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 //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Мой подзащитный отрицает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то что у него был нож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и поясняет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он вообще ни у кого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из находящихся с ним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там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Подкуйко и Ноготков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ножа не видел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> /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Я и считаю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что этот эпизод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совершенно не доказан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> //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footnoteReference w:id="6"/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казательство несостоятельно и в том случае, когда аргументы недостаточны для обоснования тезиса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Вину свою он признает частично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мне и думается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что она доказана частично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> // 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едостаточны аргументы и в таком примере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Вина подсудимого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также подтверждается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заключением судебно-медицинской экспертизы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/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и другими материалами дела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> // 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ак как нет конкретности из-за слова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друг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шибки в демонстрации вызываются отсутствием логической связи между аргументами и тезисом. Это так называемое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мнимое сле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огика рассуждения находит выражение в конкретных языковых средствах, и это делает возможным определить типичные ошибки логики изложения, к которым ведет неточный выбор языковых средств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ой из причин нелогичности высказывания является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употребление слов без учета их значения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пр.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В нагрудном кармане его брюк обнаружено две фотокарточ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надо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в переднем кармане)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Нечеткая дифференциация понятий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дмена понятий также нарушает логику изложения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Брак изделий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сапоги яловые в количестве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19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штук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возложить на ответчиков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ли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Возвращаясь из рейса, Коротков задремал, что явилось результатом его столкновения со стоящим недалеко от обочины столб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надо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возмещение стоимости бракованных сапог, в количестве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 xml:space="preserve"> 19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пар;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>…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что явилось причиной его наезда на стоящий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 w:eastAsia="en-US"/>
        </w:rPr>
        <w:t>…)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четание слов не должно быть противоречивым. Нарушение логических связей между словами может создать непреднамеренный комизм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Суд не может удовлетворить просьбу умершего о взыскании денег на погребение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ли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Подсудимый Миров продолжал вместе с умершей мировой злоупотреблять спиртными напитк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надо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Суд не может удовлетворить просьбу родственников умершего; подсудимый Миров продолжал вместе с Мировой, ныне покойной…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footnoteReference w:id="7"/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07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й работе мы рассмотрели место и роль аргументов и доказательств судебного оратора, доказав, что аргументация представляет собой социальную, интеллектуальную, вербальную деятельность, служащую для обоснования либо опровержения какой-либо точки зрения, состоящую из совокупности утверждений и направленную на убеждение аудитор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ключении следует отметить, юристу крайне важно владеть логикой рассужд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меть обосновывать свою правоту и логически доказывать несостоятельность тезисов оппонента. Судебная речь – одна из самых ответственных из всех речей. Ведь за выступлением судебного оратора часто стоит сама жизнь человека. Поэтому основная цель выступления оратора-юриста – воздействовать на суд, на присяжных заседателей, на аудиторию путем раскрытия новых фактов, расстановки соответствующих акцентов и – главное – за счет обращения к воображению и эмоциям слуша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20" w:leader="none"/>
          <w:tab w:val="center" w:pos="517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цитируемых источник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рабаш А.С. Сущность уголовного процесса и его роль в формировании ответственности правонарушителя. Красноярск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1997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н Эемерен, Ф. Гроотендорст Аргументация, коммуникация, ошибки; пер. с английского С.А. Чахоян. – СПБ.: Васильевский Остров 1992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ловин К.В. Культура речи. – М., 1989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удина Е.В. Культура речи. – М. 1998. С. 328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вакина Н.Н. Основы судебного красноречия.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жин Е.А. Мастерство устного выступления. М.: Политиздат, 1989.</w:t>
      </w:r>
    </w:p>
    <w:p>
      <w:pPr>
        <w:pStyle w:val="1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4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варнин С.И. Спор. О теории и практике спора // Вопросы философии. 1990.</w:t>
      </w:r>
    </w:p>
    <w:p>
      <w:pPr>
        <w:pStyle w:val="1"/>
        <w:widowControl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и известных юристов. М., 1985.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уешов В.И. основы современной логистики. Минск: Новое знание 2003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уйская Ю.В. Топика и аргументация в различных теориях риторики М. 200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4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Чуешов В.И. основы современной логистики. Минск: Новое знание 2003 г</w:t>
      </w:r>
      <w:r>
        <w:rPr>
          <w:rFonts w:cs="Times New Roman;Times New Roman" w:ascii="Times New Roman;Times New Roman" w:hAnsi="Times New Roman;Times New Roman"/>
          <w:sz w:val="14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Барабаш А.С. Сущность уголовного процесса и его роль в формировании ответственности правонарушителя. Красноярск,</w:t>
      </w:r>
      <w:r>
        <w:rPr>
          <w:rFonts w:cs="Times New Roman;Times New Roman" w:ascii="Times New Roman;Times New Roman" w:hAnsi="Times New Roman;Times New Roman"/>
          <w:sz w:val="16"/>
          <w:szCs w:val="16"/>
          <w:lang w:val="en-US" w:eastAsia="en-US"/>
        </w:rPr>
        <w:t xml:space="preserve"> 1997.</w:t>
      </w:r>
    </w:p>
  </w:footnote>
  <w:footnote w:id="4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Ивакина Н.Н. Основы судебного красноречия.  М., 2000.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20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Ван Эемерен, Ф. Гроотендорст Аргументация, коммуникация, ошибки; пер. с английского С.А. Чахоян.  – СПБ.:  Васильевский Остров 1992 г.</w:t>
      </w: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Ивакина Н.Н. Основы судебного красноречия. М., 2000. С. 84.</w:t>
      </w:r>
    </w:p>
  </w:footnote>
  <w:footnote w:id="7">
    <w:p>
      <w:pPr>
        <w:pStyle w:val="Normal"/>
        <w:spacing w:lineRule="auto" w:line="360" w:before="0" w:after="20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Граудина Е.В. Культура речи. – М.. 1998. С. 3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Times New Roman;Times New Roman"/>
      <w:sz w:val="20"/>
      <w:szCs w:val="20"/>
    </w:rPr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9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Style20">
    <w:name w:val="Основной текст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29:00Z</dcterms:created>
  <dc:creator>МАКСОН</dc:creator>
  <dc:description/>
  <cp:keywords/>
  <dc:language>en-US</dc:language>
  <cp:lastModifiedBy>SYSTEM</cp:lastModifiedBy>
  <dcterms:modified xsi:type="dcterms:W3CDTF">2011-09-05T12:29:00Z</dcterms:modified>
  <cp:revision>2</cp:revision>
  <dc:subject/>
  <dc:title>Юридический факультет</dc:title>
</cp:coreProperties>
</file>