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uppressAutoHyphens w:val="true"/>
        <w:spacing w:lineRule="auto" w:line="360"/>
        <w:rPr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color w:val="000000"/>
        </w:rPr>
        <w:t>Министерство образования и науки РФ</w:t>
      </w:r>
    </w:p>
    <w:p>
      <w:pPr>
        <w:pStyle w:val="Style20"/>
        <w:suppressAutoHyphens w:val="true"/>
        <w:spacing w:lineRule="auto" w:line="360"/>
        <w:rPr>
          <w:color w:val="000000"/>
          <w:szCs w:val="20"/>
        </w:rPr>
      </w:pPr>
      <w:r>
        <w:rPr>
          <w:color w:val="000000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Style20"/>
        <w:suppressAutoHyphens w:val="true"/>
        <w:spacing w:lineRule="auto" w:line="360"/>
        <w:rPr/>
      </w:pPr>
      <w:r>
        <w:rPr>
          <w:color w:val="000000"/>
        </w:rPr>
        <w:t>Дальневосточный государственный университет</w:t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Институт химии и прикладной экологии</w:t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Химический факультет</w:t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Кафедра неорганической и элементорганической химии</w:t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  <w:bookmarkStart w:id="2" w:name="OLE_LINK1"/>
      <w:bookmarkStart w:id="3" w:name="OLE_LINK1"/>
      <w:bookmarkEnd w:id="3"/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20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32"/>
        </w:rPr>
        <w:t>Курсов</w:t>
      </w:r>
      <w:r>
        <w:rPr>
          <w:rFonts w:cs="Times New Roman" w:ascii="Times New Roman" w:hAnsi="Times New Roman"/>
          <w:sz w:val="28"/>
          <w:szCs w:val="32"/>
          <w:lang w:val="uk-UA"/>
        </w:rPr>
        <w:t>а рабо</w:t>
      </w:r>
      <w:r>
        <w:rPr>
          <w:rFonts w:cs="Times New Roman" w:ascii="Times New Roman" w:hAnsi="Times New Roman"/>
          <w:sz w:val="28"/>
          <w:szCs w:val="32"/>
        </w:rPr>
        <w:t xml:space="preserve">та </w:t>
      </w:r>
      <w:r>
        <w:rPr>
          <w:rFonts w:cs="Times New Roman" w:ascii="Times New Roman" w:hAnsi="Times New Roman"/>
          <w:sz w:val="28"/>
          <w:szCs w:val="32"/>
          <w:lang w:val="uk-UA"/>
        </w:rPr>
        <w:t>на тему:</w:t>
      </w:r>
    </w:p>
    <w:p>
      <w:pPr>
        <w:pStyle w:val="Style20"/>
        <w:suppressAutoHyphens w:val="true"/>
        <w:spacing w:lineRule="auto" w:line="360"/>
        <w:rPr>
          <w:i/>
          <w:i/>
          <w:color w:val="000000"/>
          <w:szCs w:val="40"/>
          <w:lang w:val="uk-UA"/>
        </w:rPr>
      </w:pPr>
      <w:r>
        <w:rPr>
          <w:color w:val="000000"/>
          <w:szCs w:val="40"/>
          <w:lang w:val="uk-UA"/>
        </w:rPr>
        <w:t>"</w:t>
      </w:r>
      <w:r>
        <w:rPr>
          <w:color w:val="000000"/>
          <w:szCs w:val="40"/>
        </w:rPr>
        <w:t>Физико-химические методы</w:t>
      </w:r>
      <w:r>
        <w:rPr>
          <w:i/>
          <w:color w:val="000000"/>
          <w:szCs w:val="40"/>
        </w:rPr>
        <w:t xml:space="preserve"> </w:t>
      </w:r>
      <w:r>
        <w:rPr>
          <w:color w:val="000000"/>
          <w:szCs w:val="40"/>
        </w:rPr>
        <w:t>исследования бетонных образцов</w:t>
      </w:r>
      <w:r>
        <w:rPr>
          <w:color w:val="000000"/>
          <w:szCs w:val="40"/>
          <w:lang w:val="uk-UA"/>
        </w:rPr>
        <w:t>"</w:t>
      </w:r>
    </w:p>
    <w:p>
      <w:pPr>
        <w:pStyle w:val="Style20"/>
        <w:suppressAutoHyphens w:val="true"/>
        <w:spacing w:lineRule="auto" w:line="360"/>
        <w:jc w:val="both"/>
        <w:rPr>
          <w:i/>
          <w:i/>
          <w:color w:val="000000"/>
          <w:szCs w:val="40"/>
          <w:lang w:val="uk-UA"/>
        </w:rPr>
      </w:pPr>
      <w:r>
        <w:rPr>
          <w:i/>
          <w:color w:val="000000"/>
          <w:szCs w:val="40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20"/>
        <w:suppressAutoHyphens w:val="true"/>
        <w:spacing w:lineRule="auto" w:line="360"/>
        <w:jc w:val="both"/>
        <w:rPr>
          <w:color w:val="000000"/>
        </w:rPr>
      </w:pPr>
      <w:r>
        <w:rPr>
          <w:rStyle w:val="1"/>
          <w:rFonts w:cs="Times New Roman"/>
          <w:color w:val="000000"/>
        </w:rPr>
        <w:t>Оглавление</w:t>
      </w:r>
    </w:p>
    <w:p>
      <w:pPr>
        <w:pStyle w:val="Style20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</w:t>
        <w:tab/>
        <w:t>Что такое бетон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</w:t>
        <w:tab/>
        <w:t>Причины коррозии бетон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</w:t>
        <w:tab/>
        <w:t>Основные процессы коррозии бетон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</w:t>
        <w:tab/>
        <w:t>Объемная защита. Модификация добавками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  <w:tab/>
        <w:t>Характер действия добавок, их виды и возможность комплексной модификаци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1</w:t>
        <w:tab/>
        <w:t>Пластифицирующие добавк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2</w:t>
        <w:tab/>
        <w:t>Гидрофобизирующие добавк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</w:t>
        <w:tab/>
        <w:t>Добавки, регулирующие структуру и сроки схватывания-тверден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</w:t>
        <w:tab/>
        <w:t>Поверхностная защита бетона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1</w:t>
        <w:tab/>
        <w:t>Очистка и защита замасленных поверхностей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2</w:t>
        <w:tab/>
        <w:t>Защита очистных сооружений в условиях газовой коррозии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3</w:t>
        <w:tab/>
        <w:t>Универсальная химическая защита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</w:t>
        <w:tab/>
        <w:t>Термический анализ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1</w:t>
        <w:tab/>
        <w:t>Термогравиметрия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2</w:t>
        <w:tab/>
        <w:t>Дериватография</w:t>
      </w:r>
    </w:p>
    <w:p>
      <w:pPr>
        <w:pStyle w:val="Contents1"/>
        <w:tabs>
          <w:tab w:val="clear" w:pos="708"/>
          <w:tab w:val="left" w:pos="440" w:leader="none"/>
          <w:tab w:val="right" w:pos="934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</w:t>
        <w:tab/>
        <w:t>Отчет о проделанной работе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1</w:t>
        <w:tab/>
        <w:t>Дериватографический анализ цементного камня</w:t>
      </w:r>
    </w:p>
    <w:p>
      <w:pPr>
        <w:pStyle w:val="Contents3"/>
        <w:tabs>
          <w:tab w:val="clear" w:pos="708"/>
          <w:tab w:val="left" w:pos="132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1.1</w:t>
        <w:tab/>
        <w:t>Пробоподготовка</w:t>
      </w:r>
    </w:p>
    <w:p>
      <w:pPr>
        <w:pStyle w:val="Contents3"/>
        <w:tabs>
          <w:tab w:val="clear" w:pos="708"/>
          <w:tab w:val="left" w:pos="132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1.2</w:t>
        <w:tab/>
        <w:t>Анализ</w:t>
      </w:r>
    </w:p>
    <w:p>
      <w:pPr>
        <w:pStyle w:val="Contents2"/>
        <w:tabs>
          <w:tab w:val="clear" w:pos="708"/>
          <w:tab w:val="left" w:pos="880" w:leader="none"/>
          <w:tab w:val="right" w:pos="934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2</w:t>
        <w:tab/>
        <w:t>Обработка результатов</w:t>
      </w:r>
    </w:p>
    <w:p>
      <w:pPr>
        <w:pStyle w:val="Style20"/>
        <w:suppressAutoHyphens w:val="true"/>
        <w:spacing w:lineRule="auto" w:line="360"/>
        <w:ind w:hanging="0"/>
        <w:jc w:val="left"/>
        <w:rPr>
          <w:color w:val="000000"/>
        </w:rPr>
      </w:pPr>
      <w:r>
        <w:rPr>
          <w:color w:val="000000"/>
          <w:szCs w:val="28"/>
          <w:lang w:val="en-US" w:eastAsia="en-US"/>
        </w:rPr>
        <w:t>Источники</w:t>
      </w:r>
    </w:p>
    <w:p>
      <w:pPr>
        <w:pStyle w:val="Style20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bookmarkStart w:id="4" w:name="OLE_LINK2"/>
      <w:bookmarkStart w:id="5" w:name="OLE_LINK2"/>
      <w:bookmarkEnd w:id="5"/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8 июня по 24 июля 2010 года я проходил практику в Дальневосточном научно - исследовательском институте строительных материалов Российской академии архитектуры и строительства Центре "Строительные материалы и технолог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время практики я ознакомился с лабораториями химического и физико-химического анализа, получил теоретические и практические знания в области строительного материаловедения и коррозии бетона и физико-химических методов анализа, а именно термогравиметрический метод исследования цементов и бет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мною был проведен информационный поиск по тематике термогравиметрические методы иссле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Что такое бето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он – сложный композиционный материал, состоящий из цементного вяжущего, минеральных заполнителей, воды и модифицирующих добав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омпонентами гидравлического цементного вяжущего являются двойные и тройные соединения, состоящие из оксидов кальция, алюминия, кремния и железа. К ним относятся: монокальциевый силикат CaO ×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двухкальциевый силикат 2CaO ×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белит), трехкальциевый силикат 3СаО *SiO2 (алит), трехкальциевый алюминат 3СаО × 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етырехкальциевый алюмоферрит 4СаО × 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× 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целит). Следует отметить, что данные обозначения условны, поскольку традиционно представляемые в виде оксидов соединения являются сложными солями и диссоциируют в воде с образованием катионов кальция, а также силикатных, алюминатных и ферритных анио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твердения цементного вяжущего лежат химические реакции гидратации силикатов и алюминатов кальция. В качестве побочного продукта образуется гидроксид кальция или свободная известь 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(3СаО ×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 6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→ 3СаО × Si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× 3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 + 3Са(ОН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чины коррозии бето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ллярно-пористая структура бетона обусловлена многокомпонентностью состава различной степени дисперсности и физико-химическими процессами усадки. Для получения необходимой подвижности бетонной смеси добавляется от 50 до 70 масс.% воды. В процессе твердения химически связывается лишь 24 – 28%. Усадка бетона вызывается, во-первых, потерей лишней воды при твердении (физическая усадка) и, во-вторых, образованием при гидратации менее объемных гидратированных структур (контракционная усадка). Это приводит к трещинообразованию и дальнейшему развитию сети капилляров и пор. Поверхность бетона становится уязвимой для воды и присутствующих в окружающей атмосфере газов. Кроме того, свободная известь в бетоне обладает высокой химической активностью и реагирует с атмосферными газами и грунтовыми водами, что вносит существенный вклад в коррозию поверхности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Основные процессы коррозии бето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ораживание – оттаивание. Находящаяся в порах бетона вода при замерзании увеличивается в объеме, создавая давление кристаллизации и провоцируя механическую деструкцию материала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известь вступает в химические реакции с углекислым газом воздуха (карбонизация), сернистым газом, оксидами азота, попадающими в атмосферу из выхлопных газов и промышленных выбросов, что приводит в условиях влаги к кислотному разрушению бетона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роскопичные водорастворимые соли грунтовых вод разрушающе действуют на материал за счет давления кристаллизации и гидратации солей, а также за счет возможных химических реакций со свободной известью и составляющими цементного камня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рганические и неорганические растворы кислого характера (рН&lt;6) в той или иной степени разрушают бетон, нейтрализуя свободную известь и повреждая цементный камень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продукты ослабляют связи между заполнителем и цементом, а также между бетоном и арматурой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иак и мочевина сорбируются бетоном, вызывая т.н. аммиачную коррозию цементного камня.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оводород очистных сооружений под действием кислорода и серных бактерий окисляется в сернистую и серную кислоты и разрушает бетон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фессиональное совмещение цементных и гипсовых материалов может привести во влажной среде к образованию объемного соединения эттрингита – цементной бациллы 3СаО × 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× 3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× 31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коррозии можно предотвратить или затормозить, используя поверхностные или объемные способы защиты бетона [1,2].</w:t>
      </w:r>
      <w:r>
        <w:br w:type="page"/>
      </w:r>
    </w:p>
    <w:p>
      <w:pPr>
        <w:pStyle w:val="Normal"/>
        <w:rPr>
          <w:rStyle w:val="2"/>
          <w:rFonts w:ascii="Times New Roman" w:hAnsi="Times New Roman" w:cs="Times New Roman"/>
          <w:b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Style w:val="2"/>
          <w:rFonts w:cs="Times New Roman" w:ascii="Times New Roman" w:hAnsi="Times New Roman"/>
          <w:b w:val="false"/>
          <w:color w:val="000000"/>
          <w:sz w:val="28"/>
          <w:szCs w:val="32"/>
        </w:rPr>
        <w:t>Объемная защита. Модификация добавками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Cs w:val="32"/>
        </w:rPr>
      </w:pPr>
      <w:r>
        <w:rPr>
          <w:rFonts w:cs="Times New Roman" w:ascii="Times New Roman" w:hAnsi="Times New Roman"/>
          <w:b w:val="false"/>
          <w:color w:val="000000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ъемным методам относится модификация строительных растворов добавками – важнейший рычаг управления технологическими параметрами материалов. Широкий спектр наименований, насыщенность современного строительного рынка отечественными и импортными предложениями диктуют необходимость направленного выбора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модифицирующих добавок проявляется в следующих основных направлени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стификация – изменение реологических свойств смесей в сторону большей подвижности и соответственно удобоукладываемости; снижение в/ц отнош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идрофобизация – появление у материала водоотталкивающих свойст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гулирование сроков схватывания и твердения: ускорение или замедле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нение структуры бетона: уплотнение, расширение, газообразов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состава за счет химических реакций с компонентами бетонной сме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ластификация – приобретение жесткими цементно-песчаными растворами эластичных свойств за счет действия полимер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Style w:val="2"/>
          <w:rFonts w:cs="Times New Roman" w:ascii="Times New Roman" w:hAnsi="Times New Roman"/>
          <w:b/>
          <w:color w:val="000000"/>
          <w:sz w:val="28"/>
          <w:szCs w:val="32"/>
        </w:rPr>
        <w:t>Характер действия добавок, их виды и возможность комплексной модификации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ифицирующие доба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фикация строительных растворов – это действие поверхностно-активных веществ, имеющих в своем составе функциональные группы разной степени полярности. Эти группы размещаются среди разнородных по полярности компонентов раствора (цемент-песок-вода), создавая своего рода гидродинамическую смазку. Уменьшая внутреннее трение, молекулы поверхностно-активного вещества ориентируются по принципу: "полярное к полярному", "неполярное к неполярному", способствуя тем самым птимальному совмещению составных частей смеси. При этом изменяются реологические свойства бетонной смеси, снижается водоцементное отношение, увеличиваются плотность и водонепроницаемость, уменьшается расслоение, снижается риск усадочных явлений и трещинообразования, формируется плотная и однородная структура поверх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дрофобизирующие добав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екулы поверхностно-активных веществ, имеющих многоатомные неполярные углеводородные цепочки, располагаются полярными группами внутрь по направлению к гидрофильным молекулам цемента, прочно адсорбируясь на них. Неполярная гидрофобизирующая часть молекулы добавки фиксируется на поверхности твердой фазы, обеспечивая водоооталкивающие свойства. Часто эффекты гидрофобизации и пластификации совпадают особенно в современных комплексных системах добавок, основу которых составляют, как правило, соли длинноцепных органических кислот, а также кремнийорганические соедин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авки, регулирующие структуру и сроки схватывания-твер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ение или замедление сроков схватывания обусловлено причинами как физического, так и химического характера. Это может быть изменение растворимости вяжущих веществ: понижение растворимости ведет к замедлению твердения (добавки спиртов); повышение растворимости, вступление в химическую реакцию с компонентами вяжущего вызывает процессы ускорения схватывания-твердения. Появление новообразований – продуктов реакции материала с добавками – положительно влияет на ряд свойств: прочность, водонепроницаемость, морозостойкость бетона. К таким добавкам относятся широко известные системы на основе хлоридов и нитратов кальция, образующие с минералами портладцементного клинкера новые соединения – двойные соли-гидраты. Эти соединения оказывают существенное положительное влияние на такие свойства бетона, как прочность, водонепроницаемость, морозостойк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ющиеся и напрягающие цементы содержат, как правило, безводный сульфоалюминат кальция, дающий при гидратации достаточно объемные образования, или активный кремнезем, образующий расширяющие и труднорастворимые гидросиликаты кальция. Все это в итоге ведет к увеличению прочностных и деформационных свой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бавкам, изменяющим структуру бетона, относятся газо- и пенобразующие добавки: алюминиевая пудра, поверхностно-активные вещества и др. Производство пено- и газобетонов существенно снижает материалоемкость производства, улучшает эксплуатационные свойства материалов, прежде всего их объемную массу и теплофизические характерис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упер- и гиперпластификаторы - это системы комплексного действия. Малые количества этих добавок способствуют значительному снижению водоцементного отношения, а, следовательно, повышению плотности, трещиностойкости, морозостойкости, химической устойчивости и ряда других свойств. Комбинация различных компонентов часто направлена на синергизм – взаимное усиление действия составляющих на достижение определенных свойств [1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Heading1"/>
        <w:keepNext w:val="false"/>
        <w:keepLines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оверхностная защита бето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атмосферного воздействия (влага, перепады температур, УФ-излучение, наличие агрессивных газов С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пр.) хорошо зарекомендовали себя вододисперсионные акриловые и кремнийорганические краски. Создавая тонкий, плотный барьер, эти краски надежно защищают бетон в атмосфер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ение бетона под действием техногенных факторов принимает такие темпы, что становится отчетливой необходимостью специальная поверхностная защита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х мероприятий по химической защите бетонных сооружений требуют следующие сре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02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ы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личественные показател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еорганические кислоты: 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S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C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N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Cl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H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r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4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рганические кислоты: муравьиная, уксусная, молочная, масляная, хлоруксусная, салициловая, щавелевая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Щелочи: NaOH, KOH, сода Na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CO</w:t>
            </w:r>
            <w:r>
              <w:rPr>
                <w:rFonts w:cs="Times New Roman" w:ascii="Times New Roman" w:hAnsi="Times New Roman"/>
                <w:sz w:val="20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, фосфаты, очищающие и моющие средства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инеральные масл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Н-фактор &lt; 3,5 или расход основания для слабодиссоциирующих кислот &gt; 10 ммоль/л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Н-фактор &lt; 3,5 или расход основания для слабодиссоциирующих кислот &gt; 10 ммоль/л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Н-фактор &gt; 13 или концентрация &gt; 10 М.%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ислотное число &gt; 0,5 мг КОН / г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ругих веществ могут быть агрессивными для бетона: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ительные и животные жиры и масла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ы солей (сульфаты, хлориды, магнезиальные и аммонийные соли)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иды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церин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дегид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нолы, крезолы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молекулярные эфиры (бутилацетат)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фикаторы (дибутилфталат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этих веществ зависит от их концентрации, рН-фактора, продолжительности воздействия, поэтому выбор защиты определяется конкретными услови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ружениях из железобетона следует учитывать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аталитического действия стали на реакции гидролиза в щелочной среде бетона (например, отщепление хлор-ионов от тетрахлорметана)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ействии солей, особенно хлоридов, агрессивное действие может быть направлено преимущественно на арматуру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сть толщины бетонного слоя над арматуро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епроницаемость бетон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сцепления бетона с арматурой под действием некоторых сред, например – минеральных масел и жи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ри строительстве новых и восстановлении старых сооружений основными задачами являются эффективность и долговечность защиты, что возможно лишь при использовании современных системных технолог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сть в выполнении ремонтно-защитных работ подразумевает использование материалов одного производителя с такими требованиями как: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ая совместимость компонентов системы,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адочность ремонтных растворов,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ий набор прочности,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щиностойкость,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мосферостойкость,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 подобранная химически стойкая защи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щите бетонной поверхности тонкослойными синтетическими покрытиями, используются преимущественно эпоксидные или полиуретановые смолы; в условиях жесткой агрессии – смолы на основе виниловых эфиров, фурановые полимеры и композиции на основе жидкого стек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требованиями к поверхности являются: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ая ровная основа, без изъянов и трещин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жность, не превышающая 4%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яция от наружного подпора грунтовых в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людении этих условий, в выборе надежных материалов и строгом выполнении технологии защита может быть и эффективной и долгов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истка и защита замасленных поверхност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ьезной проблемой, в частности, является очистка, подготовка и защита замасленных, контактирующих с нефтепродуктами бетонных поверх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ы и резервуары нефтеперерабатывающих производств, очистные сооружения – все минеральные поверхности, контактирующие с сырой нефтью, маслами, соляркой, мазутом и пр., с трудом поддаются очистке, отмывке и последующей защите. Проблемой является и изоляция швов на замасленных поверхностях. Создаваемая антиадгезионная прослойка является серьезной помехой в проблемах реконструкции и противокоррозионной защи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я </w:t>
      </w:r>
      <w:r>
        <w:rPr>
          <w:rFonts w:cs="Times New Roman" w:ascii="Times New Roman" w:hAnsi="Times New Roman"/>
          <w:b/>
          <w:sz w:val="28"/>
          <w:szCs w:val="28"/>
        </w:rPr>
        <w:t>SCHOMBURG</w:t>
      </w:r>
      <w:r>
        <w:rPr>
          <w:rFonts w:cs="Times New Roman" w:ascii="Times New Roman" w:hAnsi="Times New Roman"/>
          <w:sz w:val="28"/>
          <w:szCs w:val="28"/>
        </w:rPr>
        <w:t xml:space="preserve"> по обновлению и защите бетонных поверхностей, контактирующих с маслами и нефтепродуктами, включает три основных этапа:</w:t>
      </w:r>
    </w:p>
    <w:p>
      <w:pPr>
        <w:pStyle w:val="Style19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истка. Для очистки используется специальное концентрированное средство </w:t>
      </w:r>
      <w:r>
        <w:rPr>
          <w:rFonts w:cs="Times New Roman" w:ascii="Times New Roman" w:hAnsi="Times New Roman"/>
          <w:b/>
          <w:sz w:val="28"/>
          <w:szCs w:val="28"/>
        </w:rPr>
        <w:t>ASOR008 Bioversal</w:t>
      </w:r>
      <w:r>
        <w:rPr>
          <w:rFonts w:cs="Times New Roman" w:ascii="Times New Roman" w:hAnsi="Times New Roman"/>
          <w:sz w:val="28"/>
          <w:szCs w:val="28"/>
        </w:rPr>
        <w:t>. Степень разведения зависит от характера и интенсивности загрязнения и находится в пределах от 1 : 5 до 1 : 10. Средство наносится распылением, и после обработки щеткой поверхность основательно промывается водой.</w:t>
      </w:r>
    </w:p>
    <w:p>
      <w:pPr>
        <w:pStyle w:val="Style19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нтование. Для грунтования очищенных, промытых, слегка влажных бетонных поверхностей перед последующей защитой следует применить уникальную грунтовку </w:t>
      </w:r>
      <w:r>
        <w:rPr>
          <w:rFonts w:cs="Times New Roman" w:ascii="Times New Roman" w:hAnsi="Times New Roman"/>
          <w:b/>
          <w:sz w:val="28"/>
          <w:szCs w:val="28"/>
        </w:rPr>
        <w:t>ASODUR-SG2</w:t>
      </w:r>
      <w:r>
        <w:rPr>
          <w:rFonts w:cs="Times New Roman" w:ascii="Times New Roman" w:hAnsi="Times New Roman"/>
          <w:sz w:val="28"/>
          <w:szCs w:val="28"/>
        </w:rPr>
        <w:t xml:space="preserve">. Это плотная водостойкая и маслостойкая двухкомпонентная эпоксидная смола в отличие от всех остальных эпоксидных композиций обладает очень высокой адгезией к влажному бетонному основанию (3,6 – 3,8 МПа). Плотность и уровень адгезионной прочности </w:t>
      </w:r>
      <w:r>
        <w:rPr>
          <w:rFonts w:cs="Times New Roman" w:ascii="Times New Roman" w:hAnsi="Times New Roman"/>
          <w:b/>
          <w:sz w:val="28"/>
          <w:szCs w:val="28"/>
        </w:rPr>
        <w:t>ASODUR-SG2</w:t>
      </w:r>
      <w:r>
        <w:rPr>
          <w:rFonts w:cs="Times New Roman" w:ascii="Times New Roman" w:hAnsi="Times New Roman"/>
          <w:sz w:val="28"/>
          <w:szCs w:val="28"/>
        </w:rPr>
        <w:t>, высокое противостояние отрыву удерживают оставшиеся в глубинных слоях бетона остатки масел, не позволяя им выйти на поверхность. Грунтовка незаменима и в условиях внешнего воздействия грунтовых вод.</w:t>
      </w:r>
    </w:p>
    <w:p>
      <w:pPr>
        <w:pStyle w:val="Style19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. Устойчивостью к маслам и нефтепродуктам обладают эпоксидные композиции. Для применения в качестве накатываемых покрытий на бетонные поверхности, может. быть рекомендована, в частно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ODUR-TE</w:t>
      </w:r>
      <w:r>
        <w:rPr>
          <w:rFonts w:cs="Times New Roman" w:ascii="Times New Roman" w:hAnsi="Times New Roman"/>
          <w:sz w:val="28"/>
          <w:szCs w:val="28"/>
        </w:rPr>
        <w:t xml:space="preserve"> – двухкомпонентная тиксотропная эпоксидная смола. В отвержденном состоянии высокоэластична, износостойка и работоспособна в интервале температур от –30оС до +80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ливного пола в условиях механических нагрузок (проходы людей, транспорт, станки и пр.) в качестве наливного покрытия применяется прочная, износостойкая эпоксидная композиция ASODUR-B351 – промышленный по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та очистных сооружений в условиях газовой корроз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езобетонные конструкции гидро- и очистных сооружений подвергаются различным видам коррозии. К ним относятся, в частности: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енная коррозия, вызванная образованием и интенсивным размножением органических колоний;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кислотная коррозия, обусловленная синергетическим действием углекислого газа и воды с превращением кальцита в растворимый гидрокарбонат кальция;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льфатная коррозия, происходящая под действием серосодержащих газов (сероводорода, продукта гниения органического ила и сернистого газа, продукта окисления сероводорода);</w:t>
      </w:r>
    </w:p>
    <w:p>
      <w:pPr>
        <w:pStyle w:val="Style19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миачная коррозия, вызываемая продуктами разложения белковых соединений ила – (мочевина, аммиак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ружениях для бытовых сточных вод дефектные места в бетоне проявляются значительно медленнее в силу более низких химических и термических нагрузок, поэтому они трудно устанавливаются. Однако, поверхности газовой зоны резервуаров для органического ила (метантенков) и канализационных труб весьма чувствительны к агрессивному воздействию. Выделяющийся из сточной воды газообразный сероводород проникает во влажный бетон и благодаря серным бактериям превращается в серу и серную кислоту. Это приводит к коррозии арматуры и достаточно быстрому разрушению бетона. Особенно уязвимы в этом отношении поверхности колпаков больших резервуаров с органическим и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необходимости защиты, прежде всего, от коррозионного воздействия газов, следует отдать предпочтение газоплотным поверхностным коррозионностойким покрытиям с высокой степенью адгезии к бетону и металлу, эластичным и трещиностойким, особенно в условиях перепада температур при эксплуатации на открытом воздух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ниверсальная химическая защи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щиты резервуаров, реакторов, ванн, поддонов, лотков, труб и пр., в том числе и нуждающимся в ремонте, перспективным является применение термопласт-облицовок - технология </w:t>
      </w:r>
      <w:r>
        <w:rPr>
          <w:rFonts w:cs="Times New Roman" w:ascii="Times New Roman" w:hAnsi="Times New Roman"/>
          <w:b/>
          <w:sz w:val="28"/>
          <w:szCs w:val="28"/>
        </w:rPr>
        <w:t>STEULER</w:t>
      </w:r>
      <w:r>
        <w:rPr>
          <w:rFonts w:cs="Times New Roman" w:ascii="Times New Roman" w:hAnsi="Times New Roman"/>
          <w:sz w:val="28"/>
          <w:szCs w:val="28"/>
        </w:rPr>
        <w:t>. В старое бетонное сооружение вносится вкладыш из термопласта (полиэтилен высокой плотности, полипропилен), оснащенный с наружной стороны вплавленными анкерами. Системный материал монтируется на месте производства работ путем сваривания листов в конструкцию необходимой конфигурации (сложные профили возможно изготавливать на заводе) и заполняется со стороны анкеров высокоподвижным безусадочным раствором. После твердения раствора образуется единая система - бетон-термопласт-облицовка. Старое сооружение играет, таким образом, роль несъемной опалубки и не требует соответственно длительного ремонта и защи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бетон-термопласт-облицовок в новом строительстве и ремонте имеет неоспоримые преимущества, к которым относятся: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ая химическая стойкость материала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епроницаемость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адгезионная поверхность (не зарастает и легко очищается)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физических свойств при длительном воздействии агрессивных компонентов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долговечность – до 50 лет эксплуатации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логическая и экологическая безопасность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трудоемкость при монтаже и ремонте (сварка)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ость материала к низким температурам – до -50оС;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опригодность</w:t>
      </w:r>
    </w:p>
    <w:p>
      <w:pPr>
        <w:pStyle w:val="Style19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имитируемые сроки хран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[1,2]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keepLines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Термический анал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 исследования физико-химических и химических превращений, происходящих в минералах и горных породах в условиях заданного изменения температуры. Термический анализ позволяет идентифицировать отдельные минералы и определять их количественное содержание в смеси, исследовать механизм и скорость протекающих в веществе изменений: фазовые переходы или химические реакции дегидратации, диссоциации, окисления, восстановления. С помощью термического анализа регистрируется наличие процесса, его тепловой (эндо- или экзотермичность) характер и температурный интервал, в котором он протекает. С помощью термического анализа решается широкий круг геологических, минералогических, технологических задач. Наиболее эффективно использование термического анализа для изучения минералов, испытывающих фазовые превращения при нагревании и содержащих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,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другие летучие компоненты либо участвующих в окислительно-восстановительных реакциях (оксиды, гидроксиды, сульфиды, карбонаты, галогениды, природные углеродистые вещества, метамиктные минералы и др.). Метод термического анализа объединяет ряд экспериментальных методов: метод температурных кривых нагревания или охлаждения (термический анализ в первоначальном понимании), производный термический анализ (ПТА), дифференциальный термический анализ (ДТА). Наиболее распространён и точен ДТА, при котором изменяется температура среды по заданной программе в контролируемой атмосфере и регистрируется разность температур между исследуемым минералом и веществом сравнения как функция времени (скорость нагревания) или температуры. Результаты измерения изображают кривой ДТА, откладывая по оси ординат разность температур, по оси абсцисс - время или температур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ДТА часто объединяют с термогравиметрией, дифференциальной термогравиметрией, термодилатометрией, термохроматографией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гравиметр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термического анализа, основанный на непрерывной регистрации изменения массы (взвешивании) образца в зависимости от его температуры в условиях программированного изменения температуры среды. Программы изменения температуры могут быть различны. Наиболее традиционным является нагревание образца с постоянной скоростью. Однако нередко используются методы, в которых температура поддерживается постоянной (изотермические) или меняется в зависимости от скорости разложения образца (например, метод постоянной скорости разложен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часто термогравиметрический метод используется при изучении реакций разложения или взаимодействия образца с газами, находящимися в печи прибора. Поэтому современный термогравиметрический анализ всегда включает в себя строгий контроль атмосферы образца с использованием встроенной в анализатор системы продува печи (контролируются как состав, так и расход продувочного газ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термогравиметрии представляет собой один из немногих абсолютных (т.е. не требующих предварительной калибровки) методов анализа, что делает его одним из наиболее точных методов (наряду с классическим весовым анализо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риватограф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коррозия бетон термических физический превращ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метод исследования химических и физико-химических процессов, происходящих в образце в условиях программированного изменения температуры, который основан на сочетании дифференциального термического анализа (ДТА) с термогравиметрией. Во всех случаях наряду с превращениями в веществе, происходящими с тепловым эффектом, регистрируют изменение массы образца (жидкого или твердого). Это позволяет сразу однозначно определить характер процессов в веществе, что невозможно сделать по данным только ДТА или другого термического метода. В частности, показателем фазового превращения служит тепловой эффект, не сопровождающийся изменением массы образца. Прибор, регистрирующий одновременно термические и термогравиметрические изменения, называют дериватографом. Объектами исследования могут быть сплавы, минералы, керамика, древесина, полимерные и другие материалы. Дериватография широко используется для изучения фазовых превращений, термического разложения, окисления, горения, внутримолекулярных перегруппировок и других процессов. По дериватографическим данным можно определять кинетические параметры дегидратации и диссоциации, изучать механизмы реакций. Дериватография позволяет исследовать поведение материалов в различной атмосфере, определять состав смесей, анализировать примеси в веществе и проч. Использующиеся в дериватографии программы изменения температуры могут быть различны, однако при составлении таких программ необходимо учитывать, что скорость изменения температуры влияет на чувствительность установки по тепловым эффектам. Наиболее традиционным является нагревание образца с постоянной скоростью. Кроме того могут использоваться методы в которых температура поддерживается постоянной (изотермические) или меняется в зависимости от скорости разложения образца (например метод постоянной скорости разложения). Наиболее часто дериваетография (как и термогравиметрия) используется при изучении реакций разложения или взаимодействия образца с газами, находящимися в печи прибора. Поэтому современный дериватограф всегда включает в себя строгий контроль атмосферы образца с использованием встроенной в анализатор системы продува печи (контролируются как состав, так и расход продувочного газа).</w:t>
      </w:r>
    </w:p>
    <w:p>
      <w:pPr>
        <w:pStyle w:val="Heading1"/>
        <w:keepNext w:val="false"/>
        <w:keepLines w:val="false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Отчет</w:t>
      </w:r>
      <w:r>
        <w:rPr>
          <w:rFonts w:cs="Times New Roman" w:ascii="Times New Roman" w:hAnsi="Times New Roman"/>
          <w:color w:val="000000"/>
          <w:szCs w:val="32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о проделанной работ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с 28 июня по 24 июля 2010 года я проходил производственную практику в Дальневосточном научно - исследовательском институте строительных материалов Российской академии архитектуры и строительства Центре "Строительные материалы и технологии", под руководством кандидата технических наук Ефименко Юрия Васильевич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же день я был ознакомлен с лабораториями: химического и физико-химического анализа. Также ознакомился с техникой безопасности в лаборатории и при работе с оборуд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 литературный поиск на тему "Коррозия бетона" и "Дериватографический анализ цементно-минеральных композиций", а также изучил литературу посвященную правилам пробоподготовки. Ознакомился с методами пробоподготовки для измерения механической прочности образцов бетона и с методами измерения механической прочности образцов. Проведен поиск информации связанной с методами кондуктометрии и её применение по отношению к бетонным образцам. Проведен поиск материала и написание реферата на тему "Сульфиды железа и кальция". Календарный план прохождения производственной практики прилагается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иватографический анализ цементного камн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2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боподготов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одготовлено 5 проб. Из вырезанных блоков бетона высверливается 5 проб. Полученная при сверлении проба дополнительно измельчается в ступке. Затем просеивается через сито для удаления Крупных включений, которые не смогли измельчить в ступ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пробы содержат адсорбированное из воздуха воду, она удаляется путем вымачивания проб в ацетоне. Осадок отфильтровывается и высушивается на воздухе до постоянного в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пробу помещали в платиновый тигель и приступают к анализ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keepLines w:val="false"/>
        <w:numPr>
          <w:ilvl w:val="2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Анал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а находящаяся в тигле непосредственно взвешивается в самом дериватографе и помещается в печь. На предварительно проградуированной бумаге фиксируется четыре кривые: ДТА, ДТГ, ТГ и кривая повышения температуры в печи, на основании которых проводится обсчет полученых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keepLines w:val="false"/>
        <w:numPr>
          <w:ilvl w:val="1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унке 1 приведена типичная диаграмма цементного камня в возрасте двух суток. Из приведенных данных видно, что процесс потери массы образцом складывается из трех стад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гидратной воды отвечает эндоэффект который приходится на 1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кривая ДТА и ДТГ). Потеря массы в этой области составляет, масса навески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273мг) минус потеря массы, которая зафиксирована на кривой ТГ, а именно 25мг что составляет: 9.1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ереватограмме имеются так же эндоэффекты на кривой ДТА при 5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, 8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 соответствующие им минимумы на кривой ДТГ. Первый из которых соответствует разложению гидроксида кальц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 данным кривой ТГ равна 7мг. Второй эндоэффект и соответствующая ему потеря массы при 8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соответствует разложению органита и кальцита по следующей схем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vertAlign w:val="superscript"/>
        </w:rPr>
        <w:t>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С</w:t>
      </w:r>
      <w:r>
        <w:rPr>
          <w:rFonts w:cs="Times New Roman" w:ascii="Times New Roman" w:hAnsi="Times New Roman"/>
          <w:sz w:val="28"/>
          <w:szCs w:val="28"/>
        </w:rPr>
        <w:t>→</w:t>
      </w:r>
      <w:r>
        <w:rPr>
          <w:rFonts w:cs="Times New Roman" w:ascii="Times New Roman" w:hAnsi="Times New Roman"/>
          <w:sz w:val="28"/>
          <w:szCs w:val="28"/>
          <w:lang w:val="en-US"/>
        </w:rPr>
        <w:t>Ca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данным кривой ТГ равна 11мг. Перещет процентного 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различных модификациях приводит к следующим значени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096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383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vertAlign w:val="subscript"/>
          <w:lang w:val="en-US"/>
        </w:rPr>
      </w:pPr>
      <w:r>
        <w:rPr>
          <w:rFonts w:cs="Cambria Math" w:ascii="Cambria Math" w:hAnsi="Cambria Math"/>
          <w:sz w:val="28"/>
          <w:szCs w:val="28"/>
          <w:vertAlign w:val="subscript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Cambria Math" w:hAnsi="Cambria Math" w:cs="Cambria Math"/>
          <w:sz w:val="28"/>
          <w:szCs w:val="28"/>
          <w:lang w:val="en-US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21920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ambria Math" w:ascii="Cambria Math" w:hAnsi="Cambria Math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28800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я полученные результаты с имеющейся базой данных по процентному соотно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ожно сделать вывод о "зрелости" цемента. По содержанию 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ожно оценить и марку цемента, который использовался при приготовлении цементного кам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05350" cy="46482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3135" cy="209613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98" t="14282" r="494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1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6"/>
          <w:lang w:val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36"/>
          <w:lang w:val="en-US"/>
        </w:rPr>
      </w:pPr>
      <w:r>
        <w:rPr>
          <w:rFonts w:cs="Times New Roman" w:ascii="Times New Roman" w:hAnsi="Times New Roman"/>
          <w:color w:val="000000"/>
          <w:szCs w:val="36"/>
        </w:rPr>
        <w:t>Источн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6"/>
          <w:lang w:val="en-US"/>
        </w:rPr>
      </w:r>
    </w:p>
    <w:p>
      <w:pPr>
        <w:pStyle w:val="Style19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ин В.Н., Иванов Ф.И, Алексеев С.Н., Гузеев Е.А.-"Коррозия бетона и железобетона методы их защиты" М.: Стройиздат, 1975 г. С.124-172.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"Руководство по определению скорости коррозии цементного камня, раствора и бетона в жидких агрессивных средах" М.: Стройиздат, 1970г. С.34-56.</w:t>
      </w:r>
    </w:p>
    <w:p>
      <w:pPr>
        <w:pStyle w:val="Style19"/>
        <w:numPr>
          <w:ilvl w:val="0"/>
          <w:numId w:val="5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ul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Pauli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en-US"/>
        </w:rPr>
        <w:t>Erde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 "Руководство по эксплуатации Дериватографа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>
        <w:b/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eastAsia="Times New Roman" w:cs="Times New Roman"/>
      <w:b/>
    </w:rPr>
  </w:style>
  <w:style w:type="character" w:styleId="WW8Num13z2">
    <w:name w:val="WW8Num13z2"/>
    <w:qFormat/>
    <w:rPr>
      <w:rFonts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  <w:sz w:val="20"/>
      <w:szCs w:val="20"/>
    </w:rPr>
  </w:style>
  <w:style w:type="character" w:styleId="Style18">
    <w:name w:val="Тема примечания Знак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5:00Z</dcterms:created>
  <dc:creator>CeLeRoN</dc:creator>
  <dc:description/>
  <cp:keywords/>
  <dc:language>en-US</dc:language>
  <cp:lastModifiedBy>SYSTEM</cp:lastModifiedBy>
  <dcterms:modified xsi:type="dcterms:W3CDTF">2011-09-05T12:25:00Z</dcterms:modified>
  <cp:revision>2</cp:revision>
  <dc:subject/>
  <dc:title/>
</cp:coreProperties>
</file>