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беркулез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туберкулез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 Основные клинические форм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. Характеристика туберкулезного процесс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сложн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статочные изменения после перенесенного туберкулез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ие свед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демиолог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- микобактерия туберкулеза (МБТ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ение МБ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мен и развитие МБТ в разных условиях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 и патологическая анатом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ое инфицирование микобактериями туберкулеза и скрытое∙течение туберкулезной инфек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ный клеточный иммуните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е клинически выраженного туберкулез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клинические проявл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кцина БЦЖ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я Манту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хкомпонентная схема леч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тырехкомпонентная схема леч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ятикомпонентная схема леч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уберкулез</w:t>
      </w:r>
      <w:r>
        <w:rPr>
          <w:sz w:val="28"/>
          <w:szCs w:val="28"/>
        </w:rPr>
        <w:t xml:space="preserve"> (от латинского tuberculum - "бугорок") - инфекционное заболевание человека и животных (чаще крупного рогатого скота, свиней, кур), вызываемое несколькими разновидностями кислотоустойчивых микобактерий рода Mycobacterium (устаревшее название - палочка Коха). Для человека заболевание является социально зависимы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уберкулез профилактика лечение иммун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туберкуле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. Основные клинические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I. Туберкулезная интоксикация у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уппа II. Туберкулез органов дыхания (устаревшее название - "чахотка"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ый туберкулезный компле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внутригрудных лимфатически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семинированны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чаговы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ильтративны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вернозны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бринозно-кавернозны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ирротический туберкулез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ный плеврит (в том числе эмпие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верхних дыхательных путей, трахе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органов дыхания, комбинированный с пылевыми и профессиональными заболеваниями в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III. Туберкулез других органов и 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мозговых оболочек и центральной нерв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кишечника, брюшины и брыжеечных лимфатических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костей и суст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мочевых и полов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кожи и подкожной клетча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периферических лимфатически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гл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уберкулез прочих орга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. Характеристика туберкулез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окализация и протяженность:</w:t>
      </w:r>
      <w:r>
        <w:rPr>
          <w:sz w:val="28"/>
          <w:szCs w:val="28"/>
        </w:rPr>
        <w:t xml:space="preserve"> в легких по долям и сегментам, а в других системах по локализации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ильтрация, распад, обсеме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асывание, уплотнение, рубцевание, обызвест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цилловы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 выделением микобактерий туберкулеза (ВК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без выделения микобактерий туберкулеза (ВК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. Осло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очное кровот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нтанный пневмотора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очно-сердечная недоста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елект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илоид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чная недоста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щи бронхиальные, торакальные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. Остаточные изменения после перенесенного туберкул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дых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броз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брозно-очаг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лезные из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ьцинаты в легких и лимфатических уз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европневмосклер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рр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нхоэкт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сле хирургического вмеш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изменения других орг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бцовые изменения в различных органах и их послед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ызвест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сле оперативных вмеш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XX века туберкулез был практически неизле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задолго до открытия природы инфекционных заболеваний предполагали, что туберкулез - заразная болезнь. В вавилонском Кодексе Хаммурапи было закреплено право на развод с больной женой, у которой имелись симптомы легочного туберкулеза. В Индии, Португалии и Венеции были законы, требующие сообщать о всех подобны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19 году Рене Лаэннек предложил метод </w:t>
      </w:r>
      <w:r>
        <w:rPr>
          <w:i/>
          <w:iCs/>
          <w:sz w:val="28"/>
          <w:szCs w:val="28"/>
        </w:rPr>
        <w:t>аускультации</w:t>
      </w:r>
      <w:r>
        <w:rPr>
          <w:sz w:val="28"/>
          <w:szCs w:val="28"/>
        </w:rPr>
        <w:t xml:space="preserve"> (выслушивание звуков, образующихся в паренхиматозных и полых органах человека) легких, что имело большое значение в разработке методов диагностики 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ека французский морской врач Б. Вильмен наблюдал распространение туберкулеза на корабле от одного больного матроса. Для доказательства инфекционной природы Вильмен собирал мокроту больных и пропитывал ею подстилку для морских свинок. Свинки заболевали туберкулезом и умирали от него. Вильмен пришел к выводу, что туберкулез – заразная ("вирулентная") боле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ую природу туберкулеза подтвердил также патолог Ю. Конгейм в 1879 году. Он помещал кусочки органов больных туберкулезом в переднюю камеру глаза кролика и наблюдал образование туберкулезных буго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2 году Н. И. Пирогов обнаружил в туберкулезном бугорке гигантские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2 году в Германии Роберт Кох после 17 лет работы в лаборатории открыл возбудителя туберкулеза, которого назвали бациллой Коха. Он обнаружил возбудителя при микроскопическом исследовании мокроты больного туберкулезом после окраски препарата везувином и метиленовым синим. Впоследствии он выделил чистую культуру возбудителя и вызвал ею туберкулез у подопытных животных. В настоящее время фтизиатры пользуются термином МБТ (микобактерия туберкуле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82 году итальянский врач К. Форлани предложил метод лечения туберкулеза посредством искусственного </w:t>
      </w:r>
      <w:r>
        <w:rPr>
          <w:i/>
          <w:iCs/>
          <w:sz w:val="28"/>
          <w:szCs w:val="28"/>
        </w:rPr>
        <w:t>пневмоторакса</w:t>
      </w:r>
      <w:r>
        <w:rPr>
          <w:sz w:val="28"/>
          <w:szCs w:val="28"/>
        </w:rPr>
        <w:t xml:space="preserve"> (скопления воздуха или газов в плевральной полости). В России этот метод впервые применил А. Н. Рубель в 191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2 – 1884 годах Ф. Циль и Ф. Нельсен предложили эффективный метод окраски кислотоустойчивых микобактерий 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87 году в Эдинбурге открыт первый противотуберкулезный диспанс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0 году Кох впервые получил туберкулин, который описал как "водно-глицериновую вытяжку туберкулезных культур". В диагностических целях Кох предложил делать подкожную пробу с введением туберкулина. На конгрессе врачей в Берлине Кох сообщил о возможном профилактическом и даже лечебном действии туберкулина, испытанного в опытах на морских свинках и примененного на себе и своей сотруднице (которая впоследствии стала его женой). Через год в Берлине было сделано официальное заключение о высокой эффективности туберкулина в диагностике, однако лечебные свойства туберкулина были названы противоречи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5 году В. Рентген открыл рентгеновские лучи. Это открытие в дальнейшем сыграло огромную роль в развитии диагностики 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2 году в Берлине проведена первая Международная конференция по туберкуле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4 году А. И. Абрикосов опубликовал работы, в которых описал картину очаговых изменений в легких при начальных проявлениях туберкулеза у взрослых (очаг Абрикос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7 году австрийский педиатр К. Пирке предложил накожную пробу с туберкулином для выявления людей, инфицированных микобактерией туберкулеза, и ввел понятие алл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0 году Ш. Манту и Ф. Мендель предложили внутрикожный метод введения туберкулина, который в диагностическом плане оказался чувствительнее накож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2 году чешский патологоанатом А. Гон описал обызвествленный первичный туберкулезный очаг (очаг Г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9 году французский микробиолог А. Кальметт и ветеринарный врач К. Герен создали вакцинный штамм микобактерии туберкулеза для противотуберкулезной вакцинации людей. Штамм был назван "бациллы Кальметта-Герена" (BCG (БЦЖ) – Bacilles Calmette – Guerin). Впервые вакцина БЦЖ была введена новорожденному ребенку в 19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5 году Кальметт передал профессору Л. А. Тарасевичу штамм вакцины БЦЖ, которая была названа БЦЖ-1. Через три года экспериментального и клинического изучения было установлено, что вакцина безвредна. Смертность от туберкулеза среди вакцинированных детей в окружении бактерионосителей была меньше, чем среди невакцинир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 году было рекомендовано вакцинировать БЦЖ новорожденных из очагов туберкулезной 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5 года вакцинацию стали проводить в широких масштабах не только в городах, но и в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1950-х годов вакцинация новорожденных стала обяз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62 года проводили в основном пероральную вакцинацию новорожденных, с 1962 года для вакцинации и ревакцинации стали применять более эффективный внутрикожный метод введения вак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5 году для вакцинации новорожденных с отягощенным постнатальным периодом была предложена вакцина БЦЖ-М, которая позволяет уменьшить антигенную нагрузку вакциниру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1930-х годов началось применение хирургического удаления пораженной туберкулезом части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3 году З. Ваксман совместно с Шацу и Бужи получил стрептомицин – первый противомикробный препарат, который оказывал бактериостатическое действие на микобактерии 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54 года во фтизиатрии начали применять парааминосалициловую кислоту (ПАСК), тибон, препараты изоникотиновой кислоты (изониазид, фтивазид, салюзид, метаз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70-х годов началось применение рифампицина и этамбу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X века спектр препаратов, применяемых во фтизиатрии, значительно расшир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формацией ВОЗ (Всемирной Организацией Здравоохранения), около 2 миллиардов людей, треть общего населения Земли, инфицировано. В настоящее время туберкулезом ежегодно заболевает 9 миллионов человек во всем мире, из них 3 миллиона умирают от его осложнений. (По другим данным, ежегодно 8 миллионов заболевают туберкулезом, а 2 миллиона - умирае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мертность от туберкулеза за год составляет 18 человек на 100 тысяч жителей, таким образом, в год умирает от туберкулеза около 25 0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краине в 1995 году ВОЗ объявила эпидемию 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смертность от туберкулеза в 3 раза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о, что заболеваемость туберкулезом зависит от неблагоприятных условий (тюрьмы), а также от индивидуальных характеристик организма человека (например, от группы крови). Существует несколько факторов, вызывающих повышенную чувствительность человека к туберкулезу, одним из наиболее значимых в мире стал СП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- микобактерия туберкулеза (МБТ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ями туберкулеза являются микобактерии - кислотоустойчивые бактерии рода Mycobacterium. Всего известно 74 вида таких микобактерий. Они широко распространены в почве, воде, среди людей и животных. Однако туберкулез у человека вы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Mycobacterium tuberculosis (человеческий ви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 Mycobacterium bovis (</w:t>
      </w:r>
      <w:r>
        <w:rPr>
          <w:sz w:val="28"/>
          <w:szCs w:val="28"/>
        </w:rPr>
        <w:t>бы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 Mycobacterium africanum (</w:t>
      </w:r>
      <w:r>
        <w:rPr>
          <w:sz w:val="28"/>
          <w:szCs w:val="28"/>
        </w:rPr>
        <w:t>промежут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овой признак микобактерии туберкулеза (МБТ) – патогенность, которая проявляется в вирулентности. Вирулентность может существенно изменяться в зависимости от факторов внешней среды и по-разному проявляться в зависимости от состояния макроорганизма, который подвергается бактериальной а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у людей чаще всего возникает при заражении человеческим видом возбудителя. Выделение МБТ отмечается преимущественно у жителей сельск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еном</w:t>
      </w:r>
      <w:r>
        <w:rPr>
          <w:sz w:val="28"/>
          <w:szCs w:val="28"/>
        </w:rPr>
        <w:t xml:space="preserve"> (совокупность всех генов, полный хромосомный набор) МБТ содержит более 4 миллионов нуклеотидов и 4 тысяч ге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МБ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относятся к прокариотам; в их цитоплазме нет высокоорганизованных органелл (митохондрий, аппарата Гольджи, лизос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МБТ - слегка изогнутая или прямая палочка 1 - 10 мкм × 0,2 - 0,6 мкм. Концы слегка закруглены. Обычно они длинные и тонкие, но возбудители бычьего вида более толстые и корот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неподвижны, не образуют микроспор и капс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ктериальной клетке дифференц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микрокапсула</w:t>
      </w:r>
      <w:r>
        <w:rPr>
          <w:sz w:val="28"/>
          <w:szCs w:val="28"/>
        </w:rPr>
        <w:t xml:space="preserve"> – стенка из 3 - 4 слоев толщиной 200 - 250 нм, прочно связана с клеточной стенкой, состоит из полисахаридов, защищает микобактерию от воздействия внешней среды, не обладает антигенными свойствами, но проявляет серологическую ак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клеточная стенка</w:t>
      </w:r>
      <w:r>
        <w:rPr>
          <w:sz w:val="28"/>
          <w:szCs w:val="28"/>
        </w:rPr>
        <w:t xml:space="preserve"> – ограничивает микобактерию снаружи, обеспечивает стабильность размеров и формы клетки, механическую, осмотическую и химическую защиту, включает факторы вирулентности – липиды, с фосфатидной фракцией которых связывают вирулентность микобакте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гомогенная бактериальная цитоплазм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цитоплазматическая мембрана</w:t>
      </w:r>
      <w:r>
        <w:rPr>
          <w:sz w:val="28"/>
          <w:szCs w:val="28"/>
        </w:rPr>
        <w:t xml:space="preserve"> – включает липопротеиновые комплексы, ферментные системы, формирует внутрицитоплазматическую мембранную систему (мезосом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ядерная субстанция</w:t>
      </w:r>
      <w:r>
        <w:rPr>
          <w:sz w:val="28"/>
          <w:szCs w:val="28"/>
        </w:rPr>
        <w:t xml:space="preserve"> – включает хромосомы и плазм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(туберкулопротеиды) являются главными носителями антигенных свойств МБТ и проявляют специфичность в реакциях повышенной чувствительности замедленного типа. К этим белкам относится туберкулин. С полисахаридами связано обнаружение антител в сыворотке крови больных туберкулезом. Липидные фракции способствуют устойчивости микобактерий к кислотам и щелоч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Mycobacterium tuberculosis - </w:t>
      </w:r>
      <w:r>
        <w:rPr>
          <w:sz w:val="28"/>
          <w:szCs w:val="28"/>
        </w:rPr>
        <w:t>аэроб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Mycobacterium bovis - </w:t>
      </w:r>
      <w:r>
        <w:rPr>
          <w:sz w:val="28"/>
          <w:szCs w:val="28"/>
        </w:rPr>
        <w:t>аэрофил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Mycobacterium africanum - </w:t>
      </w:r>
      <w:r>
        <w:rPr>
          <w:sz w:val="28"/>
          <w:szCs w:val="28"/>
        </w:rPr>
        <w:t>аэрофи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мен и развитие МБТ в раз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не выделяют эндо- и экзотоксинов, поэтому при инфицировании ими клинических симптомов не бывает. По мере размножения МБТ и формирования повышенной чувствительности тканей к туберкулопротеидам возникают первые признаки инфицирования (положительная реакция на туберкул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размножаются простым делением на две клетки. Цикл деления – 14 - 18 часов. Иногда размножение происходит почкованием, редко вет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весьма устойчивы к воздействию факторов внешней среды. Вне организма сохраняют жизнеспособность много дней, в воде – до 5 месяцев. Но прямой солнечный свет убивает МБТ в течение полутора часов, а ультрафиолетовые лучи за 2 - 3 минуты. Кипящая вода вызывает гибель МБТ во влажной мокроте через 5 минут, в высушенной – через 25 минут. Дезинфектанты, содержащие хлор, убивают МБТ в течение 5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, поглощенные макрофагами в процессе фагоцитоза, сохраняют свою жизнеспособность длительное время и могут вызывать заболевание после нескольких лет бессимптомн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могут образовывать L-формы, имеющие сниженный уровень метаболизма и ослабленную вирулентность. L-формы могут длительное время персистировать (сохраняться) в организме и индуцировать (вызывать) противотуберкулезный иммун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могут существовать в виде очень мелких фильтрующихся форм, которые выделяются у больных, длительно принимавших противотуберкулезные препар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 и патологическая анатом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аженных туберкулезом органах (легкие, лимфатические узлы, кожа, кости, почки, кишечник и так далее) развивается специфическое "холодное" туберкулезное воспаление, носящее преимущественно гранулематозный характер и приводящее к образованию множественных бугорков со склонностью к распаду - туберку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ое инфицирование микобактериями туберкулеза и скрытое течение туберкулезной инфе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ражение человека МБТ обычно происходит аэрогенным путем. Другие пути проникнов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имента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лацента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значительно р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ыхания защищена от проникновения микобактерий мукоцилиарным клиренсом (выделение бокаловидными клетками дыхательных путей слизи, которая склеивает поступившие микобактерии, и дальнейшая элиминация микобактерий с помощью волнообразных колебаний мерцательного эпителия). Нарушение мукоцилиарного клиренса при остром и хроническом воспалении верхних дыхательных путей, трахеи и крупных бронхов, а также под воздействием токсических веществ делает возможным проникновение микобактерий в бронхиолы и альвеолы, после чего вероятность инфицирования и заболевания туберкулезом значительн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ражения алиментарным путем обусловлена состоянием стенки кишечника и его всасывающе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и туберкулеза не выделяют какой-либо экзотоксин, который мог бы стимулировать </w:t>
      </w:r>
      <w:r>
        <w:rPr>
          <w:i/>
          <w:iCs/>
          <w:sz w:val="28"/>
          <w:szCs w:val="28"/>
        </w:rPr>
        <w:t>фагоцито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агоцитоз</w:t>
      </w:r>
      <w:r>
        <w:rPr>
          <w:i/>
          <w:iCs/>
          <w:sz w:val="28"/>
          <w:szCs w:val="28"/>
        </w:rPr>
        <w:t xml:space="preserve"> ("фаго" - пожирать и "цитос" - клетка) - процесс, при котором специальные клетки крови и тканей организма (фагоциты) захватывают и переваривают возбудителей инфекционных заболеваний и отмершие клетки. Осуществляется двумя разновидностями клеток: циркулирующими в крови зернистыми лейкоцитами (гранулоцитами) и тканевыми макрофагами. Открытие фагоцитоза принадлежит И. И. Мечникову, который выявил этот процесс, проделывая опыты с морскими звёздами и дафниями, вводя в их организмы инородные тела. Например, когда Мечников поместил в тело дафнии спору грибка, то он заметил, что на нее нападают особые подвижные клетки. Когда же он ввел слишком много спор, клетки не успели их все переварить, и животное погибло. Клетки, защищающие организм от бактерий, вирусов, спор грибов и прочего Мечников назвал фагоцит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фагоцитоза микобактерий на этом этапе ограничены, поэтому присутствие в тканях небольшого количества возбудителя проявляется не сразу. Микобактерии находятся вне клеток и размножаются медленно, и ткани некоторое время сохраняют нормальную структуру. Это состояние называется "латентный микробизм". Независимо от начальной локализации с током лимфы попадают в регионарные лимфатические узлы, после чего лимфогенно распространяются по организму - происходит первичная (облигатная) микобактериемия. Микобактерии задерживаются в органах с наиболее развитым микроциркуляторным рус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г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фатические уз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ковый слой п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пифизы и метафизы трубчатых к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пуллярно-фимбриональные отделы маточных т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альный тракт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озбудитель продолжает размножаться, а иммунитет еще не сформировался, популяция возбудителя значительн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месте скопления большого числа микобактерий начинается фагоцитоз. Сначала возбудителей начинают фагоцитировать и разрушить полинуклеарные лейкоциты, однако безуспешно - все они гибнут, вступив в контакт с МБТ из-за слабого бактерицид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к фагоцитозу МБТ подключаются </w:t>
      </w:r>
      <w:r>
        <w:rPr>
          <w:i/>
          <w:iCs/>
          <w:sz w:val="28"/>
          <w:szCs w:val="28"/>
        </w:rPr>
        <w:t>макрофаг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крофаг</w:t>
      </w:r>
      <w:r>
        <w:rPr>
          <w:i/>
          <w:iCs/>
          <w:sz w:val="28"/>
          <w:szCs w:val="28"/>
        </w:rPr>
        <w:t xml:space="preserve"> (macrophagus, от греческого phagos - "пожирающий") - клетка мезенхимного происхождения, обладающая способностью к фагоцитозу; клетка соединительной ткани в организме человека и животных, способная к активному захвату и перевариванию бактерий, остатков клеток и других чужеродных для организма частиц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БТ синтезирует АТФ-положительные протоны, сульфаты и факторы вирулентности (корд-факторы), в результате чего нарушается функция лизосом макрофагов. Образование фаголизосомы становится невозможным, поэтому лизосомальные ферменты макрофагов не могут воздействовать на поглощенные микобактерии. МБТ располагаются внутриклеточно, продолжают расти, размножаться и все больше повреждают клетку-хозяина. Макрофаг постепенно погибает, а микобактерии вновь попадают в межклеточное пространство. Этот процесс называется "незавершенным фагоцитоз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бретенный клеточный иммун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риобретенного клеточного иммунитета лежит эффективное взаимодействие макрофагов и лимфоцитов. Особое значение имеет контакт макрофагов с Т-хелперами (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) и Т-супрессорами (CD</w:t>
      </w:r>
      <w:r>
        <w:rPr>
          <w:sz w:val="28"/>
          <w:szCs w:val="28"/>
          <w:vertAlign w:val="superscript"/>
        </w:rPr>
        <w:t>8+</w:t>
      </w:r>
      <w:r>
        <w:rPr>
          <w:sz w:val="28"/>
          <w:szCs w:val="28"/>
        </w:rPr>
        <w:t>). Макрофаги, поглотившие МБТ, экспрессируют на своей поверхности антигены микобактерий (в виде пептидов) и выделяют в межклеточное пространство интерлейкин-1 (ИЛ-1), который активирует Т-лимфоциты (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). В свою очередь Т-хелперы (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) взаимодействуют с макрофагами и воспринимают информацию о генетической структуре возбудителя. Сенсибилизированные Т-лимфоциты (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и CD</w:t>
      </w:r>
      <w:r>
        <w:rPr>
          <w:sz w:val="28"/>
          <w:szCs w:val="28"/>
          <w:vertAlign w:val="superscript"/>
        </w:rPr>
        <w:t>8+</w:t>
      </w:r>
      <w:r>
        <w:rPr>
          <w:sz w:val="28"/>
          <w:szCs w:val="28"/>
        </w:rPr>
        <w:t>) выделяют хематаксины, гамма-интерферон и интерлейкин-2 (ИЛ-2), которые активируют миграцию макрофагов в сторону расположения МБТ, повышают ферментативную и общую бактерицидную активность макрофагов. Активированные макрофаги интенсивно вырабатывают активные формы кислорода и перекись водорода. Это так называемый кислородный взрыв; он воздействует на фагоцитируемый возбудитель туберкулеза. При одновременном воздействии L-аргинина и фактора некроза опухолей-альфа образуется оксид азота NO, который также обладает антимикробным эффектом. В результате всех этих процессов разрушительное действие МБТ на фаголизосомы ослабевает и бактерии разрушаются лизосомальными ферментами. При адекватном иммунном ответе каждое последующее поколение макрофагов становится все более иммунокомпетентными. Выделяемые макрофагами медиаторы активируют также B-лимфоциты, ответственные за синтез иммуноглобулинов, однако их накопление в крови на устойчивость организма к МБТ не влияет. Но выработка B-лимфоцитами опсонирующих антител, которые обволакивают микобактерии и способствуют их склеиванию, является полезной для дальнейшего фагоцит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ерментативной активности макрофагов и выделение ими различных медиаторов может вести к появлению клеток повышенной чувствительности замедленного типа (ПЧЗТ) к антигенам МБТ. Макрофаги трансформируются в эпителиоидные гигантские клетки Пирогова - Лангханса, которые участвуют в ограничении зоны воспаления. Образуется экссудативно-продуктивная и продуктивная туберкулезная гранулема, образование которой свидетельствует о хорошем иммунном ответе на инфекцию и о способности организма локализовать микобактериальную агрессию. На высоте гранулематозной реакции в гранулеме находятся Т-лимфоциты (преобладают), B-лимфоциты, макрофаги (осуществляют фагоцитоз, выполняют аффекторную и эффекторную функции); макрофаги постепенно трансформируются в эпителиоидные клетки (осуществляют пиноцитоз, синтезируют гидролитические ферменты). В центре гранулемы может появиться небольшой участок казеозного некроза, который формируется из тел макрофагов, погибших при контакте с МБ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ЧЗТ появляется через 2 - 3 недели после инфицирования, а достаточно выраженный клеточный иммунитет формируется через 8 недель. После этого размножение микобактерий замедляется, общее их число уменьшается, специфическая воспалительная реакция затихает. Но полной ликвидации возбудителя из очага воспаления не происходит. Сохранившиеся МБТ локализуются внутриклеточно (L-формы) и предотвращают формирование фаголизосомы, поэтому недоступны для лизосомальных ферментов. Такой противотуберкулезный иммунитет называется нестерильным. Оставшиеся в организме МБТ поддерживают популяцию сенсибилизированных Т-лимфоцитов и обеспечивают достаточный уровень иммунологической активности. Таким образом человек может сохранять МБТ в своем организме длительное время и даже всю жизнь. При ослаблении иммунитета возникает угроза активизации сохранившейся популяции МБТ и заболевания туберкуле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й иммунитет к МБТ снижает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ном диаб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ой боле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лоупотреблении алкого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м применении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ссовых ситу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м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чении гормонами или иммунодепресса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иск развития туберкулеза у впервые инфицированного человека составляет около 8% в первые 2 года после заражения, постепенно снижаясь в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е клинически выраженного туберкуле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й активации макрофагов фагоцитоз неэффективен, размножение МБТ не контролируется и поэтому происходит в геометрической прогрессии. Фагоцитирующие клетки не справляются с объемом работы и массово гибнут. При этом в межклеточное пространство поступает большое количество медиаторов и протеолитических ферментов, которые повреждают прилежащие ткани. Происходит своеобразное "разжижение" тканей, формируется особая питательная среда, способствующая росту и размножению внеклеточно расположенных МБ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популяция МБТ нарушает баланс в иммунной защите: количество Т-супресоров (CD</w:t>
      </w:r>
      <w:r>
        <w:rPr>
          <w:sz w:val="28"/>
          <w:szCs w:val="28"/>
          <w:vertAlign w:val="superscript"/>
        </w:rPr>
        <w:t>8+</w:t>
      </w:r>
      <w:r>
        <w:rPr>
          <w:sz w:val="28"/>
          <w:szCs w:val="28"/>
        </w:rPr>
        <w:t>) растет, иммунологическая активность Т-хелперов (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>) падает. Сначала резко усиливается, а затем ослабевает ПЧЗТ к антигенам МБТ. Воспалительная реакция приобретает распространенный характер. Повышается проницаемость сосудистой стенки, в ткани поступают белки плазмы, лейкоциты и моноциты. Формируются туберкулезные гранулемы, в которых преобладает казеозный некроз. Усиливается инфильтрация наружного слоя полинуклеарными лейкоцитами, макрофагами и лимфоидными клетками. Отдельные гранулемы сливаются, общий объем туберкулезного поражения увеличивается. Первичное инфицирование трансформируется в клинически выраженный туберкуле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линические проя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легких может длительное время протекать бессимптомно или малосимптомно и обнаружиться случайно при проведении флюорографии или рентгеновском снимке грудной клетки. Факт обсеменения организма туберкулезными микобактериями и формирования специфической иммунологической гиперреактивности может быть также обнаружен при постановке туберкулиновых пр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туберкулез проявляется клинически, обычно самыми первыми симптомами выступают неспецифические проявления интокс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ед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утомляе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ял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а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фебрильная температура (около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редко выше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ливость, особенно беспокоящая больного по ноч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ху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ыявляется генерализованная или ограниченная какой-либо группой лимфоузлов лимфаденопатия - увеличение размеров лимфатических узлов. Иногда при этом удается выявить специфическое поражение лимфатических узлов - "холодное" воспа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ови больных туберкулезом или обсемененных туберкулезной микобактерией при лабораторном исследовании часто обнаруж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емия (снижение числа эритроцитов и содержания гемоглобин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ренная лейкопения (снижение числа лейкоци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ми специалистами предполагается, что анемия и лейкопения при туберкулезной инфекции - последствие воздействия токсинов микобактерий на костный мозг. Согласно другой точке зрения, все обстоит строго наоборот - туберкулезная микобактерия преимущественно "нападает" в основном на ослабленных лиц - не обязательно страдающих клинически выраженными иммунодефицитными состояниями, но, как правило, имеющих слегка пониженный иммунитет; не обязательно страдающих клинически выраженной анемией или лейкопенией, но имеющих эти параметры около нижней границы нормы и т.д. В такой трактовке анемия или лейкопения - не прямое следствие туберкулезной инфекции, а, наоборот, предусловие ее возникновения и предсуществовавший до болезни (преморбидный)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ходу развития заболевания присоединяются более или менее явные симптомы со стороны пораженного органа. При туберкулезе легких это кашель, отхождение мокроты, хрипы в легких, насморк, иногда затруднения дыхания или боли в грудной клетке (указывающие обычно на присоединение туберкулезного плеврита), кровохарканье. При туберкулезе кишечника - те или иные нарушения функции кишечника, запоры, поносы, кровь в кале и так далее. Как правило (но не всегда), поражение легких бывает первичным, а другие органы поражаются вторично путем гематогенного обсеменения. Но встречаются случаи развития туберкулеза внутренних органов или туберкулезного менингита без каких-либо текущих клинических или рентгенологических признаков поражения легких и без такового поражения в анамн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филактикой туберкулеза на сегодняшний день является вакцина БЦЖ (BCG). В соответствии с "</w:t>
      </w:r>
      <w:r>
        <w:rPr>
          <w:i/>
          <w:iCs/>
          <w:sz w:val="28"/>
          <w:szCs w:val="28"/>
        </w:rPr>
        <w:t>Национальным календарем профилактических прививок</w:t>
      </w:r>
      <w:r>
        <w:rPr>
          <w:sz w:val="28"/>
          <w:szCs w:val="28"/>
        </w:rPr>
        <w:t>" ее ставят в роддоме в первые дни жизни ребенка. В 6 - 7 лет при отрицательной реакции Манту проводят ревакцинац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циональный календарь профилактических прививок</w:t>
      </w:r>
      <w:r>
        <w:rPr>
          <w:i/>
          <w:iCs/>
          <w:sz w:val="28"/>
          <w:szCs w:val="28"/>
        </w:rPr>
        <w:t xml:space="preserve"> - документ, утверждаемый Приказом Министерства здравоохранения РФ и определяющий сроки и типы вакцинаций проводимых бесплатно и в массовом порядке в соответствии с программой ОМ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рослым необходимо не реже 1 раза в год проходить флюорографическое обследование в поликлинике с целью выявления туберкулеза на ранних стадиях. Также при резком изменении реакции Манту за год (так называемый "вираж") фтизиатром может быть предложено провести профилактическую химиотерапию несколькими препаратами, как правило в комплексе с </w:t>
      </w:r>
      <w:r>
        <w:rPr>
          <w:i/>
          <w:iCs/>
          <w:sz w:val="28"/>
          <w:szCs w:val="28"/>
        </w:rPr>
        <w:t>гепатопротектор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патопротекторы</w:t>
      </w:r>
      <w:r>
        <w:rPr>
          <w:i/>
          <w:iCs/>
          <w:sz w:val="28"/>
          <w:szCs w:val="28"/>
        </w:rPr>
        <w:t xml:space="preserve"> - средства, повышающие устойчивость (способствующие восстановлению) печени к патологическим воздействиям и различным повреждениям (в том числе при алкогольной интоксикации), усиливающие ее обезвреживающие функции путем повышения активности ферментных систем - монооксигеназной (цитохрома Р450 и других микросомальных энзимов) и других. Гепатопротекторными свойствами в той или иной степени обладают различные вещества, улучшающие метаболические процессы в организме, например, витамины, ингибиторы перекисного окисления липидов, а также антигипоксанты (препараты эссенциале, дипромоний и другие). В качестве селективных гепатопротекторов в медицинской практике применяют некоторые препараты флавоноидной структуры (силибинин, силибор и другие), близкие по структуре к витаминам группы Р и растительные средства (лив-52, валилив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кцина БЦ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ка БЦЖ нужна для профилактики туберкулеза у детей. Она не защищает от заражения возбудителем туберкулеза, но она реально защищает от перехода скрытой инфекции в явную болезнь (примерно у 70% привитых), и практически на 100% защищает детей от тяжелых форм туберкулеза – от туберкулезного менингита, туберкулеза костей и суставов и тяжелых форм туберкулеза легких. Именно применение вакцины БЦЖ позволило добиться значительного снижения заболеваемости детей туберкулезом вообще, и в частности, уже много лет, несмотря на тяжелую социальную ситуацию, не было зарегистрировано случаев туберкулезного менингита у привит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ка БЦЖ, как правило, делается в родильном доме на четвертый день жизни ребенка, в левое плечико, на границе его верхней и средней тр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происходит в такой ранний срок жизни человека, так как ситуация с туберкулезом в обществе неблагополучна, и далеко не все больные туберкулезом, выделяющие возбудитель, знают о своей болезни, соответственно они не получают лечения и заразны. Поэтому встретиться с микобактерией туберкулеза ребенок может очень и очень рано. А фтизиатрам давно известно, что чем раньше ребенок инфицирован, тем больше вероятность перехода инфекции в болезнь и тем более неблагополучным будет течение заболевания. Поэтому прививку делают максимально рано, чтобы у ребенка успел выработаться иммунитет, чтобы не заболеть. До месяца жизни не рекомендуется показывать никому из посторонних новорожд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 БЦЖ – это ослабленный вакцинный штамм, который не может вызывать заболевания туберкулезом, но позволяет вырабатываться иммунитету против этого заболевания. Поскольку иммунитет, направленный против туберкулеза, вырабатывается только тогда, когда в организме присутствует возбудитель или его вакцинная замена, то сделать убитую вакцину невозможно, поэтому во всех странах применяется одна и та же вакцина БЦЖ различных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акцина оказывается лучше импортных, потому что у вакцинаторов и у педиатров большой опыт работы именно с ней. Кроме того, импортные вакцины могут довольно долго храниться на таможне или оказаться в неподходящих условиях, а поскольку вакцина живая, условия ее хранения должны быть очень стро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ариант вакцины БЦЖ - вакцина БЦЖ-М, в которой содержится в два раза меньше микробных тел, чем в обычной вакцине. Вакциной БЦЖ-М прививают ослабленных и маловесных недоношенных детей, и обычно эту вакцину уже применяют не в роддоме, а там, куда переведут ребенка из род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через 6 - 8 недель после вакцинации (то есть в полтора - два месяца) начинается поствакцинальная реакция – ранее незаметный беловатый узелок приподнимается на коже, вначале напоминая комариный укус, а потом на месте прививки появляется пузырек, заполненный светло-желтой жидкостью, затем (обычно к 3 - 4 месяцам) пузырек лопается, место прививки покрывается корочкой, которая сходит несколько раз и появляется вновь. Все это – совершенно нормальный процесс, а не «жуткий гнойник», как описывают некоторые родители новорожденных. Никакого особого ухода за местом прививки не нужно, нельзя смазывать место прививки никаким дезинфицирующими средствами, йодом, зеленкой или мазями – это может убить достаточно нестойкий вакцинный штамм, и нарушить ход поствакциналь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акцина БЦЖ, в отличие от вакцины АКДС (комбинированная вакцина против дифтерии, коклюша и столбняка, изготовляемая из токсоидов этих бактерий и из других антигенов), переносится неплохо, однако возможны осложнения вакцинации. Бывает, что вакцина попадает подкожно, а не внутрикожно – и образуется нагноение, но уже под кожей, при этом внешне гнойничка нет, есть горошина под синюшной кожей. Также может отмечаться увеличение лимфоузлов подмышкой слева. Все это – признаки возможного осложнения вакцинации БЦЖ, и на это следует обязательно обратить внимание участкового до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итет после вакцинации БЦЖ держится 6 - 7 лет, поэтому всем детям с отрицательной реакцией Манту в 7 лет предлагают повторную вакцинацию БЦ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кцине БЦЖ есть консерванты, но без этого живую вакцину не сдел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кция Ма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Манту - это кожная аллергическая проба, позволяющая выявить напряженность иммунитета к туберкулезу и рано выявить заболевание у ребенка. Проба Манту проводится туберкулином (то есть это аллерген, туберкулин не может вызвать заболевание), который вводится в предплечье подкожно. Через три дня пробу измер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хнически правильном, подкожном введении туберкулина образуется «лимонная корочка», а затем при положительной реакции появляется папула – она выглядит, как укус комара. У ребенка, привитого вакциной БЦЖ, реакция Манту в первые 4 - 5 лет обычно стойко положительная (более 5 миллиметров, но не больше 17 миллиметров), и постепенно угасает. Это абсолютно нормальное явление, которое называется «поствакцинальная аллер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зможны и другие варианты – если у привитого ребенка реакция Манту отрицательная, то это – неэффективная вакцинация, и ребенку могут предложить повторную вакцин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олее тревожны следующие 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астание реакции Манту более, чем на 6 милли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рядом с реакцией Манту пузырь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лимфо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красной дорожки от пробы к лок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– признаки так называемого виража туберкулиновых проб, то есть – инфицирования возбудителем туберкулеза. Во всех этих ситуациях ребенка обязательно направляют на консультацию к фтизиатру, который выяснит, истинная ли это реакция, или ложно-положительная, обследует ребенка, и возможно, назначит профилактическое лечение. Вся детская противотуберкулезная помощь направлена на профилактику заболевания туберкулезом, потому что лечение при настоящем туберкулезе очень дол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туберкулеза является сложным делом, требующим много времени и терпения, а также комплекс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лечения туберкулеза сегодня является поликомпонентная противотуберкулезная химиотерапия (J04 Противотуберкулезные препараты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хкомпонентная схема л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е противотуберкулезной химиотерапии была выработана и предложена трехкомпонентная схема терапии перво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птомиц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ниази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-аминосалициловая кислота (ПА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хема стала классической. Она царствовала в фтизиатрии долгие десятилетия и позволила спасти жизни огромного числа больных туберкулез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тырехкомпонентная схема л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связи с повышением устойчивости выделяемых от больных штаммов микобактерий возникла необходимость усиления режимов противотуберкулезной химиотерапии. В результате была выработана четырехкомпонентная схема химиотерапии первой линии (DOTS – стратегия, используется при инфицировании достаточно чувствительными штамма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фабутин или рифампиц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птомицин или канамиц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ниазид или фтивази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азинамид либо этионам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урса лечения - от 10 до 150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хема была разработана на Западе для бедных развивающихся стран. В постсоветских странах (Россия, Украина) многие специалисты обоснованно считают данную схему недостаточно эффективной и существенно уступающей по уровню разработанной и внедренной в СССР комплексной противотуберкулезной стратегии, с развитой сетью противотуберкулезных диспансе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ятикомпонентная схема л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центрах, специализирующихся на лечении туберкулеза, сегодня предпочитают применять еще более мощную пятикомпонентную схему, добавляя к упомянутой выше четырехкомпонентной схеме производное фторхинолона, например, ципрофлоксац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юбом режиме (4- или 5-компонентном) наиболее токсичный аминогликозидный компонент (стрептомицин или канамицин) обычно отменяется через несколько месяцев терапии, чтобы избежать развития необратимой глухоты и поражений вестибулярного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несмотря на 4-, 5-компонентный режим химиотерапии, микобактерии все же развивают устойчивость к одному или нескольким применяемым химиопрепаратам, то применяют химиопрепараты второй линии - этамбутол, циклосерин, капреомицин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химиотерапии, большое внимание должно уде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му, качественному и разнообразному питанию больных туберкуле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ору массы тела при пониженной ма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ции гиповитаминозов, анемии, лейкопении (стимуляции эритро- и лейкопоэ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туберкулезом, страдающие алкоголизмом или наркотической зависимостью, должны пройти детоксикацию до начала противотуберкулезной химио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компонентом противотуберкулезного лечения является стимуляция Т-клеточного иммунитета. Это особенно важно потому, что противотуберкулезные препараты обладают лишь туберкулостатическим, но не туберкулоцидным действием, и без помощи цитотоксического Т-клеточного иммунитета хозяина никакая химиотерапия не в состоянии излечить туберкулез. Применяют левамизол, препараты из тимуса и другие. Больным туберкулезом, получающим иммуносупрессивные препараты по каким-либо показаниям, стараются снизить их дозы или совсем отменить их, уменьшить степень иммуносупрессии, если это позволяет клиническая ситуация по заболеванию, потребовавшему иммуносупрессивной терапии. Больным с ВИЧ-инфекцией и туберкулезом показана специфическая анти-ВИЧ терапия параллельно с противотуберкуле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люкокортикоиды</w:t>
      </w:r>
      <w:r>
        <w:rPr>
          <w:sz w:val="28"/>
          <w:szCs w:val="28"/>
        </w:rPr>
        <w:t xml:space="preserve"> в лечении туберкулеза применяют очень ограниченно в связи с их сильным иммуносупрессивным действием. Основным показанием к назначению глюкокортикоидов является сильное, острое воспаление, выраженная интоксикация и др. При этом глюкокортикоиды назначают на достаточно короткий срок, в минимальных дозах и только на фоне мощной (5-компонентной) полихимио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люкокортикоиды</w:t>
      </w:r>
      <w:r>
        <w:rPr>
          <w:i/>
          <w:iCs/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глюкокортикостероиды</w:t>
      </w:r>
      <w:r>
        <w:rPr>
          <w:i/>
          <w:iCs/>
          <w:sz w:val="28"/>
          <w:szCs w:val="28"/>
        </w:rPr>
        <w:t xml:space="preserve"> - общее собирательное название подкласса гормонов коры надпочечников, обладающих более сильным действием на углеводный, чем на водно-солевой обмен, и их синтетических аналог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в лечении туберкулеза играет также санаторно-курортное лечение. Давно известно, что микобактерии туберкулеза не любят хорошей оксигенации и предпочитают селиться в сравнительно плохо оксигенируемых верхушках легких. Улучшение оксигенации легких, наблюдаемое при интенсификации дыхания в разреженном воздухе горных курортов, способствует торможению роста и размножения микобактерий. С той же целью (создания состояния гипероксигенации в местах скопления микобактерий) иногда применяют гипербарическую оксигенацию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полностью потерял свое значение и хирургический метод лечения туберкулеза - в запущенных случаях может оказаться полезным наложение искусственного пневмоторакса, удаление пораженного легкого или его доли, дренирование каверны и другое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ерельман М. И., Корякин В. А., Богадельникова И. В. Фтизиатрия. ОАО Издательство "Медицина"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http://www.naromed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http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http://forums.rusmedserv.co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http://www.webbaby.ru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pa">
    <w:name w:val="ipa"/>
    <w:basedOn w:val="Normal"/>
    <w:qFormat/>
    <w:pPr>
      <w:spacing w:before="280" w:after="280"/>
    </w:pPr>
    <w:rPr>
      <w:rFonts w:ascii="inherit" w:hAnsi="inherit" w:eastAsia="Arial Unicode MS" w:cs="Arial Unicode MS"/>
    </w:rPr>
  </w:style>
  <w:style w:type="paragraph" w:styleId="Allpagesredirect">
    <w:name w:val="allpagesredirect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</w:rPr>
  </w:style>
  <w:style w:type="paragraph" w:styleId="Mwplusminuspos">
    <w:name w:val="mw-plusminus-pos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8B0000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>
      <w:rFonts w:ascii="Arial Unicode MS" w:hAnsi="Arial Unicode MS" w:eastAsia="Arial Unicode MS" w:cs="Arial Unicode MS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>
      <w:rFonts w:ascii="Arial Unicode MS" w:hAnsi="Arial Unicode MS" w:eastAsia="Arial Unicode MS" w:cs="Arial Unicode MS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Hiddenstructure">
    <w:name w:val="hiddenstructure"/>
    <w:basedOn w:val="Normal"/>
    <w:qFormat/>
    <w:pPr>
      <w:spacing w:before="280" w:after="280"/>
    </w:pPr>
    <w:rPr>
      <w:rFonts w:ascii="Arial Unicode MS" w:hAnsi="Arial Unicode MS" w:eastAsia="Arial Unicode MS" w:cs="Arial Unicode MS"/>
      <w:vanish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eastAsia="Arial Unicode MS" w:cs="Arial Unicode MS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eastAsia="Arial Unicode MS" w:cs="Arial Unicode MS"/>
    </w:rPr>
  </w:style>
  <w:style w:type="paragraph" w:styleId="Sisterproject">
    <w:name w:val="sisterproject"/>
    <w:basedOn w:val="Normal"/>
    <w:qFormat/>
    <w:pPr>
      <w:shd w:fill="F9FAF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Floatleft">
    <w:name w:val="float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mage">
    <w:name w:val="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linksneverexpand">
    <w:name w:val="plainlinksneverexpan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loatleft1">
    <w:name w:val="floatleft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30" w:after="30"/>
      <w:ind w:left="30" w:right="30" w:hanging="0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Image1">
    <w:name w:val="image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textAlignment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rFonts w:ascii="Arial Unicode MS" w:hAnsi="Arial Unicode MS" w:eastAsia="Arial Unicode MS" w:cs="Arial Unicode MS"/>
      <w:b/>
      <w:bCs/>
      <w:vanish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4:00Z</dcterms:created>
  <dc:creator>Кошка</dc:creator>
  <dc:description/>
  <cp:keywords/>
  <dc:language>en-US</dc:language>
  <cp:lastModifiedBy>SYSTEM</cp:lastModifiedBy>
  <dcterms:modified xsi:type="dcterms:W3CDTF">2011-09-05T12:24:00Z</dcterms:modified>
  <cp:revision>2</cp:revision>
  <dc:subject/>
  <dc:title>Туберкулез (от латинского tuberculum - "бугорок") - инфекционное заболевание человека и животных (чаще крупного рогатого скота</dc:title>
</cp:coreProperties>
</file>