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область применения и назначение издел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гидросхемы приводов машины для сварки тр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Гидросхему приводов целесообразно использовать в автомобилестроение и инструментальном производ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дросхема приводов предназначена для автоматизации основных операций, выполняемых на машине для сварки трением при использовании элементов гидроавтомати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азработк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ирование гидросхемы приводов машины с целью автоматизации основных операций, выполняемых на машине для сварки трением при использовании элементов гидроавтоматик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разработ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ведется на основании изучения состава современного промышленного оборудования, прогнозирования потребности в оборудовании данного класса у предприятий и частных фир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ашины и требования к конструктивному исполнению</w:t>
      </w:r>
    </w:p>
    <w:p>
      <w:pPr>
        <w:pStyle w:val="Normal"/>
        <w:ind w:firstLine="709"/>
        <w:rPr/>
      </w:pPr>
      <w:r>
        <w:rPr>
          <w:sz w:val="28"/>
          <w:szCs w:val="28"/>
        </w:rPr>
        <w:t>Гидросхема должна содержать следующие узл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вод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вод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вод захва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идростанц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надежности и технике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иболее ответственных местах должны быть предусмотрены предохранительные устройства от перегруз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аппаратура и электродвигатели должны быть защищены от попаданий влаги по категории « Правил устройства электроустановок (ПУЭ)», утвержденных Госэнергонадзор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и проектируемых узлов и систем должна исключать их поломку при нештатных ситуациях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ребования к технологичности произво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эксплуат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струкция узлов и систем гидросхемы должна быть технологичной при изготовлении, эксплуатации и ремон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ные части узлов и систем гидросхемы должны быть доступны для технологического обслуживания и ремон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етрологическому обеспеч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используемые измерительные устройства и датчики должны быть отградуированы, и пройти соответствующую аттестац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унификации и стандар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оектировании гидросхемы приводов необходимо стремиться к максимальной унификации и стандартизации проектируемых узлов и систем, деталей и покупных изделий , а также использовать как можно больше стандартных крепежных деталей и т.п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ие и эргономические треб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струкция проектируемых узлов и систем гидросхемы приводов и их внешний вид должны соответствовать современным требованиям технической эсте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органов управления и усилия, прикладываемые к ним человеком, должны соответствовать эргономическим требования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ческие треб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основным техническим характеристикам и технико-экономическим показателям проектируемые узлы и системы гидросхемы приводов должны иметь преимущества перед подобными образцами данного класса оборудования и находиться на уровне современных зарубежных образц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новным частям установки, сырью и эксплуатационным материал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ор дефицитных комплектующих изделий материалов и дорогостоящих видов термообработки должен иметь убедительную обоснованнос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эксплуатации, требования к техническому обслуживанию и ремонту прив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составляющие гидросхемы приводов должны быть рассчитаны для работы в закрытых помещениях при температуре -20…+80 С.</w:t>
      </w:r>
    </w:p>
    <w:p>
      <w:pPr>
        <w:pStyle w:val="Normal"/>
        <w:ind w:firstLine="709"/>
        <w:rPr/>
      </w:pPr>
      <w:r>
        <w:rPr>
          <w:sz w:val="28"/>
          <w:szCs w:val="28"/>
        </w:rPr>
        <w:t>Питание насосной станции должно осуществляться от сети переменного тока напряжением 220В с частотой 50Гц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оды машины периодически должен обслуживать один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бслуживания должна включ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жедневное обслужива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женедельное обслужива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после 1000 часов работы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техническое обслуживание после 2000 часов рабо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маркировке и установ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идных местах приводов должны быть прикреплены таблички, изготовленные по ГОСТ 12969-67, на которых должны быть указа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наименование привода или его составной ч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год выпу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ркировка должна быть выполнена краской и трафаретом, либо выгравиров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упаковкой неокрашенные поверхности должны быть законсервиров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ранспортированию и хранени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Упакованные изделия транспортируются в открытых транспортных средствах всех видов в соответствии с правилами перевозки грузов на транспорте данного ви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транспортирования и хранения должны быть соблюдены в соответствии с ГОСТ 15150-69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треб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окупаемости затрат на разработку и освоение производства- не более 3-х лет.</w:t>
      </w:r>
    </w:p>
    <w:p>
      <w:pPr>
        <w:pStyle w:val="Normal"/>
        <w:ind w:firstLine="709"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идроцилиндр насосная привод сварка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бор гидроцилиндров</w:t>
      </w:r>
    </w:p>
    <w:p>
      <w:pPr>
        <w:pStyle w:val="Normal"/>
        <w:rPr/>
      </w:pPr>
      <w:r>
        <w:rPr>
          <w:sz w:val="28"/>
          <w:szCs w:val="28"/>
        </w:rPr>
        <w:t>2. Выбор насосной станции</w:t>
      </w:r>
    </w:p>
    <w:p>
      <w:pPr>
        <w:pStyle w:val="Normal"/>
        <w:rPr/>
      </w:pPr>
      <w:r>
        <w:rPr>
          <w:sz w:val="28"/>
          <w:szCs w:val="28"/>
        </w:rPr>
        <w:t>3. Подбор регулирующей аппаратуры</w:t>
      </w:r>
    </w:p>
    <w:p>
      <w:pPr>
        <w:pStyle w:val="Normal"/>
        <w:rPr/>
      </w:pPr>
      <w:r>
        <w:rPr>
          <w:sz w:val="28"/>
          <w:szCs w:val="28"/>
        </w:rPr>
        <w:t>4. Расчет трубопровода</w:t>
      </w:r>
    </w:p>
    <w:p>
      <w:pPr>
        <w:pStyle w:val="Normal"/>
        <w:rPr/>
      </w:pPr>
      <w:r>
        <w:rPr>
          <w:sz w:val="28"/>
          <w:szCs w:val="28"/>
        </w:rPr>
        <w:t>5. Расчет потерь</w:t>
      </w:r>
    </w:p>
    <w:p>
      <w:pPr>
        <w:pStyle w:val="Normal"/>
        <w:rPr/>
      </w:pPr>
      <w:r>
        <w:rPr>
          <w:sz w:val="28"/>
          <w:szCs w:val="28"/>
        </w:rPr>
        <w:t>6. Расчет потерь в приводе сжатия заготовки</w:t>
      </w:r>
    </w:p>
    <w:p>
      <w:pPr>
        <w:pStyle w:val="Normal"/>
        <w:rPr/>
      </w:pPr>
      <w:r>
        <w:rPr>
          <w:sz w:val="28"/>
          <w:szCs w:val="28"/>
        </w:rPr>
        <w:t>7. Расчет регулировочной и механической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нцип работы гидро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ение гидроприводов позволяет упростить кинематику машин, снизить металлоемкость, повысить точность, надежность и уровень автома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Широкое использование гидроприводов определяется рядом их существенных преимуществ перед другими типами приводов и, прежде всего возможностью получения больших усилий и мощностей при ограниченных размерах гидродвигателей. Гидроприводы обеспечивают широкий диапазон бесступенчатого регулирования скорости, возможность работы в динамических режимах с требуемым качеством переходных процессов, защиту системы от перегрузки и точный контроль действующих усилий. С помощью гидроцилиндров удается получить прямолинейное движение без кинематических преобразователей, а также обеспечить определенное соотношение скоростей прямого и обратного х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Гидроприводы имеют и недостатки, которые ограничивают их использование в станкостроение. Это потери на трение и утечки, снижающие КПД гидропривода и вызывающие разогрев рабочей жидк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авильном конструировании, изготовлении и эксплуатации гидроприводов их недостатки могут быть сведены к минимуму. Для этого нужно знать хорошо унифицированные узлы станочного гидропривода, централизованно изготовляемые специализированными заводами, а также типовые узлы специального назна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7335" cy="280733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д сжатия заготовки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0915" cy="2635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38860" cy="27432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36955" cy="27432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6005" cy="24574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700" cy="2635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8715" cy="2635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4565" cy="27432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см/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д тормоза:</w:t>
      </w:r>
      <w:r>
        <w:rPr>
          <w:sz w:val="28"/>
          <w:szCs w:val="28"/>
        </w:rPr>
        <w:drawing>
          <wp:inline distT="0" distB="0" distL="0" distR="0">
            <wp:extent cx="1089660" cy="27432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33780" cy="263525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71880" cy="263525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од захватов заготов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8245" cy="27622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029335" cy="26352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22020" cy="263525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 работы:3-1-2-3-1-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на магистрали: 4,5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Подбор гидроцилиндр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сжатия загото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ассчитаем площадь гидроцилинд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[3, с.381]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</w:rPr>
        <w:t xml:space="preserve">– максимальное усилие, </w:t>
      </w:r>
      <w:r>
        <w:rPr>
          <w:sz w:val="28"/>
          <w:szCs w:val="28"/>
          <w:lang w:val="de-DE"/>
        </w:rPr>
        <w:t>P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</w:rPr>
        <w:t>=63000 Н;</w:t>
      </w:r>
    </w:p>
    <w:p>
      <w:pPr>
        <w:pStyle w:val="Normal"/>
        <w:ind w:firstLine="709"/>
        <w:rPr/>
      </w:pPr>
      <w:r>
        <w:rPr>
          <w:sz w:val="28"/>
          <w:szCs w:val="28"/>
        </w:rPr>
        <w:t>р – давление в системе МПа; выбирается из ряда стандартных значений( 6,3; 10; 12,5; 16; 20; 25; 32;40;50;6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абочее давление:</w:t>
      </w:r>
      <w:r>
        <w:rPr>
          <w:sz w:val="28"/>
          <w:szCs w:val="28"/>
        </w:rPr>
        <w:drawing>
          <wp:inline distT="0" distB="0" distL="0" distR="0">
            <wp:extent cx="991870" cy="2159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счетный диаметр поршня гидроцилиндра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, с.384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68300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 xml:space="preserve"> – площадь гидроцилиндр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=3,1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68300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гидроцилиндр</w:t>
      </w:r>
      <w:r>
        <w:rPr>
          <w:b/>
          <w:sz w:val="28"/>
          <w:szCs w:val="28"/>
        </w:rPr>
        <w:t>: 1- 50х200</w:t>
      </w:r>
      <w:r>
        <w:rPr>
          <w:sz w:val="28"/>
          <w:szCs w:val="28"/>
        </w:rPr>
        <w:t xml:space="preserve"> по ОСТ2 Г21-1-73 [2, с.48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Действительная площадь гидроцилинд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, с.381]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поршня, м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=3,1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8800" cy="31686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Рассчитаем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[2, с.382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ействительная площадь гидроцилиндра,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корость движения гидроцилиндра,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тормо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Рассчитаем площадь гидроцилинд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формуле (1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абочее давление: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2. Расчетный диаметр поршня гидроцилиндра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2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429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гидроцилиндр: </w:t>
      </w:r>
      <w:r>
        <w:rPr>
          <w:b/>
          <w:sz w:val="28"/>
          <w:szCs w:val="28"/>
        </w:rPr>
        <w:t>1- 30х150</w:t>
      </w:r>
      <w:r>
        <w:rPr>
          <w:sz w:val="28"/>
          <w:szCs w:val="28"/>
        </w:rPr>
        <w:t xml:space="preserve"> по ОСТ2 Г21-1-73 [2, с.48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Действительная площадь гидроцилинд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16865"/>
            <wp:effectExtent l="0" t="0" r="0" b="0"/>
            <wp:docPr id="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Рассчитаем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 формуле (4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Рассчитаем площадь гидроцилинд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формуле(1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абочее давление: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2. Расчетный диаметр поршня гидроцилиндра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2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68300"/>
            <wp:effectExtent l="0" t="0" r="0" b="0"/>
            <wp:docPr id="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м гидроцилиндр: </w:t>
      </w:r>
      <w:r>
        <w:rPr>
          <w:b/>
          <w:sz w:val="28"/>
          <w:szCs w:val="28"/>
        </w:rPr>
        <w:t>1-70х3600</w:t>
      </w:r>
      <w:r>
        <w:rPr>
          <w:sz w:val="28"/>
          <w:szCs w:val="28"/>
        </w:rPr>
        <w:t xml:space="preserve"> по ОСТ2 Г21-1-73 [2, с.48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Действительная площадь гидроцилинд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16865"/>
            <wp:effectExtent l="0" t="0" r="0" b="0"/>
            <wp:docPr id="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Рассчитаем расх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 формуле (4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6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насосной стан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бираем насосную станцию типа </w:t>
      </w:r>
      <w:r>
        <w:rPr>
          <w:b/>
          <w:sz w:val="28"/>
          <w:szCs w:val="28"/>
        </w:rPr>
        <w:t xml:space="preserve">3АМЛ 48-84-УХЛ </w:t>
      </w:r>
      <w:r>
        <w:rPr>
          <w:b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6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4Г49-33 </w:t>
      </w:r>
      <w:r>
        <w:rPr>
          <w:sz w:val="28"/>
          <w:szCs w:val="28"/>
        </w:rPr>
        <w:t>[3, с.38]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1"/>
        <w:gridCol w:w="494"/>
        <w:gridCol w:w="452"/>
        <w:gridCol w:w="799"/>
        <w:gridCol w:w="416"/>
        <w:gridCol w:w="738"/>
        <w:gridCol w:w="2427"/>
        <w:gridCol w:w="999"/>
      </w:tblGrid>
      <w:tr>
        <w:trPr>
          <w:trHeight w:val="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48-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Г12-23АМ 4А112МВ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Г49-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– исполнение по высоте гидрошкаф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– с теплообменником и терморегулятором (исполнение по способу охлажден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– один агрегат за щитом (исполнение по количеству и расположению насосных агрегатов);</w:t>
      </w:r>
    </w:p>
    <w:p>
      <w:pPr>
        <w:pStyle w:val="Normal"/>
        <w:ind w:firstLine="709"/>
        <w:rPr/>
      </w:pPr>
      <w:r>
        <w:rPr>
          <w:sz w:val="28"/>
          <w:szCs w:val="28"/>
        </w:rPr>
        <w:t>Л – левое, расположение насосного агрега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48-8 – обозначение насосной устан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 – исполнение по вместимости бака (160л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ХЛ – климатическое исполнение по ГОСТ15150-69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Г12-23АМ – тип комплектующего нас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А112МВ6– тип электродвига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Г49-33 – номер насосного агрега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Подбор регулирующей аппа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Дроссель (гидроклапан давления) </w:t>
      </w:r>
      <w:r>
        <w:rPr>
          <w:b/>
          <w:sz w:val="28"/>
          <w:szCs w:val="28"/>
        </w:rPr>
        <w:t xml:space="preserve">ДР-12 </w:t>
      </w:r>
      <w:r>
        <w:rPr>
          <w:sz w:val="28"/>
          <w:szCs w:val="28"/>
        </w:rPr>
        <w:t>[2, с.160]: Позиция в гидросхеме - 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условного прохода 16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 масла-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6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6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утренние утечки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6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3,5 к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россель с обратным клапаном (регулятор потока) </w:t>
      </w:r>
      <w:r>
        <w:rPr>
          <w:b/>
          <w:sz w:val="28"/>
          <w:szCs w:val="28"/>
        </w:rPr>
        <w:t>КВМК 16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[2, с.160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условного прохода16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 масла-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6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6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я давления в клапане-0,1 МПа. Масса 1,1 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братный клапан по </w:t>
      </w:r>
      <w:r>
        <w:rPr>
          <w:b/>
          <w:sz w:val="28"/>
          <w:szCs w:val="28"/>
        </w:rPr>
        <w:t>ГОСТ 21464-76</w:t>
      </w:r>
      <w:r>
        <w:rPr>
          <w:sz w:val="28"/>
          <w:szCs w:val="28"/>
        </w:rPr>
        <w:t xml:space="preserve"> [2, с.112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9)</w:t>
      </w:r>
    </w:p>
    <w:p>
      <w:pPr>
        <w:pStyle w:val="Normal"/>
        <w:ind w:firstLine="709"/>
        <w:rPr/>
      </w:pPr>
      <w:r>
        <w:rPr>
          <w:sz w:val="28"/>
          <w:szCs w:val="28"/>
        </w:rPr>
        <w:t>Диаметр условного прохода 1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 масла-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6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Утечки масла при номинальном давлении- 0,08 л/мин. Масса- 1,46 мин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Редукционный клапан </w:t>
      </w:r>
      <w:r>
        <w:rPr>
          <w:b/>
          <w:sz w:val="28"/>
          <w:szCs w:val="28"/>
        </w:rPr>
        <w:t xml:space="preserve">20-32-1к-УХЛ 4 </w:t>
      </w:r>
      <w:r>
        <w:rPr>
          <w:sz w:val="28"/>
          <w:szCs w:val="28"/>
        </w:rPr>
        <w:t>[2, с.131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условного прохода 20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по номинальному давлению 3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ход мас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0 л/мин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по присоединению - резьбовое с конической резьбой (1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иматическое исполнение УХЛ, категория размещения 4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теря давления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сса 4,6 кг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Двухпозиционный гидрораспределитель [2, с.88]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 16-573-30/ОФ В220-50 Н.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5)</w:t>
      </w:r>
    </w:p>
    <w:p>
      <w:pPr>
        <w:pStyle w:val="Normal"/>
        <w:ind w:firstLine="709"/>
        <w:rPr/>
      </w:pPr>
      <w:r>
        <w:rPr>
          <w:sz w:val="28"/>
          <w:szCs w:val="28"/>
        </w:rPr>
        <w:t>В - гидрораспределитель золотниковый;</w:t>
      </w:r>
    </w:p>
    <w:p>
      <w:pPr>
        <w:pStyle w:val="Normal"/>
        <w:ind w:firstLine="709"/>
        <w:rPr/>
      </w:pPr>
      <w:r>
        <w:rPr>
          <w:sz w:val="28"/>
          <w:szCs w:val="28"/>
        </w:rPr>
        <w:t>Е - электромагнитное управл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- условный диаметр прох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73- вид исполн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0/- номер конструк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Ф - без пружинного возврата с фиксатор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220-50- переменный ток с напряжением 220 В и с частотой 50 Г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- электромагнит с управлением от кно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- подвод кабеля сверху к электромагнит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ход масла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емя срабатывания- 0,02-0,0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давление 32 МПА. Потери давления 0,55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Трехпозиционный гидрораспределитель[2, с.88]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 16 -44А-31/ОФ В220-50 Н.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зиция в гидросхеме -(7)</w:t>
      </w:r>
    </w:p>
    <w:p>
      <w:pPr>
        <w:pStyle w:val="Normal"/>
        <w:ind w:firstLine="709"/>
        <w:rPr/>
      </w:pPr>
      <w:r>
        <w:rPr>
          <w:sz w:val="28"/>
          <w:szCs w:val="28"/>
        </w:rPr>
        <w:t>В - гидрораспределитель золотниковый;</w:t>
      </w:r>
    </w:p>
    <w:p>
      <w:pPr>
        <w:pStyle w:val="Normal"/>
        <w:ind w:firstLine="709"/>
        <w:rPr/>
      </w:pPr>
      <w:r>
        <w:rPr>
          <w:sz w:val="28"/>
          <w:szCs w:val="28"/>
        </w:rPr>
        <w:t>Е - электромагнитное управле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- условный диаметр прох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44А - вид исполнения по гидросхем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1/- номер конструк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ОФ - без пружинного возврата с фиксатор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220-50- переменный ток с напряжением 220 В и с частотой 50 Г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- электромагнит с управлением от кноп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- подвод кабеля сверху к электромагни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давления 0,55 М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давление 32 М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 Расчет трубопров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материал труб. Ст. 20.</w:t>
      </w:r>
    </w:p>
    <w:p>
      <w:pPr>
        <w:pStyle w:val="Heading1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ределение внутреннего диаметра трубопров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диаметр трубопровода [3, с.391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7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7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гламентированная скорость для напорных магистралей при р=63 МПа и </w:t>
      </w:r>
      <w:r>
        <w:rPr>
          <w:sz w:val="28"/>
          <w:szCs w:val="28"/>
        </w:rPr>
        <w:drawing>
          <wp:inline distT="0" distB="0" distL="0" distR="0">
            <wp:extent cx="889000" cy="304800"/>
            <wp:effectExtent l="0" t="0" r="0" b="0"/>
            <wp:docPr id="7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 р=10 МПа 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расход жидкости,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7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368300"/>
            <wp:effectExtent l="0" t="0" r="0" b="0"/>
            <wp:docPr id="7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7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68300"/>
            <wp:effectExtent l="0" t="0" r="0" b="0"/>
            <wp:docPr id="7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04800"/>
            <wp:effectExtent l="0" t="0" r="0" b="0"/>
            <wp:docPr id="7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ламентированная скорость для сливных магистралей, р=2,5МП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68300"/>
            <wp:effectExtent l="0" t="0" r="0" b="0"/>
            <wp:docPr id="7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68300"/>
            <wp:effectExtent l="0" t="0" r="0" b="0"/>
            <wp:docPr id="8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68300"/>
            <wp:effectExtent l="0" t="0" r="0" b="0"/>
            <wp:docPr id="8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минимальной толщины стенок трубы для напорной и сливной магистралей [3, с.391]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60400"/>
            <wp:effectExtent l="0" t="0" r="0" b="0"/>
            <wp:docPr id="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8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- давление в системе, МП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внутренний диаметр трубопровода,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порной магистрали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634365"/>
            <wp:effectExtent l="0" t="0" r="0" b="0"/>
            <wp:docPr id="8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647700"/>
            <wp:effectExtent l="0" t="0" r="0" b="0"/>
            <wp:docPr id="8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634365"/>
            <wp:effectExtent l="0" t="0" r="0" b="0"/>
            <wp:docPr id="8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ливной магистрали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27200" cy="634365"/>
            <wp:effectExtent l="0" t="0" r="0" b="0"/>
            <wp:docPr id="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3100" cy="647700"/>
            <wp:effectExtent l="0" t="0" r="0" b="0"/>
            <wp:docPr id="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6100" cy="634365"/>
            <wp:effectExtent l="0" t="0" r="0" b="0"/>
            <wp:docPr id="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ружного диаметра труб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нутренний диаметр трубопровода, м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олщина стенок трубы,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порной магистр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9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9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9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ливной магистр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9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9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9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Выбираем трубу по ГОСТ 8734-75 [3,с.307</w:t>
      </w:r>
      <w:r>
        <w:rPr>
          <w:vanish/>
          <w:sz w:val="28"/>
          <w:szCs w:val="28"/>
        </w:rPr>
        <w:t>351</w:t>
      </w:r>
      <w:r>
        <w:rPr>
          <w:sz w:val="28"/>
          <w:szCs w:val="28"/>
        </w:rPr>
        <w:t>] бесшовная холоднодеформированная прецизионн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порной магистрал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сжатия заготовк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тормоз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ливной магистр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4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сжатия заготовк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тормоз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4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- для привода захва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сла.</w:t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66725</wp:posOffset>
            </wp:positionH>
            <wp:positionV relativeFrom="paragraph">
              <wp:posOffset>349250</wp:posOffset>
            </wp:positionV>
            <wp:extent cx="1016000" cy="660400"/>
            <wp:effectExtent l="0" t="0" r="0" b="0"/>
            <wp:wrapTopAndBottom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сло минеральное И-30А [3, с.11]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а Рейнальдса [3, с.389]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0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расход жидкости,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0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нутренний диаметр трубопровода, мм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жидкости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0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число Рейнальдса &gt;2300 – поток турбулентный, если &lt; 2300 ламинарн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порной магистр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0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1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1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сливной магистра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1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1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тормоз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11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привода захв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ветвях магистрали поток имеет ламинарный режим течения жидк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потер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для всех трубопроводов режим течения ламинарный то потери в трубопроводах считаются по формуле [3, с.389]: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38150</wp:posOffset>
            </wp:positionH>
            <wp:positionV relativeFrom="paragraph">
              <wp:posOffset>322580</wp:posOffset>
            </wp:positionV>
            <wp:extent cx="1346200" cy="393700"/>
            <wp:effectExtent l="0" t="0" r="0" b="0"/>
            <wp:wrapTopAndBottom/>
            <wp:docPr id="1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жидкости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лина трубопровода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расход жидкости,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внутренний диаметр трубопровода, мм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61950</wp:posOffset>
            </wp:positionH>
            <wp:positionV relativeFrom="paragraph">
              <wp:posOffset>792480</wp:posOffset>
            </wp:positionV>
            <wp:extent cx="2552700" cy="393700"/>
            <wp:effectExtent l="0" t="0" r="0" b="0"/>
            <wp:wrapTopAndBottom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38150</wp:posOffset>
            </wp:positionH>
            <wp:positionV relativeFrom="paragraph">
              <wp:posOffset>321310</wp:posOffset>
            </wp:positionV>
            <wp:extent cx="2565400" cy="393700"/>
            <wp:effectExtent l="0" t="0" r="0" b="0"/>
            <wp:wrapTopAndBottom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вый контур- привод сжатия заготовки:</w:t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28625</wp:posOffset>
            </wp:positionH>
            <wp:positionV relativeFrom="paragraph">
              <wp:posOffset>1043305</wp:posOffset>
            </wp:positionV>
            <wp:extent cx="2438400" cy="393700"/>
            <wp:effectExtent l="0" t="0" r="0" b="0"/>
            <wp:wrapTopAndBottom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торой контур- привод тормоза:</w:t>
      </w:r>
    </w:p>
    <w:p>
      <w:pPr>
        <w:pStyle w:val="Heading6"/>
        <w:spacing w:before="0" w:after="0"/>
        <w:ind w:firstLine="709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85775</wp:posOffset>
            </wp:positionH>
            <wp:positionV relativeFrom="paragraph">
              <wp:posOffset>737235</wp:posOffset>
            </wp:positionV>
            <wp:extent cx="2654300" cy="393700"/>
            <wp:effectExtent l="0" t="0" r="0" b="0"/>
            <wp:wrapTopAndBottom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>Третий контур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вод захватов: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42900</wp:posOffset>
            </wp:positionH>
            <wp:positionV relativeFrom="paragraph">
              <wp:posOffset>624840</wp:posOffset>
            </wp:positionV>
            <wp:extent cx="2628900" cy="393700"/>
            <wp:effectExtent l="0" t="0" r="0" b="0"/>
            <wp:wrapTopAndBottom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38150</wp:posOffset>
            </wp:positionH>
            <wp:positionV relativeFrom="paragraph">
              <wp:posOffset>124460</wp:posOffset>
            </wp:positionV>
            <wp:extent cx="2501900" cy="393700"/>
            <wp:effectExtent l="0" t="0" r="0" b="0"/>
            <wp:wrapTopAndBottom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. Расчет потерь в приводе сжатия загото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ери в приводе сжатия заготов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 МПа - давление в приводе сжатия загот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12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12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2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55 МПа - потери в двухпозиционном гидрораспределит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3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55 МПа – потери в трехпозиционном гидрораспределит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3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06 МПа – потери в напорной магистрали привода сжатия заготовки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1 МПа – потери в сливной магистрали привода сжатия заготовки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3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рные потери в напорной магистрали привода сжатия заготовки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рные потери в сливной магистрали привода сжатия загот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3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0,055+0,055+0,106=0,216 МПа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5+0,055+0,021=0,131 МП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-0,216=31,784 МП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262763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регулировочной и механической характеристи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ханическая характеристика [1, с.392]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90525</wp:posOffset>
            </wp:positionH>
            <wp:positionV relativeFrom="paragraph">
              <wp:posOffset>419735</wp:posOffset>
            </wp:positionV>
            <wp:extent cx="4305300" cy="495300"/>
            <wp:effectExtent l="0" t="0" r="0" b="0"/>
            <wp:wrapTopAndBottom/>
            <wp:docPr id="1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71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85725" cy="85725"/>
            <wp:effectExtent l="0" t="0" r="0" b="0"/>
            <wp:wrapSquare wrapText="right"/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дросселя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=3,14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поршня, м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штока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плотность жидкости,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тери в приводе сжатия заготовки, МП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грузка гидроцилиндра, к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в сливном трубопроводе, М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37210</wp:posOffset>
            </wp:positionH>
            <wp:positionV relativeFrom="paragraph">
              <wp:posOffset>673100</wp:posOffset>
            </wp:positionV>
            <wp:extent cx="4810125" cy="1156970"/>
            <wp:effectExtent l="0" t="0" r="0" b="0"/>
            <wp:wrapTopAndBottom/>
            <wp:docPr id="1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словный диаметр прохода дросселя,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57200</wp:posOffset>
            </wp:positionH>
            <wp:positionV relativeFrom="paragraph">
              <wp:posOffset>1548765</wp:posOffset>
            </wp:positionV>
            <wp:extent cx="1955800" cy="292100"/>
            <wp:effectExtent l="0" t="0" r="0" b="0"/>
            <wp:wrapTopAndBottom/>
            <wp:docPr id="1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6"/>
        <w:gridCol w:w="1996"/>
      </w:tblGrid>
      <w:tr>
        <w:trPr>
          <w:trHeight w:val="35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66800" cy="241300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304800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304800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0100" cy="304800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52120</wp:posOffset>
            </wp:positionH>
            <wp:positionV relativeFrom="paragraph">
              <wp:posOffset>46355</wp:posOffset>
            </wp:positionV>
            <wp:extent cx="5248275" cy="4548505"/>
            <wp:effectExtent l="0" t="0" r="0" b="0"/>
            <wp:wrapTight wrapText="bothSides">
              <wp:wrapPolygon edited="0">
                <wp:start x="5707" y="880"/>
                <wp:lineTo x="4467" y="1523"/>
                <wp:lineTo x="4218" y="1765"/>
                <wp:lineTo x="4280" y="2326"/>
                <wp:lineTo x="5956" y="3451"/>
                <wp:lineTo x="4343" y="4413"/>
                <wp:lineTo x="4218" y="4735"/>
                <wp:lineTo x="4467" y="4735"/>
                <wp:lineTo x="4280" y="5137"/>
                <wp:lineTo x="4591" y="5378"/>
                <wp:lineTo x="6142" y="6019"/>
                <wp:lineTo x="4280" y="7225"/>
                <wp:lineTo x="4280" y="7786"/>
                <wp:lineTo x="5460" y="8590"/>
                <wp:lineTo x="6142" y="8590"/>
                <wp:lineTo x="6142" y="9875"/>
                <wp:lineTo x="4343" y="9875"/>
                <wp:lineTo x="4343" y="10678"/>
                <wp:lineTo x="6142" y="11159"/>
                <wp:lineTo x="6142" y="12444"/>
                <wp:lineTo x="4715" y="12523"/>
                <wp:lineTo x="4715" y="13327"/>
                <wp:lineTo x="6142" y="13728"/>
                <wp:lineTo x="6142" y="15013"/>
                <wp:lineTo x="5149" y="15495"/>
                <wp:lineTo x="5274" y="16297"/>
                <wp:lineTo x="10798" y="16297"/>
                <wp:lineTo x="5956" y="16619"/>
                <wp:lineTo x="5956" y="17422"/>
                <wp:lineTo x="7322" y="17663"/>
                <wp:lineTo x="7445" y="18144"/>
                <wp:lineTo x="18929" y="18144"/>
                <wp:lineTo x="19177" y="17663"/>
                <wp:lineTo x="20356" y="17503"/>
                <wp:lineTo x="20356" y="16699"/>
                <wp:lineTo x="10798" y="16297"/>
                <wp:lineTo x="20790" y="16297"/>
                <wp:lineTo x="21164" y="15334"/>
                <wp:lineTo x="20170" y="15013"/>
                <wp:lineTo x="20294" y="1925"/>
                <wp:lineTo x="7445" y="880"/>
                <wp:lineTo x="5707" y="880"/>
              </wp:wrapPolygon>
            </wp:wrapTight>
            <wp:docPr id="1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2 Изменение скорости движения штока гидроцилиндра от площади дросселя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гулировочная характеристика по формул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>
          <w:trHeight w:val="4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,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,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4000" cy="304800"/>
                  <wp:effectExtent l="0" t="0" r="0" b="0"/>
                  <wp:docPr id="16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03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4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1406525</wp:posOffset>
                </wp:positionH>
                <wp:positionV relativeFrom="paragraph">
                  <wp:posOffset>131445</wp:posOffset>
                </wp:positionV>
                <wp:extent cx="2240280" cy="1069975"/>
                <wp:effectExtent l="0" t="0" r="0" b="0"/>
                <wp:wrapSquare wrapText="bothSides"/>
                <wp:docPr id="1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, 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V,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" cy="304800"/>
                                        <wp:effectExtent l="0" t="0" r="0" b="0"/>
                                        <wp:docPr id="169" name="Image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9"/>
                                                <a:srcRect l="-142" t="-118" r="-142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4.25pt;mso-wrap-distance-left:9pt;mso-wrap-distance-right:9pt;mso-wrap-distance-top:0pt;mso-wrap-distance-bottom:0pt;margin-top:10.3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, 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,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6540" cy="304800"/>
                                  <wp:effectExtent l="0" t="0" r="0" b="0"/>
                                  <wp:docPr id="170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42" t="-118" r="-14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512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1406525</wp:posOffset>
                </wp:positionH>
                <wp:positionV relativeFrom="paragraph">
                  <wp:posOffset>120015</wp:posOffset>
                </wp:positionV>
                <wp:extent cx="2240280" cy="1069975"/>
                <wp:effectExtent l="0" t="0" r="0" b="0"/>
                <wp:wrapSquare wrapText="bothSides"/>
                <wp:docPr id="1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, 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304800"/>
                                        <wp:effectExtent l="0" t="0" r="0" b="0"/>
                                        <wp:docPr id="172" name="Image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1"/>
                                                <a:srcRect l="-142" t="-118" r="-142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,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</w:t>
                                  </w: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4.25pt;mso-wrap-distance-left:9pt;mso-wrap-distance-right:9pt;mso-wrap-distance-top:0pt;mso-wrap-distance-bottom:0pt;margin-top:9.4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, 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304800"/>
                                  <wp:effectExtent l="0" t="0" r="0" b="0"/>
                                  <wp:docPr id="173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2" t="-118" r="-14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27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,116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,0</w:t>
                            </w:r>
                            <w:r>
                              <w:rPr/>
                              <w:t>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34340</wp:posOffset>
            </wp:positionH>
            <wp:positionV relativeFrom="paragraph">
              <wp:posOffset>58420</wp:posOffset>
            </wp:positionV>
            <wp:extent cx="3919855" cy="2666365"/>
            <wp:effectExtent l="0" t="0" r="0" b="0"/>
            <wp:wrapTight wrapText="bothSides">
              <wp:wrapPolygon edited="0">
                <wp:start x="5707" y="880"/>
                <wp:lineTo x="4467" y="1523"/>
                <wp:lineTo x="4218" y="1764"/>
                <wp:lineTo x="4281" y="2326"/>
                <wp:lineTo x="5957" y="3449"/>
                <wp:lineTo x="4342" y="4412"/>
                <wp:lineTo x="4218" y="4734"/>
                <wp:lineTo x="4467" y="4734"/>
                <wp:lineTo x="4281" y="5136"/>
                <wp:lineTo x="4591" y="5378"/>
                <wp:lineTo x="6142" y="6020"/>
                <wp:lineTo x="4281" y="7224"/>
                <wp:lineTo x="4281" y="7786"/>
                <wp:lineTo x="5459" y="8589"/>
                <wp:lineTo x="6142" y="8589"/>
                <wp:lineTo x="6142" y="9875"/>
                <wp:lineTo x="4342" y="9875"/>
                <wp:lineTo x="4342" y="10677"/>
                <wp:lineTo x="6142" y="11157"/>
                <wp:lineTo x="6142" y="12442"/>
                <wp:lineTo x="4714" y="12524"/>
                <wp:lineTo x="4714" y="13327"/>
                <wp:lineTo x="6142" y="13728"/>
                <wp:lineTo x="6142" y="15014"/>
                <wp:lineTo x="5149" y="15494"/>
                <wp:lineTo x="5274" y="16297"/>
                <wp:lineTo x="10798" y="16297"/>
                <wp:lineTo x="5957" y="16619"/>
                <wp:lineTo x="5957" y="17422"/>
                <wp:lineTo x="7322" y="17661"/>
                <wp:lineTo x="7446" y="18144"/>
                <wp:lineTo x="18929" y="18144"/>
                <wp:lineTo x="19176" y="17661"/>
                <wp:lineTo x="20356" y="17501"/>
                <wp:lineTo x="20356" y="16698"/>
                <wp:lineTo x="10798" y="16297"/>
                <wp:lineTo x="20791" y="16297"/>
                <wp:lineTo x="21164" y="15333"/>
                <wp:lineTo x="20169" y="15014"/>
                <wp:lineTo x="20294" y="1925"/>
                <wp:lineTo x="7446" y="880"/>
                <wp:lineTo x="5707" y="880"/>
              </wp:wrapPolygon>
            </wp:wrapTight>
            <wp:docPr id="1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 Изменение скорости от усилия на штоке гидроцилинд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нцип работы гидроцилиндра [2, с.48]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Гидроцилиндр с односторонним штоком по ОСТ2 Г21-1-73 </w:t>
      </w:r>
      <w:r>
        <w:rPr>
          <w:sz w:val="28"/>
          <w:szCs w:val="28"/>
        </w:rPr>
        <w:t xml:space="preserve">состоит из следующих деталей: гильзы 6, крышек 1 и 9, поршня 4, штока 10, разрезной гайки 2, тормозных втулок 3 и 5, фланцев 7, полуколец 8, втулки 11, передней опоры 12, крышки 14, дросселей 15, обратных клапанов 16 и винтов 17. Уплотнение поршня по диамет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еспечивается с помощью чугунных поршневых колец, а уплотнение штока по диамет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с помощью шевронных уплотнений 13, натяг которых регулируется путем изменения толщины пакета прокладок между крышками 4 и 9. Масло в цилиндр подводится через отверстия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ля выпуска воздуха в крышках 1 и 9 предусмотрены отверстия, заглушаемые пробками. В исполнениях с торможением втулки 3 и 5 в конце хода входят в соответствующие расточки крышек 1 и 9, после чего слив масла из рабочей полости возможен лишь через дроссель 15, регулирующий эффективность торможения. После реверса движения масло в рабочую полость поступает через клапан 1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343660</wp:posOffset>
                </wp:positionH>
                <wp:positionV relativeFrom="page">
                  <wp:posOffset>-6136640</wp:posOffset>
                </wp:positionV>
                <wp:extent cx="5943600" cy="5013325"/>
                <wp:effectExtent l="12700" t="12700" r="12700" b="33655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13360"/>
                          <a:chOff x="0" y="0"/>
                          <a:chExt cx="5943600" cy="501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01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4750560"/>
                            <a:ext cx="0" cy="26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748400"/>
                            <a:ext cx="593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4750560"/>
                            <a:ext cx="0" cy="26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4750560"/>
                            <a:ext cx="0" cy="26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4753080"/>
                            <a:ext cx="0" cy="2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4750560"/>
                            <a:ext cx="0" cy="2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4750560"/>
                            <a:ext cx="720" cy="26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36960"/>
                            <a:ext cx="226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25160"/>
                            <a:ext cx="226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120" y="4837320"/>
                            <a:ext cx="31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4928760"/>
                            <a:ext cx="29736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4928760"/>
                            <a:ext cx="29736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4928760"/>
                            <a:ext cx="76464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4928760"/>
                            <a:ext cx="45540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4928760"/>
                            <a:ext cx="29736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1120" y="4757400"/>
                            <a:ext cx="29736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1120" y="4872240"/>
                            <a:ext cx="297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4818960"/>
                            <a:ext cx="3291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-483.2pt;width:468pt;height:394.75pt" coordorigin="2116,-9664" coordsize="9360,7895">
                <v:rect id="shape_0" stroked="t" o:allowincell="f" style="position:absolute;left:2116;top:-9664;width:9359;height:789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2627,-2183" to="2627,-17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0,-2186" to="11464,-21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139,-2183" to="3139,-17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8,-2183" to="4418,-17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4,-2179" to="5184,-17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696,-2183" to="5696,-17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-2183" to="10964,-17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0,-2047" to="5685,-20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20,-1908" to="5685,-19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-2046" to="11470,-20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41;top:-1902;width:467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-1902;width:467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-1902;width:1203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-1902;width:716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-1902;width:467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-2172;width:467;height:1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-1991;width:467;height:1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-2075;width:5182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ование гидросхемы приводов машины проводится с целью автоматизации основных операций, выполняемых на машине для сварки трением при использовании элементов гидроавтома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была спроектирована гидросхема привода машины для сварки трением. Рассчитаны основные характеристики и построены графики зависимостей (график изменения скорости движения штока гидроцилиндра от площади дросселя и график изменения скорости движения штока гидроцилиндра от усилия на штоке гидроцилиндр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1. Башта Т.М., Руднев С.С., Некрасов Б.Б. Гидравлика, гидромашины и гидроприводы: - М.: «Машиностроение», 1982.-423с.</w:t>
      </w:r>
    </w:p>
    <w:p>
      <w:pPr>
        <w:pStyle w:val="Normal"/>
        <w:rPr/>
      </w:pPr>
      <w:r>
        <w:rPr>
          <w:sz w:val="28"/>
          <w:szCs w:val="28"/>
        </w:rPr>
        <w:t>2. Свешников В.К., Усов А.А. Станочные гидроприводы: Справочник.: - М.: «Машиностроение», 1988.-512с.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3. Свешников В.К., Усов А.А. Станочные гидроприводы: Справочник.: - М.: « Машиностроение», 1995.-448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6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20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26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20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26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2.wmf"/><Relationship Id="rId101" Type="http://schemas.openxmlformats.org/officeDocument/2006/relationships/image" Target="media/image92.wmf"/><Relationship Id="rId102" Type="http://schemas.openxmlformats.org/officeDocument/2006/relationships/image" Target="media/image92.wmf"/><Relationship Id="rId103" Type="http://schemas.openxmlformats.org/officeDocument/2006/relationships/image" Target="media/image92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68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68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28.wmf"/><Relationship Id="rId163" Type="http://schemas.openxmlformats.org/officeDocument/2006/relationships/image" Target="media/image28.wmf"/><Relationship Id="rId164" Type="http://schemas.openxmlformats.org/officeDocument/2006/relationships/image" Target="media/image28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48.wmf"/><Relationship Id="rId170" Type="http://schemas.openxmlformats.org/officeDocument/2006/relationships/image" Target="media/image148.wmf"/><Relationship Id="rId171" Type="http://schemas.openxmlformats.org/officeDocument/2006/relationships/image" Target="media/image148.wmf"/><Relationship Id="rId172" Type="http://schemas.openxmlformats.org/officeDocument/2006/relationships/image" Target="media/image148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header" Target="head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7:00Z</dcterms:created>
  <dc:creator>Galya</dc:creator>
  <dc:description/>
  <cp:keywords/>
  <dc:language>en-US</dc:language>
  <cp:lastModifiedBy>SYSTEM</cp:lastModifiedBy>
  <dcterms:modified xsi:type="dcterms:W3CDTF">2011-09-05T12:17:00Z</dcterms:modified>
  <cp:revision>2</cp:revision>
  <dc:subject/>
  <dc:title>Содержание</dc:title>
</cp:coreProperties>
</file>