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87.wmf" ContentType="image/x-wmf"/>
  <Override PartName="/word/media/image50.wmf" ContentType="image/x-wmf"/>
  <Override PartName="/word/media/image63.wmf" ContentType="image/x-wmf"/>
  <Override PartName="/word/media/image91.wmf" ContentType="image/x-wmf"/>
  <Override PartName="/word/media/image26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15.wmf" ContentType="image/x-wmf"/>
  <Override PartName="/word/media/image80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. Выбор электродвигателя, кинематический и силовой расчет привод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 Расчет зубчатой передачи редукто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 Расчет цепной передач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. Проектировочный расчет валов редукто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Конструктивные размеры зубчатой пары редукто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6. Конструктивные размеры корпуса и крышки редукто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7. Первый этап компоновки редукто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8. Подбор подшипников для валов редуктор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. Второй этап эскизной компоновки редукто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0. Подбор муфт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1. Подбор шпонок и проверочный расчет шпоночных соедин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. Проверочный расчет на сопротивление усталости вала редукто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3. Выбор посадок основных деталей редуктор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. Смазка зацепления и подшипников редукто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5. Сборка редуктор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считать и спроектировать одноступенчатый цилиндрический косозубый редуктор для привода к шнеку−смесителю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69665" cy="2103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−электродвигатель; 2− муфта; 3−редуктор цилиндрический косозубый; 4−цепная передача; 5−загрузочный бункер; 6−шнек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вал двигателя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 ведущий вал редуктора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 ведомый вал редуктора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− вал рабочей маш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1 - </w:t>
      </w:r>
      <w:r>
        <w:rPr>
          <w:sz w:val="28"/>
          <w:szCs w:val="28"/>
          <w:lang w:val="en-US" w:eastAsia="en-US"/>
        </w:rPr>
        <w:t>Схе</w:t>
      </w:r>
      <w:r>
        <w:rPr>
          <w:sz w:val="28"/>
          <w:szCs w:val="28"/>
        </w:rPr>
        <w:t>ма прив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Тяговая сила шне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,2 кН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Наружный диаметр шне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50 мм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Скорость перемещения смес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,0 м/с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Угол наклона передач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60º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дуктор предназначен для длительной эксплуатации и мелкосерийного производства с нереверсивной передачей;</w:t>
      </w:r>
    </w:p>
    <w:p>
      <w:pPr>
        <w:pStyle w:val="Style19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грузка с лёгкими толчками;</w:t>
      </w:r>
    </w:p>
    <w:p>
      <w:pPr>
        <w:pStyle w:val="Style19"/>
        <w:ind w:left="0" w:firstLine="709"/>
        <w:rPr/>
      </w:pPr>
      <w:r>
        <w:rPr>
          <w:bCs/>
          <w:sz w:val="28"/>
          <w:szCs w:val="28"/>
        </w:rPr>
        <w:t xml:space="preserve">Срок службы привода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 6 лет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ашиностроению принадлежит ведущая роль среди других отраслей народного хозяйства, т.к. основные производственные процессы выполняют машины. Поэтому и технический уровень всех отраслей народного хозяйства в значительной мере определяется уровнем развития машиностроен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повышения эксплуатационных и качественных показателей продукции необходимо совершенствование и развитие конструкций современных машин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дуктор – это механизм, состоящий из зубчатых или червячных передач, заключённых в отдельный закрытый корпус. Служит для передачи вращения от вала двигателя к валу рабочей машин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редуктора – понижение угловой скорости и соответственно повышения вращающего момента ведомого вала по сравнению с ведущи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дуктор состоит из корпуса, в котором помещаются элементы передачи – зубчатые колёса, валы, подшипники и т.д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дуктор проектируют либо для привода определённой машины, либо по заданной нагрузке и передаточному числу без указания конкретного назнач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оектируемый редуктор – цилиндрический, косозубый одноступенчатый с вертикальным расположением валов редуктора в пространстве. Двигатель соединен с редуктором при помощи муфты. Для соединения выходного вала редуктора с рабочим шнека-смесителя предусмотрена цепная передач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1. ВЫБОР ЭЛЕКТРОДВИГАТЕЛЯ, КИНЕМАТИЧЕСКИЙ И СИЛОВОЙ РАСЧЁТЫ ПРИВОДА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бщий КПД привод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ŋ </w:t>
      </w:r>
      <w:r>
        <w:rPr>
          <w:sz w:val="28"/>
          <w:szCs w:val="28"/>
          <w:vertAlign w:val="subscript"/>
        </w:rPr>
        <w:t xml:space="preserve">общ. = </w:t>
      </w: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ц .п∙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∙</w:t>
      </w:r>
      <w:r>
        <w:rPr>
          <w:sz w:val="28"/>
          <w:szCs w:val="28"/>
        </w:rPr>
        <w:t xml:space="preserve"> ŋ</w:t>
      </w:r>
      <w:r>
        <w:rPr>
          <w:sz w:val="28"/>
          <w:szCs w:val="28"/>
          <w:vertAlign w:val="subscript"/>
        </w:rPr>
        <w:t>цеп..п.</w:t>
      </w:r>
      <w:r>
        <w:rPr>
          <w:sz w:val="28"/>
          <w:szCs w:val="28"/>
        </w:rPr>
        <w:t xml:space="preserve"> ŋ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п.к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таблице 1 /2/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цеп.п.</w:t>
      </w:r>
      <w:r>
        <w:rPr>
          <w:sz w:val="28"/>
          <w:szCs w:val="28"/>
        </w:rPr>
        <w:t>= 0,92 – КПД цепной передач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ц.п.</w:t>
      </w:r>
      <w:r>
        <w:rPr>
          <w:sz w:val="28"/>
          <w:szCs w:val="28"/>
        </w:rPr>
        <w:t xml:space="preserve"> = 0,97 – КПД цилиндрической передач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= 0,99 – КПД пары подшипников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. .</w:t>
      </w:r>
      <w:r>
        <w:rPr>
          <w:sz w:val="28"/>
          <w:szCs w:val="28"/>
        </w:rPr>
        <w:t>= 0,98</w:t>
      </w:r>
      <w:r>
        <w:rPr>
          <w:sz w:val="28"/>
          <w:szCs w:val="28"/>
          <w:vertAlign w:val="subscript"/>
        </w:rPr>
        <w:t>_</w:t>
      </w:r>
      <w:r>
        <w:rPr>
          <w:sz w:val="28"/>
          <w:szCs w:val="28"/>
          <w:vertAlign w:val="superscript"/>
        </w:rPr>
        <w:t>__</w:t>
      </w:r>
      <w:r>
        <w:rPr>
          <w:sz w:val="28"/>
          <w:szCs w:val="28"/>
        </w:rPr>
        <w:t xml:space="preserve"> КПД муфты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ŋ = 0,93∙ 0,97∙ 0,9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98 = 0,857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ребуемую мощность на валу шнека−смесителя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.2·1,0=2,2 кВт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Определяем частоту вращения вала шнека−смесител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3429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191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4,74 об/мин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ребуемую мощность двигател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двигатель 4АМ112МВ8У3 мощность 3,0 кВт, синхронной частотой вращения 750 об/мин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700 об/мин d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>= 32 м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щее передаточное число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69365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для редуктора стандартное передаточное число u = 5, тогда для цепной передач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це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астоты вращения и угловые скорости всех валов привод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 7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 7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3990" cy="59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5110" cy="962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мощность на всех валах привод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едущем валу редуктора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∙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,567∙0,98∙0,99 = 2,491 кВт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Ведомом валу редуктора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∙ ŋ</w:t>
      </w:r>
      <w:r>
        <w:rPr>
          <w:sz w:val="28"/>
          <w:szCs w:val="28"/>
          <w:vertAlign w:val="subscript"/>
        </w:rPr>
        <w:t>ц.п</w:t>
      </w:r>
      <w:r>
        <w:rPr>
          <w:sz w:val="28"/>
          <w:szCs w:val="28"/>
        </w:rPr>
        <w:t xml:space="preserve"> ∙η</w:t>
      </w:r>
      <w:r>
        <w:rPr>
          <w:sz w:val="28"/>
          <w:szCs w:val="28"/>
          <w:vertAlign w:val="subscript"/>
        </w:rPr>
        <w:t>п к..</w:t>
      </w:r>
      <w:r>
        <w:rPr>
          <w:sz w:val="28"/>
          <w:szCs w:val="28"/>
        </w:rPr>
        <w:t xml:space="preserve"> = 2,491 ∙ 0,97 ∙0,99 = 2,392 кВт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ходном валу привода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 η</w:t>
      </w:r>
      <w:r>
        <w:rPr>
          <w:sz w:val="28"/>
          <w:szCs w:val="28"/>
          <w:vertAlign w:val="subscript"/>
        </w:rPr>
        <w:t>цеп.п.</w:t>
      </w:r>
      <w:r>
        <w:rPr>
          <w:sz w:val="28"/>
          <w:szCs w:val="28"/>
        </w:rPr>
        <w:t xml:space="preserve"> = 2,392∙ 0,92 = 2,2 кВт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рутящие моменты на валах:</w:t>
      </w:r>
    </w:p>
    <w:p>
      <w:pPr>
        <w:pStyle w:val="Normal"/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311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расчёта предоставляем в виде таблицы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 w:val="28"/>
          <w:szCs w:val="28"/>
        </w:rPr>
        <w:t>Таблица 1.1 -</w:t>
      </w:r>
      <w:r>
        <w:rPr/>
        <w:t xml:space="preserve"> Силовые и кинематические параметры привода.</w:t>
      </w:r>
    </w:p>
    <w:tbl>
      <w:tblPr>
        <w:tblW w:w="83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95"/>
        <w:gridCol w:w="2170"/>
        <w:gridCol w:w="1517"/>
        <w:gridCol w:w="1282"/>
      </w:tblGrid>
      <w:tr>
        <w:trPr>
          <w:trHeight w:val="328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</w:t>
            </w:r>
          </w:p>
        </w:tc>
      </w:tr>
      <w:tr>
        <w:trPr>
          <w:trHeight w:val="1011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га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(быстроходный)</w:t>
            </w:r>
          </w:p>
          <w:p>
            <w:pPr>
              <w:pStyle w:val="Normal"/>
              <w:rPr/>
            </w:pPr>
            <w:r>
              <w:rPr/>
              <w:t>редукт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ый (тихоходный) редукто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й машины</w:t>
            </w:r>
          </w:p>
        </w:tc>
      </w:tr>
      <w:tr>
        <w:trPr>
          <w:trHeight w:val="66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Р, кВ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6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>
          <w:trHeight w:val="66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стота вращения </w:t>
            </w:r>
            <w:r>
              <w:rPr>
                <w:lang w:val="en-US"/>
              </w:rPr>
              <w:t>n</w:t>
            </w:r>
            <w:r>
              <w:rPr/>
              <w:t>, об/ми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74</w:t>
            </w:r>
          </w:p>
        </w:tc>
      </w:tr>
      <w:tr>
        <w:trPr>
          <w:trHeight w:val="66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овая</w:t>
            </w:r>
          </w:p>
          <w:p>
            <w:pPr>
              <w:pStyle w:val="Normal"/>
              <w:rPr/>
            </w:pPr>
            <w:r>
              <w:rPr/>
              <w:t xml:space="preserve">скорость 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/>
              <w:t>, 1/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64</w:t>
            </w:r>
          </w:p>
        </w:tc>
      </w:tr>
      <w:tr>
        <w:trPr>
          <w:trHeight w:val="66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щающий момент Т, Н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,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ресурс приво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 w:val="28"/>
          <w:szCs w:val="28"/>
        </w:rPr>
        <w:t>Принимаем двухсменный режим работы привода тогда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</w:rPr>
        <w:t>=365·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>=365·6·2·8=35040 ч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время простоя машинного агрегата 15% ресурса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огда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 w:val="28"/>
          <w:szCs w:val="28"/>
          <w:lang w:val="en-US"/>
        </w:rPr>
        <w:t>L΄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</w:rPr>
        <w:t>·0,85=35040·0,85=29784 ч.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 w:val="28"/>
          <w:szCs w:val="28"/>
        </w:rPr>
        <w:t xml:space="preserve">Рабочий ресурс привода принимаем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</w:rPr>
        <w:t>=30·10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ч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2. РАСЧЁТ ЗУБЧАТОЙ ПЕРЕДАЧИ РЕДУКТОРА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атериала и назначение термической обработ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ыбираем марку стали – </w:t>
      </w:r>
      <w:r>
        <w:rPr>
          <w:b/>
          <w:bCs/>
          <w:iCs/>
          <w:sz w:val="28"/>
          <w:szCs w:val="28"/>
        </w:rPr>
        <w:t>40Х</w:t>
      </w:r>
      <w:r>
        <w:rPr>
          <w:sz w:val="28"/>
          <w:szCs w:val="28"/>
        </w:rPr>
        <w:t xml:space="preserve"> для шестерни и колеса, термообработка с улучшение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69…302 = 285,5; </w:t>
      </w:r>
      <w:r>
        <w:rPr>
          <w:sz w:val="28"/>
          <w:szCs w:val="28"/>
        </w:rPr>
        <w:drawing>
          <wp:inline distT="0" distB="0" distL="0" distR="0">
            <wp:extent cx="967740" cy="220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235…262 = 248,5; </w:t>
      </w:r>
      <w:r>
        <w:rPr>
          <w:sz w:val="28"/>
          <w:szCs w:val="28"/>
        </w:rPr>
        <w:drawing>
          <wp:inline distT="0" distB="0" distL="0" distR="0">
            <wp:extent cx="990600" cy="22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таблице 3.2 (2)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допускаемых контактных напряжений и напряжений изгиб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допускаемое контактное напряжени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7700" cy="728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728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Где −К</w:t>
      </w:r>
      <w:r>
        <w:rPr>
          <w:sz w:val="28"/>
          <w:szCs w:val="28"/>
          <w:vertAlign w:val="subscript"/>
        </w:rPr>
        <w:t>нl</w:t>
      </w:r>
      <w:r>
        <w:rPr>
          <w:sz w:val="28"/>
          <w:szCs w:val="28"/>
        </w:rPr>
        <w:t>=1-коэффициент безопасности при длительной работ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0</w:t>
      </w:r>
      <w:r>
        <w:rPr>
          <w:sz w:val="28"/>
          <w:szCs w:val="28"/>
        </w:rPr>
        <w:t xml:space="preserve">]-допускаемое контактное напряжение материала колеса, соответствующее пределу контактной выносливости базового числа циклов напряжений зубье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допускаемое напряжени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=0,45∙(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+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)=0,45(580,9+514,3)=493 МП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допустимые напряжения изгиба для материала шестерни и колеса раздельно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Шестерн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0617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3415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798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3∙НВ</w:t>
      </w:r>
      <w:r>
        <w:rPr>
          <w:sz w:val="28"/>
          <w:szCs w:val="28"/>
          <w:vertAlign w:val="subscript"/>
        </w:rPr>
        <w:t>2ср</w:t>
      </w:r>
      <w:r>
        <w:rPr>
          <w:sz w:val="28"/>
          <w:szCs w:val="28"/>
        </w:rPr>
        <w:t>=1,03∙248,5=256М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620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7980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∙294=294МП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92300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Где−К 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</w:rPr>
        <w:t>= 1- коэффициент безопасности при длительной эксплуат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-допускаемое напряжение изгиба при базовом числе циклов напряж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араметров передачи и геометрических размеров коле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расчетные коэффициенты: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эффициенты ширины венца колеса относительно межосевого расстояния (с.355 [3]) Ψ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=0,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эффициенты ширины венца колеса относительно делительного диаметра шестерни Ψ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 ·Ψ</w:t>
      </w:r>
      <w:r>
        <w:rPr>
          <w:sz w:val="28"/>
          <w:szCs w:val="28"/>
          <w:vertAlign w:val="subscript"/>
        </w:rPr>
        <w:t>а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)=0,3· 0,4(4+1)=0,6 - коэффициент неравномерности распределения нагрузки по длине контакта зубьев для прирабатывающихся цилиндрических зубчатых колес и постоянном режиме нагрузки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=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межосевое расстояние пере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7625" cy="5670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по ГОСТ 2144-76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=112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предварительные размеры коле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ительный диамет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0380" cy="462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ина венц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Ψ</w:t>
      </w:r>
      <w:r>
        <w:rPr>
          <w:sz w:val="28"/>
          <w:szCs w:val="28"/>
          <w:vertAlign w:val="subscript"/>
        </w:rPr>
        <w:t>а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=0,4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12=4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нормальный модуль зубье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2020" cy="484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по ГОСТ9536-6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предварительно угол наклона зубьев β=10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о зубьев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8090" cy="453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зубьев колес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4∙5=1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й угол наклона зубье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>=arcos[(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∙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(2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)]=arcos[(24+120)∙1,1/(2∙112)]=1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20’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сновные геометрические размеры пере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аметры делительных окружност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= 1,5∙24/0,96428 =37,33 мм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=1,5∙120/0,96428 = 186,67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 межосевое расстоя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14345" cy="428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 зубь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2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37,33+2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,5=40,33 мм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2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186,67+2·1,5=189,67 м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аметры окружностей впадин зубь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2,4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7,33−2,4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,5= 33,73 мм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2,4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86,67−2,4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,5=183,07 м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ина венцов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Ψ</w:t>
      </w:r>
      <w:r>
        <w:rPr>
          <w:sz w:val="28"/>
          <w:szCs w:val="28"/>
          <w:vertAlign w:val="subscript"/>
        </w:rPr>
        <w:t>а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=0,4∙112=44,8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45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…5=45+2…5 = 47…5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50 мм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ы в зацеплении пере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кружную силу в зацеплен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99055" cy="462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адиальную силу в зацеплен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= 1750∙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20/0,96428 =660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севую силу в зацеплен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=1750•0,2746=481 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зубьев колес по контактным напряжениям и напряжениям изгиб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ружную скорость коле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11425" cy="425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8</w:t>
      </w:r>
      <w:r>
        <w:rPr>
          <w:sz w:val="28"/>
          <w:szCs w:val="28"/>
          <w:vertAlign w:val="superscript"/>
        </w:rPr>
        <w:t>ю</w:t>
      </w:r>
      <w:r>
        <w:rPr>
          <w:sz w:val="28"/>
          <w:szCs w:val="28"/>
        </w:rPr>
        <w:t xml:space="preserve"> степень точности передачи (табл.4.2 [2]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точняем коэффициенты:</w:t>
      </w:r>
    </w:p>
    <w:p>
      <w:pPr>
        <w:pStyle w:val="Normal"/>
        <w:ind w:firstLine="709"/>
        <w:rPr/>
      </w:pPr>
      <w:r>
        <w:rPr>
          <w:sz w:val="28"/>
          <w:szCs w:val="28"/>
        </w:rPr>
        <w:t>-коэффициенты ширины венца колеса Ψ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5/37,33=1,205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эффициент неравномерности распределения нагрузки по длине контакта зубьев (табл. 9.1. и табл. 9.2. [3]) К</w:t>
      </w:r>
      <w:r>
        <w:rPr>
          <w:sz w:val="28"/>
          <w:szCs w:val="28"/>
          <w:vertAlign w:val="subscript"/>
        </w:rPr>
        <w:t>Н β</w:t>
      </w:r>
      <w:r>
        <w:rPr>
          <w:sz w:val="28"/>
          <w:szCs w:val="28"/>
        </w:rPr>
        <w:t>=1,06 и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=1,2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эффициент динамической нагрузки (с.89 и 90[3])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=1,03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.08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эффициент распределения нагрузки между зубьями Кн</w:t>
      </w:r>
      <w:r>
        <w:rPr>
          <w:sz w:val="28"/>
          <w:szCs w:val="28"/>
          <w:vertAlign w:val="subscript"/>
        </w:rPr>
        <w:t>ά</w:t>
      </w:r>
      <w:r>
        <w:rPr>
          <w:sz w:val="28"/>
          <w:szCs w:val="28"/>
        </w:rPr>
        <w:t xml:space="preserve"> =1,05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>=0,9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фактическое контактное напряжение рабочих поверхностей зубье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263515" cy="516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</w:p>
    <w:p>
      <w:pPr>
        <w:pStyle w:val="Normal"/>
        <w:ind w:firstLine="709"/>
        <w:rPr/>
      </w:pPr>
      <w:r>
        <w:rPr>
          <w:sz w:val="28"/>
          <w:szCs w:val="28"/>
        </w:rPr>
        <w:t>&lt;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= 493М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едогрузка составляет [(493−477,4)/493]∙100%=8,7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менее допустимой в 15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эквивалентное число зубьев шестерни и колеса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4/0,9642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7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20/0,9642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3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бираем по табл. 4.4. [2] коэффициенты формы зуб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,85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6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 прочность зубьев шестерни и колеса на изгиб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6510" cy="408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6530" cy="462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чность зубьев обеспечивается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ы расчета сводим в таблицу 2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 - </w:t>
      </w:r>
      <w:r>
        <w:rPr/>
        <w:t>Параметры зубчатой цилиндрической передачи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01"/>
        <w:gridCol w:w="1632"/>
        <w:gridCol w:w="2553"/>
        <w:gridCol w:w="1842"/>
      </w:tblGrid>
      <w:tr>
        <w:trPr>
          <w:trHeight w:val="513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й расчёт</w:t>
            </w:r>
          </w:p>
        </w:tc>
      </w:tr>
      <w:tr>
        <w:trPr>
          <w:trHeight w:val="551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>
          <w:trHeight w:val="556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осевое расстояние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м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зубьев: 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  <w:lang w:val="en-US"/>
              </w:rPr>
              <w:t>o</w:t>
            </w:r>
            <w:r>
              <w:rPr/>
              <w:t>20’</w:t>
            </w:r>
          </w:p>
        </w:tc>
      </w:tr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зацепления </w:t>
            </w:r>
            <w:r>
              <w:rPr>
                <w:lang w:val="en-US"/>
              </w:rPr>
              <w:t>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мм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делительной окружности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33 мм</w:t>
            </w:r>
          </w:p>
          <w:p>
            <w:pPr>
              <w:pStyle w:val="Normal"/>
              <w:rPr/>
            </w:pPr>
            <w:r>
              <w:rPr/>
              <w:t>186,67 мм</w:t>
            </w:r>
          </w:p>
        </w:tc>
      </w:tr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зубчатого венца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кружности вершин зубьев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37 мм</w:t>
            </w:r>
          </w:p>
          <w:p>
            <w:pPr>
              <w:pStyle w:val="Normal"/>
              <w:rPr/>
            </w:pPr>
            <w:r>
              <w:rPr/>
              <w:t>189,67 мм</w:t>
            </w:r>
          </w:p>
        </w:tc>
      </w:tr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убь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озуб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кружности впадин зубьев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,73 мм</w:t>
            </w:r>
          </w:p>
          <w:p>
            <w:pPr>
              <w:pStyle w:val="Normal"/>
              <w:rPr/>
            </w:pPr>
            <w:r>
              <w:rPr/>
              <w:t>183,07 мм</w:t>
            </w:r>
          </w:p>
        </w:tc>
      </w:tr>
      <w:tr>
        <w:trPr>
          <w:trHeight w:val="620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расчёт</w:t>
            </w:r>
          </w:p>
        </w:tc>
      </w:tr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мые знач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напряже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σ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 МП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грузка 8,7%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изгиба М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σ</w:t>
            </w:r>
            <w:r>
              <w:rPr>
                <w:vertAlign w:val="subscript"/>
                <w:lang w:val="en-US"/>
              </w:rPr>
              <w:t>F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грузка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σ</w:t>
            </w:r>
            <w:r>
              <w:rPr>
                <w:vertAlign w:val="subscript"/>
                <w:lang w:val="en-US"/>
              </w:rPr>
              <w:t>F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грузк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РАСЧЕТ ЦЕПНОЙ ПЕРЕДАЧ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однорядную роликовую цепь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число зубьев малой (ведущей) звёздочки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9-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9−2•4,03=20,9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1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им число зубьев большей звёздочки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еп</w:t>
      </w:r>
      <w:r>
        <w:rPr>
          <w:sz w:val="28"/>
          <w:szCs w:val="28"/>
        </w:rPr>
        <w:t>=21•4,03=84,63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8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΄</w:t>
      </w:r>
      <w:r>
        <w:rPr>
          <w:sz w:val="28"/>
          <w:szCs w:val="28"/>
          <w:vertAlign w:val="subscript"/>
        </w:rPr>
        <w:t>це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85/21=4,04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клонение составляет 0,44%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табл 7.18 [ 4 ] по величине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=140 об/мин принимаем ориентировочно допускаемое среднее давление в шарнирах цепи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]=30 МПа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ные коэффициенты по [ 4 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9 ]: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,2-коэффициент динамической нагрузки (легкие толчки при работе) 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,5- коэффициент способа смазки (периодическая смазка)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>=1,0 – коэффициент угла наклона линии центров (угол наклона Θ=60º)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>=0,8- коэффициент способа регулировки натяжения цепи (натяжение цепи оттяжной звёздочкой)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25 – коэффициент периодичности работы (работа в две смены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эксплуат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•К</w:t>
      </w: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 xml:space="preserve"> •К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 xml:space="preserve"> •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•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1,2•1,5•1,2•0,8•1,0=1,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аг цепи из условия износостойкости шарниров цеп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≥2,8</w:t>
      </w:r>
      <w:r>
        <w:rPr>
          <w:sz w:val="28"/>
          <w:szCs w:val="28"/>
        </w:rPr>
        <w:drawing>
          <wp:inline distT="0" distB="0" distL="0" distR="0">
            <wp:extent cx="26543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момент на ведущей звездочке: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63,3 Н·м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табл. 7.15 [ 3 ] принимаем стандартную цепь с шагом р=25,4 мм и параметрами А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179,7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,6 кг/м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ряем условие 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≤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по табл 7.15 [ 4] для цепи с шагом р=25,4 мм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</w:rPr>
        <w:t>=1000 об/мин., следовательно условие выполняется (140&lt;100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реднюю скорость цепи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υ=(р •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•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(2π)=(25,4•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•21•14,65)/(2•3,14)=1,244 м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ружную силу, передаваемую цепь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.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υ=2392/1,244=1922 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асчётное давление в шарнирах цеп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1922•1,8/179,7=19,26 М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принятого шага цепи уточняем допускаемое среднее давление в шарнирах цепи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]=26 МПа по табл. 7.18 [ 4 ]. Услов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&lt;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] (19,26&lt;26) вы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межосевое расстояние:</w:t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цеп</w:t>
      </w:r>
      <w:r>
        <w:rPr>
          <w:sz w:val="28"/>
          <w:szCs w:val="28"/>
        </w:rPr>
        <w:t>=40р=40•25,4=1016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ина цепи в шаг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а +0,5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+р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4•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</w:t>
      </w:r>
    </w:p>
    <w:p>
      <w:pPr>
        <w:pStyle w:val="Normal"/>
        <w:ind w:firstLine="709"/>
        <w:rPr/>
      </w:pPr>
      <w:r>
        <w:rPr>
          <w:sz w:val="28"/>
          <w:szCs w:val="28"/>
        </w:rPr>
        <w:t>2•40+0,5(21+85)+(85−2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3,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•4•40)=135,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36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точненное значение межосевого расстояния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стандартной длины цеп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ц=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0,2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[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2736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],</w:t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5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= 0,5 • (85 + 21) = 53</w:t>
      </w:r>
    </w:p>
    <w:p>
      <w:pPr>
        <w:pStyle w:val="Normal"/>
        <w:autoSpaceDE w:val="false"/>
        <w:ind w:firstLine="709"/>
        <w:rPr>
          <w:sz w:val="28"/>
          <w:szCs w:val="28"/>
          <w:vertAlign w:val="superscript"/>
        </w:rPr>
      </w:pPr>
      <w:r>
        <w:rPr>
          <w:iCs/>
          <w:sz w:val="28"/>
          <w:szCs w:val="28"/>
        </w:rPr>
        <w:t xml:space="preserve">у=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/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= (85− 21) /(2•3,14)= 10,2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цеп</w:t>
      </w:r>
      <w:r>
        <w:rPr>
          <w:sz w:val="28"/>
          <w:szCs w:val="28"/>
        </w:rPr>
        <w:t xml:space="preserve">=0,25•25,4[(136−53) + </w:t>
      </w:r>
      <w:r>
        <w:rPr>
          <w:sz w:val="28"/>
          <w:szCs w:val="28"/>
        </w:rPr>
        <w:drawing>
          <wp:inline distT="0" distB="0" distL="0" distR="0">
            <wp:extent cx="1435100" cy="2736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=1021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свободного провисания цепи предусматриваем возможность уменьшения межосевого расстояния на 0,4%, т.е. на 1021•0,004=4,1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аметры делительных окружностей звездочек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180º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=25,4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180º/21)=170,42,6 мм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=t/sin(180º/z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)=25,4/sin(180º/85)=687,39 </w:t>
      </w:r>
      <w:r>
        <w:rPr>
          <w:sz w:val="28"/>
          <w:szCs w:val="28"/>
        </w:rPr>
        <w:t>мм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иаметры наружных окружностей звездочек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,88мм – диаметр ролика цепи 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(180º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+0,7) – 0,3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,4(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(180º/21)+0,7)− 0,31•15,88=181,38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6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(180º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+0,7) – 0,3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,4(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(180º/85)+0,7)− 0,31•15,88=699,77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ила действующая на цепь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окруж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.ц</w:t>
      </w:r>
      <w:r>
        <w:rPr>
          <w:sz w:val="28"/>
          <w:szCs w:val="28"/>
        </w:rPr>
        <w:t>= 1922 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центробеж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 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,6•1,24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,0 Н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от провисания цепи при коэффициенте провисания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4 при угле наклона передачи 60º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 9,81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• а</w:t>
      </w:r>
      <w:r>
        <w:rPr>
          <w:sz w:val="28"/>
          <w:szCs w:val="28"/>
          <w:vertAlign w:val="subscript"/>
        </w:rPr>
        <w:t>цеп</w:t>
      </w:r>
      <w:r>
        <w:rPr>
          <w:sz w:val="28"/>
          <w:szCs w:val="28"/>
        </w:rPr>
        <w:t>=9,81•1,4•2,6•1,021==36,5 Н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ая нагрузка на вал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.ц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.ц</w:t>
      </w:r>
      <w:r>
        <w:rPr>
          <w:sz w:val="28"/>
          <w:szCs w:val="28"/>
        </w:rPr>
        <w:t xml:space="preserve">+2•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922+2•36,5=1995 Н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654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Нормативный коэффициент запаса прочности по табл. 7.19 [4]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8,1. Условие проч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[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] выполняется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  <w:lang w:val="be-BY"/>
        </w:rPr>
        <w:t xml:space="preserve"> </w:t>
      </w:r>
      <w:r>
        <w:rPr>
          <w:b/>
          <w:bCs/>
          <w:sz w:val="28"/>
          <w:szCs w:val="28"/>
        </w:rPr>
        <w:t>ПРОЕКТНЫЙ РАСЧЁТ ВАЛОВ РЕДУКТОР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оектный расчёт валов редуктора проводим по пониженным допускаемым напряжениям на кручение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вал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 при допускаемом напряжении на кручение</w:t>
      </w:r>
      <w:r>
        <w:rPr>
          <w:sz w:val="28"/>
          <w:szCs w:val="28"/>
        </w:rPr>
        <w:drawing>
          <wp:inline distT="0" distB="0" distL="0" distR="0">
            <wp:extent cx="825500" cy="2203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736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У выбранного электродвигателя диаметр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32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>=32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од подшипники принимаем d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=35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Шестерню выполняем за одно целое с валом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ый вал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 при допускаемом напряжении на кручение</w:t>
      </w:r>
      <w:r>
        <w:rPr>
          <w:sz w:val="28"/>
          <w:szCs w:val="28"/>
        </w:rPr>
        <w:drawing>
          <wp:inline distT="0" distB="0" distL="0" distR="0">
            <wp:extent cx="812800" cy="2203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2736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>=40 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Диаметр под подшипниками 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45 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Диаметр вала под зубчатым колесом d</w:t>
      </w:r>
      <w:r>
        <w:rPr>
          <w:sz w:val="28"/>
          <w:szCs w:val="28"/>
          <w:vertAlign w:val="subscript"/>
        </w:rPr>
        <w:t>k2</w:t>
      </w:r>
      <w:r>
        <w:rPr>
          <w:sz w:val="28"/>
          <w:szCs w:val="28"/>
        </w:rPr>
        <w:t>=50 м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метры остальных участков валов назначаем исходя из конструктивных соображений при компоновки редуктора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5. КОНСТРУКТИВНЫЕ РАЗМЕРЫ ЗУБЧАТОЙ ПАРЫ РЕДУКТОРА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ал – шестерн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Шестерню выполняем за одно целое с валом, ее размеры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939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ционные размеры зубчатого колеса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убчатое колесо кованное, размеры венца зубчатого колеса: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0605" cy="939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ступицы колес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>=1,6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>=1,6∙50=80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ина ступицы колеса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>=(1,2…1,5) d</w:t>
      </w:r>
      <w:r>
        <w:rPr>
          <w:sz w:val="28"/>
          <w:szCs w:val="28"/>
          <w:vertAlign w:val="subscript"/>
        </w:rPr>
        <w:t>k2</w:t>
      </w:r>
      <w:r>
        <w:rPr>
          <w:sz w:val="28"/>
          <w:szCs w:val="28"/>
        </w:rPr>
        <w:t>=(1,2…1,5)∙50=60…75мм</w:t>
      </w:r>
      <w:r>
        <w:rPr>
          <w:sz w:val="28"/>
          <w:szCs w:val="28"/>
        </w:rPr>
        <w:drawing>
          <wp:inline distT="0" distB="0" distL="0" distR="0">
            <wp:extent cx="110490" cy="2203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инимаем L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>= 60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обод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765" cy="230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инимаем 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8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ди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203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С=14 мм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6. КОНСТРУКТИВНЫЕ РАЗМЕРЫ КОРПУСА И КРЫШКИ РЕДУКТОРА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стенок корпуса и крышки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30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be-BY"/>
        </w:rPr>
      </w:pPr>
      <w:r>
        <w:rPr>
          <w:sz w:val="28"/>
          <w:szCs w:val="28"/>
        </w:rPr>
        <w:t>Принимаем δ=8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305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инимаем 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8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поясов корпуса и крышки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ерхнего пояса крышк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b=1,5δ=1,5∙8=12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5δ=1,2∙8=12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ижнего пояса корпуса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=2,35∙δ=2,35∙8=18,8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р=20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болтов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ундаментных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.03...0.036)∙a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+12=(0,03…0,036)∙112+12=15,36...16,032мм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болты с резьбой М16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репящих крышку к корпусу у подшипников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7...0,75)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7…0,75)∙16=11,2...12мм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болты с резьбой М12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единяющих крышку с корпусо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0,5…0,6)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5…0,6)∙16=8…9,6мм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болты с резьбой М8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 ПЕРВЫЙ ЭТАП КОМПОНОВКИ РЕДУКТОРА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вый этап компоновки редуктора проводим для приближенного обозначения положения зубчатых колес относительно опор для определения опорных реакций и подбора подшипник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мпоновочный чертёж выполняем в одной проекции – разрез по осям валов при снятой крышке редуктора в масштабе 1:1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имерно по середине листа параллельно его длинной стороне проводим горизонтальную осевую линию, затем две вертикальные линии – оси валов на расстоянии a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=112 м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черчиваем упрощенную шестерню и колесо в виде прямоугольников, шестерня выполнена за одно целое с валом: длина ступицы колеса равна ширине венца и не выступает за пределы прямоугольник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черчиваем внутреннюю стенку корпус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инимаем зазор между торцом ступицы колеса и внутренней стенкой корпус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2∙ δ=1,2∙8=10 м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)принимаем зазор от окружности вершин зубьев колеса до внутренней стенки корпуса А= δ =8 мм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)принимаем расстояние между наружным кольцом подшипника ведущего вала и внутренней стенкой корпуса А= δ =8 м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 намечаем радиальные шарикоподшипники легкой серии: габариты подшипника выбираем по диаметру вала в месте посадки подшипников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Таблица 3 - </w:t>
      </w:r>
      <w:r>
        <w:rPr/>
        <w:t>Предварительный подбор подшипников для валов редуктора.</w:t>
      </w:r>
    </w:p>
    <w:tbl>
      <w:tblPr>
        <w:tblW w:w="866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94"/>
        <w:gridCol w:w="880"/>
        <w:gridCol w:w="900"/>
        <w:gridCol w:w="900"/>
        <w:gridCol w:w="1980"/>
        <w:gridCol w:w="1316"/>
      </w:tblGrid>
      <w:tr>
        <w:trPr>
          <w:trHeight w:val="495" w:hRule="atLeas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е обозначение подшипн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подъёмность, кН</w:t>
            </w:r>
          </w:p>
        </w:tc>
      </w:tr>
      <w:tr>
        <w:trPr>
          <w:trHeight w:val="330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7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ы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аем вопрос о смазывании подшипников. Принимаем пластичный смазывающий материал, так как попадание масленых брызг на подшипники ведущего вала затрудненно. Для предотвращения вытекания и выливания пластичного смазывающего материала жидким маслом из зоны зацепления, устанавливаем мазеудерживающие кольца. Их ширина определяется по размеру У=12 мм.</w:t>
      </w:r>
    </w:p>
    <w:p>
      <w:pPr>
        <w:pStyle w:val="Style19"/>
        <w:widowControl w:val="false"/>
        <w:autoSpaceDE w:val="false"/>
        <w:ind w:left="0" w:firstLine="709"/>
        <w:rPr/>
      </w:pPr>
      <w:r>
        <w:rPr>
          <w:sz w:val="28"/>
          <w:szCs w:val="28"/>
        </w:rPr>
        <w:t xml:space="preserve">Измерением находим расстояние на ведущем вал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4,5 мм, на ведом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5,5 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5 м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ПОДБОР ПОДШИПНИКОВ ДЛЯ ВАЛОВ РЕДУКТОРА</w:t>
      </w:r>
    </w:p>
    <w:p>
      <w:pPr>
        <w:pStyle w:val="Style19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 расчетов и компоновк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1750 Н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660 Н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481 Н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5 мм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7,33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86,67 мм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ва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предварительно консольную нагрузку от муфты, действующую на выходном конце вала (табл. 6.2./2/)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80</w:t>
      </w:r>
      <w:r>
        <w:rPr>
          <w:sz w:val="28"/>
          <w:szCs w:val="28"/>
        </w:rPr>
        <w:drawing>
          <wp:inline distT="0" distB="0" distL="0" distR="0">
            <wp:extent cx="326390" cy="274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</w:t>
      </w:r>
      <w:r>
        <w:rPr>
          <w:sz w:val="28"/>
          <w:szCs w:val="28"/>
        </w:rPr>
        <w:drawing>
          <wp:inline distT="0" distB="0" distL="0" distR="0">
            <wp:extent cx="335280" cy="2470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466 Н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65 м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черчиваем расчетную схему нагружения вала (рис.7.1) Опору, воспринимающую внешнюю осевую силу обозначаем символом 2.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яем опорные реакции в горизонтальной плоскости х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906905" cy="413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Н;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роим эпюру изгибающих моментов относительно оси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в характерных сечения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У1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УА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У2</w:t>
      </w:r>
      <w:r>
        <w:rPr>
          <w:sz w:val="28"/>
          <w:szCs w:val="28"/>
        </w:rPr>
        <w:t>=0; М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Х</w:t>
      </w:r>
      <w:r>
        <w:rPr>
          <w:sz w:val="28"/>
          <w:sz w:val="28"/>
          <w:szCs w:val="28"/>
          <w:lang w:bidi="he-IL"/>
        </w:rPr>
        <w:t>ּ</w:t>
      </w:r>
      <w:r>
        <w:rPr>
          <w:iCs/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75·0,055=48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яем опорные реакции в вертикальной плоскости х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bidi="he-IL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1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</w:rPr>
        <w:drawing>
          <wp:inline distT="0" distB="0" distL="0" distR="0">
            <wp:extent cx="187960" cy="3524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2</w:t>
      </w:r>
      <w:r>
        <w:rPr>
          <w:sz w:val="28"/>
          <w:szCs w:val="28"/>
        </w:rPr>
        <w:t xml:space="preserve">=0;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</w:rPr>
        <w:drawing>
          <wp:inline distT="0" distB="0" distL="0" distR="0">
            <wp:extent cx="177165" cy="3321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07030" cy="609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28950" cy="603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У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У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48+412−660= 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оим эпюру изгибающих момен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1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Х2</w:t>
      </w:r>
      <w:r>
        <w:rPr>
          <w:sz w:val="28"/>
          <w:szCs w:val="28"/>
        </w:rPr>
        <w:t>=0; М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248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0,055=13,6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=248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0,054 +481·0,03733/2=22,7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яем реакции опор о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м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;</w:t>
      </w:r>
    </w:p>
    <w:p>
      <w:pPr>
        <w:pStyle w:val="Normal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;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2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м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83410" cy="4533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;</w:t>
      </w:r>
      <w:r>
        <w:rPr>
          <w:sz w:val="28"/>
          <w:szCs w:val="28"/>
        </w:rPr>
        <w:drawing>
          <wp:inline distT="0" distB="0" distL="0" distR="0">
            <wp:extent cx="2847340" cy="427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Х=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м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м</w:t>
      </w:r>
      <w:r>
        <w:rPr>
          <w:sz w:val="28"/>
          <w:szCs w:val="28"/>
        </w:rPr>
        <w:t>= 466+275 –741= 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в характерных сечения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;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66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0,065= 30,2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;</w:t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−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м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466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 xml:space="preserve">(0,065+ 0,055)−741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0,055= 15,1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оим эпюру крутящих моментов: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4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яем суммарные радиальные опорные реакции. Так как направление действия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неизвестно, то принимаем случай, когда реакции от действия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совпадают по направлению с суммарными реакциями опор от действия силы в зацеплении зубчатой пере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423920" cy="3149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46475" cy="3149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принятого подшипника 207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25,5 кН и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3,7 кН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яем отнош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481/13700=0,035 (коэффициент осевого нагружения е=0,24 по табл.9.2 /2/). Для подшипника 2, воспринимающего внешнюю осевую нагрузку отнош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81/1242=0,387 &gt; е=0,24, то принимаем коэффициент радиальной нагрузки Х=0,56 и коэффициент осевой нагрузк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9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коэффициенты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 – коэффициент вращения внутреннего кольца подшипника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δ</w:t>
      </w:r>
      <w:r>
        <w:rPr>
          <w:sz w:val="28"/>
          <w:szCs w:val="28"/>
        </w:rPr>
        <w:t xml:space="preserve"> =1,2 – коэффициент безопасности при легких толчках (табл. 9.4 /2/)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τ</w:t>
      </w:r>
      <w:r>
        <w:rPr>
          <w:sz w:val="28"/>
          <w:szCs w:val="28"/>
        </w:rPr>
        <w:t xml:space="preserve"> =1 – коэффициент температурный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10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табл. 9.5. /2/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эквивалентные нагрузки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/>
        </w:rPr>
        <w:t>V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 xml:space="preserve">Х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δ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τ </w:t>
      </w:r>
      <w:r>
        <w:rPr>
          <w:sz w:val="28"/>
          <w:szCs w:val="28"/>
        </w:rPr>
        <w:t>=(1242·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0,56+ 48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,92)1,2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 xml:space="preserve">1=1943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δ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τ </w:t>
      </w:r>
      <w:r>
        <w:rPr>
          <w:sz w:val="28"/>
          <w:szCs w:val="28"/>
        </w:rPr>
        <w:t>=1651∙1∙1,2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 xml:space="preserve">1=198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асчетную долговечность наиболее нагруженного подшипника 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38300" cy="508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2825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говечность подшипников соблюдается.</w:t>
      </w:r>
    </w:p>
    <w:p>
      <w:pPr>
        <w:pStyle w:val="Style19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ый ва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илу от цепной передачи раскладываем на составляющие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Г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60º=</w:t>
      </w:r>
      <w:r>
        <w:rPr>
          <w:sz w:val="28"/>
          <w:szCs w:val="28"/>
        </w:rPr>
        <w:t>1995</w:t>
      </w:r>
      <w:r>
        <w:rPr>
          <w:bCs/>
          <w:sz w:val="28"/>
          <w:szCs w:val="28"/>
        </w:rPr>
        <w:t xml:space="preserve">•0,5=998 </w:t>
      </w:r>
      <w:r>
        <w:rPr>
          <w:bCs/>
          <w:sz w:val="28"/>
          <w:szCs w:val="28"/>
          <w:lang w:val="en-US"/>
        </w:rPr>
        <w:t>H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В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sin</w:t>
      </w:r>
      <w:r>
        <w:rPr>
          <w:bCs/>
          <w:sz w:val="28"/>
          <w:szCs w:val="28"/>
        </w:rPr>
        <w:t xml:space="preserve"> 60º=</w:t>
      </w:r>
      <w:r>
        <w:rPr>
          <w:sz w:val="28"/>
          <w:szCs w:val="28"/>
        </w:rPr>
        <w:t>1995</w:t>
      </w:r>
      <w:r>
        <w:rPr>
          <w:bCs/>
          <w:sz w:val="28"/>
          <w:szCs w:val="28"/>
        </w:rPr>
        <w:t xml:space="preserve">•0,866=1728 </w:t>
      </w:r>
      <w:r>
        <w:rPr>
          <w:bCs/>
          <w:sz w:val="28"/>
          <w:szCs w:val="28"/>
          <w:lang w:val="en-US"/>
        </w:rPr>
        <w:t>H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5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черчиваем расчетную схему нагружения вала (рис. 7.2,) Опору, воспринимающую внешнюю осевую силу обозначаем символом 4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яем опорные реакции от силы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Г</w:t>
      </w:r>
      <w:r>
        <w:rPr>
          <w:sz w:val="28"/>
          <w:szCs w:val="28"/>
        </w:rPr>
        <w:t xml:space="preserve"> в горизонтальной плоск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3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·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−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Г</w:t>
      </w:r>
      <w:r>
        <w:rPr>
          <w:bCs/>
          <w:sz w:val="28"/>
          <w:szCs w:val="28"/>
        </w:rPr>
        <w:t>)</w:t>
      </w:r>
      <w:r>
        <w:rPr>
          <w:sz w:val="28"/>
          <w:szCs w:val="28"/>
          <w:lang w:bidi="he-IL"/>
        </w:rPr>
        <w:t>2</w:t>
      </w:r>
      <w:r>
        <w:rPr>
          <w:iCs/>
          <w:sz w:val="28"/>
          <w:szCs w:val="28"/>
        </w:rPr>
        <w:t>·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ц</w:t>
      </w:r>
      <w:r>
        <w:rPr>
          <w:sz w:val="28"/>
          <w:szCs w:val="28"/>
        </w:rPr>
        <w:t>)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4</w:t>
      </w:r>
      <w:r>
        <w:rPr>
          <w:sz w:val="28"/>
          <w:szCs w:val="28"/>
          <w:lang w:bidi="he-IL"/>
        </w:rPr>
        <w:t>2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−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Г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l</w:t>
      </w:r>
      <w:r>
        <w:rPr>
          <w:sz w:val="28"/>
          <w:szCs w:val="28"/>
          <w:vertAlign w:val="subscript"/>
          <w:lang w:bidi="he-IL"/>
        </w:rPr>
        <w:t>ц</w:t>
      </w:r>
      <w:r>
        <w:rPr>
          <w:sz w:val="28"/>
          <w:szCs w:val="28"/>
        </w:rPr>
        <w:t>= 0,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0490" cy="2203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734820" cy="3860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247900" cy="3860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к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3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4</w:t>
      </w:r>
      <w:r>
        <w:rPr>
          <w:sz w:val="28"/>
          <w:szCs w:val="28"/>
        </w:rPr>
        <w:t>−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Г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=1750+577−1329−998=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им эпюру изгибающих моментов относительно оси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в характерных сечения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У4</w:t>
      </w:r>
      <w:r>
        <w:rPr>
          <w:sz w:val="28"/>
          <w:szCs w:val="28"/>
        </w:rPr>
        <w:t>=0; М</w:t>
      </w:r>
      <w:r>
        <w:rPr>
          <w:sz w:val="28"/>
          <w:szCs w:val="28"/>
          <w:vertAlign w:val="subscript"/>
        </w:rPr>
        <w:t>УС</w:t>
      </w:r>
      <w:r>
        <w:rPr>
          <w:sz w:val="28"/>
          <w:szCs w:val="28"/>
        </w:rPr>
        <w:t>= −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Г4</w:t>
      </w:r>
      <w:r>
        <w:rPr>
          <w:sz w:val="28"/>
          <w:szCs w:val="28"/>
          <w:lang w:bidi="he-IL"/>
        </w:rPr>
        <w:t>•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−1329•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0,055=−73,1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−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В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l</w:t>
      </w:r>
      <w:r>
        <w:rPr>
          <w:sz w:val="28"/>
          <w:szCs w:val="28"/>
          <w:vertAlign w:val="subscript"/>
          <w:lang w:bidi="he-IL"/>
        </w:rPr>
        <w:t>ц</w:t>
      </w:r>
      <w:r>
        <w:rPr>
          <w:bCs/>
          <w:sz w:val="28"/>
          <w:szCs w:val="28"/>
        </w:rPr>
        <w:t xml:space="preserve"> =−998•0,05=−49,9 Н•м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яем опорные реакции в вертикальной плоскости от сил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Г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а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В</w:t>
      </w:r>
      <w:r>
        <w:rPr>
          <w:sz w:val="28"/>
          <w:szCs w:val="28"/>
          <w:lang w:bidi="he-IL"/>
        </w:rPr>
        <w:t>•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−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−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 –= 0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0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В</w:t>
      </w:r>
      <w:r>
        <w:rPr>
          <w:sz w:val="28"/>
          <w:szCs w:val="28"/>
          <w:lang w:bidi="he-IL"/>
        </w:rPr>
        <w:t>•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−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В</w:t>
      </w:r>
      <w:r>
        <w:rPr>
          <w:sz w:val="28"/>
          <w:szCs w:val="28"/>
          <w:lang w:val="en-US" w:bidi="he-IL"/>
        </w:rPr>
        <w:t>)</w:t>
      </w:r>
      <w:r>
        <w:rPr>
          <w:iCs/>
          <w:sz w:val="28"/>
          <w:szCs w:val="28"/>
        </w:rPr>
        <w:t xml:space="preserve"> 2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ц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 = 0,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110490" cy="2203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816225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3276600" cy="3860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313305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743200" cy="3860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к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В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В</w:t>
      </w:r>
      <w:r>
        <w:rPr>
          <w:sz w:val="28"/>
          <w:szCs w:val="28"/>
        </w:rPr>
        <w:t>+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523−2591+1728−660=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оим эпюру изгибающих моментов относительно оси Х в характерных сечения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Д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Х4</w:t>
      </w:r>
      <w:r>
        <w:rPr>
          <w:sz w:val="28"/>
          <w:szCs w:val="28"/>
        </w:rPr>
        <w:t>= 0; М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vertAlign w:val="subscript"/>
        </w:rPr>
        <w:t>ХС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В</w:t>
      </w:r>
      <w:r>
        <w:rPr>
          <w:sz w:val="28"/>
          <w:sz w:val="28"/>
          <w:szCs w:val="28"/>
          <w:lang w:bidi="he-IL"/>
        </w:rPr>
        <w:t>ּ</w:t>
      </w:r>
      <w:r>
        <w:rPr>
          <w:iCs/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523•0,055= 83,76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</w:t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Х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В</w:t>
      </w:r>
      <w:r>
        <w:rPr>
          <w:sz w:val="28"/>
          <w:sz w:val="28"/>
          <w:szCs w:val="28"/>
          <w:lang w:bidi="he-IL"/>
        </w:rPr>
        <w:t>ּ</w:t>
      </w:r>
      <w:r>
        <w:rPr>
          <w:iCs/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2 =1523•0,055−481•0,18667/2= 38,87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цеп Г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1728·0,05=86,4 </w:t>
      </w:r>
      <w:r>
        <w:rPr>
          <w:bCs/>
          <w:sz w:val="28"/>
          <w:szCs w:val="28"/>
        </w:rPr>
        <w:t>Н•м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оим эпюру крутящих моментов: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3,3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уммарные радиальные опорные ре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20340" cy="3149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86380" cy="301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принятого подшипника 209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33,2 кН и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8,6 кН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яем отнош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481/18600=0,026 (коэффициент осевого нагружения е=0,22 по табл.9.2 /2/). Так как отнош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=481/2021=0,24&gt;е=0,22, то принимаем коэффициент радиальной нагрузки Х=0,56 и коэффициент осевой нагрузк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,0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коэффици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; К</w:t>
      </w:r>
      <w:r>
        <w:rPr>
          <w:sz w:val="28"/>
          <w:szCs w:val="28"/>
          <w:vertAlign w:val="subscript"/>
        </w:rPr>
        <w:t xml:space="preserve"> δ</w:t>
      </w:r>
      <w:r>
        <w:rPr>
          <w:sz w:val="28"/>
          <w:szCs w:val="28"/>
        </w:rPr>
        <w:t xml:space="preserve"> =1,2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τ</w:t>
      </w:r>
      <w:r>
        <w:rPr>
          <w:sz w:val="28"/>
          <w:szCs w:val="28"/>
        </w:rPr>
        <w:t xml:space="preserve"> =1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/>
        </w:rPr>
        <w:t>V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Х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δ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τ </w:t>
      </w:r>
      <w:r>
        <w:rPr>
          <w:sz w:val="28"/>
          <w:szCs w:val="28"/>
        </w:rPr>
        <w:t>= 265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,2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 xml:space="preserve">1=318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/>
        </w:rPr>
        <w:t>V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 xml:space="preserve">Х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·К</w:t>
      </w:r>
      <w:r>
        <w:rPr>
          <w:sz w:val="28"/>
          <w:szCs w:val="28"/>
          <w:vertAlign w:val="subscript"/>
        </w:rPr>
        <w:t xml:space="preserve"> δ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τ </w:t>
      </w:r>
      <w:r>
        <w:rPr>
          <w:sz w:val="28"/>
          <w:szCs w:val="28"/>
        </w:rPr>
        <w:t>=(2021·1∙0,56+2,02·481)∙1,2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 xml:space="preserve">1=2524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асчетную долговечность наиболее нагруженного подшипника 3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20215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77440" cy="4889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говечность подшипников соблюд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9. ВТОРОЙ ЭТАП ЭСКИЗНОЙ КОМПОНОВК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торой этап компоновки имеет целью конструктивно оформить зубчатые колёса, валы, подшипниковые узлы и подготовить данные для проверки прочности валов и некоторых других детале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черчиваем шестерню и колесо по конструктивным размерам найденным ранее. Шестерню выполняем за одно целое с вало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ируем узел ведущего вал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а) наносим осевые линии, удалённые от середины редуктора на расстояние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используя эти осевые линии, вычерчиваем в разрезе подшипники качения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) вычерчиваем накладные крышки подшипников с регулировочными прокладкам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) Переход вала от диаметра d=35 мм к присоединенному концу d=32 мм выполняем на расстоянии 3.. 5 мм от торца крышки подшипника так, чтобы ступица полумуфты не касалась их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ина присоединительного конца вала d=32 мм определяется длиной ступицы полумуфт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конструируем узел ведомого вал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а) для фиксации зубчатого колеса в осевом направлении предусматриваем уплотнение вала с одной стороны и устанавливаем распорную втулку, с другой стороны, место переход вала от d=45 мм к d=50 мм смещаем внутрь ступицы колеса на 2-3мм с тем, чтобы гарантировать прижатие втулки к торцу ступицы а не к заплечнику вал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б) отложив от середины редуктора расстояние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оводим осевые линии и вычерчиваем подшипники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) вычерчиваем врезные крышки подшипников с регулировочными кольцам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ведущем и ведомом валах применяем шпонки призматические со скруглёнными торцами по ГОСТ 23360 – 78. Вычерчиваем шпонки, принимая длины на 5-10 мм меньше длины ступиц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10. ПОДБОР МУФТЫ</w:t>
      </w:r>
    </w:p>
    <w:p>
      <w:pPr>
        <w:pStyle w:val="Style19"/>
        <w:widowControl w:val="false"/>
        <w:autoSpaceDE w:val="false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490" cy="2203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соединения входного вала редуктора с валом электродвигателя выбираем муфту упругую со звёздочкой . Муфта состоит из двух полумуфт специальной формы между которыми устанавливается резиновая звездоч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атериал полумуфт – чугун – СЧ 20 , звездочки – специальная резин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следствие небольшой толщины резиновой звездочки муфта обладает малой податливостью, компенсирующая незначительные смещения вал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диальное и угловое смещение валов снижают долговечность резиновой звездочки, нагружая валы дополнительной изгибающей сило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Муфту подбираем по ГОСТ 14084 – 76 (1), табл. 11.5 по диаметру вала в месте посад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32 мм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32 мм Принимаем муфту с максимально передаваемым моментом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=12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оверяем выбранную муфту по расчётному моменту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88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 Т – номинальный момент на валу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 – коэффициент перегрузки, зависящий от типа машины и режима её работы; К=1,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инимаем исполнение полумуфт на короткие цилиндрические концы валов: Длина полумуфт l=58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ение муфты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уфта упругая со звёздочкой 125−32−2−У3 ГОСТ 14084-76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bCs/>
          <w:sz w:val="28"/>
          <w:szCs w:val="28"/>
        </w:rPr>
        <w:t>ПОДБОР ШПОНОК И ПРОВЕРОЧНЫЙ РАСЧЁТ ШПОНОЧНЫХ СОЕДИНЕНИЙ</w:t>
      </w:r>
    </w:p>
    <w:p>
      <w:pPr>
        <w:pStyle w:val="Style19"/>
        <w:widowControl w:val="false"/>
        <w:autoSpaceDE w:val="false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шпонки для соединения выходного конца ведущего вала со шкивом, для соединения ведомого вала с зубчатым колесом. Ступица шкива ременной передачи – чугунная. Выбираем шпонки призматические со скруглёнными торцами. Размеры сечений шпонок, пазов и длины и длины шпонок – по ГОСТ 23360-78 (1), табл. 8.9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шпонок – сталь 45 нормализованна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я смятия и условие прочности по формуле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2590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Допускаемые напряжения смятия при стальной ступице </w:t>
      </w:r>
      <w:r>
        <w:rPr>
          <w:sz w:val="28"/>
          <w:szCs w:val="28"/>
        </w:rPr>
        <w:drawing>
          <wp:inline distT="0" distB="0" distL="0" distR="0">
            <wp:extent cx="333375" cy="2305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0-120МПа, при чугунной - </w:t>
      </w:r>
      <w:r>
        <w:rPr>
          <w:sz w:val="28"/>
          <w:szCs w:val="28"/>
        </w:rPr>
        <w:drawing>
          <wp:inline distT="0" distB="0" distL="0" distR="0">
            <wp:extent cx="333375" cy="2305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-70 МПа</w:t>
      </w:r>
    </w:p>
    <w:p>
      <w:pPr>
        <w:pStyle w:val="Style19"/>
        <w:widowControl w:val="false"/>
        <w:autoSpaceDE w:val="false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вал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омент на ведущем валу редуктора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4 Н∙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32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bхh=10х8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длина шпонкиl=50 мм (при длине ступицы полумуфты 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58 мм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612900</wp:posOffset>
            </wp:positionH>
            <wp:positionV relativeFrom="paragraph">
              <wp:posOffset>-2540</wp:posOffset>
            </wp:positionV>
            <wp:extent cx="3166110" cy="241300"/>
            <wp:effectExtent l="0" t="0" r="0" b="0"/>
            <wp:wrapSquare wrapText="left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териал полумуфты чугун СЧ20.</w:t>
      </w:r>
    </w:p>
    <w:p>
      <w:pPr>
        <w:pStyle w:val="Style19"/>
        <w:widowControl w:val="false"/>
        <w:autoSpaceDE w:val="false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ый вал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омент на ведомом валу редуктора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3,3 Н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 шпонку под зубчатым колесо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=</w:t>
      </w:r>
      <w:r>
        <w:rPr>
          <w:sz w:val="28"/>
          <w:szCs w:val="28"/>
        </w:rPr>
        <w:t>50 м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х</w:t>
      </w:r>
      <w:r>
        <w:rPr>
          <w:sz w:val="28"/>
          <w:szCs w:val="28"/>
          <w:lang w:val="de-DE"/>
        </w:rPr>
        <w:t>h=</w:t>
      </w:r>
      <w:r>
        <w:rPr>
          <w:sz w:val="28"/>
          <w:szCs w:val="28"/>
        </w:rPr>
        <w:t>14х9 м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=5</w:t>
      </w:r>
      <w:r>
        <w:rPr>
          <w:sz w:val="28"/>
          <w:szCs w:val="28"/>
        </w:rPr>
        <w:t>,5 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Длина шпонки l=50 мм (при длине ступицы колеса 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60 мм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774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колеса Сталь 40Х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роверяем шпонку под полумуфтой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>=40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bхh=12х8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0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l=50 мм (принимаем длину ступицы звездочки 60 мм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41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звездочки – легированная сталь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чность шпоночных соединений соблюдаетс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12. ПРОВЕРОЧНЫЙ РАСЧЁТ НА СОПРОТИВЛЕНИЕ УСТАЛОСТИ ВАЛОВ РЕДУКТОРА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мем, что нормальные напряжения от изгиба изменяются по симметричному циклу, а касательные от кручения по отнулевому (пульсирующему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точнённый расчёт состоит в определении коэффициентов запаса прочности S для опасных сечений и сравнения их с допускаемыми значениями [Ѕ]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вал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атериал вала сталь 40Х. твёрдость не менее 280 НВ. Пределы выносливости по табл. 3.16[3]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00 МП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410 МПа,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240 Мп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 сечение под подшипником ‹ 2 ›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построенным эпюрам определяем суммарный изгибающий момент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30,2 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рутящий момент в сечении вала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4 Н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евой момент сопротивления сечения 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7575" cy="25908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ярный момент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5908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, изменяющаяся по симметричному циклу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0330" cy="241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мплитуда касательных напряжений, изменяющаяся по нулевому циклу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115" cy="25908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центрация обусловлена посадкой внутреннего кольца подшипника на валу с натягом. При этом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45260" cy="241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находим отношение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для вала в местах напресовки деталей по табл. 11.2 (2), при 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35 мм и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00МПа путём линейной интерполяци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3,8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2,65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оэффициент влияния шероховатости поверхности по табл. 11.4 (2) К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1,5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Д</w:t>
      </w:r>
      <w:r>
        <w:rPr>
          <w:sz w:val="28"/>
          <w:szCs w:val="28"/>
        </w:rPr>
        <w:t>=3,85+1,5-1=4,3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Д</w:t>
      </w:r>
      <w:r>
        <w:rPr>
          <w:sz w:val="28"/>
          <w:szCs w:val="28"/>
        </w:rPr>
        <w:t>=2,65+1,5-1=3,15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запаса прочности (сопротивления усталости) по нормальным и касательным напряжение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</w:rPr>
        <w:t>σД</w:t>
      </w:r>
      <w:r>
        <w:rPr>
          <w:sz w:val="28"/>
          <w:szCs w:val="28"/>
        </w:rPr>
        <w:t>•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410/4,35•7,1=13,3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</w:rPr>
        <w:t>τД</w:t>
      </w:r>
      <w:r>
        <w:rPr>
          <w:sz w:val="28"/>
          <w:szCs w:val="28"/>
        </w:rPr>
        <w:t>•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40/3,15•2,0=38,1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для сечения вала под колесо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S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3822700" cy="30162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чность обеспечиваетс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ое превышение обусловлено тем, что диаметр вала был значительно увеличен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ечение под шестерней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построенным эпюрам определяем суммарный изгибающий момен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7740" cy="3168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евой момент сопротивления сечения с учётом зубьев шестерн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40,33 м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33,73 мм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5080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46545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076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ярный момент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667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, изменяющаяся по симметричному циклу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мплитуда касательных напряжений, изменяющаяся по нулевому циклу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0880" cy="25908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Концентрация напряжений обусловлена наличием зубьев шестерн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снижения пределов выносливости определяем по формула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0550" cy="2413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23085" cy="2413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эвольвентных зубьев находим значение эффективных коэффициентов концентрации по табл. 11.2 (2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Для стали при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900 МПа по табл. 11.2 (2) находим: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1,7;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1,5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оэффициент влияния шероховатости поверхности по табл. 11.4 (2) К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1,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оэффициент влияния абсолютных размеров поперечного сечения по табл. 11.3 (2) при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7,33 мм для легированной стали: К</w:t>
      </w:r>
      <w:r>
        <w:rPr>
          <w:sz w:val="28"/>
          <w:szCs w:val="28"/>
          <w:vertAlign w:val="subscript"/>
        </w:rPr>
        <w:t>dσ</w:t>
      </w:r>
      <w:r>
        <w:rPr>
          <w:sz w:val="28"/>
          <w:szCs w:val="28"/>
        </w:rPr>
        <w:t>=0,86 и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74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оэффициент влияния поверхностного упрочнения по табл. 11.5 (2);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1,6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Тогда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(1,7/0,86+1,5−1)/1,65=1,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(1,55/0,74+1,5−1)/1,65=1,57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запаса прочности (сопротивления усталости) по нормальным и касательным напряжение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410/1,5•13,4=20,4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=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</w:rPr>
        <w:t>τД</w:t>
      </w:r>
      <w:r>
        <w:rPr>
          <w:sz w:val="28"/>
          <w:szCs w:val="28"/>
        </w:rPr>
        <w:t>•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40/1,57•2,2=69,5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для сечения вала под шестерней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S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3860800" cy="30162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ое превышение обусловлено диаметром шестерн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ый вал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атериал вала принимаем по табл. 3.16 [3] сталь 45. Диаметр заготовки неограничен; твёрдость не менее 200 НВ. Пределы выносливости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250МПа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150Мп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ечение под зубчатым колесо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уммарный изгибающий момент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2120" cy="31686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рутящий момент в сечении вала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3,3 Н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евой момент сопротивления сечения с учётом шпоночного паза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=</w:t>
      </w:r>
      <w:r>
        <w:rPr>
          <w:sz w:val="28"/>
          <w:szCs w:val="28"/>
        </w:rPr>
        <w:t xml:space="preserve">50 мм, </w:t>
      </w:r>
      <w:r>
        <w:rPr>
          <w:sz w:val="28"/>
          <w:szCs w:val="28"/>
          <w:lang w:val="en-US"/>
        </w:rPr>
        <w:t>b=</w:t>
      </w:r>
      <w:r>
        <w:rPr>
          <w:sz w:val="28"/>
          <w:szCs w:val="28"/>
        </w:rPr>
        <w:t xml:space="preserve">14 мм, </w:t>
      </w:r>
      <w:r>
        <w:rPr>
          <w:sz w:val="28"/>
          <w:szCs w:val="28"/>
          <w:lang w:val="en-US"/>
        </w:rPr>
        <w:t>t=5</w:t>
      </w:r>
      <w:r>
        <w:rPr>
          <w:sz w:val="28"/>
          <w:szCs w:val="28"/>
        </w:rPr>
        <w:t>,5 м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3855" cy="25908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ярный момент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0460" cy="23685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, изменяющаяся по симметричному циклу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мплитуда касательных напряжений, изменяющаяся по нулевому циклу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25908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центрация напряжений обусловлена наличием шпоночного паза и установкой колеса на валу с натягом. При наличии на валу двух концентратов напряжения находим коэффициент снижения пределов выносливости для каждого концентратора в отдельности и за расчётные принимаем коэффициенты, которые имеют большее значение снижения пределов выносливост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снижения пределов выносливости определяем по формула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2413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0660" cy="2413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(без поверхностного упрочнения вала (Кv=1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шпоночного паза находим значение эффективных коэффициентов концентрации по табл. 11.3(2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Для стали при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60МПа по табл. 11.3(2) находим линейной интерполяцией: Кσ=1,69; Кτ=1,46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оэффициент влияния шероховатости поверхности по табл. 11.4 (2)К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1,0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оэффициент влияния абсолютных размеров поперечного сечения по табл. 11.3 (2) при 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>=5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dσ</w:t>
      </w:r>
      <w:r>
        <w:rPr>
          <w:sz w:val="28"/>
          <w:szCs w:val="28"/>
        </w:rPr>
        <w:t>=0,81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70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Тогда К</w:t>
      </w:r>
      <w:r>
        <w:rPr>
          <w:sz w:val="28"/>
          <w:szCs w:val="28"/>
          <w:vertAlign w:val="subscript"/>
        </w:rPr>
        <w:t>σД</w:t>
      </w:r>
      <w:r>
        <w:rPr>
          <w:sz w:val="28"/>
          <w:szCs w:val="28"/>
        </w:rPr>
        <w:t>=1,69/0,81+1,05-1=2,14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Д</w:t>
      </w:r>
      <w:r>
        <w:rPr>
          <w:sz w:val="28"/>
          <w:szCs w:val="28"/>
        </w:rPr>
        <w:t>=1,46/0,70+1,05-1=2,14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т установки колеса на валу с натягом, коэффициент снижения пределов выносливости в местах напрессовки колеса на вал находим по отклон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по табл. 3.17(3), при 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>=50мм и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60МПа путём линейной интерполяции принимаем: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3,4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2,5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Тогда К</w:t>
      </w:r>
      <w:r>
        <w:rPr>
          <w:sz w:val="28"/>
          <w:szCs w:val="28"/>
          <w:vertAlign w:val="subscript"/>
        </w:rPr>
        <w:t>σД</w:t>
      </w:r>
      <w:r>
        <w:rPr>
          <w:sz w:val="28"/>
          <w:szCs w:val="28"/>
        </w:rPr>
        <w:t>=3,45+1,05-1=3,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Д</w:t>
      </w:r>
      <w:r>
        <w:rPr>
          <w:sz w:val="28"/>
          <w:szCs w:val="28"/>
        </w:rPr>
        <w:t>=2,55+1,05-1=2,6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В дальнейших расчётах принимаем К</w:t>
      </w:r>
      <w:r>
        <w:rPr>
          <w:sz w:val="28"/>
          <w:szCs w:val="28"/>
          <w:vertAlign w:val="subscript"/>
        </w:rPr>
        <w:t>σД</w:t>
      </w:r>
      <w:r>
        <w:rPr>
          <w:sz w:val="28"/>
          <w:szCs w:val="28"/>
        </w:rPr>
        <w:t>=3,5 ; К</w:t>
      </w:r>
      <w:r>
        <w:rPr>
          <w:sz w:val="28"/>
          <w:szCs w:val="28"/>
          <w:vertAlign w:val="subscript"/>
        </w:rPr>
        <w:t>τД</w:t>
      </w:r>
      <w:r>
        <w:rPr>
          <w:sz w:val="28"/>
          <w:szCs w:val="28"/>
        </w:rPr>
        <w:t>= 2,6 от установки колеса на валу с натяго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запаса прочности (сопротивления усталости) по нормальным и касательным напряжение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</w:rPr>
        <w:t>σД</w:t>
      </w:r>
      <w:r>
        <w:rPr>
          <w:sz w:val="28"/>
          <w:szCs w:val="28"/>
        </w:rPr>
        <w:t>•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50/3,5•10,1=7,1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</w:rPr>
        <w:t>τД</w:t>
      </w:r>
      <w:r>
        <w:rPr>
          <w:sz w:val="28"/>
          <w:szCs w:val="28"/>
        </w:rPr>
        <w:t>•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50/2,6•3,5=16,5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для сечения вала под колесо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S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3543300" cy="30162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чность вала обеспечиваетс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роверяем сечение ва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 подшипником 3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уммарный изгибающий момент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31686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рутящий момент в сечении вала 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63,3 Н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евой момент сопротивления сечения 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205" cy="25908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ярный момент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5908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, изменяющаяся по симметричному циклу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мплитуда касательных напряжений, изменяющаяся по нулевому циклу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25908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центрация обусловлена посадкой внутреннего кольца подшипника на валу с натягом. При это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2413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45260" cy="2413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находим отношение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для вала в местах напресовки деталей по табл. 11.2 (2), при 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45 мм и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60 МПа путём линейной интерполяци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3.3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2,45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Тогда К</w:t>
      </w:r>
      <w:r>
        <w:rPr>
          <w:sz w:val="28"/>
          <w:szCs w:val="28"/>
          <w:vertAlign w:val="subscript"/>
        </w:rPr>
        <w:t>σД</w:t>
      </w:r>
      <w:r>
        <w:rPr>
          <w:sz w:val="28"/>
          <w:szCs w:val="28"/>
        </w:rPr>
        <w:t>=3,35+1,05-1=3,6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Д</w:t>
      </w:r>
      <w:r>
        <w:rPr>
          <w:sz w:val="28"/>
          <w:szCs w:val="28"/>
        </w:rPr>
        <w:t>=2,45+1,05-1=2,5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запаса прочности (сопротивления усталости) по нормальным и касательным напряжение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</w:rPr>
        <w:t>σД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50/3,6•11=6,3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</w:rPr>
        <w:t>τД</w:t>
      </w:r>
      <w:r>
        <w:rPr>
          <w:sz w:val="28"/>
          <w:szCs w:val="28"/>
        </w:rPr>
        <w:t>•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50/2,5•4,5=13,3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для сечения вала под колесо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S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3581400" cy="30162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чность обеспечиваетс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13. ВЫБОР ПОСАДОК ОСНОВНЫХ ДЕТАЛЕЙ РЕДУКТОРА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лектродвигатель кинематический привод редуктор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адки назначаем в соответствии с указанными данными в табл. 10.13 (3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адка зубчатых колёс на вал Н7/р6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адка звездочки цепной передачи на вал редуктора Н7/h6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адка полумуфты Н7/h6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порные втулки Н7/h6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азеудерживающие кольца, Н8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порные кольца, сальники Н8/h8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шейки валов под подшипники выполняем с отклонением вала К6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тклонение отверстий в корпусе под наружные кольца подшипников по Н7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СМАЗКА ЗАЦЕПЛЕНИЯ И ПОДШИПНИКО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ДУКТОРА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мазывание зубчатого зацепления производится окунанием зубчатого колеса в масло, заливаемое внутрь корпуса до уровня, обеспечивающего погружение колеса примерно на высоту зуб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ъём масляной ванны V определяем из расчёта 0.5 л на 1 кВт передаваемой мощности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V=0,5∙2,491=1,246 л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о табл. 10.8 (3) устанавливаем вязкость масла. При контактных напряжениях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450,1 МПа и скорости V=1,37 м/с рекомендуемая вязкость масла должна быть примерно равна 34∙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табл. 10.10 (3) принимаем масло индустриальное И-40А (по ГОСТ 20799-75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амеры подшипников заполняем пластичным смазочным материалом УТ-1 (табл. 9.14 (3)), закладываемым при монтаже передачи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15. СБОРКА РЕДУКТОР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д сборкой внутреннюю полость корпуса тщательно очищают и покрывают маслостойкой краско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на ведущий вал насаживают мазеудерживающие кольца и шарикоподшипники, предварительно нагретые в масле до 80…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ведомый вал закладывают шпонки и напрессовывают зубчатые колёса до упора в бурт вала; затем надевают распорную втулку и устанавливают мазеудерживающие кольца и шарикоподшипники, предварительно нагретые масл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Затем ставят крышки подшипник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еред постановкой сквозных крышек в проточки закладывают манжетные уплотнения пропитанные горячим масло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бранный ведущий вал устанавливают в крышку корпуса редуктора 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обранный ведомый вал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. Проверяют проворачивание валов, отсутствие заклинивания подшипников (валы должны проворачиваться от руки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алее на выходные концы ведомого и ведущего валов в шпоночные канавки закладывают шпонки, устанавливают звёздочку и полумуфту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тем ввёртывают пробку маслоспускного отверстия с прокладко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ЫХ ИСТОЧНИК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.Е. Шейнблит. Курсовое проектирование деталей машин - М: Высшая школа, 1991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.Г. Куклин, Г.С. Куклина. Детали машин - М: Высшая школа, 1987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.А. Чернавский. Курсовое проектирование деталей машин. М - Машиностроение, 1988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.И. Аркуша, М.И. Фролов. Техническая механика. М – Высшая школа, 1983.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1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43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4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58.wmf"/><Relationship Id="rId75" Type="http://schemas.openxmlformats.org/officeDocument/2006/relationships/image" Target="media/image70.wmf"/><Relationship Id="rId76" Type="http://schemas.openxmlformats.org/officeDocument/2006/relationships/image" Target="media/image43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82.wmf"/><Relationship Id="rId114" Type="http://schemas.openxmlformats.org/officeDocument/2006/relationships/image" Target="media/image83.wmf"/><Relationship Id="rId115" Type="http://schemas.openxmlformats.org/officeDocument/2006/relationships/image" Target="media/image107.wmf"/><Relationship Id="rId116" Type="http://schemas.openxmlformats.org/officeDocument/2006/relationships/header" Target="header1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10:00Z</dcterms:created>
  <dc:creator>Admin</dc:creator>
  <dc:description/>
  <cp:keywords/>
  <dc:language>en-US</dc:language>
  <cp:lastModifiedBy>SYSTEM</cp:lastModifiedBy>
  <dcterms:modified xsi:type="dcterms:W3CDTF">2011-09-05T12:10:00Z</dcterms:modified>
  <cp:revision>2</cp:revision>
  <dc:subject/>
  <dc:title>ОГЛАВЛЕНИЕ</dc:title>
</cp:coreProperties>
</file>