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ульский государственный педагогический университет им. Л.Н. Толстого</w:t>
      </w:r>
    </w:p>
    <w:p>
      <w:pPr>
        <w:pStyle w:val="Normal"/>
        <w:spacing w:lineRule="auto" w:line="360" w:before="0" w:after="0"/>
        <w:ind w:firstLine="709"/>
        <w:jc w:val="center"/>
        <w:rPr/>
      </w:pPr>
      <w:r>
        <w:rPr>
          <w:rFonts w:cs="Times New Roman" w:ascii="Times New Roman" w:hAnsi="Times New Roman"/>
          <w:sz w:val="28"/>
          <w:szCs w:val="28"/>
        </w:rPr>
        <w:t>Кафедра детской психологии</w:t>
      </w:r>
    </w:p>
    <w:p>
      <w:pPr>
        <w:pStyle w:val="Normal"/>
        <w:spacing w:lineRule="auto" w:line="360" w:before="0" w:after="0"/>
        <w:ind w:firstLine="709"/>
        <w:jc w:val="center"/>
        <w:rPr/>
      </w:pPr>
      <w:r>
        <w:rPr>
          <w:rFonts w:cs="Times New Roman" w:ascii="Times New Roman" w:hAnsi="Times New Roman"/>
          <w:sz w:val="28"/>
          <w:szCs w:val="28"/>
        </w:rPr>
        <w:t>и дошко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ирование знаний об аквариумных рыбках у детей старшего дошкольного возраста посредством наблю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r>
        <w:rPr>
          <w:rFonts w:cs="Times New Roman" w:ascii="Times New Roman" w:hAnsi="Times New Roman"/>
          <w:b/>
          <w:sz w:val="28"/>
          <w:szCs w:val="28"/>
        </w:rPr>
        <w:t xml:space="preserve"> </w:t>
      </w:r>
      <w:r>
        <w:rPr>
          <w:rFonts w:cs="Times New Roman" w:ascii="Times New Roman" w:hAnsi="Times New Roman"/>
          <w:sz w:val="28"/>
          <w:szCs w:val="28"/>
        </w:rPr>
        <w:t>студентка 3 курса группы Д</w:t>
      </w:r>
    </w:p>
    <w:p>
      <w:pPr>
        <w:pStyle w:val="Normal"/>
        <w:spacing w:lineRule="auto" w:line="360" w:before="0" w:after="0"/>
        <w:ind w:firstLine="709"/>
        <w:rPr/>
      </w:pPr>
      <w:r>
        <w:rPr>
          <w:rFonts w:cs="Times New Roman" w:ascii="Times New Roman" w:hAnsi="Times New Roman"/>
          <w:sz w:val="28"/>
          <w:szCs w:val="28"/>
        </w:rPr>
        <w:t>факультета психоло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сти Детская практическая психология</w:t>
      </w:r>
    </w:p>
    <w:p>
      <w:pPr>
        <w:pStyle w:val="Normal"/>
        <w:spacing w:lineRule="auto" w:line="360" w:before="0" w:after="0"/>
        <w:ind w:firstLine="709"/>
        <w:rPr/>
      </w:pPr>
      <w:r>
        <w:rPr>
          <w:rFonts w:cs="Times New Roman" w:ascii="Times New Roman" w:hAnsi="Times New Roman"/>
          <w:sz w:val="28"/>
          <w:szCs w:val="28"/>
        </w:rPr>
        <w:t>Терехина Дарья Викторо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 Доц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дидат биологических нау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рун Людмила Владимир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10</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формирования знаний о животных у детей старшего дошкольного возраста в процессе наблюдения</w:t>
      </w:r>
    </w:p>
    <w:p>
      <w:pPr>
        <w:pStyle w:val="Normal"/>
        <w:spacing w:lineRule="auto" w:line="360" w:before="0" w:after="0"/>
        <w:jc w:val="both"/>
        <w:rPr/>
      </w:pPr>
      <w:r>
        <w:rPr>
          <w:rFonts w:cs="Times New Roman" w:ascii="Times New Roman" w:hAnsi="Times New Roman"/>
          <w:sz w:val="28"/>
          <w:szCs w:val="28"/>
        </w:rPr>
        <w:t>1.1 Психолого – педагогический механизм формирования знаний о животных у детей старшего дошкольного возраста</w:t>
      </w:r>
    </w:p>
    <w:p>
      <w:pPr>
        <w:pStyle w:val="Normal"/>
        <w:spacing w:lineRule="auto" w:line="360" w:before="0" w:after="0"/>
        <w:jc w:val="both"/>
        <w:rPr/>
      </w:pPr>
      <w:r>
        <w:rPr>
          <w:rFonts w:cs="Times New Roman" w:ascii="Times New Roman" w:hAnsi="Times New Roman"/>
          <w:bCs/>
          <w:sz w:val="28"/>
          <w:szCs w:val="28"/>
        </w:rPr>
        <w:t>1.2 Наблюдение – как средство формирования у старших дошкольников знаний об аквариумных рыбках</w:t>
      </w:r>
    </w:p>
    <w:p>
      <w:pPr>
        <w:pStyle w:val="Normal"/>
        <w:spacing w:lineRule="auto" w:line="360" w:before="0" w:after="0"/>
        <w:jc w:val="both"/>
        <w:rPr/>
      </w:pPr>
      <w:r>
        <w:rPr>
          <w:rFonts w:cs="Times New Roman" w:ascii="Times New Roman" w:hAnsi="Times New Roman"/>
          <w:bCs/>
          <w:sz w:val="28"/>
          <w:szCs w:val="28"/>
        </w:rPr>
        <w:t>1.3 Педагогические условия использования наблюдения в формировании у старших дошкольников знаний об аквариумных рыб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ытно – экспериментальная работа по формированию у старших дошкольников знаний об аквариумных рыбках в процессе наблюдения</w:t>
      </w:r>
    </w:p>
    <w:p>
      <w:pPr>
        <w:pStyle w:val="Normal"/>
        <w:spacing w:lineRule="auto" w:line="360" w:before="0" w:after="0"/>
        <w:jc w:val="both"/>
        <w:rPr/>
      </w:pPr>
      <w:r>
        <w:rPr>
          <w:rFonts w:cs="Times New Roman" w:ascii="Times New Roman" w:hAnsi="Times New Roman"/>
          <w:sz w:val="28"/>
          <w:szCs w:val="28"/>
        </w:rPr>
        <w:t>2.1 Выявление исходных данных сформированности знаний об аквариумных рыбках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воспитателю по формированию знаний об аквариумных рыбках посредством наблюдения</w:t>
      </w:r>
    </w:p>
    <w:p>
      <w:pPr>
        <w:pStyle w:val="Normal"/>
        <w:spacing w:lineRule="auto" w:line="360" w:before="0" w:after="0"/>
        <w:jc w:val="both"/>
        <w:rPr/>
      </w:pPr>
      <w:r>
        <w:rPr>
          <w:rFonts w:cs="Times New Roman" w:ascii="Times New Roman" w:hAnsi="Times New Roman"/>
          <w:sz w:val="28"/>
          <w:szCs w:val="28"/>
        </w:rPr>
        <w:t>2.3 Изучение итогового уровня сформированности знаний об аквариумных рыбках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нания являются основой формирования мировоззрений человека в том числе естественно – научного представления о живой и неживой природе. Знания являются основой формирования культуры человека и мотивов поведения. Дошкольный возраст является сенситивным периодом для формирования знаний.</w:t>
      </w:r>
    </w:p>
    <w:p>
      <w:pPr>
        <w:pStyle w:val="Normal"/>
        <w:spacing w:lineRule="auto" w:line="360" w:before="0" w:after="0"/>
        <w:ind w:firstLine="709"/>
        <w:jc w:val="both"/>
        <w:rPr/>
      </w:pPr>
      <w:r>
        <w:rPr>
          <w:rFonts w:cs="Times New Roman" w:ascii="Times New Roman" w:hAnsi="Times New Roman"/>
          <w:sz w:val="28"/>
          <w:szCs w:val="28"/>
        </w:rPr>
        <w:t>Формирование знаний у дошкольников – важное направление педагогической деятельности. В условиях полипрограммности, прослеживаются разные подходы к структурированию знаний для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разовании четко намечается тенденция к повышению теоретического уровня знаний как основы для развития творческих способностей и самостоятельности личности. Усвоение знаний на более высоком уровне обобщений задает и развитие более высоких форм мышления. В дошкольном возрасте и младшем школьном оно обеспечивает переход к словесно логическому мышлению. На современном этапе перед дошкольной дидактикой стоит задача разрабатывать такое содержание знаний, которое, являясь доступным и соответствующим ведущим формам мышления дошкольника, вместе с тем вызывает необходимость применения новых способов познания, новых и более высоких форм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боре содержания заданий следует учитывать, что знание лежит не только в основе развития мышления, но и в основе отношений к действительности, к окружающему миру. Одним из направлений таких знаний, при освоении, которых в единстве формируются умственная деятельность и отношение к миру, являются знания о природе или « система знаний», как отметил Николай Николаевич Поддьяков. «Отражающая ведущие закономерности живой природы: многообразие видов, их приспособление к среде обитания, изменения в процессе роста и развития, жизни в сообществах, - что является конечной целью экологического воспитания».</w:t>
      </w:r>
    </w:p>
    <w:p>
      <w:pPr>
        <w:pStyle w:val="Normal"/>
        <w:spacing w:lineRule="auto" w:line="360" w:before="0" w:after="0"/>
        <w:ind w:firstLine="709"/>
        <w:jc w:val="both"/>
        <w:rPr/>
      </w:pPr>
      <w:r>
        <w:rPr>
          <w:rFonts w:cs="Times New Roman" w:ascii="Times New Roman" w:hAnsi="Times New Roman"/>
          <w:sz w:val="28"/>
          <w:szCs w:val="28"/>
        </w:rPr>
        <w:t>Возможность усвоения таких знаний дошкольниками доказана педагогическими исследованиями Игнаткиной Л.С., Комаровой И.А., Кондратьевой Е.Ф., Федотовой А.М., Хайдуровой И.А., Христовской Т.В. Спецификой системы формирования знаний являются ее построение на конкретном, ограниченном по объему материале, который доступен наблюдению детей, познанию посредством наглядно - образного мышления.</w:t>
      </w:r>
    </w:p>
    <w:p>
      <w:pPr>
        <w:pStyle w:val="Normal"/>
        <w:spacing w:lineRule="auto" w:line="360" w:before="0" w:after="0"/>
        <w:ind w:firstLine="709"/>
        <w:jc w:val="both"/>
        <w:rPr/>
      </w:pPr>
      <w:r>
        <w:rPr>
          <w:rFonts w:cs="Times New Roman" w:ascii="Times New Roman" w:hAnsi="Times New Roman"/>
          <w:sz w:val="28"/>
          <w:szCs w:val="28"/>
        </w:rPr>
        <w:t>Возможность построения таких систем знаний обоснованно работами детских психологов Запорожца А.В., и Поддьякова Н.Н.</w:t>
      </w:r>
    </w:p>
    <w:p>
      <w:pPr>
        <w:pStyle w:val="Normal"/>
        <w:spacing w:lineRule="auto" w:line="360" w:before="0" w:after="0"/>
        <w:ind w:firstLine="709"/>
        <w:jc w:val="both"/>
        <w:rPr/>
      </w:pPr>
      <w:r>
        <w:rPr>
          <w:rFonts w:cs="Times New Roman" w:ascii="Times New Roman" w:hAnsi="Times New Roman"/>
          <w:sz w:val="28"/>
          <w:szCs w:val="28"/>
        </w:rPr>
        <w:t>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ься ко всему жи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едагога Е.И. Золотовой: «Экологическое образование и воспитание, направленное на формирование у человека научного познания природы, убеждений и практических навыков, определенной ориентации и активной жизненной позиции в области охраны природы, рационального использования и воспроизводства природы и природных ресурсов, является объективной необходимостью для всего человечества. Поэтому уже в дошкольном учреждении необходимо начинать работу по правильной ориентации маленького человека на познание животного мира».</w:t>
      </w:r>
    </w:p>
    <w:p>
      <w:pPr>
        <w:pStyle w:val="Normal"/>
        <w:spacing w:lineRule="auto" w:line="360" w:before="0" w:after="0"/>
        <w:ind w:firstLine="709"/>
        <w:jc w:val="both"/>
        <w:rPr/>
      </w:pPr>
      <w:r>
        <w:rPr>
          <w:rFonts w:cs="Times New Roman" w:ascii="Times New Roman" w:hAnsi="Times New Roman"/>
          <w:sz w:val="28"/>
          <w:szCs w:val="28"/>
        </w:rPr>
        <w:t>По мнению Л.С. Выготского у дошкольников формируются знания только в процессе активной деятельности, которой является наблюдение.</w:t>
      </w:r>
    </w:p>
    <w:p>
      <w:pPr>
        <w:pStyle w:val="Normal"/>
        <w:spacing w:lineRule="auto" w:line="360" w:before="0" w:after="0"/>
        <w:ind w:firstLine="709"/>
        <w:jc w:val="both"/>
        <w:rPr/>
      </w:pPr>
      <w:r>
        <w:rPr>
          <w:rFonts w:cs="Times New Roman" w:ascii="Times New Roman" w:hAnsi="Times New Roman"/>
          <w:sz w:val="28"/>
          <w:szCs w:val="28"/>
        </w:rPr>
        <w:t>С.Н. Николаева подчеркивает , «что передача экологических знаний является начальным этапом в процедуре выработки правильного отношения к окружающему миру. Их трансформация осуществляется в результате использования воспитателем личностно – ориентированных методов работы с детьми. Яркой формой выражения отношения является деятельность ребенка, к которой так же можно отнести наблюдение».</w:t>
      </w:r>
    </w:p>
    <w:p>
      <w:pPr>
        <w:pStyle w:val="Normal"/>
        <w:spacing w:lineRule="auto" w:line="360" w:before="0" w:after="0"/>
        <w:ind w:firstLine="709"/>
        <w:jc w:val="both"/>
        <w:rPr/>
      </w:pPr>
      <w:r>
        <w:rPr>
          <w:rFonts w:cs="Times New Roman" w:ascii="Times New Roman" w:hAnsi="Times New Roman"/>
          <w:sz w:val="28"/>
          <w:szCs w:val="28"/>
        </w:rPr>
        <w:t>«Наблюдение – это целенаправленное восприятие, сложный процесс, в котором проявляется единство чувственного и рационального. На основе совместной деятельности анализаторов, благодаря слову воспитателя у детей образуются конкретные знания, развивается мышление, речь, воспитываться материалистическое отношение, интерес и любовь к природе, чувство краси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распространенный объект в детском саду – это аквариум с рыбами. Это модель водоема, где происходят почти все биологические процессы, свойственные для естественных прудов и озер. С помощью правильного оформления аквариумов детям можно дать разнообразные знания экологического характера:</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Водная экосистема: ее компоненты, их взаимосвязь, роль труда человека в поддержании равновесия в ней.</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Приспособленность строения и поведения рыб к водной среде обитания.</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Разнообразие образа жизни и поведения рыб.</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Разные экологические ниши одной экосистемы.</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Отличие домашних декоративных рыб от диких рыб местных водоемов.</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Многообразие водных обитателей их приспособленность к водной среде обитания.</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Размножение икрой (живорождение), рост и развитие мальков в отдельных случаях заботы родителей о потомстве.</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Рыбы как живые вещества, их сходства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и практикой дошкольного воспитания установлено, что к семи годам дошкольники накапливают много разнообразных, но разрозненных и поверхностных знаний о животных. Это проявляется в том, что дети могут узнать, назвать животных, рассказать о более ярких признаках их внешнего вида или поведения. Однако они имеют мало сведений об особенностях их жизни, о местах обитания, питании, образе жизни. Исследователи отмечают, что детям старшего дошкольного возраста известно от 10 – 15 до 30 – 45 животных. Лучше они знают птиц и зверей, хуже – рыб, земноводных. Исследователи обращают внимание на то, что дети лучше знают экзотических животных, чем животных близкого окружения, аквариумных рыбок. В комплексных и специализированных программах наблюдается разное структурирование содержание и объема знаний об аквариумных рыбках.</w:t>
      </w:r>
    </w:p>
    <w:p>
      <w:pPr>
        <w:pStyle w:val="Normal"/>
        <w:spacing w:lineRule="auto" w:line="360" w:before="0" w:after="0"/>
        <w:ind w:firstLine="709"/>
        <w:jc w:val="both"/>
        <w:rPr/>
      </w:pPr>
      <w:r>
        <w:rPr>
          <w:rFonts w:cs="Times New Roman" w:ascii="Times New Roman" w:hAnsi="Times New Roman"/>
          <w:sz w:val="28"/>
          <w:szCs w:val="28"/>
        </w:rPr>
        <w:t>Гипотеза. Процесс формирования знаний об аквариумных рыбках у детей старшего дошкольного возраста посредством наблюдения будет эффективен если:</w:t>
      </w:r>
    </w:p>
    <w:p>
      <w:pPr>
        <w:pStyle w:val="Normal"/>
        <w:spacing w:lineRule="auto" w:line="360" w:before="0" w:after="0"/>
        <w:ind w:firstLine="709"/>
        <w:jc w:val="both"/>
        <w:rPr/>
      </w:pPr>
      <w:r>
        <w:rPr>
          <w:rFonts w:cs="Times New Roman" w:ascii="Times New Roman" w:hAnsi="Times New Roman"/>
          <w:sz w:val="28"/>
          <w:szCs w:val="28"/>
        </w:rPr>
        <w:t>1.Наблюдение за аквариумными рыбками должны составлять законченную серию и демонстрирование разные аспекты жизни рыбок (питание рыб, забота о потомстве, повадки, приспособленность к среде обитания)</w:t>
      </w:r>
    </w:p>
    <w:p>
      <w:pPr>
        <w:pStyle w:val="Normal"/>
        <w:spacing w:lineRule="auto" w:line="360" w:before="0" w:after="0"/>
        <w:ind w:firstLine="709"/>
        <w:jc w:val="both"/>
        <w:rPr/>
      </w:pPr>
      <w:r>
        <w:rPr>
          <w:rFonts w:cs="Times New Roman" w:ascii="Times New Roman" w:hAnsi="Times New Roman"/>
          <w:sz w:val="28"/>
          <w:szCs w:val="28"/>
        </w:rPr>
        <w:t>2. Предварительная работа перед наблюдениями, беседы, занятия для актуализации и пополнения знаний детей об аквариумных рыбках необходимых для наблюдения.</w:t>
      </w:r>
    </w:p>
    <w:p>
      <w:pPr>
        <w:pStyle w:val="Normal"/>
        <w:spacing w:lineRule="auto" w:line="360" w:before="0" w:after="0"/>
        <w:ind w:firstLine="709"/>
        <w:jc w:val="both"/>
        <w:rPr/>
      </w:pPr>
      <w:r>
        <w:rPr>
          <w:rFonts w:cs="Times New Roman" w:ascii="Times New Roman" w:hAnsi="Times New Roman"/>
          <w:sz w:val="28"/>
          <w:szCs w:val="28"/>
        </w:rPr>
        <w:t>3. В процессе наблюдения создавать положительный фон, посредством включения игровых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ктуальности проблемы, был выделен методологический аппа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формирование знаний об аквариумных рыбках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w:t>
      </w:r>
      <w:r>
        <w:rPr>
          <w:rFonts w:cs="Times New Roman" w:ascii="Times New Roman" w:hAnsi="Times New Roman"/>
          <w:sz w:val="28"/>
          <w:szCs w:val="28"/>
        </w:rPr>
        <w:t>наблюдение как средство формирования знаний об аквариумных рыбках у детей старшего дошкольного возраста.</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добрать и обосновать педагогические условия организации и проведения наблюдений за аквариумными рыбками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1.На основе анализа психолого-педагогической литературы, выявить условия формирования знаний об аквариумных рыбках в процессе наблюдения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2.Подобрать диагностический инструментарий для выявления уровня знаний об аквариумных рыбках.</w:t>
      </w:r>
    </w:p>
    <w:p>
      <w:pPr>
        <w:pStyle w:val="Normal"/>
        <w:spacing w:lineRule="auto" w:line="360" w:before="0" w:after="0"/>
        <w:ind w:firstLine="709"/>
        <w:jc w:val="both"/>
        <w:rPr/>
      </w:pPr>
      <w:r>
        <w:rPr>
          <w:rFonts w:cs="Times New Roman" w:ascii="Times New Roman" w:hAnsi="Times New Roman"/>
          <w:sz w:val="28"/>
          <w:szCs w:val="28"/>
        </w:rPr>
        <w:t>3.Раскрыть и опытно – экспериментальным путем проверить методику формирования знаний об аквариумных рыбках.</w:t>
      </w:r>
    </w:p>
    <w:p>
      <w:pPr>
        <w:pStyle w:val="Normal"/>
        <w:spacing w:lineRule="auto" w:line="360" w:before="0" w:after="0"/>
        <w:ind w:firstLine="709"/>
        <w:jc w:val="both"/>
        <w:rPr/>
      </w:pPr>
      <w:r>
        <w:rPr>
          <w:rFonts w:cs="Times New Roman" w:ascii="Times New Roman" w:hAnsi="Times New Roman"/>
          <w:sz w:val="28"/>
          <w:szCs w:val="28"/>
        </w:rPr>
        <w:t>4.Провести количественный и качественный анализ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наблюдение, беседа, педагогический эксперимент, количественный и качественный анализ получ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опытно – экспериментальной работы являлся МДОУ № 15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формирования знаний о животных у детей старшего дошкольного возраста в процессе наблю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сихолого – педагогический механизм формирования знаний о животных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азвитии личности ребенка дошкольного возраста важное место занимают знания. При отборе содержания знаний следует учитывать, что знание лежит в основе развития мышления, но и в основе отношений к действительности, к окружающему миру.</w:t>
      </w:r>
    </w:p>
    <w:p>
      <w:pPr>
        <w:pStyle w:val="Normal"/>
        <w:spacing w:lineRule="auto" w:line="360" w:before="0" w:after="0"/>
        <w:ind w:firstLine="709"/>
        <w:jc w:val="both"/>
        <w:rPr/>
      </w:pPr>
      <w:r>
        <w:rPr>
          <w:rFonts w:cs="Times New Roman" w:ascii="Times New Roman" w:hAnsi="Times New Roman"/>
          <w:sz w:val="28"/>
          <w:szCs w:val="28"/>
        </w:rPr>
        <w:t>Одним из направлений таких знаний, при освоении, которых в единстве формируются умственная деятельность и отношение к миру, являются знания о природе.</w:t>
      </w:r>
    </w:p>
    <w:p>
      <w:pPr>
        <w:pStyle w:val="Normal"/>
        <w:spacing w:lineRule="auto" w:line="360" w:before="0" w:after="0"/>
        <w:ind w:firstLine="709"/>
        <w:jc w:val="both"/>
        <w:rPr/>
      </w:pPr>
      <w:r>
        <w:rPr>
          <w:rFonts w:cs="Times New Roman" w:ascii="Times New Roman" w:hAnsi="Times New Roman"/>
          <w:sz w:val="28"/>
          <w:szCs w:val="28"/>
        </w:rPr>
        <w:t>Знание – это совокупность сведений в какой - либо области, результаты познания, научные сведения. (Ожигов) Знания лежат в основе мировоззрения.</w:t>
      </w:r>
    </w:p>
    <w:p>
      <w:pPr>
        <w:pStyle w:val="Normal"/>
        <w:spacing w:lineRule="auto" w:line="360" w:before="0" w:after="0"/>
        <w:ind w:firstLine="709"/>
        <w:jc w:val="both"/>
        <w:rPr/>
      </w:pPr>
      <w:r>
        <w:rPr>
          <w:rFonts w:cs="Times New Roman" w:ascii="Times New Roman" w:hAnsi="Times New Roman"/>
          <w:sz w:val="28"/>
          <w:szCs w:val="28"/>
        </w:rPr>
        <w:t>Содержание знаний, усваиваемых детьми должны быть воспитывающими.</w:t>
      </w:r>
    </w:p>
    <w:p>
      <w:pPr>
        <w:pStyle w:val="Normal"/>
        <w:spacing w:lineRule="auto" w:line="360" w:before="0" w:after="0"/>
        <w:ind w:firstLine="709"/>
        <w:jc w:val="both"/>
        <w:rPr/>
      </w:pPr>
      <w:r>
        <w:rPr>
          <w:rFonts w:cs="Times New Roman" w:ascii="Times New Roman" w:hAnsi="Times New Roman"/>
          <w:sz w:val="28"/>
          <w:szCs w:val="28"/>
        </w:rPr>
        <w:t>Проблемы формирования знаний рассматривается в трудах таких педагогах как Александра Владимировича Запорожца, Даниила Борисовича Эльконина, Николая Николаевича Поддъякова, Леонида Абрамовича Венгера, Юрия Константиновича Бабанского, Александры Платоновны Усовой. В педагогической литературе раскрываются различные подходы к формированию знаний в дошкольном детстве. Так, например, в работах Н.Н. Поддъякова, А.В. Запорожца показано формирование системных знаний Л.А. Венгер рассматривал знания как средство развития познавательных способностей.</w:t>
      </w:r>
    </w:p>
    <w:p>
      <w:pPr>
        <w:pStyle w:val="Normal"/>
        <w:spacing w:lineRule="auto" w:line="360" w:before="0" w:after="0"/>
        <w:ind w:firstLine="709"/>
        <w:jc w:val="both"/>
        <w:rPr/>
      </w:pPr>
      <w:r>
        <w:rPr>
          <w:rFonts w:cs="Times New Roman" w:ascii="Times New Roman" w:hAnsi="Times New Roman"/>
          <w:sz w:val="28"/>
          <w:szCs w:val="28"/>
        </w:rPr>
        <w:t>В работах А.П. Усовой показана роль знаний как основной формой обучения дошкольников и пути формирования их. А. П. Усова одна из первых выдвинула положения о необходимости системы знаний и умений для дошкольников, причем такой системы, в которой существенную роль играют общие знания; исследования (С.Л. Логиновой, Э.И. Залкинда, И.А. Хойдуровой) указывают на значение ознакомления с природой для формирования материалистического миропонимания, не значение знаний о природе для формирования бережного отношения к ней.</w:t>
      </w:r>
    </w:p>
    <w:p>
      <w:pPr>
        <w:pStyle w:val="Normal"/>
        <w:spacing w:lineRule="auto" w:line="360" w:before="0" w:after="0"/>
        <w:ind w:firstLine="709"/>
        <w:jc w:val="both"/>
        <w:rPr/>
      </w:pPr>
      <w:r>
        <w:rPr>
          <w:rFonts w:cs="Times New Roman" w:ascii="Times New Roman" w:hAnsi="Times New Roman"/>
          <w:sz w:val="28"/>
          <w:szCs w:val="28"/>
        </w:rPr>
        <w:t>В целом, все ученные сходиться в одном: знания- это необходимый компонент в формировании полноценной личности ребенка. Как показал ряд педагогических и психологических исследований, дошкольное детство нельзя рассматривать как период накопления лишь отдельных конкретных представлений о вещах. На протяжении дошкольного детства наблюдаются существенные сдвиги в умственном развитии, формируются общие представления и понятия, складываются важные мыслительные операции- умение анализировать, сравнивать, обобщать.</w:t>
      </w:r>
    </w:p>
    <w:p>
      <w:pPr>
        <w:pStyle w:val="Normal"/>
        <w:spacing w:lineRule="auto" w:line="360" w:before="0" w:after="0"/>
        <w:ind w:firstLine="709"/>
        <w:jc w:val="both"/>
        <w:rPr/>
      </w:pPr>
      <w:r>
        <w:rPr>
          <w:rFonts w:cs="Times New Roman" w:ascii="Times New Roman" w:hAnsi="Times New Roman"/>
          <w:sz w:val="28"/>
          <w:szCs w:val="28"/>
        </w:rPr>
        <w:t>Знания рассматриваются как аспект умственного воспитания. Знания ребенок приобретает в процессе учебной деятельности.</w:t>
      </w:r>
    </w:p>
    <w:p>
      <w:pPr>
        <w:pStyle w:val="Normal"/>
        <w:spacing w:lineRule="auto" w:line="360" w:before="0" w:after="0"/>
        <w:ind w:firstLine="709"/>
        <w:jc w:val="both"/>
        <w:rPr/>
      </w:pPr>
      <w:r>
        <w:rPr>
          <w:rFonts w:cs="Times New Roman" w:ascii="Times New Roman" w:hAnsi="Times New Roman"/>
          <w:sz w:val="28"/>
          <w:szCs w:val="28"/>
        </w:rPr>
        <w:t>Учебная деятельность – процесс приобретения новых знаний, умений и навыков или изменения старых (Р.С. Немов).</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Умственное воспитание – это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в познавательных процессах, умения принять усвоенные знания в деятельности. (С,А. Козлова)</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Умственное воспитание – это специально организуемый педагогический процесс, направленный на формирование у дошкольников системы элементарных знаний и умений, способов умственной деятельности, а так же на развитие способностей детей.</w:t>
      </w:r>
    </w:p>
    <w:p>
      <w:pPr>
        <w:pStyle w:val="Normal"/>
        <w:spacing w:lineRule="auto" w:line="360" w:before="0" w:after="0"/>
        <w:ind w:firstLine="709"/>
        <w:jc w:val="both"/>
        <w:rPr/>
      </w:pPr>
      <w:r>
        <w:rPr>
          <w:rFonts w:cs="Times New Roman" w:ascii="Times New Roman" w:hAnsi="Times New Roman"/>
          <w:sz w:val="28"/>
          <w:szCs w:val="28"/>
        </w:rPr>
        <w:t>Глубокому изучению проблемы формирования знаний посвятил свои работы Л.С, Выготский. Благодаря его исследованиям стало возможным комплексное изучение интеллекта на всех его уровнях, что позволяет разносторонне воздействовать на умственное развитие.</w:t>
      </w:r>
    </w:p>
    <w:p>
      <w:pPr>
        <w:pStyle w:val="Normal"/>
        <w:spacing w:lineRule="auto" w:line="360" w:before="0" w:after="0"/>
        <w:ind w:firstLine="709"/>
        <w:jc w:val="both"/>
        <w:rPr/>
      </w:pPr>
      <w:r>
        <w:rPr>
          <w:rFonts w:cs="Times New Roman" w:ascii="Times New Roman" w:hAnsi="Times New Roman"/>
          <w:sz w:val="28"/>
          <w:szCs w:val="28"/>
        </w:rPr>
        <w:t>Умственное развитие – это количественные и качественные изменения, происходящие в мыслительной деятельности ребенка в связи с возрастом, обогащением опыта и под влиянием воспитательных воздействий. Вклад в развитие умственного воспитания внесли такие ученные, как Н.Н. Поддъяков, А.Н. Леонтьев, А.В. Запорожец и многие другие. Результаты этих исследований показывают, что возможностей умственного развития детей дошкольного возраста значительно выше, чем это предполагалось ранее.</w:t>
      </w:r>
    </w:p>
    <w:p>
      <w:pPr>
        <w:pStyle w:val="Normal"/>
        <w:spacing w:lineRule="auto" w:line="360" w:before="0" w:after="0"/>
        <w:ind w:firstLine="709"/>
        <w:jc w:val="both"/>
        <w:rPr/>
      </w:pPr>
      <w:r>
        <w:rPr>
          <w:rFonts w:cs="Times New Roman" w:ascii="Times New Roman" w:hAnsi="Times New Roman"/>
          <w:sz w:val="28"/>
          <w:szCs w:val="28"/>
        </w:rPr>
        <w:t>Детский сад – первое и самое ответственное звено в общей системе народного образования. В дошкольном возрасте закладывается фундамент представлений и понятий детей, который обеспечивает успешное умственное развитие ребенка. В ряде психологических исследований установлено, что темп умственного развития детей дошкольного возраста очень высок по сравнению с более поздними возрастными периодами. (А.В. Запорожец, Л.А. Венгер, В.С. Мухина)</w:t>
      </w:r>
    </w:p>
    <w:p>
      <w:pPr>
        <w:pStyle w:val="Normal"/>
        <w:spacing w:lineRule="auto" w:line="360" w:before="0" w:after="0"/>
        <w:ind w:firstLine="709"/>
        <w:jc w:val="both"/>
        <w:rPr/>
      </w:pPr>
      <w:r>
        <w:rPr>
          <w:rFonts w:cs="Times New Roman" w:ascii="Times New Roman" w:hAnsi="Times New Roman"/>
          <w:sz w:val="28"/>
          <w:szCs w:val="28"/>
        </w:rPr>
        <w:t>Важная и наиболее сложная проблема умственного развития дошкольников – формирование у них активности и самостоятельности мыслительной деятельности. В процессе умственного развития ребенка тесно взаимодействуют три основные формы мышления: наглядно – действенная, наглядно – образная и логическая. Тесная взаимосвязь этих типов мышления – позволяет говорить об общих закономерностях развития мыслительной деятельности у дошкольников. Вместе с тем каждая форма характеризуется своими особыми средствами и способами осуществления и выполняет специфические функции в общем процессе умственного развития детей.</w:t>
      </w:r>
    </w:p>
    <w:p>
      <w:pPr>
        <w:pStyle w:val="Normal"/>
        <w:spacing w:lineRule="auto" w:line="360" w:before="0" w:after="0"/>
        <w:ind w:firstLine="709"/>
        <w:jc w:val="both"/>
        <w:rPr/>
      </w:pPr>
      <w:r>
        <w:rPr>
          <w:rFonts w:cs="Times New Roman" w:ascii="Times New Roman" w:hAnsi="Times New Roman"/>
          <w:sz w:val="28"/>
          <w:szCs w:val="28"/>
        </w:rPr>
        <w:t>Умственное развитие ребенка происходит как в процессе систематического обучения на занятиях в детском саду, так и в процессе повседневной жизни ребенка.</w:t>
      </w:r>
    </w:p>
    <w:p>
      <w:pPr>
        <w:pStyle w:val="Normal"/>
        <w:spacing w:lineRule="auto" w:line="360" w:before="0" w:after="0"/>
        <w:ind w:firstLine="709"/>
        <w:jc w:val="both"/>
        <w:rPr/>
      </w:pPr>
      <w:r>
        <w:rPr>
          <w:rFonts w:cs="Times New Roman" w:ascii="Times New Roman" w:hAnsi="Times New Roman"/>
          <w:sz w:val="28"/>
          <w:szCs w:val="28"/>
        </w:rPr>
        <w:t>Важнейшую роль при этом играет систематически осуществляемый на занятиях процесс умственного воспитания. Умственное воспитание выступает как формирование у детей определенного объема знаний об окружающих предметах и явлениях (общественной жизни, живой природе) и способов мыслительной деятельности – умение наблюдать, анализировать, сравнивать, делать простые обобщения.</w:t>
      </w:r>
    </w:p>
    <w:p>
      <w:pPr>
        <w:pStyle w:val="Normal"/>
        <w:spacing w:lineRule="auto" w:line="360" w:before="0" w:after="0"/>
        <w:ind w:firstLine="709"/>
        <w:jc w:val="both"/>
        <w:rPr/>
      </w:pPr>
      <w:r>
        <w:rPr>
          <w:rFonts w:cs="Times New Roman" w:ascii="Times New Roman" w:hAnsi="Times New Roman"/>
          <w:sz w:val="28"/>
          <w:szCs w:val="28"/>
        </w:rPr>
        <w:t>Успешность умственного развития зависит от характера усваиваемых знаний, а так же от методов обучения. Впервые она была представлена в работах Л. В. Выготского. Методы обучения рассматриваются как способы работы педагога с детьми с целью приобретения последних знаний, умений и навыков, формирования мировоззрения и развития способности. В обучении познавательная деятельность детей тесно связана с практической деятельностью имеющий образовательное и воспитательное значение.</w:t>
      </w:r>
    </w:p>
    <w:p>
      <w:pPr>
        <w:pStyle w:val="Normal"/>
        <w:spacing w:lineRule="auto" w:line="360" w:before="0" w:after="0"/>
        <w:ind w:firstLine="709"/>
        <w:jc w:val="both"/>
        <w:rPr/>
      </w:pPr>
      <w:r>
        <w:rPr>
          <w:rFonts w:cs="Times New Roman" w:ascii="Times New Roman" w:hAnsi="Times New Roman"/>
          <w:sz w:val="28"/>
          <w:szCs w:val="28"/>
        </w:rPr>
        <w:t>Обучение – процесс целенаправленной передачи общественно – исторического опыта, организация формирования знаний, умений и навыков. Обучение представляет собой общение между теми, кто обладает знаниями определенным опытом, и теми кто их усваивает (А.Н. Леонтьев). Обучение затрагивает вся жизнедеятельность обучаемого: обеспечивает усвоение знаний, умений, навыков, опыта творческой деятельности, эмоционально – оценочного отношения к миру, к самому себе (И.Я. Лернер, М.Н. Скаткин). Существенный вклад в разработку содержания и методики дошкольного обучения внесли Е.Н. Водовозова, П.Ф. Лесгафт, Е. И. Флерина. Они тесно связывали дошкольное обучение с ознакомлением с окружающей жизнью, подчеркивали особую роль природоведческих знаний в содержании образова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исследования проблемы обучения и развития обусловлена недостаточной разработанностью, как понятия «Обучение», так и понятие в процессе обучения на занятиях которые в связи с этим рассматриваются как главный фактор умственного воспитания. Этот факт имел подтверждения в ряде научно - экспериментальных работ ( П.Я. Гальперин, В.В. Давыдов, М.Ф. Талызина, Л.В. Занков, А.В. Запорож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ке много занимались вопросами умственного развития Л.С. Выготский, Л.В. Занков, Д.Н. Богоявленский. Л.В. Занков отмечал, что для умственного развития важно не только накопление фонда знаний, но и своего рода умственных приемов, операций, хорошо «отработанных» и прочно закрепленных, которые можно отнести к интеллектуальным умениям. Он считал, что общее развитие отличается от умственного тем, что охватывает не только познавательные процессы, но так же, волю и чувства. Л.С. Выготский подчеркивал, что центральный вопрос умственного развития – это формирование осознанности и произвольности. Свое положение о том, что обучение должно идти впереди развития, он подкрепляет идеей, имеющей практическое значение, о «зоне ближайшего развития», на которую должен ориентироваться педагог.</w:t>
      </w:r>
    </w:p>
    <w:p>
      <w:pPr>
        <w:pStyle w:val="Normal"/>
        <w:spacing w:lineRule="auto" w:line="360" w:before="0" w:after="0"/>
        <w:ind w:firstLine="709"/>
        <w:jc w:val="both"/>
        <w:rPr/>
      </w:pPr>
      <w:r>
        <w:rPr>
          <w:rFonts w:cs="Times New Roman" w:ascii="Times New Roman" w:hAnsi="Times New Roman"/>
          <w:sz w:val="28"/>
          <w:szCs w:val="28"/>
        </w:rPr>
        <w:t>Д.Б. Ильконин, исследуя значимость и роль содержания знаний в умственном развитии ребенка, создает обоснованную характеристику критериев его отбора. В содержание обучения должны входить не только научные определения и факты, но и рассуждения, доказательства, аргументы, позволяющие одновременно с овладением знаниями формировать способы познавательной деятельности по получению эт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 это продукт определенных познавательных действий ребенка. При формировании новых знаний необходимо и организация новых познавательных действий детей. На основе этих положений в дидактике разработано определение методов обучения. Методы обучения рассматриваются как способы работы педагога и руководимых ими детей с целью приобретения знаний, умений и навыков, формирования мировоззрения, и развития способностей. В обучении имеет место познавательная и связанная с ней практическая деятельность детей, имеющая образовательное и воспитательное значение.</w:t>
      </w:r>
    </w:p>
    <w:p>
      <w:pPr>
        <w:pStyle w:val="Normal"/>
        <w:spacing w:lineRule="auto" w:line="360" w:before="0" w:after="0"/>
        <w:ind w:firstLine="709"/>
        <w:jc w:val="both"/>
        <w:rPr/>
      </w:pPr>
      <w:r>
        <w:rPr>
          <w:rFonts w:cs="Times New Roman" w:ascii="Times New Roman" w:hAnsi="Times New Roman"/>
          <w:sz w:val="28"/>
          <w:szCs w:val="28"/>
        </w:rPr>
        <w:t>В целом проблема методов обучения получила за последние годы существенное развитие. При разработке этой проблемы дошкольные научные работники опирались на теоретические исследования ведущих педагогов Ю.К. Бабанского, И.Д. Зверева, И.Я. Лернера, Г.И. Щукиной.</w:t>
      </w:r>
    </w:p>
    <w:p>
      <w:pPr>
        <w:pStyle w:val="Normal"/>
        <w:spacing w:lineRule="auto" w:line="360" w:before="0" w:after="0"/>
        <w:ind w:firstLine="709"/>
        <w:jc w:val="both"/>
        <w:rPr/>
      </w:pPr>
      <w:r>
        <w:rPr>
          <w:rFonts w:cs="Times New Roman" w:ascii="Times New Roman" w:hAnsi="Times New Roman"/>
          <w:sz w:val="28"/>
          <w:szCs w:val="28"/>
        </w:rPr>
        <w:t>Большой интерес представляют исследования Ю.К. Бабанского. Он выделял три основные группы методов обучения: 1) стимулирование и мотивация учебно – познавательной деятельности детей. 2) организация и осуществление учебно – познавательных действий . 3) контроль и самоконтроль эффективности учебно - познавательной деятельности. Данные группы методов имеют различные конкретные формы проявления в зависимости от возрастной специфики обучаемых детей.</w:t>
      </w:r>
    </w:p>
    <w:p>
      <w:pPr>
        <w:pStyle w:val="Normal"/>
        <w:spacing w:lineRule="auto" w:line="360" w:before="0" w:after="0"/>
        <w:ind w:firstLine="709"/>
        <w:jc w:val="both"/>
        <w:rPr/>
      </w:pPr>
      <w:r>
        <w:rPr>
          <w:rFonts w:cs="Times New Roman" w:ascii="Times New Roman" w:hAnsi="Times New Roman"/>
          <w:sz w:val="28"/>
          <w:szCs w:val="28"/>
        </w:rPr>
        <w:t>В дошкольном возрасте основным мотивом учения является познавательный интерес. Именно наличие у ребенка познавательного интереса к ознакомлению с животными имеет существенное значение для гармоничного и полноценного развития личности дошкольника. Формирование у детей правильных представлений о животных, чувство любви и бережного отношения к ним, привитие элементарных навыков ухода за ними – все это осуществляет суть воспитательных и образовательных задач, решаемых педагогом в процессе использования животных как могучего средства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животными занимает особое место в умственном воспитании детей. Большая часть знаний которыми дети овладевают в детском саду – конкретные факты и сведения из области живой природы. Однако решающими для умственного развития являются обобщенные знания, усваиваемые детьми на основе выделения существенных признаков животных, Эти знания дают ребенку возможность самостоятельно ориентироваться в широком круге аналогичных фактов окружающей действительности. При ознакомлении детей с животными необходимо отдавать предпочтение тем методам, которые обеспечивают непосредственное восприятие детьми животных и активной деятельности с ними.</w:t>
      </w:r>
    </w:p>
    <w:p>
      <w:pPr>
        <w:pStyle w:val="Normal"/>
        <w:spacing w:lineRule="auto" w:line="360" w:before="0" w:after="0"/>
        <w:ind w:firstLine="709"/>
        <w:jc w:val="both"/>
        <w:rPr/>
      </w:pPr>
      <w:r>
        <w:rPr>
          <w:rFonts w:cs="Times New Roman" w:ascii="Times New Roman" w:hAnsi="Times New Roman"/>
          <w:sz w:val="28"/>
          <w:szCs w:val="28"/>
        </w:rPr>
        <w:t>В начале 1970- х годов начали проводиться педагогические исследования, которые в дальнейшем вошли в ядро теоретико – экспериментального обоснования методики экологического воспитания дошкольников. Это было связанно с новыми идеями, инициированными академией педагогических наук. Детскими психологами ( В.В. Давыдов, Д.Б. Эльконин и д.р.) провозглашалась необходимость:</w:t>
      </w:r>
    </w:p>
    <w:p>
      <w:pPr>
        <w:pStyle w:val="Normal"/>
        <w:spacing w:lineRule="auto" w:line="360" w:before="0" w:after="0"/>
        <w:ind w:firstLine="709"/>
        <w:jc w:val="both"/>
        <w:rPr/>
      </w:pPr>
      <w:r>
        <w:rPr>
          <w:rFonts w:cs="Times New Roman" w:ascii="Times New Roman" w:hAnsi="Times New Roman"/>
          <w:sz w:val="28"/>
          <w:szCs w:val="28"/>
        </w:rPr>
        <w:t>1) усложнение содержания обучения – привнесения в него теоретических знаний, отражающих закономерности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2) построение систем знаний, усвоение которых обеспечивало бы эффективное умственное развитие детей.</w:t>
      </w:r>
    </w:p>
    <w:p>
      <w:pPr>
        <w:pStyle w:val="Normal"/>
        <w:spacing w:lineRule="auto" w:line="360" w:before="0" w:after="0"/>
        <w:ind w:firstLine="709"/>
        <w:jc w:val="both"/>
        <w:rPr/>
      </w:pPr>
      <w:r>
        <w:rPr>
          <w:rFonts w:cs="Times New Roman" w:ascii="Times New Roman" w:hAnsi="Times New Roman"/>
          <w:sz w:val="28"/>
          <w:szCs w:val="28"/>
        </w:rPr>
        <w:t>Реализация этой идеи в сфере дошкольного воспитания, которая должна обеспечить хорошую подготовку детей к школе, занимались А.В. Запорожец, Н.Н. Поддъяков, Л.А. Венгер. Психологи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образному мышлению, преобладающему в этом возрасте.</w:t>
      </w:r>
    </w:p>
    <w:p>
      <w:pPr>
        <w:pStyle w:val="Normal"/>
        <w:spacing w:lineRule="auto" w:line="360" w:before="0" w:after="0"/>
        <w:ind w:firstLine="709"/>
        <w:jc w:val="both"/>
        <w:rPr/>
      </w:pPr>
      <w:r>
        <w:rPr>
          <w:rFonts w:cs="Times New Roman" w:ascii="Times New Roman" w:hAnsi="Times New Roman"/>
          <w:sz w:val="28"/>
          <w:szCs w:val="28"/>
        </w:rPr>
        <w:t>Все выдающиеся мыслители и педагоги прошлого придавали большое значение животным как средству воспитания детей: Я.Я. Каменский видел в животных источник знаний, средства для развития ума, чувства и воли. Большое значение придавал животным К.Д. Ушинский, он был зато, чтобы «вести детей в природу» чтобы сообщать им все доступное и полезное для умственного и словесного развития.</w:t>
      </w:r>
    </w:p>
    <w:p>
      <w:pPr>
        <w:pStyle w:val="Normal"/>
        <w:spacing w:lineRule="auto" w:line="360" w:before="0" w:after="0"/>
        <w:ind w:firstLine="709"/>
        <w:jc w:val="both"/>
        <w:rPr/>
      </w:pPr>
      <w:r>
        <w:rPr>
          <w:rFonts w:cs="Times New Roman" w:ascii="Times New Roman" w:hAnsi="Times New Roman"/>
          <w:sz w:val="28"/>
          <w:szCs w:val="28"/>
        </w:rPr>
        <w:t>Идеи К.Д. Ушинского нашли дальнейшее развитие в трудах Е.Н.Водовозовой, Е.И. Тихеевой, которые уделяли много внимания животным как средству умственного воспитания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животных на развитие личности ребенка связанно с формированием у него определенных знаний. С усвоением системы знаний связанно развитие у детей познавательного отношения к животным. Оно проявляется в любознательности, стремлении узнать как можн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ом этапе формировании у дошкольников системы знаний последняя начинала выступать как средство анализа окружающей действительности от качественного и количественного состава знаний и умений, опосредствующих усвоения нового материала, зависит осмысление детьми этого материала, глубина его понимания. Качество формируемых у детей умственных действий определяется не только особенностями внешнего материального действия, но и особенностями имеющихся у детей знаний и способов умственной деятельности. Структура усеваемых детьми знаний определяет направленность ребенка наиболее важные стороны действительности, обеспечивая отражение этих сторон и увязывание их между собой в единое целое. Многообразие форм живой природы, имеющихся повсюду, составляет непосредственное окружение ребенка с самого его рождения. Оно воздействует на его чувства, ум, воображение. Непосредственные наблюдения за животными, общение с взрослыми, чтение книг, имеют огромное значение для ребенка в первые семь лет его жизни и являются важным условием накопления разнообразных представлений о животном и растительном ми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Наблюдение – как средство формирования у старших дошкольников знаний об аквариумных рыбках е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разнообразных методов экологического воспитания дошкольников важное место следует отнести наблюден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блюдение — это специально организованное воспитателем, целенаправленное, более или менее длительное и планомерное, активное восприятие детьми объектов и явлений природы. При этом восприятие рассматривается в качестве основного компонента наблю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звестный психолог Б. Г. Ананьев отмечает, что наблюдение есть сложная психологическая деятельность, в которой восприятие, мышление и речь соединяются в единый и целостный акт умственной работы. Широкие сенсорные основы деятельности наблюдения делают ее доступной детям дошкольного возра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 мере овладения деятельностью наблюдения у детей формируется наблюдательность, как одно из важнейших качеств личности. Наблюдательность — это умение, способность подмечать характерные, но малозаметные особенности предметов и явлений, их качеств, связей и отношений.</w:t>
      </w:r>
    </w:p>
    <w:p>
      <w:pPr>
        <w:pStyle w:val="Normal"/>
        <w:spacing w:lineRule="auto" w:line="360" w:before="0" w:after="0"/>
        <w:ind w:firstLine="709"/>
        <w:jc w:val="both"/>
        <w:rPr/>
      </w:pPr>
      <w:r>
        <w:rPr>
          <w:rFonts w:cs="Times New Roman" w:ascii="Times New Roman" w:hAnsi="Times New Roman"/>
          <w:bCs/>
          <w:sz w:val="28"/>
          <w:szCs w:val="28"/>
        </w:rPr>
        <w:t>Правильная организация чувственного познания природы обеспечивает формирование и развитие у детей отчетливых представлений о животных. Руководство наблюдениями дает возможность научить дошкольников выделять самые различные признаки объектов природы и ориентироваться в наиболее значимых, обнаруживать через них взаимосвязь животных, с явлениями неживой природы.</w:t>
      </w:r>
    </w:p>
    <w:p>
      <w:pPr>
        <w:pStyle w:val="Normal"/>
        <w:spacing w:lineRule="auto" w:line="360" w:before="0" w:after="0"/>
        <w:ind w:firstLine="709"/>
        <w:jc w:val="both"/>
        <w:rPr/>
      </w:pPr>
      <w:r>
        <w:rPr>
          <w:rFonts w:cs="Times New Roman" w:ascii="Times New Roman" w:hAnsi="Times New Roman"/>
          <w:bCs/>
          <w:sz w:val="28"/>
          <w:szCs w:val="28"/>
        </w:rPr>
        <w:t>Отечественный психолог С.Л. Рубинштейн рассматривает наблюдения как результат осмысленного восприятия, в процессе которого происходит развитие мыслительной деятельности. Развитие разных форм восприятия и наблюдения он связывает с содержанием. С одной стороны, наблюдение является источником знания, с другой – оно само требует наличие определенных знаний как отправных моментов наблюдения. Осмысленное восприятие предметов зарождаться рано. Однако небольшие опыт и знание ребенка не позволяют ему видеть существенные стороны предметов. Восприятие находиться в плену моторных и эмоциональных реакций. Яркие впечатления, прежде всего от быстро меняющихся, движущихся предметов и явлений, - это результат непроизвольных наблюдений де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другой стороны в высшем своем проявлении наблюдение – это деятельность самостоятельно организуемая самим наблюдателем. Но это умение, как утверждает С.Л. Рубинштейн, опирается на более или менее обширную систему знаний. Педагогический процесс, направленный на формирование наблюдения, должен обеспечить постепенное накопление и систематизацию знаний, а так же становление все более осознанного отношения наблюдателя к наблюдаемому.</w:t>
      </w:r>
    </w:p>
    <w:p>
      <w:pPr>
        <w:pStyle w:val="Normal"/>
        <w:spacing w:lineRule="auto" w:line="360" w:before="0" w:after="0"/>
        <w:ind w:firstLine="709"/>
        <w:jc w:val="both"/>
        <w:rPr/>
      </w:pPr>
      <w:r>
        <w:rPr>
          <w:rFonts w:cs="Times New Roman" w:ascii="Times New Roman" w:hAnsi="Times New Roman"/>
          <w:bCs/>
          <w:sz w:val="28"/>
          <w:szCs w:val="28"/>
        </w:rPr>
        <w:t>Важным является вопрос о содержании наблюдении – что может и должен видеть ребенок, какие особенности объекты природы замечать. С.Л. Рубинштейн считает, что для ребенка во все периоды его развития могут быть доступны как целое, так и части. Различные формы восприятия у ребенка обычно сосуществуют. При этом наибольшую значимость приобретает смысловая интерпретация, как частей, так и цел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и положения имеют решающее значение для экологического воспитания дошкольников – познание ими в процессе наблюдений различных объектов, взаимосвязей в природе, познание специфики жив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актика использования наблюдений за объектами природы в работе с детьми, а также теоретические исследования в данной области позволили разработать подходы к </w:t>
      </w:r>
      <w:r>
        <w:rPr>
          <w:rFonts w:cs="Times New Roman" w:ascii="Times New Roman" w:hAnsi="Times New Roman"/>
          <w:b/>
          <w:sz w:val="28"/>
          <w:szCs w:val="28"/>
        </w:rPr>
        <w:t>классификации видов наблюд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ходя из логики становления деятельности наблюдения, предлагается выделять:</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Распознающие наблюдения. </w:t>
      </w:r>
      <w:r>
        <w:rPr>
          <w:rFonts w:cs="Times New Roman" w:ascii="Times New Roman" w:hAnsi="Times New Roman"/>
          <w:sz w:val="28"/>
          <w:szCs w:val="28"/>
        </w:rPr>
        <w:t>Их основной познавательной задачей является поиск ответа на вопросы: «Кто это?», «Что это?», «Каковы его основные свойства и признаки?». Данный вид наблюдения имеет место в том случае, когда ребенок обращается к предмету, объекту в связи с предстоящей продуктивной деятельностью, либо когда он знакомится с новым предметом или явлением. Основу распознающего наблюдения составляет система исследовательских действий, посредством которых ребенок и получает информацию о наблюдаемом объекте или предмете. Имеют место и мыслительные процессы и операции (анализ, сравнение), но они также опираются на чувственный опыт ребенка;</w:t>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rPr>
        <w:t xml:space="preserve">Длительное наблюдение. </w:t>
      </w:r>
      <w:r>
        <w:rPr>
          <w:rFonts w:cs="Times New Roman" w:ascii="Times New Roman" w:hAnsi="Times New Roman"/>
          <w:iCs/>
          <w:sz w:val="28"/>
          <w:szCs w:val="28"/>
        </w:rPr>
        <w:t>Содержание длительных наблюдений многообразно: рост и развитие животных, установление их основных изменений. Организуя длительное наблюдение, воспитатель должен знать основные этапы (стадии) роста и развития животного. В соответствии с ними наблюдение разбивается на систему эпизодических. Каждое эпизодическое наблюдение проводится, когда изменения проявились у объекта достаточно ярко.</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тель побуждает детей каждый раз рассмотреть объект, сравнить его состояние с трем, что было раньше, определить признаки по которым изменение хорошо заметно. Запомнить детям происходящее с объектом изменения помогают рисунки, модели, гербарии, которые показывают во время каждого эпизодического наблюдения. В итоге следует воспроизвести весь цикл роста и развития объекта. Поэтому обязательно проводится заключительное наблюдение.</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Наблюдение с использованием раздаточного материала.</w:t>
      </w:r>
      <w:r>
        <w:rPr>
          <w:rFonts w:cs="Times New Roman" w:ascii="Times New Roman" w:hAnsi="Times New Roman"/>
          <w:iCs/>
          <w:sz w:val="28"/>
          <w:szCs w:val="28"/>
        </w:rPr>
        <w:t xml:space="preserve"> Во время наблюдения часто используют раздаточный материал. Каждый ребенок или два – три воспитанника получают для рассматривания набор объектов. Такая организация занятия довольно эффективна. Она способствует формированию у детей более полных, конкретных представлений о животных, развитию дифференцированного восприятия. Особое место в наблюдении с использованием раздаточного материала отводится обследованию животных, сравнению их между собой, определению признаков различия и сходства. Однако такое наблюдение предполагает сочетание индивидуальной работы с детьми с коллективной, что усложняет его организацию.</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Проводя такие занятия, воспитатель должен учитывать требования охраны природы, побуждать детей к бережному отношению к н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зучая</w:t>
      </w:r>
      <w:r>
        <w:rPr>
          <w:rFonts w:cs="Times New Roman" w:ascii="Times New Roman" w:hAnsi="Times New Roman"/>
          <w:sz w:val="28"/>
          <w:szCs w:val="24"/>
        </w:rPr>
        <w:t xml:space="preserve"> </w:t>
      </w:r>
      <w:r>
        <w:rPr>
          <w:rFonts w:cs="Times New Roman" w:ascii="Times New Roman" w:hAnsi="Times New Roman"/>
          <w:sz w:val="28"/>
          <w:szCs w:val="28"/>
        </w:rPr>
        <w:t xml:space="preserve">наблюдение с методических позиций, ученые выделили </w:t>
      </w:r>
      <w:r>
        <w:rPr>
          <w:rFonts w:cs="Times New Roman" w:ascii="Times New Roman" w:hAnsi="Times New Roman"/>
          <w:b/>
          <w:sz w:val="28"/>
          <w:szCs w:val="28"/>
        </w:rPr>
        <w:t>ряд требований к его организации и провед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Цели и задачи наблюдения должны быть четкими и конкретными. При этом задачи должны носить познавательный характер, стимулировать развитие мыслительной активности де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Для каждого наблюдения следует отбирать небольшой объем информации. Представления об объектах и явлениях природы формируются у дошкольников постепенно, в процессе многократных «встреч» с ними (в процессе использования педагогом циклов наблюдений за одним и тем же объектом). Каждое последующее наблюдение должно уточнять, закреплять и конкретизировать, расширять полученные предст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В организации наблюдений следует продумывать систему, их взаимосвязь, что обеспечит осознание детьми тех процессов и явлений, которые они наблюдаю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Наблюдение должно стимулировать интерес детей, их познавательную активность.</w:t>
      </w:r>
    </w:p>
    <w:p>
      <w:pPr>
        <w:pStyle w:val="Normal"/>
        <w:spacing w:lineRule="auto" w:line="360" w:before="0" w:after="0"/>
        <w:ind w:firstLine="709"/>
        <w:jc w:val="both"/>
        <w:rPr/>
      </w:pPr>
      <w:r>
        <w:rPr>
          <w:rFonts w:cs="Times New Roman" w:ascii="Times New Roman" w:hAnsi="Times New Roman"/>
          <w:sz w:val="28"/>
          <w:szCs w:val="28"/>
        </w:rPr>
        <w:t>5. Знания, полученные детьми в результате наблюдений за объектами, предметами природы, должны подкрепляться, уточняться, обобщаться и систематизироваться с помощью использования других методов работы с детьми по экологическому образованию (словесных и практических).</w:t>
      </w:r>
    </w:p>
    <w:p>
      <w:pPr>
        <w:pStyle w:val="Normal"/>
        <w:tabs>
          <w:tab w:val="clear" w:pos="708"/>
          <w:tab w:val="left" w:pos="7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проведения наблюдения в старшей группе.</w:t>
      </w:r>
    </w:p>
    <w:p>
      <w:pPr>
        <w:pStyle w:val="Normal"/>
        <w:spacing w:lineRule="auto" w:line="360" w:before="0" w:after="0"/>
        <w:ind w:firstLine="709"/>
        <w:jc w:val="both"/>
        <w:rPr/>
      </w:pPr>
      <w:r>
        <w:rPr>
          <w:rFonts w:cs="Times New Roman" w:ascii="Times New Roman" w:hAnsi="Times New Roman"/>
          <w:bCs/>
          <w:sz w:val="28"/>
          <w:szCs w:val="28"/>
        </w:rPr>
        <w:t>Наблюдение начинается с постановки перед детьми познавательной задачи. В ходе занятия воспитатель чаще использует вопрос – задание, требующее от детей умение наблюдать и планомерно отчитываться о результатах наблюдения. Например, во время наблюдения за аквариумными рыбками воспитатель дает задание: «Посмотрите и расскажите чем отличается гуппи от рыбки, которая жила у нас раньше?» дополнительные вопросы он задает лишь в случае затруднения, предоставляя детям возможность самостоятельно понаблюдать за новой рыбкой. Педагог использует сравнения по общим (сходным) признакам, что дает возможность подводить детей к усвоению элементарных понятий. Воспитатель стремится к тому, чтобы обследовательские действия детей были осознанными. С этой целью обследовательские действия используются для проверки полученных в ходе наблюдения впечатлений. Особое место среди педагогических методов и приемов занимает вопросы поискового характера. Именно они помогают детям понять взаимосвязь между наблюдаемыми явлениями природы. Заканчивается наблюдение обобщением.</w:t>
      </w:r>
    </w:p>
    <w:p>
      <w:pPr>
        <w:pStyle w:val="Normal"/>
        <w:spacing w:lineRule="auto" w:line="360" w:before="0" w:after="0"/>
        <w:ind w:firstLine="709"/>
        <w:jc w:val="both"/>
        <w:rPr/>
      </w:pPr>
      <w:r>
        <w:rPr>
          <w:rFonts w:cs="Times New Roman" w:ascii="Times New Roman" w:hAnsi="Times New Roman"/>
          <w:bCs/>
          <w:sz w:val="28"/>
          <w:szCs w:val="28"/>
        </w:rPr>
        <w:t>Большой интерес для детей представляет наблюдение за животными, постоянными обитателями уголка природы являются аквариумные рыбки. В качестве аквариумных рыбок могут быть использованы как рыбы местных водоемов, так и не прихотливые виды экзотических рыб, выходцы из тропиков, так называемые теплолюбивые рыб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стику аквариумных рыбок см. Приложение № 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рковская предлагает примерный объем знаний о животных. Углублять знания о внешнем виде и повадках животных (у рыб глаза без век, в аквариуме рыбы находятся в разных слоях воды, одни держатся стайкой, другие поодиночке). Дать сведенья о размножении животных, о выращивании потомства (одни рыбы рождают живых мальков, другие ухаживают за икрой).</w:t>
      </w:r>
    </w:p>
    <w:p>
      <w:pPr>
        <w:pStyle w:val="Normal"/>
        <w:spacing w:lineRule="auto" w:line="360" w:before="0" w:after="0"/>
        <w:ind w:firstLine="709"/>
        <w:jc w:val="both"/>
        <w:rPr/>
      </w:pPr>
      <w:r>
        <w:rPr>
          <w:rFonts w:cs="Times New Roman" w:ascii="Times New Roman" w:hAnsi="Times New Roman"/>
          <w:bCs/>
          <w:sz w:val="28"/>
          <w:szCs w:val="28"/>
        </w:rPr>
        <w:t>Знать, что животные нуждаются в создании разных условий жизни (но приближенным к естественным). Знать признаки, характерные для животных данного класса. Дать сведенья о пользе животных и использовании их человеком, о необходимости охраны животных. Уметь устанавливать общие понятия: холодноводные и теплолюбивые рыбы. Продолжать укреплять интерес и любовь к животным, желание больше знать о них, создавать им необходимые условия для жизни.</w:t>
      </w:r>
    </w:p>
    <w:p>
      <w:pPr>
        <w:pStyle w:val="Normal"/>
        <w:spacing w:lineRule="auto" w:line="360" w:before="0" w:after="0"/>
        <w:ind w:firstLine="709"/>
        <w:jc w:val="both"/>
        <w:rPr/>
      </w:pPr>
      <w:r>
        <w:rPr>
          <w:rFonts w:cs="Times New Roman" w:ascii="Times New Roman" w:hAnsi="Times New Roman"/>
          <w:bCs/>
          <w:sz w:val="28"/>
          <w:szCs w:val="28"/>
        </w:rPr>
        <w:t>Каких животных помещать в уголок природы. Рыбы: уголок пополняется разновидностью золотой рыбки – вуалехвост, телескоп, монетка.</w:t>
      </w:r>
    </w:p>
    <w:p>
      <w:pPr>
        <w:pStyle w:val="Normal"/>
        <w:spacing w:lineRule="auto" w:line="360" w:before="0" w:after="0"/>
        <w:ind w:firstLine="709"/>
        <w:jc w:val="both"/>
        <w:rPr/>
      </w:pPr>
      <w:r>
        <w:rPr>
          <w:rFonts w:cs="Times New Roman" w:ascii="Times New Roman" w:hAnsi="Times New Roman"/>
          <w:bCs/>
          <w:sz w:val="28"/>
          <w:szCs w:val="28"/>
        </w:rPr>
        <w:t>Знания детей по уходу за животными: осуществляют повседневный уход под контролем воспитателя: кормят животных, знают норму кормления и время, принимают участие в устройстве аквариу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Cs/>
          <w:sz w:val="28"/>
          <w:szCs w:val="28"/>
        </w:rPr>
        <w:t>.</w:t>
      </w:r>
      <w:r>
        <w:rPr>
          <w:rFonts w:cs="Times New Roman" w:ascii="Times New Roman" w:hAnsi="Times New Roman"/>
          <w:b/>
          <w:bCs/>
          <w:sz w:val="28"/>
          <w:szCs w:val="28"/>
        </w:rPr>
        <w:t>3 Педагогические условия использования наблюдения в формировании у старших дошкольников знаний об аквариумных ры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ормирования знаний об аквариумных рыбках должны соблюдаться педагогические условия организации и проведения наблюдения:</w:t>
      </w:r>
    </w:p>
    <w:p>
      <w:pPr>
        <w:pStyle w:val="Normal"/>
        <w:spacing w:lineRule="auto" w:line="360" w:before="0" w:after="0"/>
        <w:ind w:firstLine="709"/>
        <w:jc w:val="both"/>
        <w:rPr/>
      </w:pPr>
      <w:r>
        <w:rPr>
          <w:rFonts w:cs="Times New Roman" w:ascii="Times New Roman" w:hAnsi="Times New Roman"/>
          <w:sz w:val="28"/>
          <w:szCs w:val="28"/>
        </w:rPr>
        <w:t>1.Наблюдение за аквариумными рыбками должны составлять законченную серию и демонстрирование разные аспекты жизни рыбок (питание рыб, забота о потомстве, повадки, приспособленность к среде обитания)</w:t>
      </w:r>
    </w:p>
    <w:p>
      <w:pPr>
        <w:pStyle w:val="Normal"/>
        <w:spacing w:lineRule="auto" w:line="360" w:before="0" w:after="0"/>
        <w:ind w:firstLine="709"/>
        <w:jc w:val="both"/>
        <w:rPr/>
      </w:pPr>
      <w:r>
        <w:rPr>
          <w:rFonts w:cs="Times New Roman" w:ascii="Times New Roman" w:hAnsi="Times New Roman"/>
          <w:sz w:val="28"/>
          <w:szCs w:val="28"/>
        </w:rPr>
        <w:t>2. Предварительная работа перед наблюдениями, беседы, занятия для актуализации и пополнения знаний детей об аквариумных рыбках необходимых для наблюдения.</w:t>
      </w:r>
    </w:p>
    <w:p>
      <w:pPr>
        <w:pStyle w:val="Normal"/>
        <w:spacing w:lineRule="auto" w:line="360" w:before="0" w:after="0"/>
        <w:ind w:firstLine="709"/>
        <w:jc w:val="both"/>
        <w:rPr/>
      </w:pPr>
      <w:r>
        <w:rPr>
          <w:rFonts w:cs="Times New Roman" w:ascii="Times New Roman" w:hAnsi="Times New Roman"/>
          <w:sz w:val="28"/>
          <w:szCs w:val="28"/>
        </w:rPr>
        <w:t>3. В процессе наблюдения создавать положительный фон, посредством включения игровых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ервого условия подобрали следующие наблюдения за аквариумными ры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блюдение 1. Что и как ест рыбка?</w:t>
      </w:r>
    </w:p>
    <w:p>
      <w:pPr>
        <w:pStyle w:val="Normal"/>
        <w:spacing w:lineRule="auto" w:line="360" w:before="0" w:after="0"/>
        <w:ind w:firstLine="709"/>
        <w:jc w:val="both"/>
        <w:rPr/>
      </w:pPr>
      <w:r>
        <w:rPr>
          <w:rFonts w:cs="Times New Roman" w:ascii="Times New Roman" w:hAnsi="Times New Roman"/>
          <w:sz w:val="28"/>
          <w:szCs w:val="28"/>
        </w:rPr>
        <w:t>Цель. Показать детям сухой рыбий корм (цвет, запах, сыпучесть), емкость для его хранения. Продемонстрировать способ кормления рыбки, кормушку. Учить наблюдать за поведением рыбки во время кормления: как реагирует на действия людей, на появление корма, как подплывает, как открывает рот и хватает корм. Сообщить, что рыбку в аквариуме надо кормить каждый день, так как она живая и без пищи может умере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блюдение 2. Как рыбка плава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Цель. Научить наблюдать за поведением рыбки — способом ее передвижения в воде. Рыбка плавает в толще по всему водному пространству — вперед, назад, вверх и вниз. Она плавает легко (плотная вода не является препятствием) и быстро, поворачивается всем телом в любую сторону. Рыбке помогают плавать гладкое, вытянутое и обтекаемое тело, плавники и хвост, при этом ее спинка всегда бывает вверху, а брюшко внизу. Если рыбка плавает вяло, качается, заваливается на бок, значит, она плохо себя чувствует, заболела, ее надо лечить, ей надо сочувствов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блюдение 3. Как рыбка отдыха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Цель. Познакомить детей с разными особенностями поведения аквариумной рыбы, научить наблюдать за ее проявлениями. Рыбка живая, поэтому нуждается в отдыхе. Она спит вечером и ночью (когда нет яркого света), стоя на месте в толще воды — возле дна, под кустом травы. Рыбка спит с открытыми глазами, у нее нет век. В это время ее не надо беспокоить: включать свет, шуметь.</w:t>
      </w:r>
    </w:p>
    <w:p>
      <w:pPr>
        <w:pStyle w:val="Normal"/>
        <w:spacing w:lineRule="auto" w:line="360" w:before="0" w:after="0"/>
        <w:ind w:firstLine="709"/>
        <w:jc w:val="both"/>
        <w:rPr/>
      </w:pPr>
      <w:r>
        <w:rPr>
          <w:rFonts w:cs="Times New Roman" w:ascii="Times New Roman" w:hAnsi="Times New Roman"/>
          <w:sz w:val="28"/>
          <w:szCs w:val="28"/>
        </w:rPr>
        <w:t>Для реализации второго условия подобрали следующие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седа 1. </w:t>
      </w:r>
      <w:r>
        <w:rPr>
          <w:rFonts w:cs="Times New Roman" w:ascii="Times New Roman" w:hAnsi="Times New Roman"/>
          <w:bCs/>
          <w:sz w:val="28"/>
          <w:szCs w:val="28"/>
        </w:rPr>
        <w:t>В каких условиях живет рыбка?</w:t>
      </w:r>
    </w:p>
    <w:p>
      <w:pPr>
        <w:pStyle w:val="Normal"/>
        <w:spacing w:lineRule="auto" w:line="360" w:before="0" w:after="0"/>
        <w:ind w:firstLine="709"/>
        <w:jc w:val="both"/>
        <w:rPr/>
      </w:pPr>
      <w:r>
        <w:rPr>
          <w:rFonts w:cs="Times New Roman" w:ascii="Times New Roman" w:hAnsi="Times New Roman"/>
          <w:sz w:val="28"/>
          <w:szCs w:val="28"/>
        </w:rPr>
        <w:t>Цель. Познакомить с условиями, необходимыми для жизни золотой рыбки: большой аквариум и много воды (большое водное пространство); вода комнатной температуры (не холодная и не горячая), чистая (прозрачная), в такой воде есть воздух — рыбке легко дышать; на дне аквариума песок и камни, растения. Показать, что золотая рыбка живет в благоприятных условиях, поэтому она хорошо себя чувствует, не боле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еседа 2. Рыбка живая — о ней надо заботи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Цель. Побеседовать с детьми о том, что живая рыбка не может жить в плохих условиях (грязная вода, малое количество воды, грязный аквариум), она начнет задыхаться, болеть и может умереть. В грязной воде рыбке нечем дышать, она часто подплывает к поверхности, высовывается из воды и хватает воздух. О рыбке надо заботиться: убирать грязь с песка, доливать чистую воду, протирать стекла аквариума, прикрывать его сверху</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процессе наблюдения важно создавать игровую обучающую ситуацию, она связана с использованием кукол, изображающих персонажей произведений, хорошо знакомых детям. Герои полюбившихся сказок, диафильмов, мультфильмов, рассказов воспринимаются детьми эмоционально, будоражат воображение, становятся объектами подражания. В экологическом воспитании дошкольников с успехом используются различные персонажи на основе их литературной биографии – главных событий, характерных ситуаций, ярких особенностей поведения. В игровой обучающей ситуации сказочные герои «выходят» за пределы сюжета произведения, действуют в новых, но аналогичных ситуациях и обязательно продолжают характерную для них линию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ую обучающуюся ситуацию можно представить в виде сравнения живых и игрушечных рыбок. Воспитатель ставит цель – закрепить к детей представления о золотых рыбках, которые живут в аквариуме и за которым они наблюдали достаточное длительное время; показать отличие игрушки от живых рыб по следующим признакам: живые рыбы живут в воде, из которой их нельзя вынимать, сами плавают, едят, за ними нужно ухаживать – ежедневно кормить специальным кормом; за живыми рыбками – смотреть как они плавают, как едят; игрушечные рыбки – это предметы, с которыми можно играть (брать в руки, изображать как они плавают, укладывать спать), они похожи на живых (у них есть туловище, голова, хвост, на голове рот и глаза).</w:t>
      </w:r>
    </w:p>
    <w:p>
      <w:pPr>
        <w:pStyle w:val="Normal"/>
        <w:spacing w:lineRule="auto" w:line="360" w:before="0" w:after="0"/>
        <w:ind w:firstLine="709"/>
        <w:jc w:val="both"/>
        <w:rPr/>
      </w:pPr>
      <w:r>
        <w:rPr>
          <w:rFonts w:cs="Times New Roman" w:ascii="Times New Roman" w:hAnsi="Times New Roman"/>
          <w:sz w:val="28"/>
          <w:szCs w:val="28"/>
        </w:rPr>
        <w:t>Литературный герой, привнесенный в педагогический процесс, - это не просто симпатичная игрушка, которая развлекает детей, а персонаж с определенным характером и формой выражения, решающий дидактические задачи. Детям он интересен тем, что в совершенной новой ситуации проявляет свои типичные особенности, т.е. действует в своем «амплуа», и взаимодействует непосредственно сн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ытно – экспериментальная работа по формированию у старших дошкольников знаний об аквариумных рыбках в процессе наблю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Выявление уровня сформированности знаний об аквариумных рыбках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выявления уровня сформированности знаний об аквариумных рыбках у детей старшего дошкольного возраста был проведен констатирующий эксперимент.</w:t>
      </w:r>
    </w:p>
    <w:p>
      <w:pPr>
        <w:pStyle w:val="Normal"/>
        <w:spacing w:lineRule="auto" w:line="360" w:before="0" w:after="0"/>
        <w:ind w:firstLine="709"/>
        <w:jc w:val="both"/>
        <w:rPr/>
      </w:pPr>
      <w:r>
        <w:rPr>
          <w:rFonts w:cs="Times New Roman" w:ascii="Times New Roman" w:hAnsi="Times New Roman"/>
          <w:sz w:val="28"/>
          <w:szCs w:val="28"/>
        </w:rPr>
        <w:t>Цель констатирующего эксперимента: выявление уровня сформированности знаний у детей старшего дошкольного возраста об аквариумных ры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и эксперимента, были поставлены следующие задачи:</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rPr>
        <w:t>Подобрать диагностический инструментарий, позволяющий определить уровень сформированности знаний об аквариумных рыбках у детей старшего дошкольного возраста.</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rPr>
        <w:t>Организовать изучение уровней сформированностей знаний об аквариумных рыбках у детей старшего дошкольного возраста.</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rPr>
        <w:t>Проанализировать полученные результаты обследования и сделать выводы.</w:t>
      </w:r>
    </w:p>
    <w:p>
      <w:pPr>
        <w:pStyle w:val="Normal"/>
        <w:spacing w:lineRule="auto" w:line="360" w:before="0" w:after="0"/>
        <w:ind w:firstLine="709"/>
        <w:jc w:val="both"/>
        <w:rPr/>
      </w:pPr>
      <w:r>
        <w:rPr>
          <w:rFonts w:cs="Times New Roman" w:ascii="Times New Roman" w:hAnsi="Times New Roman"/>
          <w:sz w:val="28"/>
          <w:szCs w:val="28"/>
        </w:rPr>
        <w:t>Опытно – экспериментальная работа проходила с 11 детьми старшего дошкольного возраста на базе МДОУ № 152.</w:t>
      </w:r>
    </w:p>
    <w:p>
      <w:pPr>
        <w:pStyle w:val="Normal"/>
        <w:spacing w:lineRule="auto" w:line="360" w:before="0" w:after="0"/>
        <w:ind w:firstLine="709"/>
        <w:jc w:val="both"/>
        <w:rPr/>
      </w:pPr>
      <w:r>
        <w:rPr>
          <w:rFonts w:cs="Times New Roman" w:ascii="Times New Roman" w:hAnsi="Times New Roman"/>
          <w:sz w:val="28"/>
          <w:szCs w:val="28"/>
        </w:rPr>
        <w:t>Критерии оценки знаний были взаимствованны и адаптированы в дошкольный возраст из исследований И.Я. Лернера, С.Н. Николаевой, П.Г. Саморуковой.</w:t>
      </w:r>
    </w:p>
    <w:p>
      <w:pPr>
        <w:pStyle w:val="Normal"/>
        <w:spacing w:lineRule="auto" w:line="360" w:before="0" w:after="0"/>
        <w:ind w:firstLine="709"/>
        <w:jc w:val="both"/>
        <w:rPr/>
      </w:pPr>
      <w:r>
        <w:rPr>
          <w:rFonts w:cs="Times New Roman" w:ascii="Times New Roman" w:hAnsi="Times New Roman"/>
          <w:sz w:val="28"/>
          <w:szCs w:val="28"/>
        </w:rPr>
        <w:t>Критерии и показатели формированности знаний у старших дошкольников:</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095" w:type="dxa"/>
        <w:jc w:val="left"/>
        <w:tblInd w:w="3237" w:type="dxa"/>
        <w:tblLayout w:type="fixed"/>
        <w:tblCellMar>
          <w:top w:w="0" w:type="dxa"/>
          <w:left w:w="108" w:type="dxa"/>
          <w:bottom w:w="0" w:type="dxa"/>
          <w:right w:w="108" w:type="dxa"/>
        </w:tblCellMar>
      </w:tblPr>
      <w:tblGrid>
        <w:gridCol w:w="2095"/>
      </w:tblGrid>
      <w:tr>
        <w:trPr>
          <w:trHeight w:val="257"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1" allowOverlap="1" relativeHeight="6">
                      <wp:simplePos x="0" y="0"/>
                      <wp:positionH relativeFrom="column">
                        <wp:posOffset>-1283335</wp:posOffset>
                      </wp:positionH>
                      <wp:positionV relativeFrom="paragraph">
                        <wp:posOffset>254635</wp:posOffset>
                      </wp:positionV>
                      <wp:extent cx="120967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1.05pt;margin-top: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269365</wp:posOffset>
                      </wp:positionH>
                      <wp:positionV relativeFrom="paragraph">
                        <wp:posOffset>254635</wp:posOffset>
                      </wp:positionV>
                      <wp:extent cx="124777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95pt;margin-top:20.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Критерии</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2653665</wp:posOffset>
                </wp:positionH>
                <wp:positionV relativeFrom="paragraph">
                  <wp:posOffset>8255</wp:posOffset>
                </wp:positionV>
                <wp:extent cx="952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ность</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0515</wp:posOffset>
                </wp:positionH>
                <wp:positionV relativeFrom="paragraph">
                  <wp:posOffset>19685</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58240</wp:posOffset>
                </wp:positionH>
                <wp:positionV relativeFrom="paragraph">
                  <wp:posOffset>19685</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2291715</wp:posOffset>
                </wp:positionH>
                <wp:positionV relativeFrom="paragraph">
                  <wp:posOffset>19685</wp:posOffset>
                </wp:positionV>
                <wp:extent cx="952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01390</wp:posOffset>
                </wp:positionH>
                <wp:positionV relativeFrom="paragraph">
                  <wp:posOffset>19685</wp:posOffset>
                </wp:positionV>
                <wp:extent cx="63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01565</wp:posOffset>
                </wp:positionH>
                <wp:positionV relativeFrom="paragraph">
                  <wp:posOffset>19685</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9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28575</wp:posOffset>
                </wp:positionV>
                <wp:extent cx="1114425" cy="857250"/>
                <wp:effectExtent l="0" t="0" r="0" b="0"/>
                <wp:wrapNone/>
                <wp:docPr id="9" name="Frame5"/>
                <a:graphic xmlns:a="http://schemas.openxmlformats.org/drawingml/2006/main">
                  <a:graphicData uri="http://schemas.microsoft.com/office/word/2010/wordprocessingShape">
                    <wps:wsp>
                      <wps:cNvSpPr txBox="1"/>
                      <wps:spPr>
                        <a:xfrm>
                          <a:off x="0" y="0"/>
                          <a:ext cx="1114425" cy="857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Количество знаний об аквариумных рыбках</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67.5pt;mso-wrap-distance-left:9.05pt;mso-wrap-distance-right:9.05pt;mso-wrap-distance-top:0pt;mso-wrap-distance-bottom:0pt;margin-top:2.25pt;mso-position-vertical-relative:text;margin-left:-25.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Количество знаний об аквариумных рыбка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8575</wp:posOffset>
                </wp:positionV>
                <wp:extent cx="1019175" cy="1095375"/>
                <wp:effectExtent l="0" t="0" r="0" b="0"/>
                <wp:wrapNone/>
                <wp:docPr id="10" name="Frame1"/>
                <a:graphic xmlns:a="http://schemas.openxmlformats.org/drawingml/2006/main">
                  <a:graphicData uri="http://schemas.microsoft.com/office/word/2010/wordprocessingShape">
                    <wps:wsp>
                      <wps:cNvSpPr txBox="1"/>
                      <wps:spPr>
                        <a:xfrm>
                          <a:off x="0" y="0"/>
                          <a:ext cx="101917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Умение выделить характерные признаки рыб</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86.25pt;mso-wrap-distance-left:9.05pt;mso-wrap-distance-right:9.05pt;mso-wrap-distance-top:0pt;mso-wrap-distance-bottom:0pt;margin-top:2.25pt;mso-position-vertical-relative:text;margin-left:65.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Умение выделить характерные признаки ры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9290</wp:posOffset>
                </wp:positionH>
                <wp:positionV relativeFrom="paragraph">
                  <wp:posOffset>28575</wp:posOffset>
                </wp:positionV>
                <wp:extent cx="1028700" cy="1247775"/>
                <wp:effectExtent l="0" t="0" r="0" b="0"/>
                <wp:wrapNone/>
                <wp:docPr id="11" name="Frame2"/>
                <a:graphic xmlns:a="http://schemas.openxmlformats.org/drawingml/2006/main">
                  <a:graphicData uri="http://schemas.microsoft.com/office/word/2010/wordprocessingShape">
                    <wps:wsp>
                      <wps:cNvSpPr txBox="1"/>
                      <wps:spPr>
                        <a:xfrm>
                          <a:off x="0" y="0"/>
                          <a:ext cx="1028700" cy="12477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Установление связей между внешним видом и повад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98.25pt;mso-wrap-distance-left:9.05pt;mso-wrap-distance-right:9.05pt;mso-wrap-distance-top:0pt;mso-wrap-distance-bottom:0pt;margin-top:2.25pt;mso-position-vertical-relative:text;margin-left:152.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Установление связей между внешним видом и повадка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28575</wp:posOffset>
                </wp:positionV>
                <wp:extent cx="1533525" cy="1638300"/>
                <wp:effectExtent l="0" t="0" r="0" b="0"/>
                <wp:wrapNone/>
                <wp:docPr id="12" name="Frame4"/>
                <a:graphic xmlns:a="http://schemas.openxmlformats.org/drawingml/2006/main">
                  <a:graphicData uri="http://schemas.microsoft.com/office/word/2010/wordprocessingShape">
                    <wps:wsp>
                      <wps:cNvSpPr txBox="1"/>
                      <wps:spPr>
                        <a:xfrm>
                          <a:off x="0" y="0"/>
                          <a:ext cx="1533525" cy="1638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отношение зависимости между биологическим равновесием аквариума и нормальной жизнедеятельностью ры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129pt;mso-wrap-distance-left:9.05pt;mso-wrap-distance-right:9.05pt;mso-wrap-distance-top:0pt;mso-wrap-distance-bottom:0pt;margin-top:2.25pt;mso-position-vertical-relative:text;margin-left:238.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отношение зависимости между биологическим равновесием аквариума и нормальной жизнедеятельностью рыб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4865</wp:posOffset>
                </wp:positionH>
                <wp:positionV relativeFrom="paragraph">
                  <wp:posOffset>28575</wp:posOffset>
                </wp:positionV>
                <wp:extent cx="1323975" cy="1514475"/>
                <wp:effectExtent l="0" t="0" r="0" b="0"/>
                <wp:wrapNone/>
                <wp:docPr id="13" name="Frame3"/>
                <a:graphic xmlns:a="http://schemas.openxmlformats.org/drawingml/2006/main">
                  <a:graphicData uri="http://schemas.microsoft.com/office/word/2010/wordprocessingShape">
                    <wps:wsp>
                      <wps:cNvSpPr txBox="1"/>
                      <wps:spPr>
                        <a:xfrm>
                          <a:off x="0" y="0"/>
                          <a:ext cx="1323975" cy="1514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деления  значения ухода человека за аквариумными рыбками в объяснительной реч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9.25pt;mso-wrap-distance-left:9.05pt;mso-wrap-distance-right:9.05pt;mso-wrap-distance-top:0pt;mso-wrap-distance-bottom:0pt;margin-top:2.25pt;mso-position-vertical-relative:text;margin-left:364.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деления  значения ухода человека за аквариумными рыбками в объяснительной речи ребен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е критериев и показателей была составлена </w:t>
      </w:r>
      <w:r>
        <w:rPr/>
        <w:t>таблица.</w:t>
      </w:r>
    </w:p>
    <w:tbl>
      <w:tblPr>
        <w:tblW w:w="8221" w:type="dxa"/>
        <w:jc w:val="left"/>
        <w:tblInd w:w="279" w:type="dxa"/>
        <w:tblLayout w:type="fixed"/>
        <w:tblCellMar>
          <w:top w:w="0" w:type="dxa"/>
          <w:left w:w="108" w:type="dxa"/>
          <w:bottom w:w="0" w:type="dxa"/>
          <w:right w:w="108" w:type="dxa"/>
        </w:tblCellMar>
      </w:tblPr>
      <w:tblGrid>
        <w:gridCol w:w="2798"/>
        <w:gridCol w:w="2730"/>
        <w:gridCol w:w="2693"/>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уровень (высокий)</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уровень (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Style22"/>
              <w:numPr>
                <w:ilvl w:val="0"/>
                <w:numId w:val="1"/>
              </w:numPr>
              <w:spacing w:lineRule="auto" w:line="360" w:before="0" w:after="0"/>
              <w:ind w:left="0" w:hanging="0"/>
              <w:contextualSpacing/>
              <w:jc w:val="both"/>
              <w:rPr/>
            </w:pPr>
            <w:r>
              <w:rPr>
                <w:rFonts w:cs="Times New Roman" w:ascii="Times New Roman" w:hAnsi="Times New Roman"/>
                <w:sz w:val="20"/>
                <w:szCs w:val="20"/>
              </w:rPr>
              <w:t>уровень (низкий)</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Ребенок успешно справился с требованиями программы, знания носят обобщенный характер.</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Ребенок частично справился с требованиями программы, знания носят частично – обобщенный харак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Ребенок не справился с требованиями программы.</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нает многообразие рыбок, дает характеристику существенных признаков, узнает их по характерным особенностям внешнего вид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Имеет небольшие проблемы в знаниях многообразии аквариумных рыбок. Не всегда узнает их по внешнему ви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Имеет небольшие по объему, не точные знания об аквариумных рыбках. Не узнает их по внешнему виду.</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нимает зависимость между биологическим равновесием аквариума и нормальной жизнедеятельностью рыбок.</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итуативно устанавливает зависимость между биологическим равновесием аквариума и нормальной жизнедеятельностью ры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е устанавливает зависимость между биологическим равновесием аквариума и нормальной жизнедеятельностью рыбок.</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станавливает связь между внешним видом и повадкам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ебенок испытывает затруднения в установлении связей между внешним видом и повад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ебенок не может установить связей между внешним видом и повадкам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бенок уверенно отвечает на поставленные вопросы в объяснительной речи; подробно выделяет значение ухода человека за аквариумными рыбками, рассматривает объекты целостно, способен к обобщению.</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бенок способен к установлению некоторых связей и зависимостей в объяснительной речи, однако, не всегда может растолковать 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бенок не способен к установлению некоторых связей и зависимостей в объяснительной речи, не может растолковать и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знаний детей об аквариумных рыбках были использованы методики О.А. Соламенниковой, С.Н. Николаевой, Т.М. Бондаренко, С.А. Вохринцовой.</w:t>
      </w:r>
    </w:p>
    <w:p>
      <w:pPr>
        <w:pStyle w:val="Normal"/>
        <w:spacing w:lineRule="auto" w:line="360" w:before="0" w:after="0"/>
        <w:ind w:firstLine="709"/>
        <w:jc w:val="both"/>
        <w:rPr/>
      </w:pPr>
      <w:r>
        <w:rPr>
          <w:rFonts w:cs="Times New Roman" w:ascii="Times New Roman" w:hAnsi="Times New Roman"/>
          <w:sz w:val="28"/>
          <w:szCs w:val="28"/>
        </w:rPr>
        <w:t>Для выявления полноты знаний была проведена беседа по открыткам из серии «Аквариумные рыбки» и книга – раскраска С.А. Вохринцовой «Аквариумной рыбки».</w:t>
      </w:r>
    </w:p>
    <w:p>
      <w:pPr>
        <w:pStyle w:val="Normal"/>
        <w:spacing w:lineRule="auto" w:line="360" w:before="0" w:after="0"/>
        <w:ind w:firstLine="709"/>
        <w:jc w:val="both"/>
        <w:rPr/>
      </w:pPr>
      <w:r>
        <w:rPr>
          <w:rFonts w:cs="Times New Roman" w:ascii="Times New Roman" w:hAnsi="Times New Roman"/>
          <w:sz w:val="28"/>
          <w:szCs w:val="28"/>
        </w:rPr>
        <w:t>Цель: выявить количество знаний детей об аквариумных рыбках.</w:t>
      </w:r>
    </w:p>
    <w:p>
      <w:pPr>
        <w:pStyle w:val="Normal"/>
        <w:spacing w:lineRule="auto" w:line="360" w:before="0" w:after="0"/>
        <w:ind w:firstLine="709"/>
        <w:jc w:val="both"/>
        <w:rPr/>
      </w:pPr>
      <w:r>
        <w:rPr>
          <w:rFonts w:cs="Times New Roman" w:ascii="Times New Roman" w:hAnsi="Times New Roman"/>
          <w:sz w:val="28"/>
          <w:szCs w:val="28"/>
        </w:rPr>
        <w:t>Оборудование: набор открыток из серии «Аквариумные рыбки» и книга – раскраска С.А. Вохринцовой «Аквариумные рыбки».</w:t>
      </w:r>
    </w:p>
    <w:p>
      <w:pPr>
        <w:pStyle w:val="Normal"/>
        <w:spacing w:lineRule="auto" w:line="360" w:before="0" w:after="0"/>
        <w:ind w:firstLine="709"/>
        <w:jc w:val="both"/>
        <w:rPr/>
      </w:pPr>
      <w:r>
        <w:rPr>
          <w:rFonts w:cs="Times New Roman" w:ascii="Times New Roman" w:hAnsi="Times New Roman"/>
          <w:sz w:val="28"/>
          <w:szCs w:val="28"/>
        </w:rPr>
        <w:t>Беседа проводилась в свободное время в групповой комнате за столом, с каждым ребенком индивидуально.</w:t>
      </w:r>
    </w:p>
    <w:p>
      <w:pPr>
        <w:pStyle w:val="Normal"/>
        <w:spacing w:lineRule="auto" w:line="360" w:before="0" w:after="0"/>
        <w:ind w:firstLine="709"/>
        <w:jc w:val="both"/>
        <w:rPr/>
      </w:pPr>
      <w:r>
        <w:rPr>
          <w:rFonts w:cs="Times New Roman" w:ascii="Times New Roman" w:hAnsi="Times New Roman"/>
          <w:sz w:val="28"/>
          <w:szCs w:val="28"/>
        </w:rPr>
        <w:t>Вопросы беседы:</w:t>
      </w:r>
    </w:p>
    <w:p>
      <w:pPr>
        <w:pStyle w:val="Normal"/>
        <w:spacing w:lineRule="auto" w:line="360" w:before="0" w:after="0"/>
        <w:ind w:firstLine="709"/>
        <w:jc w:val="both"/>
        <w:rPr/>
      </w:pPr>
      <w:r>
        <w:rPr>
          <w:rFonts w:cs="Times New Roman" w:ascii="Times New Roman" w:hAnsi="Times New Roman"/>
          <w:sz w:val="28"/>
          <w:szCs w:val="28"/>
        </w:rPr>
        <w:t>- кто изображен на картинках?</w:t>
      </w:r>
    </w:p>
    <w:p>
      <w:pPr>
        <w:pStyle w:val="Normal"/>
        <w:spacing w:lineRule="auto" w:line="360" w:before="0" w:after="0"/>
        <w:ind w:firstLine="709"/>
        <w:jc w:val="both"/>
        <w:rPr/>
      </w:pPr>
      <w:r>
        <w:rPr>
          <w:rFonts w:cs="Times New Roman" w:ascii="Times New Roman" w:hAnsi="Times New Roman"/>
          <w:sz w:val="28"/>
          <w:szCs w:val="28"/>
        </w:rPr>
        <w:t>- каких рыбок вы знаете?</w:t>
      </w:r>
    </w:p>
    <w:p>
      <w:pPr>
        <w:pStyle w:val="Normal"/>
        <w:spacing w:lineRule="auto" w:line="360" w:before="0" w:after="0"/>
        <w:ind w:firstLine="709"/>
        <w:jc w:val="both"/>
        <w:rPr/>
      </w:pPr>
      <w:r>
        <w:rPr>
          <w:rFonts w:cs="Times New Roman" w:ascii="Times New Roman" w:hAnsi="Times New Roman"/>
          <w:sz w:val="28"/>
          <w:szCs w:val="28"/>
        </w:rPr>
        <w:t>- назовите части тела рыбки?</w:t>
      </w:r>
    </w:p>
    <w:p>
      <w:pPr>
        <w:pStyle w:val="Normal"/>
        <w:spacing w:lineRule="auto" w:line="360" w:before="0" w:after="0"/>
        <w:ind w:firstLine="709"/>
        <w:jc w:val="both"/>
        <w:rPr/>
      </w:pPr>
      <w:r>
        <w:rPr>
          <w:rFonts w:cs="Times New Roman" w:ascii="Times New Roman" w:hAnsi="Times New Roman"/>
          <w:sz w:val="28"/>
          <w:szCs w:val="28"/>
        </w:rPr>
        <w:t>- в каких условиях живут рыбки?</w:t>
      </w:r>
    </w:p>
    <w:p>
      <w:pPr>
        <w:pStyle w:val="Normal"/>
        <w:spacing w:lineRule="auto" w:line="360" w:before="0" w:after="0"/>
        <w:ind w:firstLine="709"/>
        <w:jc w:val="both"/>
        <w:rPr/>
      </w:pPr>
      <w:r>
        <w:rPr>
          <w:rFonts w:cs="Times New Roman" w:ascii="Times New Roman" w:hAnsi="Times New Roman"/>
          <w:sz w:val="28"/>
          <w:szCs w:val="28"/>
        </w:rPr>
        <w:t>- чем питаются?</w:t>
      </w:r>
    </w:p>
    <w:p>
      <w:pPr>
        <w:pStyle w:val="Normal"/>
        <w:spacing w:lineRule="auto" w:line="360" w:before="0" w:after="0"/>
        <w:ind w:firstLine="709"/>
        <w:jc w:val="both"/>
        <w:rPr/>
      </w:pPr>
      <w:r>
        <w:rPr>
          <w:rFonts w:cs="Times New Roman" w:ascii="Times New Roman" w:hAnsi="Times New Roman"/>
          <w:sz w:val="28"/>
          <w:szCs w:val="28"/>
        </w:rPr>
        <w:t>- как нужно ухаживать за аквариумными рыбками?</w:t>
      </w:r>
    </w:p>
    <w:p>
      <w:pPr>
        <w:pStyle w:val="Normal"/>
        <w:spacing w:lineRule="auto" w:line="360" w:before="0" w:after="0"/>
        <w:ind w:firstLine="709"/>
        <w:jc w:val="both"/>
        <w:rPr/>
      </w:pPr>
      <w:r>
        <w:rPr>
          <w:rFonts w:cs="Times New Roman" w:ascii="Times New Roman" w:hAnsi="Times New Roman"/>
          <w:sz w:val="28"/>
          <w:szCs w:val="28"/>
        </w:rPr>
        <w:t>Детям предлагается выполнить практическую часть задания. Дается книга – раскраска из серии «Аквариумные ры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tbl>
      <w:tblPr>
        <w:tblW w:w="8222" w:type="dxa"/>
        <w:jc w:val="left"/>
        <w:tblInd w:w="704"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ксим 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заданием справился, знает многообразие аквариумных рыбок; узнает их по характерным особенностям внешнего вида, устанавливает связи между внешним видом и повадками; уверенно отвечает на поставленные вопросы в объяснительной речи, понимает значение ухода человека за аквариумными рыб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ил 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заданием не справился, не большие по объему, не точные знания об аквариумных рыбках, не может установить связей между внешним видом и повадками; не уверенно отвечает на поставленные вопросы в объяснительной речи, не понимает значение ухода человека за аквариумными рыб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ня Ш.</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о справилась с заданием; имеет небольшие проблемы в знаниях многообразия аквариумных рыбок, не всегда узнает их по внешнему виду, ситуативно устанавливает зависимость между биологическим равновесием аквариума и нормальной жизнедеятельностью рыбок; способна к установлению некоторых связей и зависимостей в объяснительной речи, однако не всегда может растолковать и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ша 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заданием не справился; имеет плохое представление о многообразии аквариумных рыбок, не может установить связи между внешним видом и повадками; не уверенно отвечает на поставленные вопросы в объяснительной речи, не осознает всей важности ухода человека за аквариумными рыб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вета 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заданием справилась; знания носит обобщенный характер; знает многообразие аквариумных рыбок, узнает их по внешнему виду; понимает зависимость между биологическим равновесием аквариума и нормальной жизнедеятельностью рыбок; способна к установлению некоторых связей и зависимостей в объяснительной реч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ина Н.</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о справилась с заданием; знания носят частично – обобщенный характер; знает мало разновидностей аквариумных рыбок, не всегда узнает их по внешнему виду; испытывает затруднения в установлении связей между внешним видом и повадками; не всегда правильно отвечает на поставленный вопро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еша Б.</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о справился с заданием; имеет небольшие проблемы в знаниях многообразия аквариумных рыбок; устанавливает связи между внешним видом и повадками; способен к установлению некоторых связей и зависимостей в объяснительной речи; однако не всегда может объяснить и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сюша 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 заданием справилась; знает большое количество разновидностей рыбок; </w:t>
            </w:r>
            <w:bookmarkStart w:id="0" w:name="OLE_LINK2"/>
            <w:bookmarkStart w:id="1" w:name="OLE_LINK1"/>
            <w:r>
              <w:rPr>
                <w:rFonts w:cs="Times New Roman" w:ascii="Times New Roman" w:hAnsi="Times New Roman"/>
                <w:sz w:val="20"/>
                <w:szCs w:val="20"/>
              </w:rPr>
              <w:t>понимает зависимость между биологическим равновесием аквариума и нормальной жизнедеятельностью рыбок; уверенно отвечает на поставленные вопросы в объяснительной речи</w:t>
            </w:r>
            <w:bookmarkEnd w:id="0"/>
            <w:bookmarkEnd w:id="1"/>
            <w:r>
              <w:rPr>
                <w:rFonts w:cs="Times New Roman" w:ascii="Times New Roman" w:hAnsi="Times New Roman"/>
                <w:sz w:val="20"/>
                <w:szCs w:val="20"/>
              </w:rPr>
              <w:t>; подробно выделяет значение ухода человека за аквариумными рыбками, рассматривает объекты целостно, способна к обобщ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ртем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чно справился с заданием; иметь небольшие проблемы в знаниях разновидностей аквариумных рыбок; не всегда узнает их по внешнему виду; ребенок способен к установлению некоторых связей и зависимостей в объяснительной речи, однако не всегда может растолковать их; не совсем понимает значение ухода человека за аквариумными рыб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има 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заданием не справился; не точные знания об аквариумных рыбках; не может установить связей между внешним видом и повадками; не уверенно отвечает на поставленные вопросы объяснительной речи; не понимает значение ухода человека за аквариумными рыб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стя 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пешно справился с требованиями программы, знания носят обобщенный характер; знает многообразие аквариумных рыбок, дает характеристику существенных признаков, узнает их по характерным особенностям внешнего вида, понимает зависимость между биологическим равновесием аквариума и нормальной жизнедеятельностью рыбок; уверенно отвечает на поставленные вопросы в объяснительной реч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исследуемых детей можно распределить на 3 уровня в соответствии имеющихся у них знаний об аквариумных ры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tbl>
      <w:tblPr>
        <w:tblW w:w="7655" w:type="dxa"/>
        <w:jc w:val="left"/>
        <w:tblInd w:w="704" w:type="dxa"/>
        <w:tblLayout w:type="fixed"/>
        <w:tblCellMar>
          <w:top w:w="0" w:type="dxa"/>
          <w:left w:w="108" w:type="dxa"/>
          <w:bottom w:w="0" w:type="dxa"/>
          <w:right w:w="108" w:type="dxa"/>
        </w:tblCellMar>
      </w:tblPr>
      <w:tblGrid>
        <w:gridCol w:w="2373"/>
        <w:gridCol w:w="2872"/>
        <w:gridCol w:w="241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уровень (высокий)</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уровень (сред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уровень (низки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ксим Г.</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ртем 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има Т.</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сюша К.</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еша 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ша П.</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вета К.</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ина 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ил М.</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ня Ш.</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стя 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3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6750" cy="1767840"/>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2"/>
                    <a:srcRect l="-11" t="-20" r="-11" b="-102"/>
                    <a:stretch>
                      <a:fillRect/>
                    </a:stretch>
                  </pic:blipFill>
                  <pic:spPr bwMode="auto">
                    <a:xfrm>
                      <a:off x="0" y="0"/>
                      <a:ext cx="3206750" cy="1767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выявления глубины знаний была провидена дидактическая игра «Кто где жи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ие связей между внешним видом и повадками, соотнести зависимость между биологическим равновесием и нормальной жизнедеятельность рыб.</w:t>
      </w:r>
    </w:p>
    <w:p>
      <w:pPr>
        <w:pStyle w:val="Normal"/>
        <w:spacing w:lineRule="auto" w:line="360" w:before="0" w:after="0"/>
        <w:ind w:firstLine="709"/>
        <w:jc w:val="both"/>
        <w:rPr/>
      </w:pPr>
      <w:r>
        <w:rPr>
          <w:rFonts w:cs="Times New Roman" w:ascii="Times New Roman" w:hAnsi="Times New Roman"/>
          <w:sz w:val="28"/>
          <w:szCs w:val="28"/>
        </w:rPr>
        <w:t>Оборудование: картинка с изображение аквариума и с изображением моря, набор карточек с изображением водных обитателей.</w:t>
      </w:r>
    </w:p>
    <w:p>
      <w:pPr>
        <w:pStyle w:val="Normal"/>
        <w:spacing w:lineRule="auto" w:line="360" w:before="0" w:after="0"/>
        <w:ind w:firstLine="709"/>
        <w:jc w:val="both"/>
        <w:rPr/>
      </w:pPr>
      <w:r>
        <w:rPr>
          <w:rFonts w:cs="Times New Roman" w:ascii="Times New Roman" w:hAnsi="Times New Roman"/>
          <w:sz w:val="28"/>
          <w:szCs w:val="28"/>
        </w:rPr>
        <w:t>Ход проведения:</w:t>
      </w:r>
    </w:p>
    <w:p>
      <w:pPr>
        <w:pStyle w:val="Normal"/>
        <w:spacing w:lineRule="auto" w:line="360" w:before="0" w:after="0"/>
        <w:ind w:firstLine="709"/>
        <w:jc w:val="both"/>
        <w:rPr/>
      </w:pPr>
      <w:r>
        <w:rPr>
          <w:rFonts w:cs="Times New Roman" w:ascii="Times New Roman" w:hAnsi="Times New Roman"/>
          <w:sz w:val="28"/>
          <w:szCs w:val="28"/>
        </w:rPr>
        <w:t>Детям предлагается набор карточек с изображением различных водных обитателей и рисунки моря и аквар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жители заблудились и никак не найдут свою реку, а ребята могут помочь им. Предлагаю детям выбрать из предложенного набора карточек водных жильцов и поместить их на рисунки моря и аквариума. Детям задается вопрос:</w:t>
      </w:r>
    </w:p>
    <w:p>
      <w:pPr>
        <w:pStyle w:val="Normal"/>
        <w:spacing w:lineRule="auto" w:line="360" w:before="0" w:after="0"/>
        <w:ind w:firstLine="709"/>
        <w:jc w:val="both"/>
        <w:rPr/>
      </w:pPr>
      <w:r>
        <w:rPr>
          <w:rFonts w:cs="Times New Roman" w:ascii="Times New Roman" w:hAnsi="Times New Roman"/>
          <w:sz w:val="28"/>
          <w:szCs w:val="28"/>
        </w:rPr>
        <w:t>- По каким признакам можно определить, что эти животные обитают именно в воде?</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исследуемых (11) детей, полностью справились с заданием три ребенка (Максим Г., Света К., Ксюша К) – они отнесены к высокому уровню знаний о водных обитателях, устанавливают связь между внешним видом и повадками, сформированы знания о водных животных, их особенностях, приспособленности к жизни именно в водной среде.</w:t>
      </w:r>
    </w:p>
    <w:p>
      <w:pPr>
        <w:pStyle w:val="Normal"/>
        <w:spacing w:lineRule="auto" w:line="360" w:before="0" w:after="0"/>
        <w:ind w:firstLine="709"/>
        <w:jc w:val="both"/>
        <w:rPr/>
      </w:pPr>
      <w:r>
        <w:rPr>
          <w:rFonts w:cs="Times New Roman" w:ascii="Times New Roman" w:hAnsi="Times New Roman"/>
          <w:sz w:val="28"/>
          <w:szCs w:val="28"/>
        </w:rPr>
        <w:t xml:space="preserve">Четверо детей частично справились с заданием (Алина Н., Алеша Б., Артем Ч., Костя Ц), знания носят частично – обобщенный характер, что соответствует среднему уровню знаний о водных обитателях; ситуативно </w:t>
      </w:r>
      <w:bookmarkStart w:id="2" w:name="OLE_LINK4"/>
      <w:bookmarkStart w:id="3" w:name="OLE_LINK3"/>
      <w:r>
        <w:rPr>
          <w:rFonts w:cs="Times New Roman" w:ascii="Times New Roman" w:hAnsi="Times New Roman"/>
          <w:sz w:val="28"/>
          <w:szCs w:val="28"/>
        </w:rPr>
        <w:t>устанавливают связь между внешним видом и повадками, имеют не совсем точные знания о приспособленности к жизни животных именно в водной среде.</w:t>
      </w:r>
      <w:bookmarkEnd w:id="2"/>
      <w:bookmarkEnd w:id="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равились с заданием четверо детей (Данил М., Аня Ш., Саша П., Дима Т) – они отнесены к низкому уровню знаний о водных обитателях, не могут установить связь между внешним видом и повадками, имеют не точные знания о приспособленности к жизни животных именно в вод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4910" cy="1664335"/>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3"/>
                    <a:srcRect l="-10" t="-22" r="-10" b="-22"/>
                    <a:stretch>
                      <a:fillRect/>
                    </a:stretch>
                  </pic:blipFill>
                  <pic:spPr bwMode="auto">
                    <a:xfrm>
                      <a:off x="0" y="0"/>
                      <a:ext cx="3724910" cy="16643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выявления осознанности знаний было использовано игровое упражнение «Закончи предложение»</w:t>
      </w:r>
    </w:p>
    <w:p>
      <w:pPr>
        <w:pStyle w:val="Normal"/>
        <w:spacing w:lineRule="auto" w:line="360" w:before="0" w:after="0"/>
        <w:ind w:firstLine="709"/>
        <w:jc w:val="both"/>
        <w:rPr/>
      </w:pPr>
      <w:r>
        <w:rPr>
          <w:rFonts w:cs="Times New Roman" w:ascii="Times New Roman" w:hAnsi="Times New Roman"/>
          <w:sz w:val="28"/>
          <w:szCs w:val="28"/>
        </w:rPr>
        <w:t>Цель: понимание связей и путей их получения, умение их доказывать, понимание принципа связей и механизм их становления. Осознаность знаний об уходе за аквариумными рыбками в объяснительной речи.</w:t>
      </w:r>
    </w:p>
    <w:p>
      <w:pPr>
        <w:pStyle w:val="Normal"/>
        <w:spacing w:lineRule="auto" w:line="360" w:before="0" w:after="0"/>
        <w:ind w:firstLine="709"/>
        <w:jc w:val="both"/>
        <w:rPr/>
      </w:pPr>
      <w:r>
        <w:rPr>
          <w:rFonts w:cs="Times New Roman" w:ascii="Times New Roman" w:hAnsi="Times New Roman"/>
          <w:sz w:val="28"/>
          <w:szCs w:val="28"/>
        </w:rPr>
        <w:t>Ход проведения:</w:t>
      </w:r>
    </w:p>
    <w:p>
      <w:pPr>
        <w:pStyle w:val="Normal"/>
        <w:spacing w:lineRule="auto" w:line="360" w:before="0" w:after="0"/>
        <w:ind w:firstLine="709"/>
        <w:jc w:val="both"/>
        <w:rPr/>
      </w:pPr>
      <w:r>
        <w:rPr>
          <w:rFonts w:cs="Times New Roman" w:ascii="Times New Roman" w:hAnsi="Times New Roman"/>
          <w:sz w:val="28"/>
          <w:szCs w:val="28"/>
        </w:rPr>
        <w:t>Я начинаю предложение и предлагаю детям закончить его.</w:t>
      </w:r>
    </w:p>
    <w:p>
      <w:pPr>
        <w:pStyle w:val="Normal"/>
        <w:spacing w:lineRule="auto" w:line="360" w:before="0" w:after="0"/>
        <w:ind w:firstLine="709"/>
        <w:jc w:val="both"/>
        <w:rPr/>
      </w:pPr>
      <w:r>
        <w:rPr>
          <w:rFonts w:cs="Times New Roman" w:ascii="Times New Roman" w:hAnsi="Times New Roman"/>
          <w:sz w:val="28"/>
          <w:szCs w:val="28"/>
        </w:rPr>
        <w:t>- тело у рыб…какое? (обтекаемое)</w:t>
      </w:r>
    </w:p>
    <w:p>
      <w:pPr>
        <w:pStyle w:val="Normal"/>
        <w:spacing w:lineRule="auto" w:line="360" w:before="0" w:after="0"/>
        <w:ind w:firstLine="709"/>
        <w:jc w:val="both"/>
        <w:rPr/>
      </w:pPr>
      <w:r>
        <w:rPr>
          <w:rFonts w:cs="Times New Roman" w:ascii="Times New Roman" w:hAnsi="Times New Roman"/>
          <w:sz w:val="28"/>
          <w:szCs w:val="28"/>
        </w:rPr>
        <w:t>- а покрыто оно… (чешу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бы дышат…(жабрами)</w:t>
      </w:r>
    </w:p>
    <w:p>
      <w:pPr>
        <w:pStyle w:val="Normal"/>
        <w:spacing w:lineRule="auto" w:line="360" w:before="0" w:after="0"/>
        <w:ind w:firstLine="709"/>
        <w:jc w:val="both"/>
        <w:rPr/>
      </w:pPr>
      <w:r>
        <w:rPr>
          <w:rFonts w:cs="Times New Roman" w:ascii="Times New Roman" w:hAnsi="Times New Roman"/>
          <w:sz w:val="28"/>
          <w:szCs w:val="28"/>
        </w:rPr>
        <w:t>- рыбы плавают с помощью…чего? (плавников, хвоста)</w:t>
      </w:r>
    </w:p>
    <w:p>
      <w:pPr>
        <w:pStyle w:val="Normal"/>
        <w:spacing w:lineRule="auto" w:line="360" w:before="0" w:after="0"/>
        <w:ind w:firstLine="709"/>
        <w:jc w:val="both"/>
        <w:rPr/>
      </w:pPr>
      <w:r>
        <w:rPr>
          <w:rFonts w:cs="Times New Roman" w:ascii="Times New Roman" w:hAnsi="Times New Roman"/>
          <w:sz w:val="28"/>
          <w:szCs w:val="28"/>
        </w:rPr>
        <w:t>- люди кормят рыб… чем? (кормом)</w:t>
      </w:r>
    </w:p>
    <w:p>
      <w:pPr>
        <w:pStyle w:val="Normal"/>
        <w:spacing w:lineRule="auto" w:line="360" w:before="0" w:after="0"/>
        <w:ind w:firstLine="709"/>
        <w:jc w:val="both"/>
        <w:rPr/>
      </w:pPr>
      <w:r>
        <w:rPr>
          <w:rFonts w:cs="Times New Roman" w:ascii="Times New Roman" w:hAnsi="Times New Roman"/>
          <w:sz w:val="28"/>
          <w:szCs w:val="28"/>
        </w:rPr>
        <w:t>- рыбки живут…(в воде, в аквариуме)</w:t>
      </w:r>
    </w:p>
    <w:p>
      <w:pPr>
        <w:pStyle w:val="Normal"/>
        <w:spacing w:lineRule="auto" w:line="360" w:before="0" w:after="0"/>
        <w:ind w:firstLine="709"/>
        <w:jc w:val="both"/>
        <w:rPr/>
      </w:pPr>
      <w:r>
        <w:rPr>
          <w:rFonts w:cs="Times New Roman" w:ascii="Times New Roman" w:hAnsi="Times New Roman"/>
          <w:sz w:val="28"/>
          <w:szCs w:val="28"/>
        </w:rPr>
        <w:t>- кроме рыбок в аквариуме живут…(улитки, рак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должен за рыбками …что делать? (ухаживать, заботиться) уточнить у детей каким образом нужно ухаживать (убирать грязь с песка, протирать стены аквариума, доливать чистую воду, протирать стекла аквариума)</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исследуемых детей (11), четверо справились с заданием (Максим Г, Света К, Ксюша К, Костя Ц) – они относятся к высокому уровню знаний; понимают принцип связей и механизм их становления, уверенно заканчивают предложение, понимают значение ухода человека за аквариумными ры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еро детей частично справились с заданием (Алеша Б, Алина Н, Артем Ч, Аня Ш, Саша П), что характерно для среднего уровня знаний; не всегда правильно заканчивали предложение, не совсем понимают значение ухода человека за аквариумными ры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равились с заданием двое детей (Данил М, Дима Т) – они относятся к низкому уровню знаний; не понимают принцип связей и механизм их становления, не уверенно заканчивают предложение, не понимают значение ухода человека за аквариумными ры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3740" cy="2188845"/>
            <wp:effectExtent l="0" t="0" r="0" b="0"/>
            <wp:docPr id="1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3" descr=""/>
                    <pic:cNvPicPr>
                      <a:picLocks noChangeAspect="1" noChangeArrowheads="1"/>
                    </pic:cNvPicPr>
                  </pic:nvPicPr>
                  <pic:blipFill>
                    <a:blip r:embed="rId4"/>
                    <a:srcRect l="-8" t="-16" r="-8" b="-16"/>
                    <a:stretch>
                      <a:fillRect/>
                    </a:stretch>
                  </pic:blipFill>
                  <pic:spPr bwMode="auto">
                    <a:xfrm>
                      <a:off x="0" y="0"/>
                      <a:ext cx="4523740" cy="2188845"/>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используемые на констатирующем этапе опытно – экспериментальной работы диагностические методы позволили получить определенные представления об имеющихся у детей знаний о аквариумных рыбках и определить их уровень, выявить имеющиеся проблемы, не точности.</w:t>
      </w:r>
    </w:p>
    <w:p>
      <w:pPr>
        <w:pStyle w:val="Normal"/>
        <w:spacing w:lineRule="auto" w:line="360" w:before="0" w:after="0"/>
        <w:ind w:firstLine="709"/>
        <w:jc w:val="both"/>
        <w:rPr/>
      </w:pPr>
      <w:r>
        <w:rPr>
          <w:rFonts w:cs="Times New Roman" w:ascii="Times New Roman" w:hAnsi="Times New Roman"/>
          <w:sz w:val="28"/>
          <w:szCs w:val="28"/>
        </w:rPr>
        <w:t>Таким образом, результаты эксперимента показали необходимость в проведении целенаправленной педагогической работы в данном направ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ические рекомендации воспитателю по формированию знаний об аквариумных рыбках посредством наблю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формирующего эксперимента:</w:t>
      </w:r>
      <w:r>
        <w:rPr>
          <w:rFonts w:cs="Times New Roman" w:ascii="Times New Roman" w:hAnsi="Times New Roman"/>
          <w:sz w:val="28"/>
          <w:szCs w:val="28"/>
        </w:rPr>
        <w:t xml:space="preserve"> расширение, повышение уровня знаний об аквариумных рыбках в процессе наблюдения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ятся в течении одного месяца 1 раз в неделю по 30 – 35 минут, с 11 детьми старшего дошкольного возраста.</w:t>
      </w:r>
    </w:p>
    <w:p>
      <w:pPr>
        <w:pStyle w:val="Style22"/>
        <w:numPr>
          <w:ilvl w:val="0"/>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нятие</w:t>
      </w:r>
      <w:r>
        <w:rPr>
          <w:rFonts w:cs="Times New Roman" w:ascii="Times New Roman" w:hAnsi="Times New Roman"/>
          <w:b/>
          <w:bCs/>
          <w:iCs/>
          <w:sz w:val="28"/>
          <w:szCs w:val="28"/>
        </w:rPr>
        <w:t xml:space="preserve"> </w:t>
      </w:r>
      <w:r>
        <w:rPr>
          <w:rFonts w:cs="Times New Roman" w:ascii="Times New Roman" w:hAnsi="Times New Roman"/>
          <w:b/>
          <w:sz w:val="28"/>
          <w:szCs w:val="28"/>
        </w:rPr>
        <w:t>«Наблюдение за рыбкой в аквариу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 xml:space="preserve">Цель: </w:t>
      </w:r>
      <w:r>
        <w:rPr>
          <w:rFonts w:cs="Times New Roman" w:ascii="Times New Roman" w:hAnsi="Times New Roman"/>
          <w:sz w:val="28"/>
          <w:szCs w:val="28"/>
        </w:rPr>
        <w:t>познакомить с особенностями строения рыб; дать представление о кормлении и уходе за аквариумными рыбками, особенностями их внешнего вида и поведения; развивать наблюдательность при рассматривании рыбки; воспитывать бережное отношение к живым объектам.</w:t>
      </w:r>
    </w:p>
    <w:p>
      <w:pPr>
        <w:pStyle w:val="Normal"/>
        <w:spacing w:lineRule="auto" w:line="360" w:before="0" w:after="0"/>
        <w:ind w:firstLine="709"/>
        <w:jc w:val="both"/>
        <w:rPr/>
      </w:pPr>
      <w:r>
        <w:rPr>
          <w:rFonts w:cs="Times New Roman" w:ascii="Times New Roman" w:hAnsi="Times New Roman"/>
          <w:b/>
          <w:bCs/>
          <w:iCs/>
          <w:sz w:val="28"/>
          <w:szCs w:val="28"/>
        </w:rPr>
        <w:t>Ход занятия:</w:t>
      </w:r>
      <w:r>
        <w:rPr>
          <w:rFonts w:cs="Times New Roman" w:ascii="Times New Roman" w:hAnsi="Times New Roman"/>
          <w:sz w:val="28"/>
          <w:szCs w:val="28"/>
        </w:rPr>
        <w:t xml:space="preserve"> Детям напоминается «Сказка о рыбаке и рыбке» А.С. Пушкина и говорится о том, что дети сегодня увидят золотую рыбку. Только рыбка эта не сказочная, а настоящая и поэтому не может выполнять ничьих желаний. Напротив, поскольку она будет жить у нас, мы должны учиться понимать ее желания и делать так, чтобы рыбке было хорошо. Детям показывается золотая рыбка, заранее отсаженную из общего аквариума в таз с водой, чтобы дети имели возможность ее хорошо рассмотреть. Рассказывает детям, что родина золотой рыбки - далекий Китай. Давным-давно, примерно 250 лет назад, на красоту рыбки обратили внимание путешественники-европейцы и привезли ее в Европу для разведения в аквариуме. Детям предлагается внимательно рассмотреть тело рыбки.</w:t>
      </w:r>
    </w:p>
    <w:p>
      <w:pPr>
        <w:pStyle w:val="Normal"/>
        <w:numPr>
          <w:ilvl w:val="0"/>
          <w:numId w:val="7"/>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то знает, чем покрыто тело у рыб? </w:t>
      </w:r>
      <w:r>
        <w:rPr>
          <w:rFonts w:cs="Times New Roman" w:ascii="Times New Roman" w:hAnsi="Times New Roman"/>
          <w:iCs/>
          <w:sz w:val="28"/>
          <w:szCs w:val="28"/>
        </w:rPr>
        <w:t>(Чешуей.)</w:t>
      </w:r>
    </w:p>
    <w:p>
      <w:pPr>
        <w:pStyle w:val="Normal"/>
        <w:numPr>
          <w:ilvl w:val="0"/>
          <w:numId w:val="7"/>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А какая у рыбки форма тела?</w:t>
      </w:r>
    </w:p>
    <w:p>
      <w:pPr>
        <w:pStyle w:val="Normal"/>
        <w:shd w:fill="FFFFFF" w:val="clear"/>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дети сами подумают и объяснят, как умеют, воспитатель говорит, что тело у рыбки обтекаемое, сжато с боков, заострено спереди и сужено сзади. Такая своеобразная форма тела позволяет рыбкам хорошо плавать.</w:t>
      </w:r>
    </w:p>
    <w:p>
      <w:pPr>
        <w:pStyle w:val="Normal"/>
        <w:shd w:fill="FFFFFF" w:val="clear"/>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наблюдать, как рыбка пла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помогает рыбке при плавании? </w:t>
      </w:r>
      <w:r>
        <w:rPr>
          <w:rFonts w:cs="Times New Roman" w:ascii="Times New Roman" w:hAnsi="Times New Roman"/>
          <w:iCs/>
          <w:sz w:val="28"/>
          <w:szCs w:val="28"/>
        </w:rPr>
        <w:t>(Хвост, плавники.)</w:t>
      </w:r>
    </w:p>
    <w:p>
      <w:pPr>
        <w:pStyle w:val="Normal"/>
        <w:shd w:fill="FFFFFF" w:val="clear"/>
        <w:tabs>
          <w:tab w:val="clear" w:pos="708"/>
          <w:tab w:val="left" w:pos="682"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Когда рыбка плывет, ее хвост движется из стороны в сторону. Воспитатель показывает движение рыбки рукой и предлагает детям</w:t>
      </w:r>
      <w:r>
        <w:rPr>
          <w:rFonts w:cs="Times New Roman" w:ascii="Times New Roman" w:hAnsi="Times New Roman"/>
          <w:iCs/>
          <w:sz w:val="28"/>
          <w:szCs w:val="28"/>
        </w:rPr>
        <w:t xml:space="preserve"> </w:t>
      </w:r>
      <w:r>
        <w:rPr>
          <w:rFonts w:cs="Times New Roman" w:ascii="Times New Roman" w:hAnsi="Times New Roman"/>
          <w:sz w:val="28"/>
          <w:szCs w:val="28"/>
        </w:rPr>
        <w:t>тоже руками повтор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це тела у золотой рыбки, как и у всех других рыб, имеется хвостовой плавник. Кроме того, плавники у рыб есть на спинке, на брюшке и на груд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ы думаете, рыбка нас видит? Почему? </w:t>
      </w:r>
      <w:r>
        <w:rPr>
          <w:rFonts w:cs="Times New Roman" w:ascii="Times New Roman" w:hAnsi="Times New Roman"/>
          <w:iCs/>
          <w:sz w:val="28"/>
          <w:szCs w:val="28"/>
        </w:rPr>
        <w:t>(У рыбки есть два глаза, с левой и с правой стор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звать рыбку и легонько постучать. Дети наблюдают за реакцией рыбки, она реагирует на стук.</w:t>
      </w:r>
    </w:p>
    <w:p>
      <w:pPr>
        <w:pStyle w:val="Normal"/>
        <w:shd w:fill="FFFFFF" w:val="clear"/>
        <w:spacing w:lineRule="auto" w:line="360" w:before="0" w:after="0"/>
        <w:ind w:firstLine="709"/>
        <w:jc w:val="both"/>
        <w:rPr/>
      </w:pPr>
      <w:r>
        <w:rPr>
          <w:rFonts w:cs="Times New Roman" w:ascii="Times New Roman" w:hAnsi="Times New Roman"/>
          <w:sz w:val="28"/>
          <w:szCs w:val="28"/>
        </w:rPr>
        <w:t>-Рыбка слышит наш стук, у нее нет снаружи ушей, но есть внутреннее ух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то, как рыбки дышат, заглатывают ртом поток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е находится воздух, рыбка вдыхает его жабрами, а отфильтрованная вода выходит с двух сторон.</w:t>
      </w:r>
    </w:p>
    <w:p>
      <w:pPr>
        <w:pStyle w:val="Normal"/>
        <w:shd w:fill="FFFFFF" w:val="clear"/>
        <w:spacing w:lineRule="auto" w:line="360" w:before="0" w:after="0"/>
        <w:ind w:firstLine="709"/>
        <w:jc w:val="both"/>
        <w:rPr/>
      </w:pPr>
      <w:r>
        <w:rPr>
          <w:rFonts w:cs="Times New Roman" w:ascii="Times New Roman" w:hAnsi="Times New Roman"/>
          <w:sz w:val="28"/>
          <w:szCs w:val="28"/>
        </w:rPr>
        <w:t>Рыбка любит жить в воде, это ее дом. Сейчас мы перенесем ее в аквариум к другим рыбкам. Рыбку нельзя ловить руками, она очень нежная, хрупкая. Для того, чтобы не повредить ее, имеется специальный сачок. Воспитатель вместе с детьми ловит рыбку, переносит ее в аквариум и поясняет, что рыбки без воды жить не могут, поэтому пересаживать ее из одной емкости в другую надо очень быстро.</w:t>
      </w:r>
    </w:p>
    <w:p>
      <w:pPr>
        <w:pStyle w:val="Normal"/>
        <w:shd w:fill="FFFFFF" w:val="clear"/>
        <w:tabs>
          <w:tab w:val="clear" w:pos="708"/>
          <w:tab w:val="left" w:pos="686" w:leader="none"/>
        </w:tabs>
        <w:autoSpaceDE w:val="false"/>
        <w:spacing w:lineRule="auto" w:line="360" w:before="0" w:after="0"/>
        <w:ind w:firstLine="709"/>
        <w:jc w:val="both"/>
        <w:rPr/>
      </w:pPr>
      <w:r>
        <w:rPr>
          <w:rFonts w:cs="Times New Roman" w:ascii="Times New Roman" w:hAnsi="Times New Roman"/>
          <w:sz w:val="28"/>
          <w:szCs w:val="28"/>
        </w:rPr>
        <w:t>- Золотая рыбка любит жить в воде определенной температуры, любит сухой и живой корм.</w:t>
      </w:r>
    </w:p>
    <w:p>
      <w:pPr>
        <w:pStyle w:val="Normal"/>
        <w:shd w:fill="FFFFFF" w:val="clear"/>
        <w:tabs>
          <w:tab w:val="clear" w:pos="708"/>
          <w:tab w:val="left" w:pos="686" w:leader="none"/>
        </w:tabs>
        <w:autoSpaceDE w:val="false"/>
        <w:spacing w:lineRule="auto" w:line="360" w:before="0" w:after="0"/>
        <w:ind w:firstLine="709"/>
        <w:jc w:val="both"/>
        <w:rPr/>
      </w:pPr>
      <w:r>
        <w:rPr>
          <w:rFonts w:cs="Times New Roman" w:ascii="Times New Roman" w:hAnsi="Times New Roman"/>
          <w:sz w:val="28"/>
          <w:szCs w:val="28"/>
        </w:rPr>
        <w:t>- Ребята, вы все уже знаете, для чего в аквариуме рамочка. Правильно, это кормушка. Все аквариумные рыбки хорошо едят сухой корм - дафний и циклопов. Это очень мелкие рачки, которых специально ловят, а затем высушивают. Корм из них выглядит, как порошок. Чтобы корм не расплывался по воде, его кладут только в кормушку. Рыбкам дают корма не больше, чем они могут съесть, чтобы он не портился и не загрязнял аквариум. Кормят рыбок в одно и то же время.</w:t>
      </w:r>
    </w:p>
    <w:p>
      <w:pPr>
        <w:pStyle w:val="Normal"/>
        <w:shd w:fill="FFFFFF" w:val="clear"/>
        <w:tabs>
          <w:tab w:val="clear" w:pos="708"/>
          <w:tab w:val="left" w:pos="686" w:leader="none"/>
        </w:tabs>
        <w:autoSpaceDE w:val="false"/>
        <w:spacing w:lineRule="auto" w:line="360" w:before="0" w:after="0"/>
        <w:ind w:firstLine="709"/>
        <w:jc w:val="both"/>
        <w:rPr/>
      </w:pPr>
      <w:r>
        <w:rPr>
          <w:rFonts w:cs="Times New Roman" w:ascii="Times New Roman" w:hAnsi="Times New Roman"/>
          <w:sz w:val="28"/>
          <w:szCs w:val="28"/>
        </w:rPr>
        <w:t>- Ребята, насыпьте в кормушку корм и легонько постучите по аквариуму. Если рыбки слышат наш стук, и в одно и то же время давать им корм, можно выработать у них привычку. На стук они будут подплывать к кормушке.</w:t>
      </w:r>
    </w:p>
    <w:p>
      <w:pPr>
        <w:pStyle w:val="Normal"/>
        <w:shd w:fill="FFFFFF" w:val="clear"/>
        <w:spacing w:lineRule="auto" w:line="360" w:before="0" w:after="0"/>
        <w:ind w:firstLine="709"/>
        <w:jc w:val="both"/>
        <w:rPr/>
      </w:pPr>
      <w:r>
        <w:rPr>
          <w:rFonts w:cs="Times New Roman" w:ascii="Times New Roman" w:hAnsi="Times New Roman"/>
          <w:sz w:val="28"/>
          <w:szCs w:val="28"/>
        </w:rPr>
        <w:t>Вода в аквариуме всегда должна быть чистой и наполненной кислородом. Для этого используется специальное устройство, которое поставляет в воду кислор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ключает устройство, дети наблюдают за пузырьками воздуха в в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а для чего в аквариуме сажают аквариумные растения? </w:t>
      </w:r>
      <w:r>
        <w:rPr>
          <w:rFonts w:cs="Times New Roman" w:ascii="Times New Roman" w:hAnsi="Times New Roman"/>
          <w:iCs/>
          <w:sz w:val="28"/>
          <w:szCs w:val="28"/>
        </w:rPr>
        <w:t>(Для того, чтобы было красиво, уютно, чтобы рыбки могли прятаться, отдыхать среди листьев, питаться зеленым кормом, чтобы растения насыщали воду кислородом)</w:t>
      </w:r>
      <w:r>
        <w:rPr>
          <w:rFonts w:cs="Times New Roman" w:ascii="Times New Roman" w:hAnsi="Times New Roman"/>
          <w:sz w:val="28"/>
          <w:szCs w:val="28"/>
        </w:rPr>
        <w:t>. Воспитатель напоминает правила ухода за обитателями аквариума, рассматривает вместе с детьми предметы ухода за аквариумом и его обитателями.</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анятие «Рост и развитие рыб».</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казать детям цикл развития рыб, дать представления о том, что все живое развивается на разных стадиях развития имеет разные формы.</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происходит обсуждение с детьми, как изменяется человек в течении жизни (сначала совсем маленький умещается в детской коляске, потом растет, с каждым годом становится все выше ростом, и вот уже взрослый человек). У детей выясняются, знают ли они, что происходит с рыбками? Как рыбы растут?</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Детям раздаются картинки, и предлагается рассмотреть, что изображено на картинке. Они должны найти среди водорослей как – будто небольшое облачко. Это рыба отложила икру. Детям объясняется, что через некоторое время из икринок появляются крохотные рыбки – мальки. Когда они немного подрастут, то по форме и окраске будут похожи на взрослых рыб.</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Раздаются другие картинки, на них изображены мальки и взрослые рыбы. Дети должны найти, где тут чьи дети, и раскрасить их так, чтобы они по цвету стали похожи на взрослых рыб. Стрелочкой нужно показать, как маленькая рыбка вырастает в большую. В конце занятия дается оценка работы детей.</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Загадки про рыб:</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У родителей и деток блещет в речке чистой</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Вся одежда из монеток (рыбка) спинкой серебристой (рыбка)</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3.Занятие «Знакомство с новыми рыбками и подготовка для них аквариума».</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новыми для них рыбками (меченосцами), создать для них условия, похожие на естественные; продолжать воспитывать интерес к рыбкам и желание заботиться о них.</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Воспитатель обращается к детям:</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Какие рыбки живут у нас в аквариуме? (дети называют) сегодня я принесла вам новых рыбок, посмотрите на них, рассмотрите их.</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Может быть, у кого то есть такие рыбки дома?</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Кто знает как они называются?(меченосцы).</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Детям предлагается рассказать о особенностях внешнего вида этих рыб. Воспитатель вместе с детьми создает правильные условия жизни для рыбок в аквариуме. Детям задаются вопросы:</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Что мы должны положить на дно?</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Что сделать потом? (посадить растение, положить камешки, налить воды и т.д.)</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Где мы должны посадить эти растения? (валлиснерия)</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Почему к задней стенки аквариума?</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ы будем их сажать?</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В только что залитый аквариум помещать сразу рыбок нельзя, надо чтобы растения в нем прижились; рыбки помещаются в другой аквариум. Производится наблюдение за ними. В конце занятия дается оценка работы детей.</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4.Занятие «Сравнительное наблюдение за рыбами».</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знания о том, что рыбы бывают разные по окраске, величине, форме тела, строению плавников; учить детей выделять признаки различия и сходства между рыбами; путем сравнения подвести детей к выводу о том, чем похожи все рыбки ( местом обитания, кожным покровом, повадками, способом передвижения).</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в группу приносится новая рыбка ( карась), детям предлагается сравнить эту рыбку с теми, которые уже имеются в аквариуме (вуалехвост). Чтобы направить детей на сравнительный анализ, задаются дополнительные вопросы.</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похожи или не похожи эти рыбки?</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чем они не похожи друг на друга?</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какой формы тело у карася? (овальное)</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тело у вуалехвоста? (круглое, вздутое)</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какого цвета чешуя у карася?</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а у вуалехвоста?</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плавники у карася, длинные или короткие?</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плавники у вуалехвоста?</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чем похожи рыбки? (рассмотреть глаза, плавники на спине, животе и хвосте)</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где живут обе рыбки? (в воде, в аквариуме)</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чем мы кормим этих рыбок?</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сколько корма нужно давать рыбкам?</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как все рыбки едят корм?</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 что мы делаем, чтобы рыбкам у нас хорошо жилось? ( чистим аквариум, доливаем свежую воду, поддуваем).</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После этого рыбки помещаются в аквариум, осуществляется наблюдение за ними.</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проведенный нами комплекс наблюдений с использованием педагогических условий позволит нам эффективно сформировать знания об аквариумных рыбк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Изучение итогового уровня сформированности знаний об аквариумных рыбках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Цель контрольного эксперимента: </w:t>
      </w:r>
      <w:r>
        <w:rPr>
          <w:rFonts w:cs="Times New Roman" w:ascii="Times New Roman" w:hAnsi="Times New Roman"/>
          <w:sz w:val="28"/>
          <w:szCs w:val="28"/>
        </w:rPr>
        <w:t>проверка эффективности разработанного комплекса мероприятий по повышению уровня сформированности знаний у детей старшего дошкольного возраста посредством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проделанной работы, был использован тот же диагностический материал, что и в констатирующем экспер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Результаты исследования контрольного </w:t>
      </w:r>
      <w:r>
        <w:rPr/>
        <w:t>эксперимента:</w:t>
      </w:r>
    </w:p>
    <w:tbl>
      <w:tblPr>
        <w:tblW w:w="8505" w:type="dxa"/>
        <w:jc w:val="left"/>
        <w:tblInd w:w="562" w:type="dxa"/>
        <w:tblLayout w:type="fixed"/>
        <w:tblCellMar>
          <w:top w:w="0" w:type="dxa"/>
          <w:left w:w="108" w:type="dxa"/>
          <w:bottom w:w="0" w:type="dxa"/>
          <w:right w:w="108" w:type="dxa"/>
        </w:tblCellMar>
      </w:tblPr>
      <w:tblGrid>
        <w:gridCol w:w="1418"/>
        <w:gridCol w:w="708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ксим Г.</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bookmarkStart w:id="4" w:name="OLE_LINK6"/>
            <w:bookmarkStart w:id="5" w:name="OLE_LINK5"/>
            <w:r>
              <w:rPr>
                <w:rFonts w:cs="Times New Roman" w:ascii="Times New Roman" w:hAnsi="Times New Roman"/>
                <w:sz w:val="20"/>
                <w:szCs w:val="20"/>
              </w:rPr>
              <w:t>По итогам констатирующего эксперимента был отнесен к высокому уровню; после контрольного этапа знания изменились, стали более качественными, но все равно соответствуют высокому уровню.</w:t>
            </w:r>
            <w:bookmarkEnd w:id="4"/>
            <w:bookmarkEnd w:id="5"/>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нил М.</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выявлении знаний на констатирующем эксперименте был отнесен к низкому уровню; проведенная диагностика показала, что у ребенка знания не изменились и остались на низком уров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ня Ш.</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а отнесена к среднему уровню; произошли изменения в знаниях, но все равно осталась на среднем уров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ша 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 отнесен к низкому уровню; повторная диагностика контрольного эксперимента показала, что ребенок перешел на средний уровень, повысил свои знания по всем показате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вета 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а отнесена к высокому уровню; после контрольного этапа знания изменились, стали более качественными, но все равно соответствуют высокому уровн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ина 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а отнесена к среднему уровню; повторная диагностика контрольного эксперимента показала, что ребенок перешел на высокий уровень, повысил свои знания по всем показате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леша Б.</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 отнесен к среднему уровню; повторная диагностика контрольного эксперимента показала, что ребенок перешел на высокий уровень, и повысил свои знания по всем показате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сюша 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а отнесена к высокому уровню; после контрольного этапа знания изменились, стали более качественными, но все равно соответствуют высокому уровн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ртем Ч.</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 отнесен к среднему уровню; повторная диагностика контрольного эксперимента показала, что ребенок перешел на высокий уровень, и повысил свои знания по всем показате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има 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выявлении знаний на констатирующем эксперименте был отнесен к низкому уровню; повторная диагностика контрольного эксперимента показала, что ребенок перешел на средний уровень, повысил свои знания по всем показате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стя Ц.</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тогам констатирующего эксперимента был отнесен к высокому уровню; после контрольного этапа знания изменились, стали более качественными, но все равно соответствуют высокому уровню.</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7355" cy="173863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5"/>
                    <a:srcRect l="-8" t="-21" r="-8" b="-207"/>
                    <a:stretch>
                      <a:fillRect/>
                    </a:stretch>
                  </pic:blipFill>
                  <pic:spPr bwMode="auto">
                    <a:xfrm>
                      <a:off x="0" y="0"/>
                      <a:ext cx="4237355" cy="1738630"/>
                    </a:xfrm>
                    <a:prstGeom prst="rect">
                      <a:avLst/>
                    </a:prstGeom>
                  </pic:spPr>
                </pic:pic>
              </a:graphicData>
            </a:graphic>
          </wp:inline>
        </w:drawing>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сле использовании подобных видов наблюдений на занятиях, увеличилось количество детей достигших высокого уровня - трое детей (Алеша Б, Артем Ч, Алина Н), двое детей перешли на средний уровень (Дима Т, Саша П) на низком уровне остался один ребенок (Данил М) так как редко посещал детский сад. На каждом уровне произошли качественные изменения в структуре знаний. Дети стали задавать вопросы о жизни аквариумных рыбок и активно участвовать в процессе ухода за ними.</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сихолого – педагогическую и методическую литературу, было установлено, что в дошкольном возрасте возможно формирование знаний о животных, так как это наиболее сензитивный период в умственном развитии дошкольников.</w:t>
      </w:r>
    </w:p>
    <w:p>
      <w:pPr>
        <w:pStyle w:val="Normal"/>
        <w:spacing w:lineRule="auto" w:line="360" w:before="0" w:after="0"/>
        <w:ind w:firstLine="709"/>
        <w:jc w:val="both"/>
        <w:rPr/>
      </w:pPr>
      <w:r>
        <w:rPr>
          <w:rFonts w:cs="Times New Roman" w:ascii="Times New Roman" w:hAnsi="Times New Roman"/>
          <w:sz w:val="28"/>
          <w:szCs w:val="28"/>
        </w:rPr>
        <w:t>В педагогической литературе раскрываются различные подходы к формированию знаний в дошкольном возрасте. В работах Н.Н. Поддьякова, А.В. Запорожца, А.П. Усовой – системных знаний, причем такой системы, в которой существенную роль играют общие знания.</w:t>
      </w:r>
    </w:p>
    <w:p>
      <w:pPr>
        <w:pStyle w:val="Normal"/>
        <w:spacing w:lineRule="auto" w:line="360" w:before="0" w:after="0"/>
        <w:ind w:firstLine="709"/>
        <w:jc w:val="both"/>
        <w:rPr/>
      </w:pPr>
      <w:r>
        <w:rPr>
          <w:rFonts w:cs="Times New Roman" w:ascii="Times New Roman" w:hAnsi="Times New Roman"/>
          <w:sz w:val="28"/>
          <w:szCs w:val="28"/>
        </w:rPr>
        <w:t>Проблеме формирования знаний о животных посвящены работы таких педагогов как Н.Н. Поддьяков, С.Н. Николаева, Н.А. Рыжова, Т.М. Бондаренко, Л.А. Венгер. Данные авторы подчеркивают, что для успешного формирования знаний о животных необходим отобранный по содержанию материал, который наглядно предста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пытно – экспериментальной работы по данной теме был отобран диагностический инструментарий из исследований И.Я. Лернера, С.Н. Николаевой, Т.М. Бондаренко, Н.Н. Поддькова. Отобранный диагностический инструментарий позволил выявит уровень сформированности у детей старшего дошкольного возраста, участвующих в опытно – экспериментальной работе и динамику в сформированности знаний об аквариумных рыбках. Разнообразные диагностические задания, беседы позволили выявить полноту, глубину, осознанность знаний об аквариумных рыбках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азработаны методические рекомендации воспитателю по формированию знаний об аквариумных рыбках посредством наблюдения, которые позволят нам эффективно сформировать знания об аквариумных ры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знаний об аквариумных рыбках не является завершенной и должна быть продолжена. Практическая работа с детьми в ходе констатирующего и формирующего эксперимента может быть интересна для педагогов – воспитателей, работающих с детьми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рожец Л.В. значение периодов детства для формирования детской личности / Хрестоматия по психологии: учеб. пособие для студентов педагогических институтов / Л.В. запорожец, сост. В.В. Мироненко. - М.: Просвещение, 1987.</w:t>
      </w:r>
    </w:p>
    <w:p>
      <w:pPr>
        <w:pStyle w:val="Normal"/>
        <w:spacing w:lineRule="auto" w:line="360" w:before="0" w:after="0"/>
        <w:jc w:val="both"/>
        <w:rPr/>
      </w:pPr>
      <w:r>
        <w:rPr>
          <w:rFonts w:cs="Times New Roman" w:ascii="Times New Roman" w:hAnsi="Times New Roman"/>
          <w:sz w:val="28"/>
          <w:szCs w:val="28"/>
        </w:rPr>
        <w:t>2. Зенина Т.А. Работаем по программе «Юный эколог» : Из опыта работы по экологическому воспитанию // Дошкольное воспитание. – 1986.</w:t>
      </w:r>
    </w:p>
    <w:p>
      <w:pPr>
        <w:pStyle w:val="Normal"/>
        <w:spacing w:lineRule="auto" w:line="360" w:before="0" w:after="0"/>
        <w:jc w:val="both"/>
        <w:rPr/>
      </w:pPr>
      <w:r>
        <w:rPr>
          <w:rFonts w:cs="Times New Roman" w:ascii="Times New Roman" w:hAnsi="Times New Roman"/>
          <w:sz w:val="28"/>
          <w:szCs w:val="28"/>
        </w:rPr>
        <w:t>3. Иванова А.И. Экологические наблюдения и эксперименты в детском саду. – М.: ТЦ «Сфера», 2004.</w:t>
      </w:r>
    </w:p>
    <w:p>
      <w:pPr>
        <w:pStyle w:val="Normal"/>
        <w:spacing w:lineRule="auto" w:line="360" w:before="0" w:after="0"/>
        <w:jc w:val="both"/>
        <w:rPr/>
      </w:pPr>
      <w:r>
        <w:rPr>
          <w:rFonts w:cs="Times New Roman" w:ascii="Times New Roman" w:hAnsi="Times New Roman"/>
          <w:sz w:val="28"/>
          <w:szCs w:val="28"/>
        </w:rPr>
        <w:t>4. Каменева Л.А. Мир природы и ребенок: методика экологического воспитания дошкольников / Л.А. Каменева. – Санкт – Петербург «Детство - Пресс»,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злова С.А., Куликова Т.А. Дошкольная методика : учеб. пособие для студентов сред.пед.учеб.заведений. – 3 – е изд., исправленное и доп. – М.: «Академия», 2001.</w:t>
      </w:r>
    </w:p>
    <w:p>
      <w:pPr>
        <w:pStyle w:val="Normal"/>
        <w:spacing w:lineRule="auto" w:line="360" w:before="0" w:after="0"/>
        <w:jc w:val="both"/>
        <w:rPr/>
      </w:pPr>
      <w:r>
        <w:rPr>
          <w:rFonts w:cs="Times New Roman" w:ascii="Times New Roman" w:hAnsi="Times New Roman"/>
          <w:sz w:val="28"/>
          <w:szCs w:val="28"/>
        </w:rPr>
        <w:t>6. Кондратьева Н.Н. Программа экологического образования детей «Мы». Азбука экологии. – СПБ., 1996.</w:t>
      </w:r>
    </w:p>
    <w:p>
      <w:pPr>
        <w:pStyle w:val="Normal"/>
        <w:spacing w:lineRule="auto" w:line="360" w:before="0" w:after="0"/>
        <w:jc w:val="both"/>
        <w:rPr/>
      </w:pPr>
      <w:r>
        <w:rPr>
          <w:rFonts w:cs="Times New Roman" w:ascii="Times New Roman" w:hAnsi="Times New Roman"/>
          <w:sz w:val="28"/>
          <w:szCs w:val="28"/>
        </w:rPr>
        <w:t>7. Леонтьев А.Н. Деятельность, сознание, личность // Избранные психологические произведения: В 2 – х т. / под ред. В.В. Давыдова и др. – М.: «просвещение»,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Лернер И.Я. Проблемы методов обучения и пути ее исследования и вопросы методов педагогических исследований. – М.,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Лучич М.В. детям о природе: книга для воспитателей детского сада / М.В. Лучич. – М.: «просвещение»,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Люблинская А.А. Воспитателю о воспитании ребенка. Изд. 2- е, испр. и доп. – М.: «просвещение», 1972.</w:t>
      </w:r>
    </w:p>
    <w:p>
      <w:pPr>
        <w:pStyle w:val="Style27"/>
        <w:spacing w:lineRule="auto" w:line="360" w:before="0" w:after="0"/>
        <w:jc w:val="both"/>
        <w:rPr/>
      </w:pPr>
      <w:r>
        <w:rPr>
          <w:rFonts w:cs="Times New Roman" w:ascii="Times New Roman" w:hAnsi="Times New Roman"/>
          <w:sz w:val="28"/>
          <w:szCs w:val="28"/>
        </w:rPr>
        <w:t>11. Марковская М. М. Уголок природы в детском саду / Пособие для воспитателя детского сада. - М.: Просвещение, 2004.</w:t>
      </w:r>
    </w:p>
    <w:p>
      <w:pPr>
        <w:pStyle w:val="Style27"/>
        <w:spacing w:lineRule="auto" w:line="360" w:before="0" w:after="0"/>
        <w:jc w:val="both"/>
        <w:rPr/>
      </w:pPr>
      <w:r>
        <w:rPr>
          <w:rFonts w:cs="Times New Roman" w:ascii="Times New Roman" w:hAnsi="Times New Roman"/>
          <w:sz w:val="28"/>
          <w:szCs w:val="28"/>
        </w:rPr>
        <w:t>12. Мир природы и ребенок: Методика экологического воспитания дошкольников / Л. А. Каменева, Н. Н. Кондратьева, Л. М. Маневцова, Е. Ф. Терентьева; под ред. Л. М. Маневцовой, П. Г. Саморуковой. – С-Пб.: Детство-пресс, 2003.</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sz w:val="28"/>
          <w:szCs w:val="28"/>
        </w:rPr>
        <w:t xml:space="preserve">13. </w:t>
      </w:r>
      <w:r>
        <w:rPr>
          <w:rFonts w:cs="Times New Roman" w:ascii="Times New Roman" w:hAnsi="Times New Roman"/>
          <w:iCs/>
          <w:sz w:val="28"/>
          <w:szCs w:val="28"/>
        </w:rPr>
        <w:t xml:space="preserve">Николаева С. Н. </w:t>
      </w:r>
      <w:r>
        <w:rPr>
          <w:rFonts w:cs="Times New Roman" w:ascii="Times New Roman" w:hAnsi="Times New Roman"/>
          <w:sz w:val="28"/>
          <w:szCs w:val="28"/>
        </w:rPr>
        <w:t>Воспитание экологической культуры в дошкольном детстве: Методика работы с детьми подготовительной группы детского сада / С.Н. Николаева. – М.: «Новая школа», 1995.</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iCs/>
          <w:sz w:val="28"/>
          <w:szCs w:val="28"/>
        </w:rPr>
        <w:t xml:space="preserve">14. Николаева С. Н. </w:t>
      </w:r>
      <w:r>
        <w:rPr>
          <w:rFonts w:cs="Times New Roman" w:ascii="Times New Roman" w:hAnsi="Times New Roman"/>
          <w:sz w:val="28"/>
          <w:szCs w:val="28"/>
        </w:rPr>
        <w:t>Методика экологического воспитания дошкольников: учеб. пособие для студентов средних и высших педагогических учебных заведений / С.Н. Николаева. - М.: Издательский центр «Академия», 1999.</w:t>
      </w:r>
    </w:p>
    <w:p>
      <w:pPr>
        <w:pStyle w:val="Normal"/>
        <w:shd w:fill="FFFFFF" w:val="clear"/>
        <w:tabs>
          <w:tab w:val="clear" w:pos="708"/>
          <w:tab w:val="left" w:pos="22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5. Николаева С.</w:t>
      </w:r>
      <w:r>
        <w:rPr>
          <w:rFonts w:cs="Times New Roman" w:ascii="Times New Roman" w:hAnsi="Times New Roman"/>
          <w:sz w:val="28"/>
          <w:szCs w:val="28"/>
        </w:rPr>
        <w:t>Н. Создание условий для экологического воспитания детей: Методические рекомендации для дошкольных учреждений / С.Н. Николаева. – М.: «Новая школа», 1993.</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iCs/>
          <w:sz w:val="28"/>
          <w:szCs w:val="28"/>
        </w:rPr>
        <w:t>16. Николаева С.</w:t>
      </w:r>
      <w:r>
        <w:rPr>
          <w:rFonts w:cs="Times New Roman" w:ascii="Times New Roman" w:hAnsi="Times New Roman"/>
          <w:sz w:val="28"/>
          <w:szCs w:val="28"/>
        </w:rPr>
        <w:t>Н. Формирование начал экологической культуры // Дошкольное воспитание. – 1999.</w:t>
      </w:r>
    </w:p>
    <w:p>
      <w:pPr>
        <w:pStyle w:val="Normal"/>
        <w:shd w:fill="FFFFFF" w:val="clear"/>
        <w:tabs>
          <w:tab w:val="clear" w:pos="708"/>
          <w:tab w:val="left" w:pos="22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17. Николаева С. Н. </w:t>
      </w:r>
      <w:r>
        <w:rPr>
          <w:rFonts w:cs="Times New Roman" w:ascii="Times New Roman" w:hAnsi="Times New Roman"/>
          <w:sz w:val="28"/>
          <w:szCs w:val="28"/>
        </w:rPr>
        <w:t>Юный эколог: Программа и условия ее реализации в детском саду / С.Н. Николаева .– М.: «Мозаика-синтез», 2000.</w:t>
      </w:r>
    </w:p>
    <w:p>
      <w:pPr>
        <w:pStyle w:val="Normal"/>
        <w:shd w:fill="FFFFFF" w:val="clear"/>
        <w:tabs>
          <w:tab w:val="clear" w:pos="708"/>
          <w:tab w:val="left" w:pos="22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Подласый И.П. Педагогика: новый курс: учебник для студентов высш. учеб. заведений: в 2 кн. – М.: гуман. изд. центр ВЛАДОС, 2001.</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sz w:val="28"/>
          <w:szCs w:val="28"/>
        </w:rPr>
        <w:t>19. Программа воспитания и обучения в детском саду/ отв.ред. М.А Васильева. – М.: «просвещение», 2002.</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sz w:val="28"/>
          <w:szCs w:val="28"/>
        </w:rPr>
        <w:t>20. Рубенштейн С.Л. Основы общей психологии. – М.: «просвещение», 1989.</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sz w:val="28"/>
          <w:szCs w:val="28"/>
        </w:rPr>
        <w:t>21. Рыжова Н.А. Наш дом – природа. Программа экологического воспитания дошкольников // Дошкольное воспитание. – 1998. - № 7, 10.</w:t>
      </w:r>
    </w:p>
    <w:p>
      <w:pPr>
        <w:pStyle w:val="Normal"/>
        <w:shd w:fill="FFFFFF" w:val="clear"/>
        <w:tabs>
          <w:tab w:val="clear" w:pos="708"/>
          <w:tab w:val="left" w:pos="221" w:leader="none"/>
        </w:tabs>
        <w:autoSpaceDE w:val="false"/>
        <w:spacing w:lineRule="auto" w:line="360" w:before="0" w:after="0"/>
        <w:jc w:val="both"/>
        <w:rPr/>
      </w:pPr>
      <w:r>
        <w:rPr>
          <w:rFonts w:cs="Times New Roman" w:ascii="Times New Roman" w:hAnsi="Times New Roman"/>
          <w:sz w:val="28"/>
          <w:szCs w:val="28"/>
        </w:rPr>
        <w:t>22. Рыжова Н.А. Экологическое образование в детском саду / Н.А. Рыжова. М.: издательский дом «карапуз», 2001.</w:t>
      </w:r>
    </w:p>
    <w:p>
      <w:pPr>
        <w:pStyle w:val="Style27"/>
        <w:spacing w:lineRule="auto" w:line="360" w:before="0" w:after="0"/>
        <w:jc w:val="both"/>
        <w:rPr/>
      </w:pPr>
      <w:r>
        <w:rPr>
          <w:rFonts w:cs="Times New Roman" w:ascii="Times New Roman" w:hAnsi="Times New Roman"/>
          <w:sz w:val="28"/>
          <w:szCs w:val="28"/>
        </w:rPr>
        <w:t>23. Соломенникова О.А. Диагностика экологических знаний дошкольников // Дошкольное воспитание. – 2004. - № 2.</w:t>
      </w:r>
    </w:p>
    <w:p>
      <w:pPr>
        <w:pStyle w:val="Style27"/>
        <w:spacing w:lineRule="auto" w:line="360" w:before="0" w:after="0"/>
        <w:jc w:val="both"/>
        <w:rPr/>
      </w:pPr>
      <w:r>
        <w:rPr>
          <w:rFonts w:cs="Times New Roman" w:ascii="Times New Roman" w:hAnsi="Times New Roman"/>
          <w:sz w:val="28"/>
          <w:szCs w:val="28"/>
        </w:rPr>
        <w:t>24. Умственное воспитание детей дошкольного возраста / под ред. М.Н. Поддъякова, Ф.А. Сохина. – М.: «просвещение», 1988.</w:t>
      </w:r>
    </w:p>
    <w:p>
      <w:pPr>
        <w:pStyle w:val="Style27"/>
        <w:spacing w:lineRule="auto" w:line="360" w:before="0" w:after="0"/>
        <w:jc w:val="both"/>
        <w:rPr/>
      </w:pPr>
      <w:r>
        <w:rPr>
          <w:rFonts w:cs="Times New Roman" w:ascii="Times New Roman" w:hAnsi="Times New Roman"/>
          <w:sz w:val="28"/>
          <w:szCs w:val="28"/>
        </w:rPr>
        <w:t>25. Усова А.А. Обучение в детском саду. – М.: «просвещение», 1981.</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дошкольник знание наблюдение животное</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аквариумных рыбок</w:t>
      </w:r>
    </w:p>
    <w:p>
      <w:pPr>
        <w:pStyle w:val="Style26"/>
        <w:spacing w:lineRule="auto" w:line="360"/>
        <w:ind w:firstLine="709"/>
        <w:jc w:val="both"/>
        <w:rPr/>
      </w:pPr>
      <w:r>
        <w:rPr>
          <w:rFonts w:cs="Times New Roman" w:ascii="Times New Roman" w:hAnsi="Times New Roman"/>
          <w:b/>
          <w:sz w:val="28"/>
          <w:szCs w:val="28"/>
        </w:rPr>
        <w:t>Барбус огненный</w:t>
      </w:r>
      <w:r>
        <w:rPr>
          <w:rFonts w:cs="Times New Roman" w:ascii="Times New Roman" w:hAnsi="Times New Roman"/>
          <w:sz w:val="28"/>
          <w:szCs w:val="28"/>
        </w:rPr>
        <w:t xml:space="preserve"> - обитатель северо-востока Индии и Бангладеш. Предпочитает стоячую и медленно текущую воду.</w:t>
      </w:r>
    </w:p>
    <w:p>
      <w:pPr>
        <w:pStyle w:val="Style26"/>
        <w:spacing w:lineRule="auto" w:line="360"/>
        <w:ind w:firstLine="709"/>
        <w:jc w:val="both"/>
        <w:rPr/>
      </w:pPr>
      <w:r>
        <w:rPr>
          <w:rFonts w:cs="Times New Roman" w:ascii="Times New Roman" w:hAnsi="Times New Roman"/>
          <w:sz w:val="28"/>
          <w:szCs w:val="28"/>
        </w:rPr>
        <w:t>Длина до 15 сантиметров, в аквариуме до 8 сантиметров. Тело - вытянутый в длину овал, с боков утолщено, боковая линия неполная. Рот конечный, усиков нет.</w:t>
      </w:r>
    </w:p>
    <w:p>
      <w:pPr>
        <w:pStyle w:val="Style26"/>
        <w:spacing w:lineRule="auto" w:line="360"/>
        <w:ind w:firstLine="709"/>
        <w:jc w:val="both"/>
        <w:rPr/>
      </w:pPr>
      <w:r>
        <w:rPr>
          <w:rFonts w:cs="Times New Roman" w:ascii="Times New Roman" w:hAnsi="Times New Roman"/>
          <w:sz w:val="28"/>
          <w:szCs w:val="28"/>
        </w:rPr>
        <w:t>У самца спина блестящего зеленого до оливково-зеленого цвета, бок и брюхо серебристые с желтоватым до красноватого отливом. В начале хвостового стебля черное пятно в золотистой окантовке. Плавники красноватые, спинной плавник с черным кончиком. Самец меньше самки, стройнее, в период нереста приобретает красный цвет.Самка от серо-зеленого до тускло-бронзового цвета, с почти бесцветными плавниками. Перед нерестом сильно полнеет.</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ы мирные, стайные, подвижные, занимают все слои воды. Чувствительны к недостаточному содержанию кислорода в воде. При нехватке растительного корма обкусывает мягкие листья растений.</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18-22 °С.</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мик крапчатый или сомик обыкновенный - о</w:t>
      </w:r>
      <w:r>
        <w:rPr>
          <w:rFonts w:cs="Times New Roman" w:ascii="Times New Roman" w:hAnsi="Times New Roman"/>
          <w:sz w:val="28"/>
          <w:szCs w:val="28"/>
        </w:rPr>
        <w:t>битает в юго-восточной части Бразилии. Длина до 7 сантиметров. Тело от оливково-коричневого до оливково-зеленого цвета, на спине и боку различной величины черноватые пятна и мелкие пятнышки. Плавники серые с черными пятнышками и штрихами. Самец меньше и стройнее самки. Есть красноглазая альбиносная форма с розовой окраской тела.</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18-24 °С.</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ченосец (семейства пецилиевых) - </w:t>
      </w:r>
      <w:r>
        <w:rPr>
          <w:rFonts w:cs="Times New Roman" w:ascii="Times New Roman" w:hAnsi="Times New Roman"/>
          <w:sz w:val="28"/>
          <w:szCs w:val="28"/>
        </w:rPr>
        <w:t>длина самца (без меча) до 8 сантиметров, самки до 12 сантиметров. Тело вытянуто в длину, утолщено с боков. У самца более стройное тело. Нижние лучи хвостового плавника сильно удлинены и своей формой напоминают меч. Тело самки более полное и высокое.</w:t>
      </w:r>
    </w:p>
    <w:p>
      <w:pPr>
        <w:pStyle w:val="Style26"/>
        <w:spacing w:lineRule="auto" w:line="360"/>
        <w:ind w:firstLine="709"/>
        <w:jc w:val="both"/>
        <w:rPr/>
      </w:pPr>
      <w:r>
        <w:rPr>
          <w:rFonts w:cs="Times New Roman" w:ascii="Times New Roman" w:hAnsi="Times New Roman"/>
          <w:sz w:val="28"/>
          <w:szCs w:val="28"/>
        </w:rPr>
        <w:t>Основная окраска желтовато-зеленая, в отраженном свете отливает зеленым или голубым светом. От конца рыла через глаз до хвостового плавника идет зигзагообразная темная фиолетовая или пурпурно-красная полоса, окаймленная с обеих сторон узкими полосами, с начала зеленой, затем карминно-красной. Коричневая окантовка чешуи образует на теле сетчатый рисунок. Плавники зеленовато-желтые, на спинном плавнике мелкие красные до коричневых штрихи и пятна. Наиболее распространены красные меченосцы различной интенсивности окраски – от кирпичной до рубиновой. Более всего ценится интенсивно-красная, без светлых пятен на животе, с пигментом, заходящим на глаза. Красивы красные меченосцы с черными плавниками. У ситцевых меченосцев по красному фону разбросаны черные пятна, сливающиеся к хвосту. Меч самца оранжево-желтого цвета, но может быть зеленым или красным, с черной окантовкой. Самка окрашена бледнее. Наблюдается отдельное превращение самок в самцов, особенно при их отдельном от самцов содержании.</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уппи - </w:t>
      </w:r>
      <w:r>
        <w:rPr>
          <w:rFonts w:cs="Times New Roman" w:ascii="Times New Roman" w:hAnsi="Times New Roman"/>
          <w:sz w:val="28"/>
          <w:szCs w:val="28"/>
        </w:rPr>
        <w:t>обитают в северной части Америки и на островах Барбадос и Тринидад. В результате искусственных акклиматизации распространились по всем континентам.</w:t>
      </w:r>
    </w:p>
    <w:p>
      <w:pPr>
        <w:pStyle w:val="Style26"/>
        <w:spacing w:lineRule="auto" w:line="360"/>
        <w:ind w:firstLine="709"/>
        <w:jc w:val="both"/>
        <w:rPr/>
      </w:pPr>
      <w:r>
        <w:rPr>
          <w:rFonts w:cs="Times New Roman" w:ascii="Times New Roman" w:hAnsi="Times New Roman"/>
          <w:sz w:val="28"/>
          <w:szCs w:val="28"/>
        </w:rPr>
        <w:t>Длина самца природной формы до 3 сантиметров, самки до 6 сантиметров. У селекционных форм самец до 4,5 сантиметров, самка до 8 сантиметров. Тело самца вытянуто в длину, стройное, несколько уплощено с боков. Тело самки также вытянуто в длину, с более уплощенной с боков задней частью. Самец природной формы оливково-серый с многоцветными точками и пятнами, самка – серая с зеленоватым, оливковым или синеватым отливом.</w:t>
      </w:r>
    </w:p>
    <w:p>
      <w:pPr>
        <w:pStyle w:val="Style26"/>
        <w:spacing w:lineRule="auto" w:line="360"/>
        <w:ind w:firstLine="709"/>
        <w:jc w:val="both"/>
        <w:rPr/>
      </w:pPr>
      <w:r>
        <w:rPr>
          <w:rFonts w:cs="Times New Roman" w:ascii="Times New Roman" w:hAnsi="Times New Roman"/>
          <w:sz w:val="28"/>
          <w:szCs w:val="28"/>
        </w:rPr>
        <w:t>Мирные рыбы, держатся в верхнем слое воды, могут выпрыгивать из нее.</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20-28 °С.</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цилия широкоплавничная - </w:t>
      </w:r>
      <w:r>
        <w:rPr>
          <w:rFonts w:cs="Times New Roman" w:ascii="Times New Roman" w:hAnsi="Times New Roman"/>
          <w:sz w:val="28"/>
          <w:szCs w:val="28"/>
        </w:rPr>
        <w:t>обитают в водоемах с пресной и солоноватой водой вдоль Мексиканского залива.</w:t>
      </w:r>
    </w:p>
    <w:p>
      <w:pPr>
        <w:pStyle w:val="Style26"/>
        <w:spacing w:lineRule="auto" w:line="360"/>
        <w:ind w:firstLine="709"/>
        <w:jc w:val="both"/>
        <w:rPr/>
      </w:pPr>
      <w:r>
        <w:rPr>
          <w:rFonts w:cs="Times New Roman" w:ascii="Times New Roman" w:hAnsi="Times New Roman"/>
          <w:sz w:val="28"/>
          <w:szCs w:val="28"/>
        </w:rPr>
        <w:t>Длина самца до 10 сантиметров, самки до 12 сантиметров. Тело вытянуто в длину, довольно высокое. Спинной плавник широкий и высокий, у самца может превышать высоту тела.</w:t>
      </w:r>
    </w:p>
    <w:p>
      <w:pPr>
        <w:pStyle w:val="Style26"/>
        <w:spacing w:lineRule="auto" w:line="360"/>
        <w:ind w:firstLine="709"/>
        <w:jc w:val="both"/>
        <w:rPr/>
      </w:pPr>
      <w:r>
        <w:rPr>
          <w:rFonts w:cs="Times New Roman" w:ascii="Times New Roman" w:hAnsi="Times New Roman"/>
          <w:sz w:val="28"/>
          <w:szCs w:val="28"/>
        </w:rPr>
        <w:t>Окраска сильно варьирует. Часто встречается темная спина, бок сверху коричневатый, снизу розовый или голубой, чешуя с перламутровым блеском с красными, голубыми, темно-зелеными или черными точками. На брюхе 6-7 темных полос. Горло и брюхо серебристо-белые. Спинной плавник светло-голубой с рядами черных точек и желтый до оранжевого цвета каймой. Хвостовой плавник снизу голубой, посередине голубовато-серый, сверху в оранжевых точках или с перламутровым блеском, может быть сверху зеленым с черными точками, в середине оранжево-желтым и снизу зелеными штрихами. Самка окрашена бледнее самца. Есть пегие и совершенно черные формы, а также альбиносы.</w:t>
      </w:r>
    </w:p>
    <w:p>
      <w:pPr>
        <w:pStyle w:val="Style26"/>
        <w:spacing w:lineRule="auto" w:line="360"/>
        <w:ind w:firstLine="709"/>
        <w:jc w:val="both"/>
        <w:rPr/>
      </w:pPr>
      <w:r>
        <w:rPr>
          <w:rFonts w:cs="Times New Roman" w:ascii="Times New Roman" w:hAnsi="Times New Roman"/>
          <w:sz w:val="28"/>
          <w:szCs w:val="28"/>
        </w:rPr>
        <w:t>Путем скрещивания с моллиенезией парусной выведена порода с большим парусовидным спинным плавником с оранжевой каймой.</w:t>
      </w:r>
    </w:p>
    <w:p>
      <w:pPr>
        <w:pStyle w:val="Style26"/>
        <w:spacing w:lineRule="auto" w:line="360"/>
        <w:ind w:firstLine="709"/>
        <w:jc w:val="both"/>
        <w:rPr/>
      </w:pPr>
      <w:r>
        <w:rPr>
          <w:rFonts w:cs="Times New Roman" w:ascii="Times New Roman" w:hAnsi="Times New Roman"/>
          <w:sz w:val="28"/>
          <w:szCs w:val="28"/>
        </w:rPr>
        <w:t>Мирные рыбы, но рыб с большими плавниками содержат отдельно, потому что рыбы с обычными плавниками могут их порвать. Содержать лучше группу с преобладанием самок.</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24-28 °С.</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Черная молли или пецилия короткоплавничная - </w:t>
      </w:r>
      <w:r>
        <w:rPr>
          <w:rFonts w:cs="Times New Roman" w:ascii="Times New Roman" w:hAnsi="Times New Roman"/>
          <w:sz w:val="28"/>
          <w:szCs w:val="28"/>
        </w:rPr>
        <w:t>обитают в водоемах с пресной и солоноватой водой. Длина самца до 8 сантиметров, самки до 12 сантиметров.</w:t>
      </w:r>
      <w:r>
        <w:rPr>
          <w:rFonts w:cs="Times New Roman" w:ascii="Times New Roman" w:hAnsi="Times New Roman"/>
          <w:b/>
          <w:sz w:val="28"/>
          <w:szCs w:val="28"/>
        </w:rPr>
        <w:t xml:space="preserve"> </w:t>
      </w:r>
      <w:r>
        <w:rPr>
          <w:rFonts w:cs="Times New Roman" w:ascii="Times New Roman" w:hAnsi="Times New Roman"/>
          <w:sz w:val="28"/>
          <w:szCs w:val="28"/>
        </w:rPr>
        <w:t>Тело вытянуто в длину, с высоким хвостовым стеблем, немного уплощено с боков.</w:t>
      </w:r>
    </w:p>
    <w:p>
      <w:pPr>
        <w:pStyle w:val="Style26"/>
        <w:spacing w:lineRule="auto" w:line="360"/>
        <w:ind w:firstLine="709"/>
        <w:jc w:val="both"/>
        <w:rPr/>
      </w:pPr>
      <w:r>
        <w:rPr>
          <w:rFonts w:cs="Times New Roman" w:ascii="Times New Roman" w:hAnsi="Times New Roman"/>
          <w:sz w:val="28"/>
          <w:szCs w:val="28"/>
        </w:rPr>
        <w:t>Селекционеры вывели много цветных форм, в том числе черную, которую назвали черная молли.</w:t>
      </w:r>
    </w:p>
    <w:p>
      <w:pPr>
        <w:pStyle w:val="Style26"/>
        <w:spacing w:lineRule="auto" w:line="360"/>
        <w:ind w:firstLine="709"/>
        <w:jc w:val="both"/>
        <w:rPr/>
      </w:pPr>
      <w:r>
        <w:rPr>
          <w:rFonts w:cs="Times New Roman" w:ascii="Times New Roman" w:hAnsi="Times New Roman"/>
          <w:sz w:val="28"/>
          <w:szCs w:val="28"/>
        </w:rPr>
        <w:t>Мирные рыбы, держатся в среднем и верхнем слоях воды, любят солнце или свет от ламп с высокой долей красных лучей.</w:t>
      </w:r>
    </w:p>
    <w:p>
      <w:pPr>
        <w:pStyle w:val="Style26"/>
        <w:spacing w:lineRule="auto" w:line="360"/>
        <w:ind w:firstLine="709"/>
        <w:jc w:val="both"/>
        <w:rPr/>
      </w:pPr>
      <w:r>
        <w:rPr>
          <w:rFonts w:cs="Times New Roman" w:ascii="Times New Roman" w:hAnsi="Times New Roman"/>
          <w:sz w:val="28"/>
          <w:szCs w:val="28"/>
        </w:rPr>
        <w:t>Вода: 24-28 °С.</w:t>
      </w:r>
    </w:p>
    <w:p>
      <w:pPr>
        <w:pStyle w:val="Style2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рдинал(семейство карповые) - </w:t>
      </w:r>
      <w:r>
        <w:rPr>
          <w:rFonts w:cs="Times New Roman" w:ascii="Times New Roman" w:hAnsi="Times New Roman"/>
          <w:sz w:val="28"/>
          <w:szCs w:val="28"/>
        </w:rPr>
        <w:t>Обитают в ручьях с быстрым течением вблизи города Гуанчжоу(КНР).Длина до 4 сантиметров. Тело вытянуто в длину, стройное, в передней части немного уплощено с боков. Рот верхний.</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на темно-коричневая с зеленоватым отливом, бок коричневый, брюх серебристо-белое. Посередине тела от рыла до хвостового плавника проходит две примыкающие друг к другу полосы. Верхняя узкая, золотистая, и нижняя широкая, темно-коричневая, которые заканчиваются у хвостового плавника черным пятном. Хвостовой плавник посередине красный со светло-желтыми, иногда бесцветными лопастями. Остальные плавники желтоватые с красной каймой за исключением грудного плавника, у которых кайма узкая, черная. Самец стройнее самки. Мирные, подвижные, стайные рыбы, держатся во всех слоях воды.</w:t>
      </w:r>
    </w:p>
    <w:p>
      <w:pPr>
        <w:pStyle w:val="Style26"/>
        <w:spacing w:lineRule="auto" w:line="360"/>
        <w:ind w:firstLine="709"/>
        <w:jc w:val="both"/>
        <w:rPr/>
      </w:pPr>
      <w:r>
        <w:rPr>
          <w:rFonts w:cs="Times New Roman" w:ascii="Times New Roman" w:hAnsi="Times New Roman"/>
          <w:sz w:val="28"/>
          <w:szCs w:val="28"/>
        </w:rPr>
        <w:t>Вода: 18-25 °С.</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87"/>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бычный (веб)"/>
    <w:basedOn w:val="Normal"/>
    <w:qFormat/>
    <w:pPr>
      <w:spacing w:lineRule="auto" w:line="240"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5:00Z</dcterms:created>
  <dc:creator>сергей</dc:creator>
  <dc:description/>
  <cp:keywords/>
  <dc:language>en-US</dc:language>
  <cp:lastModifiedBy>SYSTEM</cp:lastModifiedBy>
  <dcterms:modified xsi:type="dcterms:W3CDTF">2011-09-05T12:05:00Z</dcterms:modified>
  <cp:revision>2</cp:revision>
  <dc:subject/>
  <dc:title/>
</cp:coreProperties>
</file>