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тайский институт труда и права (филиал)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адемии труда и социальных отношений</w:t>
      </w:r>
    </w:p>
    <w:p>
      <w:pPr>
        <w:pStyle w:val="Heading3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о-экономический факультет</w:t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</w:rPr>
        <w:t>по дисциплине Эконометрик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на те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ассический метод наименьших квадратов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удента 3 курса 681 группы 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ахтеевой Татьяны Михайловны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наименьших квадратов (МНК) – один из наиболее широко используемых методов при решении многих задач восстановления регрессионных зависимосте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Впервые МНК был использован Лежандром в 1806 г. для решения задач небесной механики на основе экспериментальных данных астрономических наблюдений. В 1809 г. Гаусс изложил статистическую интерпретацию МНК и тем самым дал начало широкого применения статистических методов при решении задач восстановления регрессионных зависимостей. Строгое математическое обоснование и установление границ содержательной применимости метода наименьших квадратов даны А.А. Марковым и А.Н. Колмогоровым. Ныне способ представляет собой один из важнейших разделов математической статистики и широко используется для статистических выводов в различных областях науки и техн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веду краткое описание данного метода. Метод наименьших квадратов — один из методов регрессионного анализа для оценки неизвестных величин по результатам измерений, содержащих случайные ошибки. Применяется также для приближённого представления заданной функции другими (более простыми) функциями и часто оказывается полезным при обработке наблюдений. В настоящее время широко применяется при обработке количественных результатов естественнонаучных опытов, технических данных, астрономических и геодезических наблюдений и измер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ожно выделить следующие достоинства метод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) расчеты сводятся к механической процедуре нахождения коэффици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) доступность полученных математических вывод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сновным недостатком МНК является чувствительность оценок к резким выбросам, которые встречаются в исходных дан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ассмотрю применение классического метода наименьших квадратов для нахождения неизвестных параметров уравнения регрессии на примере модели линейной парной регрессии. Пусть подобрана эмпирическая линия, по виду которой можно судить о том, что связь между независимой переменной и зависимой переменной </w:t>
      </w:r>
      <w:r>
        <w:rPr>
          <w:bCs/>
          <w:sz w:val="28"/>
          <w:szCs w:val="28"/>
          <w:lang w:eastAsia="en-US"/>
        </w:rPr>
        <w:t>линейна и описывается равенством</w:t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23315" cy="266700"/>
            <wp:effectExtent l="0" t="0" r="0" b="0"/>
            <wp:docPr id="1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  <w:lang w:eastAsia="en-US"/>
        </w:rPr>
        <w:t>(1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Необходимо найти такие значения параметр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47650"/>
            <wp:effectExtent l="0" t="0" r="0" b="0"/>
            <wp:docPr id="3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09" r="-1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, которые бы доставляли минимум функции (1), т. е. минимизировали бы сумму квадратов отклонений наблюдаемых значений результативного призна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4775" cy="123825"/>
            <wp:effectExtent l="0" t="0" r="0" b="0"/>
            <wp:docPr id="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от теоретических значен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71450"/>
            <wp:effectExtent l="0" t="0" r="0" b="0"/>
            <wp:docPr id="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(значений, рассчитанных на основании уравнения регрессии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24810" cy="504190"/>
            <wp:effectExtent l="0" t="0" r="0" b="0"/>
            <wp:docPr id="6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(2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 минимизации функции (1) неизвестными являются значения коэффициентов регресс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7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66700"/>
            <wp:effectExtent l="0" t="0" r="0" b="0"/>
            <wp:docPr id="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Значения зависимой и независимой переменных известны из наблюде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того чтобы найти минимум функции двух переменных, нужно вычислить частные производные этой функции по каждой из оцениваемых параметров и приравнять их к нулю. В результате получаем стационарную систему уравнений для функции (2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3415" cy="847725"/>
            <wp:effectExtent l="0" t="0" r="0" b="0"/>
            <wp:docPr id="9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  <w:t>регрессивный оценка обработка результат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сли разделить обе части каждого уравнения системы на (-2), раскрыть скобки и привести подобные члены, то получим систему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38985" cy="962025"/>
            <wp:effectExtent l="0" t="0" r="0" b="0"/>
            <wp:docPr id="10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та система нормальных уравнений относительно коэффициент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11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для зависимост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23315" cy="228600"/>
            <wp:effectExtent l="0" t="0" r="0" b="0"/>
            <wp:docPr id="13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шением системы нормальных уравнений являются оценки неизвестных параметров уравнения регресс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24835" cy="875030"/>
            <wp:effectExtent l="0" t="0" r="0" b="0"/>
            <wp:docPr id="16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285875" cy="313690"/>
            <wp:effectExtent l="0" t="0" r="0" b="0"/>
            <wp:docPr id="1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Г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247650"/>
            <wp:effectExtent l="0" t="0" r="0" b="0"/>
            <wp:docPr id="1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09" r="-18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- среднее значение зависимого признака;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19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- среднее значение независимого признака;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20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- среднее арифметическое значение произведения зависимого и независимого признаков;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6250" cy="247650"/>
            <wp:effectExtent l="0" t="0" r="0" b="0"/>
            <wp:docPr id="21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- дисперсия независимого признака;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56590" cy="200025"/>
            <wp:effectExtent l="0" t="0" r="0" b="0"/>
            <wp:docPr id="2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- ковариация между зависимым и независимым признаками.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смотрим применение МНК на конкретном примере.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меются данные о цене на неф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2400"/>
            <wp:effectExtent l="0" t="0" r="0" b="0"/>
            <wp:docPr id="2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(долларов за баррель) и индексе акций нефтяной компани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71450"/>
            <wp:effectExtent l="0" t="0" r="0" b="0"/>
            <wp:docPr id="2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(в процентных пунктах). Требуется найти эмпирическую формулу, отражающую связь между ценой на нефть и индексом акций нефтяной компании исходя из предположения, что связь между указанными переменными линейна и описывается функцией вида 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085850" cy="219075"/>
            <wp:effectExtent l="0" t="0" r="0" b="0"/>
            <wp:docPr id="2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23" r="-2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Зависимой переменн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в данной регрессионной модели будет являться индекс акций нефтяной компании, а независимо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7175" cy="200025"/>
            <wp:effectExtent l="0" t="0" r="0" b="0"/>
            <wp:docPr id="2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- цена на нефть.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Для нахождения коэффициент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2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28600"/>
            <wp:effectExtent l="0" t="0" r="0" b="0"/>
            <wp:docPr id="2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построим вспомогательную таблицу (1).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1.</w:t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аблица для нахождения коэффициенто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57175"/>
            <wp:effectExtent l="0" t="0" r="0" b="0"/>
            <wp:docPr id="30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9075" cy="275590"/>
            <wp:effectExtent l="0" t="0" r="0" b="0"/>
            <wp:docPr id="31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98" r="-12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 w:val="false"/>
        <w:autoSpaceDE w:val="false"/>
        <w:spacing w:lineRule="auto" w:line="360"/>
        <w:ind w:left="0"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8400" cy="2409825"/>
            <wp:effectExtent l="0" t="0" r="0" b="0"/>
            <wp:docPr id="3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систему нормальных уравнений исходя из данных таблицы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67000" cy="609600"/>
            <wp:effectExtent l="0" t="0" r="0" b="0"/>
            <wp:docPr id="33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м данной системы будут следующие числа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66290" cy="266700"/>
            <wp:effectExtent l="0" t="0" r="0" b="0"/>
            <wp:docPr id="3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м образом, уровень регрессии, описывающее зависимость между ценой на нефть и индексом акций нефтяной компании, можно записать как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10360" cy="209550"/>
            <wp:effectExtent l="0" t="0" r="0" b="0"/>
            <wp:docPr id="3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полученного уравнения регрессии можно сделать вывод о том, что с изменением цены на нефть на 1 денежную единицу за баррель индекс акций нефтяной компании изменяется примерно на 15, 317 процентных пункт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Метод наименьших квадратов является наиболее распространенным методом оценивания параметров уровня регрессии, и применим только для линейных относительно параметров моделей или приводимых к линейным с помощью преобразования и замены переменных</w:t>
      </w:r>
      <w:r>
        <w:rPr>
          <w:rStyle w:val="FootnoteCharacters"/>
          <w:rStyle w:val="FootnoteAnchor"/>
          <w:sz w:val="28"/>
          <w:szCs w:val="28"/>
          <w:lang w:eastAsia="en-US"/>
        </w:rPr>
        <w:footnoteReference w:id="3"/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янев А.В. Применение современных методов математической статистики при восстановлении регрессионных зависимостей на ЭВМ. Учебное пособие. М.: 1988. С. 4.</w:t>
      </w:r>
    </w:p>
    <w:p>
      <w:pPr>
        <w:pStyle w:val="Footnot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маева З.М. Математические методы и модели в экономике. ч 2. Учебное пособие. Н. Новгород.: 2010. С 17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8"/>
          <w:szCs w:val="28"/>
          <w:lang w:eastAsia="en-US"/>
        </w:rPr>
        <w:t>Эконометрика. Конспект лекций. Яковлева А.В. М.: Эксмо, 2008.С. 126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  <w:lang w:eastAsia="en-US"/>
        </w:rPr>
      </w:pPr>
      <w:r>
        <w:rPr>
          <w:color w:val="FFFFFF"/>
          <w:sz w:val="28"/>
          <w:szCs w:val="28"/>
          <w:lang w:eastAsia="en-US"/>
        </w:rPr>
      </w:r>
    </w:p>
    <w:sectPr>
      <w:headerReference w:type="default" r:id="rId3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рянев А.В. Применение современных методов математической статистики при восстановлении регрессионных зависимостей на ЭВМ. Учебное  пособие. М.: 1988. 4 с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маева З.М. Математические методы и модели в экономике. ч 2. Учебное пособие. Н.Новгород.: 2010. С 1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png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header" Target="head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49:00Z</dcterms:created>
  <dc:creator>LAN_OS</dc:creator>
  <dc:description/>
  <cp:keywords/>
  <dc:language>en-US</dc:language>
  <cp:lastModifiedBy>SYSTEM</cp:lastModifiedBy>
  <dcterms:modified xsi:type="dcterms:W3CDTF">2011-09-05T11:49:00Z</dcterms:modified>
  <cp:revision>2</cp:revision>
  <dc:subject/>
  <dc:title/>
</cp:coreProperties>
</file>