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хранения массы и 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казательства существования атомов и молекул важнейшим открытием атомно-молекулярной теории стал закон сохранения массы, который был сформулирован в виде философской концепции великим русским ученым Михаилом Васильевичем Ломоносовым (1711-1765) в 1748 г. и подтвержден экспериментально им самим в 1756 г. и независимо от него французским химиком А.Л.Лавуазье в 1789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сех веществ, вступающих в химическую реакцию, равна массе всех продуктов ре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ы по сжиганию веществ, которые проводились до Ломоносова, наводили на мысль о том, что масса веществ в процессе реакции не сохраняется. При нагревании на воздухе ртуть превращалась в красную окалину, масса которой была больше массы металла. Масса золы, образующейся при сгорании дерева, напротив, всегда меньше массы исходного ве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оносов провел простой опыт, который показал, что горение металла есть реакция присоединения, а увеличение массы металла происходит за счет присоединения части воздуха. Он прокаливал металлы в запаянном стеклянном сосуде и обнаружил, что масса сосуда не изменялась, хотя химическая реакция происходила. После того, как сосуд был вскрыт, туда устремлялся воздух, и масса сосуда увеличивалась. Таким образом, при аккуратном измерении массы всех участников реакции выясняется, что масса веществ при химической реакции сохраняется. Закон сохранения массы имел огромное значение для атомно-молекулярной теории. Он подтвердил, что атомы являются неделимыми и при химических реакциях не изменяются. Молекулы при реакции обмениваются атомами, но общее число атомов каждого вида не изменяется, и поэтому общая масса веществ в процессе реакции сохра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является частным случаем общего закона природы - закона сохранения энергии, который утверждает, что энергия изолированной системы постоянна. Энергия - это мера движения и взаимодействия различных видов материи. При любых процессах в изолированной системе энергия не производится и не уничтожается, она может только переходить из одной формы в друг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энергии является так называемая энергия покоя, которая связана с массой соотношением Эйнштей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0 = m0•с2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- скорость света в вакууме (с = 3•108 м/с). Это соотношение показывает, что масса может переходить в энергию и наоборот. Именно это и происходит во всех ядерных реакциях, и поэтому закон сохранения массы в ядерных процессах нарушается. Однако, закон сохранения энергии остается справедливым и в этом случае, если учитывать энергию поко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имических реакциях изменение массы, вызванное выделением или поглощением энергия, очень мало. Типичный тепловой эффект химической реакции по порядку величины равен 100 кДж/моль. Посчитаем, как при этом изменяется ма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m = ∆E/с2 = 105 / (3•108)2 ~ 10-12 кг/моль = 10-9г/мо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Определите массу иодида натрия NaI количеством вещества 0,6 м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о</w:t>
      </w:r>
      <w:r>
        <w:rPr>
          <w:sz w:val="28"/>
          <w:szCs w:val="28"/>
        </w:rPr>
        <w:t>: ν(NaI)= 0,6 м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ти</w:t>
      </w:r>
      <w:r>
        <w:rPr>
          <w:sz w:val="28"/>
          <w:szCs w:val="28"/>
        </w:rPr>
        <w:t>: m(NaI) =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Молярная масса иодида натрия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(NaI) = M(Na) + M(I) = 23 + 127 = 15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ссу NaI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I</w:t>
      </w:r>
      <w:r>
        <w:rPr>
          <w:sz w:val="28"/>
          <w:szCs w:val="28"/>
        </w:rPr>
        <w:t>) = ν(</w:t>
      </w:r>
      <w:r>
        <w:rPr>
          <w:sz w:val="28"/>
          <w:szCs w:val="28"/>
          <w:lang w:val="en-US"/>
        </w:rPr>
        <w:t>NaI</w:t>
      </w:r>
      <w:r>
        <w:rPr>
          <w:sz w:val="28"/>
          <w:szCs w:val="28"/>
        </w:rPr>
        <w:t>)•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I</w:t>
      </w:r>
      <w:r>
        <w:rPr>
          <w:sz w:val="28"/>
          <w:szCs w:val="28"/>
        </w:rPr>
        <w:t>) = 0,6 • 150 = 9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9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Определите количество вещества атомного бора, содержащегося в тетраборате натрия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массой 40,4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о</w:t>
      </w:r>
      <w:r>
        <w:rPr>
          <w:sz w:val="28"/>
          <w:szCs w:val="28"/>
        </w:rPr>
        <w:t>: m(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=40,4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ти</w:t>
      </w:r>
      <w:r>
        <w:rPr>
          <w:sz w:val="28"/>
          <w:szCs w:val="28"/>
        </w:rPr>
        <w:t>: ν(B)=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Молярная масса тетрабората натрия составляет 202 г/моль. Определяем количество вещества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ν(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= m(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/ М(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 = 40,4/202=0,2 м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м, что 1 моль молекулы тетрабората натрия содержит 2 моль атомов натрия, 4 моль атомов бора и 7 моль атомов кислорода (см. формулу тетрабората натрия). Тогда количество вещества атомного бора равн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ν(B)= 4 • ν (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=4 • 0,2 = 0,8 мол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8 моль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szCs w:val="28"/>
          <w:lang w:val="ru-RU"/>
        </w:rPr>
        <w:t>3.</w:t>
      </w:r>
      <w:r>
        <w:rPr>
          <w:szCs w:val="28"/>
          <w:lang w:val="ru-RU"/>
        </w:rPr>
        <w:t>Какую массу фосфора надо сжечь для получения оксида фосфора (</w:t>
      </w:r>
      <w:r>
        <w:rPr>
          <w:szCs w:val="28"/>
        </w:rPr>
        <w:t>V</w:t>
      </w:r>
      <w:r>
        <w:rPr>
          <w:szCs w:val="28"/>
          <w:lang w:val="ru-RU"/>
        </w:rPr>
        <w:t>) массой 7,1 г?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szCs w:val="28"/>
          <w:lang w:val="ru-RU"/>
        </w:rPr>
        <w:t>Дано</w:t>
      </w:r>
      <w:r>
        <w:rPr>
          <w:szCs w:val="28"/>
          <w:lang w:val="ru-RU"/>
        </w:rPr>
        <w:t xml:space="preserve">: </w:t>
      </w: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P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>)=7,1 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szCs w:val="28"/>
          <w:lang w:val="ru-RU"/>
        </w:rPr>
        <w:t>Найти</w:t>
      </w:r>
      <w:r>
        <w:rPr>
          <w:szCs w:val="28"/>
          <w:lang w:val="ru-RU"/>
        </w:rPr>
        <w:t xml:space="preserve">: </w:t>
      </w:r>
      <w:r>
        <w:rPr>
          <w:szCs w:val="28"/>
        </w:rPr>
        <w:t>m</w:t>
      </w:r>
      <w:r>
        <w:rPr>
          <w:szCs w:val="28"/>
          <w:lang w:val="ru-RU"/>
        </w:rPr>
        <w:t>(Р) =?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szCs w:val="28"/>
          <w:lang w:val="ru-RU"/>
        </w:rPr>
        <w:t>Решение</w:t>
      </w:r>
      <w:r>
        <w:rPr>
          <w:szCs w:val="28"/>
          <w:lang w:val="ru-RU"/>
        </w:rPr>
        <w:t>: записываем уравнение реакции горения фосфора и расставляем стехиометрические коэффициенты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>P</w:t>
      </w:r>
      <w:r>
        <w:rPr>
          <w:szCs w:val="28"/>
          <w:lang w:val="ru-RU"/>
        </w:rPr>
        <w:t>+ 5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= 2</w:t>
      </w:r>
      <w:r>
        <w:rPr>
          <w:szCs w:val="28"/>
        </w:rPr>
        <w:t>P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5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Определяем количество вещества </w:t>
      </w:r>
      <w:r>
        <w:rPr>
          <w:szCs w:val="28"/>
        </w:rPr>
        <w:t>P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>, получившегося в реакции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P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 xml:space="preserve">) = </w:t>
      </w: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P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>)/ М(</w:t>
      </w:r>
      <w:r>
        <w:rPr>
          <w:szCs w:val="28"/>
        </w:rPr>
        <w:t>P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>) = 7,1/142 = 0,05 моль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Из уравнения реакции следует, что </w:t>
      </w: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P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>)= 2•</w:t>
      </w: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P</w:t>
      </w:r>
      <w:r>
        <w:rPr>
          <w:szCs w:val="28"/>
          <w:lang w:val="ru-RU"/>
        </w:rPr>
        <w:t>), следовательно, количество вещества фосфора, необходимого в реакции равно: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P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vertAlign w:val="subscript"/>
          <w:lang w:val="ru-RU"/>
        </w:rPr>
        <w:t>5</w:t>
      </w:r>
      <w:r>
        <w:rPr>
          <w:szCs w:val="28"/>
          <w:lang w:val="ru-RU"/>
        </w:rPr>
        <w:t>)= 2•</w:t>
      </w: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P</w:t>
      </w:r>
      <w:r>
        <w:rPr>
          <w:szCs w:val="28"/>
          <w:lang w:val="ru-RU"/>
        </w:rPr>
        <w:t>) = 2• 0,05= 0,1 моль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тсюда находим массу фосфора: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m</w:t>
      </w:r>
      <w:r>
        <w:rPr>
          <w:szCs w:val="28"/>
          <w:lang w:val="ru-RU"/>
        </w:rPr>
        <w:t xml:space="preserve">(Р) = </w:t>
      </w:r>
      <w:r>
        <w:rPr>
          <w:szCs w:val="28"/>
        </w:rPr>
        <w:t>ν</w:t>
      </w:r>
      <w:r>
        <w:rPr>
          <w:szCs w:val="28"/>
          <w:lang w:val="ru-RU"/>
        </w:rPr>
        <w:t>(Р) • М(Р) = 0,1• 31 = 3,1 г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3,1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Какая масса хлорида аммония образуется при взаимодействии хлороводорода массой 7,3 г с аммиаком массой 5,1 г? Какой газ останется в избытке? Определите массу избытка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szCs w:val="28"/>
          <w:lang w:val="ru-RU"/>
        </w:rPr>
        <w:t>Дано</w:t>
      </w:r>
      <w:r>
        <w:rPr>
          <w:szCs w:val="28"/>
          <w:lang w:val="ru-RU"/>
        </w:rPr>
        <w:t xml:space="preserve">: </w:t>
      </w: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HCl</w:t>
      </w:r>
      <w:r>
        <w:rPr>
          <w:szCs w:val="28"/>
          <w:lang w:val="ru-RU"/>
        </w:rPr>
        <w:t xml:space="preserve">)=7,3 г; </w:t>
      </w: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)=5,1 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szCs w:val="28"/>
          <w:lang w:val="ru-RU"/>
        </w:rPr>
        <w:t>Найти</w:t>
      </w:r>
      <w:r>
        <w:rPr>
          <w:szCs w:val="28"/>
          <w:lang w:val="ru-RU"/>
        </w:rPr>
        <w:t xml:space="preserve">: </w:t>
      </w: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4</w:t>
      </w:r>
      <w:r>
        <w:rPr>
          <w:szCs w:val="28"/>
        </w:rPr>
        <w:t>Cl</w:t>
      </w:r>
      <w:r>
        <w:rPr>
          <w:szCs w:val="28"/>
          <w:lang w:val="ru-RU"/>
        </w:rPr>
        <w:t xml:space="preserve">) =? </w:t>
      </w:r>
      <w:r>
        <w:rPr>
          <w:szCs w:val="28"/>
        </w:rPr>
        <w:t>m</w:t>
      </w:r>
      <w:r>
        <w:rPr>
          <w:szCs w:val="28"/>
          <w:lang w:val="ru-RU"/>
        </w:rPr>
        <w:t>(избытка) =?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szCs w:val="28"/>
          <w:lang w:val="ru-RU"/>
        </w:rPr>
        <w:t>Решение</w:t>
      </w:r>
      <w:r>
        <w:rPr>
          <w:szCs w:val="28"/>
          <w:lang w:val="ru-RU"/>
        </w:rPr>
        <w:t>: записываем уравнение реакции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HCl</w:t>
      </w:r>
      <w:r>
        <w:rPr>
          <w:szCs w:val="28"/>
          <w:lang w:val="ru-RU"/>
        </w:rPr>
        <w:t xml:space="preserve"> + 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 = 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4</w:t>
      </w:r>
      <w:r>
        <w:rPr>
          <w:szCs w:val="28"/>
        </w:rPr>
        <w:t>Cl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Эта задача на «избыток» и «недостаток». Рассчитываем количества вещества хлороводорода и аммиака и определяем, какой газ находится в избытке.</w:t>
      </w:r>
    </w:p>
    <w:p>
      <w:pPr>
        <w:pStyle w:val="TextBody"/>
        <w:widowControl w:val="false"/>
        <w:spacing w:lineRule="auto" w:line="360"/>
        <w:ind w:firstLine="709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  <w:t>масса химическая атом сохранение закон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HCl</w:t>
      </w:r>
      <w:r>
        <w:rPr>
          <w:szCs w:val="28"/>
          <w:lang w:val="ru-RU"/>
        </w:rPr>
        <w:t xml:space="preserve">) = </w:t>
      </w: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HCl</w:t>
      </w:r>
      <w:r>
        <w:rPr>
          <w:szCs w:val="28"/>
          <w:lang w:val="ru-RU"/>
        </w:rPr>
        <w:t>)/ М(</w:t>
      </w:r>
      <w:r>
        <w:rPr>
          <w:szCs w:val="28"/>
        </w:rPr>
        <w:t>HCl</w:t>
      </w:r>
      <w:r>
        <w:rPr>
          <w:szCs w:val="28"/>
          <w:lang w:val="ru-RU"/>
        </w:rPr>
        <w:t>) = 7,3/36,5 = 0,2 моль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) = </w:t>
      </w: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)/ М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) = 5,1/ 17 = 0,3 моль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Аммиак находится в избытке, поэтому расчет ведем по недостатку, т.е. по хлороводороду. Из уравнения реакции следует, что </w:t>
      </w: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HCl</w:t>
      </w:r>
      <w:r>
        <w:rPr>
          <w:szCs w:val="28"/>
          <w:lang w:val="ru-RU"/>
        </w:rPr>
        <w:t xml:space="preserve">) = </w:t>
      </w: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4</w:t>
      </w:r>
      <w:r>
        <w:rPr>
          <w:szCs w:val="28"/>
        </w:rPr>
        <w:t>Cl</w:t>
      </w:r>
      <w:r>
        <w:rPr>
          <w:szCs w:val="28"/>
          <w:lang w:val="ru-RU"/>
        </w:rPr>
        <w:t>) = 0,2 моль. Определяем массу хлорида аммония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4</w:t>
      </w:r>
      <w:r>
        <w:rPr>
          <w:szCs w:val="28"/>
        </w:rPr>
        <w:t>Cl</w:t>
      </w:r>
      <w:r>
        <w:rPr>
          <w:szCs w:val="28"/>
          <w:lang w:val="ru-RU"/>
        </w:rPr>
        <w:t xml:space="preserve">) = </w:t>
      </w: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4</w:t>
      </w:r>
      <w:r>
        <w:rPr>
          <w:szCs w:val="28"/>
        </w:rPr>
        <w:t>Cl</w:t>
      </w:r>
      <w:r>
        <w:rPr>
          <w:szCs w:val="28"/>
          <w:lang w:val="ru-RU"/>
        </w:rPr>
        <w:t>) • М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4</w:t>
      </w:r>
      <w:r>
        <w:rPr>
          <w:szCs w:val="28"/>
        </w:rPr>
        <w:t>Cl</w:t>
      </w:r>
      <w:r>
        <w:rPr>
          <w:szCs w:val="28"/>
          <w:lang w:val="ru-RU"/>
        </w:rPr>
        <w:t>) = 0,2• 53,5 = 10,7 г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ы определили, что аммиак находится в избытке (по количеству вещества избыток составляет 0,1 моль). Рассчитаем массу избытка аммиака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m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) = </w:t>
      </w:r>
      <w:r>
        <w:rPr>
          <w:szCs w:val="28"/>
        </w:rPr>
        <w:t>ν</w:t>
      </w:r>
      <w:r>
        <w:rPr>
          <w:szCs w:val="28"/>
          <w:lang w:val="ru-RU"/>
        </w:rPr>
        <w:t>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) • М(</w:t>
      </w:r>
      <w:r>
        <w:rPr>
          <w:szCs w:val="28"/>
        </w:rPr>
        <w:t>NH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) = 0,1• 17 = 1,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,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Какая масса 12 моль нетрата алюмини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Дано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ν</w:t>
      </w:r>
      <w:r>
        <w:rPr>
          <w:sz w:val="28"/>
          <w:szCs w:val="28"/>
          <w:lang w:val="en-US"/>
        </w:rPr>
        <w:t xml:space="preserve">(AL(NO3)3)= 12 </w:t>
      </w:r>
      <w:r>
        <w:rPr>
          <w:sz w:val="28"/>
          <w:szCs w:val="28"/>
        </w:rPr>
        <w:t>мо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ти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m (AL(NO3)3)=?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:</w:t>
      </w: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3)3= 27+14*3+16*9=27+42+144=213 г/мо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 ν 213*12=2556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2556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сколько молей карбоната магния в 64г. Карбоната магния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3)=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ти:</w:t>
      </w:r>
      <w:r>
        <w:rPr>
          <w:sz w:val="28"/>
          <w:szCs w:val="28"/>
        </w:rPr>
        <w:t xml:space="preserve"> ν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3)=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ешение: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3)=24+12+16*3=36+48=84 г/мо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ν 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64/84=0.76 м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.76 м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молей в 420г.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=420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ти:</w:t>
      </w:r>
      <w:r>
        <w:rPr>
          <w:sz w:val="28"/>
          <w:szCs w:val="28"/>
        </w:rPr>
        <w:t xml:space="preserve"> ν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=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ешение: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=56+16=7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ν 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420/72=5,8 м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5,8 м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8</w:t>
      </w:r>
      <w:r>
        <w:rPr>
          <w:i/>
          <w:sz w:val="28"/>
          <w:szCs w:val="28"/>
        </w:rPr>
        <w:t>.Како</w:t>
      </w:r>
      <w:r>
        <w:rPr>
          <w:sz w:val="28"/>
          <w:szCs w:val="28"/>
        </w:rPr>
        <w:t>ва масса поваренной соли в 2,5 молях вещества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о:</w:t>
      </w:r>
      <w:r>
        <w:rPr>
          <w:sz w:val="28"/>
          <w:szCs w:val="28"/>
        </w:rPr>
        <w:t xml:space="preserve"> ν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=2,5 мо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=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: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=23+35=5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 ν 58*2,5=145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145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Сколько молей в 250 г ZnO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ZnO)=250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ти:</w:t>
      </w:r>
      <w:r>
        <w:rPr>
          <w:sz w:val="28"/>
          <w:szCs w:val="28"/>
        </w:rPr>
        <w:t xml:space="preserve"> ν(ZnO)=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(ZnO)=65+16=81 г/моль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ν 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250/81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3 м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Определите массу иодида натрия NaI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о</w:t>
      </w:r>
      <w:r>
        <w:rPr>
          <w:sz w:val="28"/>
          <w:szCs w:val="28"/>
        </w:rPr>
        <w:t>: ν(NaI)= 0,6 м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йти</w:t>
      </w:r>
      <w:r>
        <w:rPr>
          <w:sz w:val="28"/>
          <w:szCs w:val="28"/>
        </w:rPr>
        <w:t>: m(NaI) =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Молярная масса иодида натрия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(NaI) = M(Na) + M(I) = 23 + 127 = 15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ссу NaI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(NaI) = ν(NaI)•M(NaI) = 0,6 • 150 = 9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90 г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39:00Z</dcterms:created>
  <dc:creator>наташа</dc:creator>
  <dc:description/>
  <cp:keywords/>
  <dc:language>en-US</dc:language>
  <cp:lastModifiedBy>SYSTEM</cp:lastModifiedBy>
  <dcterms:modified xsi:type="dcterms:W3CDTF">2011-09-05T11:39:00Z</dcterms:modified>
  <cp:revision>2</cp:revision>
  <dc:subject/>
  <dc:title>Закон сохранения массы и эненргии</dc:title>
</cp:coreProperties>
</file>