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Исследование систем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 Аудит как метод исследования систем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аудита, его содержание, цели и задач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. Место аудита в системе контроля. Аудит и ревиз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Аудит как метод исследования систем управления на примере фирмы "О'Брайн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удиторский контроль, содержание, классификация и организац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 Содержание аудиторского контрол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Функции аудиторского контрол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в странах с развитой рыночной экономикой прошел в своем развитии определенный эволюционный путь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ачале аудит был лишь орудием проверки и подтверждения достоверности бухгалтерских документов и отчетов, затем он стал системно-ориентированным на активизацию экономической деятельности. При этом с целью предупреждения ошибок основные усилия были направлены на повышение эффективности системы управления предприятием и прежде всего системы его внутреннего контроля, что положительно отразилось на точности учета и достоверности отчетных данных, следовательно тема данной курсовой работы очень актуальна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ассмотреть аудит как метод исследования систем управле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определила следующие задач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зучить научно-методическую литературу по теме работы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сследовать сущность аудита, его содержание, цели и задачи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пределить место аудита в системе контроля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ассмотреть аудит на примере конкретного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ть содержание, классификацию и организацию аудиторского контрол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цели можно выделить исследования практические и научно-практические (образовательные). Есть исследования, предназначенные просто для разработки эффективных решений и достижения желаемого результата, но есть исследования, ориентированные на перспективу, обновление знаний, повышение образовательного уровн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строить исследования, привлекая в той или иной степени к его проведению аппарат научного анализа, научной методологи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сследования могут быть эмпирического характера, т. е. опираться преимущественно на накопленный опыт и ближайший, непосредственный результат. Различаются исследования и по использованию ресурсов и времени их проведения. Бывают исследования незначительные по ресурсоемкости и, наоборот, ресурсоемкие. И по времени — продолжительные и непродолжительные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емление искать и видеть связи является главным фактором формирования системного мышления, которое весьма необходимо современному менеджеру и без которого немыслим и исследовательский подход к управлению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ие считают, что исследования — это задача научного работника в повседневной работе у менеджера для исследований нет времени и нет необходимости. Это глубокое заблуждение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менеджменте исследование является главным фактором успеха, а если выражаться по-научному, — главным фактором повышения эффективности управ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ный подход обусловил новые качества аудита, его консультативную деятельн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стемном подходе осуществляется формализация аудиторских процедур, позволяющих оптимизировать проведение проверок, начиная с подготовительной стадии и заканчивая составлением аудиторского заключения. Третий этап развития аудита — это его ориентация на предупреждение возможного риска при проведении проверок или консультаций, недопущение ри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иска для аудитора объясняется не только возможностью утраты репутации аудитором или аудиторской фирмой и потери клиента, но и большими штрафами в тех случаях, если из-за непорядочности и неправильного заключения аудитора заказчику-клиенту причинен материальный ущер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диторской практике выделяются два основных направления деятельности: частный аудит и аудит по закону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я могут быть разным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видеть и понимать это разнообразие, чтобы выбрать наиболее подходящие к определенной деятельност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цели можно выделить исследования практические и научно-практические (образователь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ущность аудита, его содержание, цели и задачи</w:t>
      </w:r>
    </w:p>
    <w:p>
      <w:pPr>
        <w:pStyle w:val="Style18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Место аудита в системе контроля. Аудит и ревизия</w:t>
      </w:r>
    </w:p>
    <w:p>
      <w:pPr>
        <w:pStyle w:val="Style18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онтроль - важная функция управления. Это объективное явление в экономической жизни общества, а в сфере управления финансовыми средствами - неотъемлемая часть системы регулирования финансовыми отношениям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зависимости от субъекта и характера деятельности финансовый контроль разделяется на государственный, ведомственный и вневедомственный; в зависимости от объекта - на внутренний и внешний; в зависимости от организации осуществления - на ревизионный (ревизия) и аудиторский (аудит). При осуществлении контрольной деятельности используются специальные приемы документального и фактического контроля, экспертные оценки, методы анализа и другой инструментарий [3,с.68]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ый финансовый контроль регламентируется законами Российской Федерации и другими нормативными актами (Приложение В)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государственного финансового контроля имеются специальные контрольные органы: Счетная палата Российской Федерации, Департамент государственного финансового контроля и аудита Министерства финансов Российской Федераци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определенной мере функции государственного финансового контроля выполняют органы Министерства по налогам и сборам, налоговая полиция, а также Центральный банк России, Федеральная служба России по валютному и экспортному контролю, Государственный таможенный комитет России, а также контрольные органы министерств и ведомст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бъектами государственного финансового контроля являются государственные органы и структуры, промышленные и коммерческие предприятия с государственным участием, предприятия, организации и учреждения, финансируемые за счет бюджетных средств или получающие государственные субсидии, общественные неправительственные организации и учреждения, предпринимательские структуры и физические лица в части уплаты налогов и осуществления деятельности, регулируемой государством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задачи государственного финансового контроля: проверка законности и правильности распределения финансовых средств государства и ведения бухгалтерского учета; проверка эффективного и экономного расходования государственных средств; проверка правильности расчета и уплаты налого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онтрольные органы государства могут выполнять свои задачи объективно и эффективно только в том случае, если они независимы от проверяемых ими организаций и защищены от постороннего влия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ментами системы внутреннего контроля экономических субъектов являются внутренний аудит и управленческий контроль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контроль создается для упорядоченного и эффективного ведения дел, обеспечения соблюдения политики руководства, охраны активов, обеспечения полноты и точности документации и всей внутрифирменной информации о производственно-хозяйственной и финансовой деятельност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этом реализация целей управления в системе внутреннего контроля возложена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о-первых, на организационно-технический механизм (включающий процедуры контроля, внутреннюю регламентирующую нормативную документацию и т.п.)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о-вторых, на специальные контрольные подразделения - управления (отделы) внутреннего аудита [7,с.231]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рганизация системы внутреннего контроля является прерогативой самого экономического субъекта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одразделения внутреннего аудита у экономических субъектов по-разному встраиваются в структуру управления экономического субъекта, поэтому условно внутренний аудит можно разделить на внутренний аудит акционеров и внутренний аудит исполнительного руководств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ервый из них часто называют независимым внутренним аудитом, так как внутренние аудиторы непосредственно не подчинены исполнительному руководству и, следовательно, по поручению собственников, акционеров могут осуществлять в том числе и проверку деятельности самого исполнительного руководств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Хотя аудиторская деятельность может охватывать все экономические организации независимо от их организационно-правовых форм и форм собственности, основными объектами аудита являются предпринимательские структуры, а предметом аудита - собственность акционеров и инвесторо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езависимость - необходимое условие деятельности аудиторов, причем независимость аудиторов гораздо шире независимости государственных контролеров-ревизоро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проведении аудита применяются специальные приемы документального и фактического ревизионного контроля, методики ревизии отдельных объектов учет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проведении ревизионной проверки составления бухгалтерских (финансовых) отчетов с определенными оговорками могут быть использованы нормы и стандарты аудит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 как аудит и ревизия являются способами организации контроля за финансово-хозяйственной деятельностью, между ними имеется много общего, но имеются и принципиальные различ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личие внешнего аудита от ревизии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Цел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выражение мнения по поводу достоверности финансовой отчетности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выявление недостатков с целью их устранения и наказания виновных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Характер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предпринимательская деятельность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исполнительская деятельность, выполнение распоряжений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снова взаимоотношений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добровольное осуществление на основе договоров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принудительное осуществление по распоряжению вышестоящих или государственных органов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Управленческие связ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горизонтальные связи, равноправие во взаимоотношениях с клиентом, отчет перед ним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вертикальные связи, назначение, отчет перед вышестоящим звеном об исполнени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ринцип оплаты услуг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платит клиент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платит вышестоящее звено или государственный орган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рактические задач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улучшение финансового положения клиента, привлечение пассивов (инвесторов, кредиторов), помощь и консультирование клиента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сохранение активов, пресечение и профилактика злоупотреблений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Результаты: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удит - аудиторское заключение - документ, имеющий юридическое значение для всех юридических и физических лиц, органов государственной власти и управления, органов местного самоуправления и судебных органов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визия - акт ревизии - внутренний документ для контролирующего органа, который должен быть передан вышестоящему и другим органам и в котором отмечаются все выявленные недост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Аудит как метод исследования систем управления на примере фирмы "О'Брайн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аудит ревизия проверка риск упр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"О'Брайн" (США) является компанией средних размеров по производству сладостей. В течение последних двух лет она работала без прибыли. Высшее руководство компании чувствовало, что трудности обусловлены плохой работой сбытовых служб. Для того чтобы исправить ситуацию, руководство планировало ввести новую компенсационно-поощрительную систему и принять на работу специалиста по обучению сбытовиков современным методам сбыта продукции. Однако перед реализацией данного плана было решено нанять консультанта по маркетингу для проведения аудита маркетинговой деятельности. Аудитор обнаружил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уктовая линия компании производит в основном 18 продуктов, главным образом плитки сладостей. Два ведущих продукта, составляющие 76% объема продаж, находятся в стадии зрелости. Компания наблюдала за быстроразвивающимся рынком шоколадных сладостей, однако не предприняла еще никаких реальных шагов по освоению этого ры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омпания недавно исследовала профиль своих потребителей. Ее продукцию прежде всего покупают малообеспеченные и престарелые потребители. Опрошенные оценили продукцию компании "О'Брайен" по сравнению с продукцией ее конкурентов как "среднего качества и немного устаревшую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"О'Брайн" продает свою продукцию большому числу оптовых и розничным торговцев слад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ики компании поддерживают контакты с большим числом розничных торговцев, советуя им, как лучше организовать демонстрацию продукции. Компания достигла хороших результатов по проникновению в сеть малых розничных торговцев, однако не для всех рыночных сегментов – так, быстроразвивающийся ресторанный сегмент остался неохвач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элементами стратегии компании по отношению к посредникам являются: торговые скидки, эксклюзивные контракты, финансирование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"О'Брайен" не достигла заметных успехов в проникновении в другие торговые сети. Ее конкуренты полагаются в большей степени на рекламу для массовых потребителей и сбыт через большие магаз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 маркетинга составляет 15% от объема продаж компании. В то же время эта цифра у конкурентов равняется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бюджета расходуется на поддержку деятельности сбытовиков, остатки средств вкладываются в рекламу. Стимулирование потребителей используется в ограниченных размерах. Рекламный бюджет в первую очередь расходуется на повторную рекламу основных двух продуктов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продукты разрабатываются редко, и когда они появляются, то предлагаются розничным торговцам методом "оказания давле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разделения маркетинга возглавляются вице-президентом по сбыту, которому подчиняются управляющий сбытом, управляющий маркетинговыми исследованиями и управляющий рекламой. В силу прежнего опыта работы вице-президент по сбыту уделяет больше времени деятельности сбытовиков и не обращает внимания на выполнение других функций маркетинга. Сбытовики организованы по территориальному принципу, каждую территориальную группу возглавляет менедж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аудитор пришел к выводу, что проблемы "О'Брайен" не могут быть решены путем улучшения работы сбытовиков. Проблемы сбытовиков являются следствием более глубоких недостатков в работе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подготовил и представил руководству компании следующие результаты своей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езультаты анали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уктовые линии компании опасно не сбалансир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ведущих продукта составляют 76% общего объема продаж и не имеют потенциала 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из восемнадцати продуктов являются бесприбыльными и не имеют потенциала ро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Маркетинговые цели не являются ясными и реалистич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тратегия компании не учитывает новые возможности по выбору каналов доставки продукции потребителям и быстро не реагирует на изменения ры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Деятельность компании скорее определяется сбытом, чем маркетинг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Комплекс маркетинга несбалансирован: слишком много средств расходуется на сбытовиков и очень мало – на рекла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В компании отсутствуют процедуры по успешной разработке и запуску в производство н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Усилия компании по сбыту продукции не обеспечивают должной прибы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раткосрочные рекоменд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рить существующую продуктовую линию и снять с производства наименее эффективные продукты, имеющие ограниченный потенциал ро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Ряд маркетинговых затрат, направленных на поддержку зрелых продуктов, переориентировать на продукты, находящиеся на более ранних стадиях жизнен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Комплекс маркетинга, особенно для новых продуктов, переориентировать с прямых продаж на продвижение через национальную рекламную се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сти изучение профиля быстрорастущих сегментов рынка сладостей и разработать план проникновения на эти сегм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инструктировать сбытовиков не возобновлять контактов с малыми магазинами и не давать заказов менее чем на двадцать позиций. Ликвидировать дублирование усилий торговых представителей и оптовых торговцев, направленных на реализацию одних и тех же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Начать выполнять планы повышения квалификации сбытовиков и улучшения системы стим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. Среднесрочные и долгосрочные рекоменд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Нанять со стороны опытного вице-президента по маркетинг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ыработать маркетинговые ц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 организационную структуру управления маркетингом ввести должность управляющего продук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Начать программу разработки эффективных нов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Разработать привлекательные названия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Найти более эффективные пути сбыта продукции через сети магази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Увеличить уровень затрат на маркетинг до 20% от объема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Реорганизовать деятельность по сбыту продукции путем специализации работы сбытовиков по каналам доставк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цели по сбыту и разработать методику стимулирования труда сбытовиков в зависимости от полученной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Аудиторский контроль, содержание, классификация и орган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Содержание аудиторского контро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х разработок в области аудита крайне редки в странах СНГ, т.е. отечественная практика аудита не нашла пока необходимого обоб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одержание и функции аудиторского контроля трактуются в различных пособиях, статьях и даже учебниках неоднозначно, что отрицательно сказывается на развитии ауди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авторы считают "ревизию" синонимом "аудита", поэтому переносят полностью содержание, функции и задачи ревизии на ауди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— подменяют ведомственную ревизию в отдельных отраслях хозяйствования на ауди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 — включают аудит в систему финансово-хозяйственного контроля как отдельный вид финансового контроля, что более логично, поэтому данное направление необходимо сделать наиболее приемлемым и его следует развивать [1,с.56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хозяйственный контроль деятельности предприятий при рыночных отношениях и разных формах собственности наполнился другим содержа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ла новая форма финансово-хозяйственного контроля — аудиторский контрол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зависимый контроль, который осуществляют аудиторские организации (фирмы) по договорам с предприятиями и предпринимателями, которому учитель поручил проверять уроки других учеников, проверяющий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налоговая служба и ее органы на местах имеют право требовать от субъектов хозяйствования при представлении годовых отчетов о финансово-хозяйственной деятельности заключения (акты) о проверке аудитором (аудиторской организацией) достоверности бухгалтерского учета и отчетности. Аудиторские заключения в соответствии с законодательством имеют право требовать от субъектов хозяйствования учреждения Национального банка Украины при выдаче кредитов, использовании государственного финансирования в их деятельности. Этим же правом пользуются коммерческие банки, органы государственной статистики по вопросам их компетенции [8,с.344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в странах с развитой рыночной экономикой прошел в своем развитии определенный эволюционный пу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аудит был лишь орудием проверки и подтверждения достоверности бухгалтерских документов и отчетов, затем он стал системно-ориентированным на активизацию экономической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 целью предупреждения ошибок основные усилия были направлены на повышение эффективности системы управления предприятием и прежде всего системы его внутреннего контроля, что положительно отразилось на точности учета и достоверности отчетных данны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ный подход обусловил новые качества аудита, его консультативную деятельн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стемном подходе осуществляется формализация аудиторских процедур, позволяющих оптимизировать проведение проверок, начиная с подготовительной стадии и заканчивая составлением аудиторского заключения. Третий этап развития аудита — это его ориентация на предупреждение возможного риска при проведении проверок или консультаций, недопущение ри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иска для аудитора объясняется не только возможностью утраты репутации аудитором или аудиторской фирмой и потери клиента, но и большими штрафами в тех случаях, если из-за непорядочности и неправильного заключения аудитора заказчику-клиенту причинен материальный ущер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диторской практике выделяются два основных направления деятельности: частный аудит и аудит по зак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рмином "частный аудит" следует понимать аудит, осуществляемый по желанию заинтересованной стороны (партнера по компании) в частном порядке по договоренности, независимо от того, предусмотрена ли такая проверка закон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по закону (обязательный) является необходимой мерой защиты интересов учредителей (акционеров, участников капитала) и государства от непреднамеренного искажения в отчетности показателей предпринимательской деятельности. Каждая компания с ограниченной ответственностью по закону обязана приглашать квалифицированного аудитора для проверки своих бухгалтерских счетов (Приложение Б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масштабы частного аудита зависят в основном от заинтересованного клие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аудита по закону четко обозначены, и изменять их ни директора, ни акционеры, ни даже аудиторы компании-клиента не имеют пра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аудит преимущественно после окончания отчетного периода и отражения деятельности предприятия в бухгалтерском учете и отчетности. На практике такое четкое разграничение аудиторской и бухгалтерской работы не всегда возможно, особенно при частном аудите в небольших компани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е фирмы часто не утруждают себя заданиями ведения бухгалтерских книг и составлением отчетов, возлагают это на аудиторов. Необходимо указать, что в таких ситуациях бухгалтерские отчеты не являются составляющей аудита. Скорее наоборот, для объективной оценки проверки этому аудитору не следует выполнять контрольные функции [11,с.123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удиторского контроля как одной из форм финансово-хозяйственного контроля состоит из экспертной оценки финансово-хозяйственной деятельности предприятия по данным бухгалтерского учета, баланса, отчетности, внутреннего ауди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аудит решает для клиента следующие задачи: изучает систему контроля активов; проверяет соответствие действующего контроля политике компании; анализирует ситуации риска и предупреждения банкротства; использует ноу-хау для увеличения прибыли и эффективности новой технологии, принимает другие меры, содействующие развитию компании в финансовом бизнесе. Внутренний аудит осуществляется на предварительной стадии выполнения коммерческого, технологического или финансового соглашения, в процессе его прохождения и после завершения, дает экспертную научно обоснованную оценку хозяйственным операциям и процессам, но он не подменяет внутрихозяйственный контроль. По заданию собственника функциями контроля являются сохранность ценностей, выявление конкретных виновников выпуска бракованной продукции из-за нарушения технологии производства и других негативных явлений, ставших первопричиной убытк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бизнеса аудиторский контроль основан на взаимной заинтересованности предприятий (фирм) со стороны собственников (акционеров), государства в лице налоговой службы, аудита в реализации свои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удиторская организация (фирма) руководствуется законодательством и собственными хозрасчетными отношени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онкурентной борьбы в аудиторском бизнесе это экономически содействует качественному проведению контрольных проверо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ю очередь, предприятие имеет возможность выбора квалифицированного, независимого от какого-либо ведомства контролера-ревизора (аудитора), а государство — обеспечения контроля достоверности финансовой отчетности и как результат — правильности налогообложения, не расходуя на это средства государственного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форма контроля прежде всего распространяется на международные концерны, ассоциации, объединения, акционерные, арендные, совместные, а также другие предприятия, не входящие в подчинение министерств и ведомств, коммерческие банки, кооперативы и другие организ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и методическое обеспечение является базисом всей системы финансово-хозяйственного контроля, в том числе и его важнейшего вида — аудиторског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единого подхода к функциям аудита (многие авторы не считают его видом финансового контроля) нельзя провести классификацию организационных форм аудиторского контро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имея единого методического подхода в части классификации аудиторского контроля, нельзя достигнуть комплексного решения его организации и методологии [4,с.39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й контроль — аудит — в зависимости от задания заказчика выполняет функции предварительного, перманентного (текущего, оперативного), ретроспективного (послеоперационного) и стратегического видов финансово-хозяйственного контро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имеет единый предмет и метод с другими видами контроля (ревизия, тематические проверки и т. п.), поэтому использует те же источники информации, методические приемы и контрольно-ревизионные процеду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аудиторского контроля финансово-хозяйственной деятельности (Приложение 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рганизационным признакам аудит подразделяется на регламентированный, договорный, внутренний (ведомственный) и государственны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ламентированного аудита регулируется законодательством и нормативными актами, которыми определены субъекты хозяйственной деятельности, подлежащие обязательному аудиту, например, по данным годового финансового отчета о финансово-хозяйственной деятельности до представления его налоговым службам или в сроки, определенные органами государственного управления; при получении банковского кредита — обязательное представление заемщиком заключения аудитора о его финансовом состоя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эмиссией ценных бумаг эмитент обязан согласно правилам представить заключение аудитора о его финансовом состоя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о данным бухгалтерского учета, баланса и отчетности субъекта хозяйствования в заключении аудитора должны быть отражены следующие показатели: общий размер прибыли и источники ее формирования; сумма уплаченных налогов; прибыль, подлежащая распределению между акционерами; размер капитализированной прибыли (с разбивкой по фондам); сумма прибыли, отчисленной в резервный фонд; другие направления использования прибыли (расшифровываютс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й — объект аудита, объем работ, период и сроки их выполнения обусловливаются договором между субъектом предпринимательской деятельности и аудиторской организацией (аудитором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(ведомственный) аудит — проводится собственником в зависимости от потребности управления маркетингом, определения платежеспособности и предупреждения банкрот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он как на предприятиях, так и внутри компаний, концернов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— аудиторские подразделения налоговых служб, которые непосредственно у плательщиков налогов (юридических и физических лиц) проверяют состояние учета хозяйственных операции и отражение их в финансовой отчетности, полноту и своевременность начисления и уплаты налогов в государственный и муниципальный бюджеты, финансовые фонды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цессуальным признакам, т.е. участию в процессе проведения аудита различных специалистов и аудиторских организаций, аудит подразделяется на одно-, многопредметный (комплексный), комиссионны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предметный — исследуется вопрос одного вида (предмета) аудита — платежеспособности, эмиссии ценных бумаг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редметный — комплексный аудит стратегии управления маркетингом, выполнения народнохозяйственных программ, поэтому в нем принимают участие специалисты разных профессий, а также различных аудиторских организ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удит может выполняться локально, когда каждый аудитор исследует вопросы, относящиеся к его компетенции (предмету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заключения они передают заказчику для обобщения и комплексной оценки в зависимости от его потребност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й аудит проводится несколькими специалистами разных профессий, но одной аудиторской организации, поэтому обобщение делается в одном заключении, которое подписывается всеми аудиторами, принимавшими в нем участ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аудит осуществляется, как правило, аудиторскими фирмами, которые назначают одного из аудиторов руководител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ю его является синтезирование результатов исследования разных аудиторов, принимавших участие в комиссионном ауди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удиторской группы должен иметь наибольшие познания в отрасли методологии финансово-хозяйственного контроля, методики экономических исследований, уметь синтезировать выводы других аудиторов(экономистов, социологов, технологов), имеющих отношение к одной программе исследования, т.е. классифицировать аудиторскую идентификацию их [4,с.48]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ложенная классификация по процессуальным признакам предусмотрена нормами процессуального права, относящимися к экономическим экспертизам, поэтому их правомерно применять в теории и практике ауди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Функции аудиторского контро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и функциям в управлении финансово-хозяйственной деятельностью аудит подразделяют на предупредительный, перманентный (текущий), ретроспективный (послеоперационный) и стратегическ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ый — это аудит, целью которого есть предупреждение разного рода конфликтных ситуаций в финансово-хозяйственной деятельности до их возникновения, т.е. на стадии подготовки технологии производства, до проведения маркетинговых операций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ся он преимущественно внутренним аудитом, действующим в структуре предприятия как специальное подразделение или этими функциями наделено контрольно-ревизионное подразделе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анентный — это аудит, который проводится непрерывно в процессе финансово-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его является обеспечение менеджеров информацией об отклонениях производственных процессов от заданных параметров, финансовой стабильности в маркетинговой деятельности, конкурентоспособности произведенной продукции, работ и услуг на внутреннем и зарубежном рынк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анентный аудит осуществляется внутренним аудиторским подразделением предприятия или внешним аудитом на договорных начал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— это аудит, который проводится после выполнения хозяйственных операций преимущественно за прошлый год. Проводится он внешними аудиторскими организациями, аудитор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аудит выполняют аудиторские фирмы по договорам с заказчиками — предприятиями и предпринимателями. В соответствии с этими договорами заказчик направляет аудиторской фирме заказ, в котором указывает конкретные вопросы для решения аудитом. Вопросы эти касаются проверки состояния финансово-хозяйственной деятельности по данным бухгалтерского учета, баланса и отчетности. При этом аудит определяет соответствие этой деятельности законодательству, а также достоверность ее отражения в системе бухгалтерского учета и отчетности. На договорных началах аудиторская фирма предоставляет предприятию-заказчику разные аудиторские услуги по совершенствованию бухгалтерского учета и контроля финансово-хозяйственной деятельности, консультации и рекомендации по вопросам бизне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и внешнем аудите аудитор составляет заключение, в котором дает оценку состоянию учета, внутрихозяйственного контроля и достоверности отчетности предприятия, а также другим сторонам его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удит проводится с участием руководителя предприятия, ответственного за его деятельность, и главного бухгалтера, на которого возложена ответственность за отражение этой деятельности в системе бухгалтерского учета и отчетности. На основании акта аудиторской проверки аудитор составляет заключение, в котором указывает достоверность годового бухгалтерского отчета и соответствие его нормативным ак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заключения аудитора подтвердить достоверность годового отчета предприятие обязано исправить отмеченные недостатки и представить исправленный отчет на вторичную аудиторскую проверку [9,с.346].Стратегический — это аудит, который решает вопросы стратегии развития фирмы, компании в перспективе. Прежде всего это относится к маркетинговой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— это динамическая система прогнозного бизнеса, поэтому компании периодически осуществляют так называемую ревизию маркетин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маркетинга — это комплексное, системное, непредвзятое и регулярное аудиторское исследование маркетинговой среды фирмы, ее задач, стратегии и оперативной деятельности с целью выявления возникающих проблем, а также открывающихся возможностей, разработки рекомендаций относительно плана действий по совершенствованию маркетинговой деятельности фир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8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исследования систем управления представляет собой практические рекомендации по изменению тех или иных сторон ее функционирования, повышению качества управленческой деятельности менеджера и всего персонала управ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комендации могут быть социально-психологического, экономического, организационного содержания, они могут относиться к области информационного обеспечения управления, мотивации управления, изменения условий деятельности, учета дополнительных факторов развития фирмы, качества деятельности, оценки тенденций развития, конкурентоспособности и п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 решает для клиента следующие задачи: изучает систему контроля активов; проверяет соответствие действующего контроля политике компании; анализирует ситуации риска и предупреждения банкротства; использует ноу-хау для увеличения прибыли и эффективности новой технологии, принимает другие меры, содействующие развитию компании в финансовом бизнес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 осуществляется на предварительной стадии выполнения коммерческого, технологического или финансового соглашения, в процессе его прохождения и после завершения, дает экспертную научно обоснованную оценку хозяйственным операциям и процессам, но он не подменяет внутрихозяйственный контрол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собственника функциями контроля являются сохранность ценностей, выявление конкретных виновников выпуска бракованной продукции из-за нарушения технологии производства и других негативных явлений, ставших первопричиной убытк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аудит выполняют аудиторские фирмы по договорам с заказчиками — предприятиями и предпринимател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и договорами заказчик направляет аудиторской фирме заказ, в котором указывает конкретные вопросы для решения аудитом. Вопросы эти касаются проверки состояния финансово-хозяйственной деятельности по данным бухгалтерского учета, баланса и отчет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аудит определяет соответствие этой деятельности законодательству, а также достоверность ее отражения в системе бухгалтерского учета и отчет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говорных началах аудиторская фирма предоставляет предприятию-заказчику разные аудиторские услуги по совершенствованию бухгалтерского учета и контроля финансово-хозяйственной деятельности, консультации и рекомендации по вопросам бизнеса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ология исследований предполагает уяснение его целей, подходов и выбора конкретных методов. От этого зависит эффективность и практическая значимость исследова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исследования предполагает определение того, кто, как, в каких условиях (время, требования, функции, полномочия, обеспечение и пр.) будет проводить исследование, чем обеспечивается слаженность и согласованность исследовательской деятельност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езультат исследования — это возможности, которые позволяют повысить эффективность управления и обеспечить устойчивое и перспективное развитие фирмы. Но качество исследования характеризует не только результат, но и его процессуальные характеристики: использование ресурсов, социально-психологическая атмосфера, опора на компьютерные технологии обработки информации, связь с текущей деятельностью персонала, тип организаци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поставление и соразмерность общей величины использованных в процессе исследования ресурсов и полученного результата характеризует эффективность исследования. Не всегда существует возможность корректной и определенной оценки эффективности исследова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зависит от характера проблемы, типа исследования, цели. Но существуют разные методы такой оценки, варьирование которых расширяет такие возможност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новационный и исследовательский потенциал современного менеджера определяется не только его установками на исследование, но и характером образования, структурой знаний, навыками творческой деятельности, типом профессионального мышле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ность к исследовательской деятельности характеризует также такую важную черту менеджера, как искусство управления, которое немыслимо без исследования, творчества, стремления к глубокому осмыслению всех проблем, решаемых посредством разработки управленческих решений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тельский подход должен быть присущ не только менеджеру, но и всему персоналу управления. В конечном счете, исследовательский потенциал — это не только качества менеджера, но и характеристика всего персонала управления. Отсюда следует социально-психологическая и организационная установка управления, определяющая стиль управления и образ (имидж) менеджера. Осознание этого является важным элементом формирования профессионального сознания менедж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оссар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356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кт ревизи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внутренний документ для контролирующего орган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 и ревиз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Способы организации контроля за финансово-хозяйственной деятельностью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Внутренний ауди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внутренний аудит акционеров и внутренний аудит исполнительного руководств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Контро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неотъемлемая часть системы регулирования финансовых отношений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Независимост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необходимое условие деятельности аудиторо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Независимый внутренний ауди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Аудиторы непосредственно не подчинены исполнительному руководств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Объект 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Государственные органы и структуры, промышленные и коммерческие предприятия с государственным участием, предприятия, организации и учреждения финансируемые за счет бюджетных средст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Основные задачи 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проверка законности и правильности распределения финансовых средств государства; проверка эффективного и экономного расходования государственных средств, правильность расчета и уплаты налого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Специальные контрольные органы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ого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Счетная палата Российской Федерации, Департамент государственного финансового контроля и аудита Министерства финансов РФ, а также Министерство по налогам и сборам, Федеральная служба России по валютному и экспортному контролю, Государственный таможенный комитет, контрольные органы министерств и ведомст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менты 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внутренний аудит и управленческий контро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SimSun;?§Ю-?§Ю?§Ф?§Ю??§ЮЎм§Ч"/>
          <w:bCs/>
          <w:sz w:val="28"/>
          <w:szCs w:val="28"/>
          <w:lang w:eastAsia="zh-CN"/>
        </w:rPr>
      </w:pPr>
      <w:r>
        <w:rPr>
          <w:rFonts w:eastAsia="SimSun;?§Ю-?§Ю?§Ф?§Ю??§ЮЎм§Ч"/>
          <w:bCs/>
          <w:sz w:val="28"/>
          <w:szCs w:val="28"/>
          <w:lang w:eastAsia="zh-CN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Роль объективного и субъективного в управлении производством .: М.: Экономика, 2004.-324 с.</w:t>
      </w:r>
    </w:p>
    <w:p>
      <w:pPr>
        <w:pStyle w:val="Style18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2. Елфимов Г. М. Возникновение нового // М.: Мысль, 2005.- 206 с. </w:t>
      </w:r>
    </w:p>
    <w:p>
      <w:pPr>
        <w:pStyle w:val="21"/>
        <w:keepNext w:val="false"/>
        <w:suppressAutoHyphens w:val="true"/>
        <w:spacing w:lineRule="auto" w:line="360" w:before="0" w:after="0"/>
        <w:jc w:val="left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3. Коган Л. Н. Социальное планирование: работа, образование, быт // М., 2005.- 344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Коротков Э. М. Концепция менеджмента // М.: "ДеКА", 2006.- 326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Мончев Н. Разработки и нововведения / Пер. с болг. // М., 2005.- 344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 Проблемы методологии социального исследования // - Л., 2004.- 432 с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ейльян Я. Р. Основа принятия управленческих решений //М.: Финансы и статистика, 2003.- 344 с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околов Я. В. Очерки по истории бухгалтерского учета. М.: Финансы и статистика, 2004.- 424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 Сичивица О. М. Методы и форма научного познания // М.: Высшая школа, 2002.- 323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 Социальное познание и управление / Под ред. С. И. Попова. Б.И. Сюсюкалова // М.: Мысль, 2005.- 326 с.</w:t>
      </w:r>
    </w:p>
    <w:p>
      <w:pPr>
        <w:pStyle w:val="Style18"/>
        <w:tabs>
          <w:tab w:val="clear" w:pos="708"/>
          <w:tab w:val="left" w:pos="72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1.Системные исследования: Ежегодник Академии наук СССР // М.: Наука, 1976 — 2005.- 328 с.</w:t>
      </w:r>
    </w:p>
    <w:p>
      <w:pPr>
        <w:pStyle w:val="Style18"/>
        <w:tabs>
          <w:tab w:val="clear" w:pos="708"/>
          <w:tab w:val="left" w:pos="72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2. Управление, планирование и организация научных и технических исследований. Т. 1, 3 // М., 2004.- 234 с.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удиторского контроля финансово-хозяйственной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6715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uk-UA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фик роста лизинга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3225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Тп - Точка пика состояния — при улучшении состояния предприятий в особенностях рыночной экономики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tyle18">
    <w:name w:val="Обычный текст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-го уровня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35:00Z</dcterms:created>
  <dc:creator>Антон</dc:creator>
  <dc:description/>
  <cp:keywords/>
  <dc:language>en-US</dc:language>
  <cp:lastModifiedBy>SYSTEM</cp:lastModifiedBy>
  <cp:lastPrinted>2008-01-13T14:23:00Z</cp:lastPrinted>
  <dcterms:modified xsi:type="dcterms:W3CDTF">2011-09-05T11:35:00Z</dcterms:modified>
  <cp:revision>2</cp:revision>
  <dc:subject/>
  <dc:title>Глава 3</dc:title>
</cp:coreProperties>
</file>